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ЗДРАВООХРАНЕНИЯ РОССИЙСКОЙ 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51150</wp:posOffset>
            </wp:positionH>
            <wp:positionV relativeFrom="paragraph">
              <wp:posOffset>-351790</wp:posOffset>
            </wp:positionV>
            <wp:extent cx="3200400" cy="1893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ТОДИКА  ПРОВЕДЕНИЯ СОЦИАЛЬНО-ГИГИЕНИЧЕСКО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МОНИТОРИН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ические рекомендации № 2001/8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 -  200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ЕТОДИЧЕСКИЕ РЕКОМЕНД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ВЕДЕНИЮ СОЦИАЛЬНО-ГИГИЕН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ОНИТОРИН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Методические рекомендации включают в себя общие положения, организационные основы по уровням социально-гигиенического мониторинга, формированию показателей, объектов и факторов, подлежащих наблюдению, организацию, структуру и оснащение Центров госсанэпиднадзора, основы гигиенического ранжирования территори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водится перечень нормативно-методических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ложены рекомендации по разработке и внедрению оздоровительных мероприятий, как результирующего этапа социально-гигиенического мониторинг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Методические рекомендации предназначены для специалистов госсанэпидслужбы Российской Федер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одические рекомендации подготовлены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аратовским научно-исследовательским институтом сельской гигиены (д.м.н., проф. Спирин В.Ф., д.м.н. Мироненко М.А, к.б.н. Герштейн Е.Г., к.б.н. Орлов А.А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едеральный научный центр гигиены им. Ф.Ф. Эрисмана (член. корр. РАМН РФ, д.м.н., проф. Ястребов Г.Г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ссийской медицинской академией последипломного образования (Н.В.Шестопалов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партаментом госсанэпиднадзора Минздрава России (В.П.Самошкин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Центром госсанэпиднадзора в   Саратовской области     (Добло А.Д., Гамов Н.В., Мироненко А.М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В Е Д Е Н И 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А МЕТ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Я И ПРОТИВОПОКАЗ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Е ОБЕСПЕЧ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МЕТ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ЩИЕ ПОЛО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ОРГАНИЗАЦИОННЫЕ ОСНОВЫ </w:t>
              <w:br/>
              <w:t xml:space="preserve">    СОЦИАЛЬНО-ГИГИЕНИЧЕСКОГО МОНИТОРИН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РМИРОВАНИЕ ПОКАЗАТЕЛЕЙ, ОБЪЕКТОВ И ФА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РГАНИЗАЦИЯ И СИСТЕМА НАБЛЮД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СТАНОВЛЕНИЕ ПРИОРИТЕТНЫХ ПОКАЗАТЕЛЕ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НЖИРОВАНИЕ ТЕРРИТО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РАЗРАБОТКА И ВНЕДРЕНИЕ ОЗДОРОВИТЕЛЬНЫ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ЭФФЕКТИВНОСТЬ ИСПОЛЬЗОВАНИЯ МЕТ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В Е Д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условиях неудовлетворительной санитарно-гигиенической обстановки в стране, когда сохраняется угроза здоровью населения страны, значительно ослаблено внедрение эффективных мер профилактики,   оздоровления условий жизни и укрепления здоровья россиян и оптимизации санитарно-эпидемиологической ситуации.</w:t>
      </w:r>
    </w:p>
    <w:p>
      <w:pPr>
        <w:pStyle w:val="Normal"/>
        <w:jc w:val="both"/>
        <w:rPr/>
      </w:pPr>
      <w:r>
        <w:rPr>
          <w:sz w:val="24"/>
        </w:rPr>
        <w:tab/>
        <w:t>Смертность по сравнению с 1990 г. увеличилась в 1,2 раза, рождаемость сократилась до 35%.</w:t>
      </w:r>
    </w:p>
    <w:p>
      <w:pPr>
        <w:pStyle w:val="Normal"/>
        <w:jc w:val="both"/>
        <w:rPr/>
      </w:pPr>
      <w:r>
        <w:rPr>
          <w:sz w:val="24"/>
        </w:rPr>
        <w:tab/>
        <w:t>По данным Госкомстата в 1998 г. число родившихся на 1000 человек было меньше (8,8) числа умерших (13,6), что определило величину отрицательного естественного прироста - 4,8.</w:t>
      </w:r>
    </w:p>
    <w:p>
      <w:pPr>
        <w:pStyle w:val="Normal"/>
        <w:jc w:val="both"/>
        <w:rPr/>
      </w:pPr>
      <w:r>
        <w:rPr>
          <w:sz w:val="24"/>
        </w:rPr>
        <w:tab/>
        <w:t xml:space="preserve">Государственная политика в социальной сфере в последние годы характеризуется признанием необходимости укрепления здоровья населения, как главного фактора экономического роста и обеспечения национальной безопасности страны. В Законе Российской Федерации "О санитарно-эпидемиологическом благополучии  населения" (30 марта 1999 г. № 52 - ФЗ) и в Концепции национальной безопасности России, наряду с мерами охраны материнства и детства, укрепления санэпидблагополучия, особое место заняли вопросы взаимодействия  ведомств, ответственных за здоровье населения, введения социально-гигиенического мониторинга здоровья населения и научное обоснование Концепции развития здравоохранения и медицинской науки в Российской Федерации.                 </w:t>
      </w:r>
    </w:p>
    <w:p>
      <w:pPr>
        <w:pStyle w:val="Normal"/>
        <w:jc w:val="both"/>
        <w:rPr/>
      </w:pPr>
      <w:r>
        <w:rPr>
          <w:sz w:val="24"/>
        </w:rPr>
        <w:tab/>
        <w:t>Система социально-гигиенического мониторинга, (далее по тексту - СГМ) введена в стране постановлением Правительства Российской Федерации "Об утверждении  Положения о социально-гигиеническом мониторинге" от 06.10.1994 г. № 1146, в котором предусматривалось поэтапное введение СГМ по мере его организационно-структурного оформления и функционального  обеспечения на местном, региональном и федеральном уровнях.</w:t>
      </w:r>
    </w:p>
    <w:p>
      <w:pPr>
        <w:pStyle w:val="Normal"/>
        <w:jc w:val="both"/>
        <w:rPr/>
      </w:pPr>
      <w:r>
        <w:rPr>
          <w:sz w:val="24"/>
        </w:rPr>
        <w:tab/>
        <w:t>В соответствии со статьей 2 Закона "О санитарно-эпидемиологическом  благополучии населения" система СГМ отнесена к основным механизмам его обеспечения.</w:t>
      </w:r>
    </w:p>
    <w:p>
      <w:pPr>
        <w:pStyle w:val="Normal"/>
        <w:jc w:val="both"/>
        <w:rPr/>
      </w:pPr>
      <w:r>
        <w:rPr>
          <w:sz w:val="24"/>
        </w:rPr>
        <w:tab/>
        <w:t>Разработка методических подходов ведения мониторинга и современных  технологий госсанэпиднадзора осуществлялась на базе Федерального  центра госсанэпиднадзора и региональных центров госсанэпиднадзора, имеющих достаточно информативную базу по состоянию среды обитания и здоровья населения.</w:t>
      </w:r>
    </w:p>
    <w:p>
      <w:pPr>
        <w:pStyle w:val="Normal"/>
        <w:jc w:val="both"/>
        <w:rPr/>
      </w:pPr>
      <w:r>
        <w:rPr>
          <w:sz w:val="24"/>
        </w:rPr>
        <w:tab/>
        <w:t>Создание системы СГМ базировалось на использовании материалов  официальной статистики о заболеваемости населения, демографических  процессах, социально-экономической ситуации, санитарном состоянии  объектов окружающей среды. Кроме того, использовались материалы  научных исследований НИИ гигиенического профиля при проведении оценки медицинской и экономической эффективности профилактических  мероприятий.</w:t>
      </w:r>
    </w:p>
    <w:p>
      <w:pPr>
        <w:pStyle w:val="Normal"/>
        <w:jc w:val="both"/>
        <w:rPr/>
      </w:pPr>
      <w:r>
        <w:rPr>
          <w:sz w:val="24"/>
        </w:rPr>
        <w:tab/>
        <w:t>Этот период (1 этап СГМ) характеризовался созданием пакета методических документов,  обеспечивающих современный уровень технологии ведения СГМ: по выбору маркерных веществ для оптимизации системы мониторинга атмосферы, по обоснованию риска для здоровья населения от загрязнения окружающей среды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казом Минздрава России  "Об организации работ по II этапу социально-гигиенического  мониторинга" № 334 от 28.08.99 г. утвержден «Временный перечень показателей II этапа ведения социально-гигиенического мониторинга», который включает в себя показатели здоровья населения и среды обитания для осуществления наблюдения и анализа в системе СГМ по всей вертикали  управления службы.</w:t>
      </w:r>
    </w:p>
    <w:p>
      <w:pPr>
        <w:pStyle w:val="Normal"/>
        <w:jc w:val="both"/>
        <w:rPr/>
      </w:pPr>
      <w:r>
        <w:rPr>
          <w:sz w:val="24"/>
        </w:rPr>
        <w:tab/>
        <w:t>Основная цель II этапа заключается в создании единой системы программного обеспечения передачи информации для формирования информационного фонда СГМ, в унификации процесса получения многоплановой  информации, интегральной ее обработке, стандартизации, установлении связи показателей здоровья и факторов окружающей среды,  с последующим выделением приоритетных,  проведении   гигиенического ранжирования территорий, оздоровительных мероприятий.</w:t>
      </w:r>
    </w:p>
    <w:p>
      <w:pPr>
        <w:pStyle w:val="Normal"/>
        <w:jc w:val="both"/>
        <w:rPr/>
      </w:pPr>
      <w:r>
        <w:rPr>
          <w:sz w:val="24"/>
        </w:rPr>
        <w:tab/>
        <w:t>В настоящее время Правительством Российской Федерации издано  Постановление "Об утверждении Положения о социально-гигиеническом мониторинге" № 426 от 1 июня 200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ответствии с данным Положением ... основными задачами  социально-гигиенического мониторинг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ормирование государственного фонда информационных ресурсов  в области обеспечения санитарно-эпидемиологического благополучия  насе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выявление причинно-следственных связей на основе системного анализа и оценки риска здоровью населения;</w:t>
      </w:r>
    </w:p>
    <w:p>
      <w:pPr>
        <w:pStyle w:val="Normal"/>
        <w:jc w:val="both"/>
        <w:rPr/>
      </w:pPr>
      <w:r>
        <w:rPr>
          <w:sz w:val="24"/>
        </w:rPr>
        <w:tab/>
        <w:t>- программно-техническое, лабораторно-диагностическое обеспечение  социально-гигиенического мониторинга на основе современных  информационно-аналитических технологий и программно-аппаратных  комплексов;</w:t>
      </w:r>
    </w:p>
    <w:p>
      <w:pPr>
        <w:pStyle w:val="Normal"/>
        <w:ind w:firstLine="720"/>
        <w:jc w:val="both"/>
        <w:rPr/>
      </w:pPr>
      <w:r>
        <w:rPr>
          <w:sz w:val="24"/>
        </w:rPr>
        <w:t>- межведомственная координация по обеспечению санитарно- эпидемиологического благополучия населения для принятия управленческих решений на уровнях федеральных органов исполнительной  власти, органов исполнительной власти субъектов Российской  Федерации, органов местного самоуправл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УЛА МЕТ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роведение социально-гигиенического мониторинга на территории РФ по единой методической схеме, основная новизна которой  заключается в использовании на II этапе мониторинга единой системы программного обеспечения передачи информации для формирования информационного фонда СГМ, в унификации процесса получения многоплановой  информации, интегральной ее обработке, стандартизации, установлении связи показателей здоровья и факторов окружающей среды,  с последующим выделением приоритетных, и проведении обоснованного  гигиенического ранжирования территорий, оздоровительных меропри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оказаниями  являются: необходимость создания и функционирования системы социально-гигиенического мониторинга - государственной системы наблюдения, анализа, оценки и прогноза состояния здоровья населения и среды обитания человека; определения причинно-следственных связей между состоянием здоровья населения и воздействия факторов среды обитания человека.</w:t>
      </w:r>
    </w:p>
    <w:p>
      <w:pPr>
        <w:pStyle w:val="Normal"/>
        <w:jc w:val="both"/>
        <w:rPr/>
      </w:pPr>
      <w:r>
        <w:rPr>
          <w:sz w:val="24"/>
        </w:rPr>
        <w:tab/>
        <w:t>Данные показания определены Постановлением Правительства Российской Федерации от 1.06.2000г., №426 «Об утверждении Положения о социально-гигиеническом мониторинг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ТИВОПОКАЗ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тивопоказаний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ЕРИАЛЬНО-ТЕХНИЧЕСКОЕ ОБЕСПЕ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оведение работ по созданию и функционированию системы социально-гигиенического мониторинга на федеральном уровне, уровне субъектов Российской Федерации, уровне муниципальных образований осуществляется на основе правовых актов, а также нормативно-методических материалов:  </w:t>
      </w:r>
    </w:p>
    <w:p>
      <w:pPr>
        <w:pStyle w:val="Normal"/>
        <w:ind w:firstLine="720"/>
        <w:jc w:val="both"/>
        <w:rPr/>
      </w:pPr>
      <w:r>
        <w:rPr>
          <w:sz w:val="24"/>
        </w:rPr>
        <w:t>1. Постановление Правительства Российской Федерации № 426 от 01.06.2000 г. Об утверждении Положения о социально-гигиеническом мониторинге.</w:t>
      </w:r>
    </w:p>
    <w:p>
      <w:pPr>
        <w:pStyle w:val="Normal"/>
        <w:jc w:val="both"/>
        <w:rPr/>
      </w:pPr>
      <w:r>
        <w:rPr>
          <w:sz w:val="24"/>
        </w:rPr>
        <w:tab/>
        <w:t>2. Положение о санитарно-гигиеническом мониторинге. Утв. постановлением Правительства РФ от 01.06.2000 г. № 426.</w:t>
      </w:r>
    </w:p>
    <w:p>
      <w:pPr>
        <w:pStyle w:val="Normal"/>
        <w:jc w:val="both"/>
        <w:rPr/>
      </w:pPr>
      <w:r>
        <w:rPr>
          <w:sz w:val="24"/>
        </w:rPr>
        <w:tab/>
        <w:t>3. Приказ Министерства здравоохранения РФ № 334 от 27.08.1999 г. Об организации работ по II этапу социально-гигиенического мониторин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Временный перечень показателей II этапа ведения социально-гигиенического мониторинга. Утв. Приказом Минздрава России от 27.08.1999 г. № 334.</w:t>
      </w:r>
    </w:p>
    <w:p>
      <w:pPr>
        <w:pStyle w:val="Normal"/>
        <w:jc w:val="both"/>
        <w:rPr/>
      </w:pPr>
      <w:r>
        <w:rPr>
          <w:sz w:val="24"/>
        </w:rPr>
        <w:tab/>
        <w:t>5. Здоровье населения и окружающая среда. Методическое пособие. Выпуск 3. Т.1. Часть 1... Раздел в системе “Социально-гигиенического мониторинга”. НИЦ Минздрава России, 1998.- 80с.</w:t>
      </w:r>
    </w:p>
    <w:p>
      <w:pPr>
        <w:pStyle w:val="Normal"/>
        <w:jc w:val="both"/>
        <w:rPr/>
      </w:pPr>
      <w:r>
        <w:rPr>
          <w:sz w:val="24"/>
        </w:rPr>
        <w:tab/>
        <w:t>6. Унифицированные методы сбора данных, анализа и оценки заболеваемости населения с учетом комплексного действия факторов окружающей среды. Методические рекомендации (Утв. Минздравом России, 1996г.).</w:t>
      </w:r>
    </w:p>
    <w:p>
      <w:pPr>
        <w:pStyle w:val="Normal"/>
        <w:jc w:val="both"/>
        <w:rPr/>
      </w:pPr>
      <w:r>
        <w:rPr>
          <w:sz w:val="24"/>
        </w:rPr>
        <w:tab/>
        <w:t>7. Комплексное определение антропотехногенной нагрузки на водные объекты, почву, атмосферный воздух в районах селитебного освоения. Методические рекомендации. (Утв. Минздравом России 26.02.96. № 01-19/17-17- М.)</w:t>
      </w:r>
    </w:p>
    <w:p>
      <w:pPr>
        <w:pStyle w:val="Normal"/>
        <w:jc w:val="both"/>
        <w:rPr/>
      </w:pPr>
      <w:r>
        <w:rPr>
          <w:sz w:val="24"/>
        </w:rPr>
        <w:tab/>
        <w:t>8. Комплексная гигиеническая оценка степени напряженности медико-экологической ситуации различных территорий, обусловленной загрязнением токсикантами Среды обитания населения. Методические рекомендации (утв. Минздравом России 30.07.97 г., № 2510/5716-97-32).</w:t>
      </w:r>
    </w:p>
    <w:p>
      <w:pPr>
        <w:pStyle w:val="Normal"/>
        <w:jc w:val="both"/>
        <w:rPr/>
      </w:pPr>
      <w:r>
        <w:rPr>
          <w:sz w:val="24"/>
        </w:rPr>
        <w:tab/>
        <w:t>9. Комплексная санитарно-гигиеническая оценка населенных пунктов (территорий) в районе расположения объектов, опасных риском воздействия на людей биологически высокоактивных вредных химических веществ. Методические рекомендации (утв. Минздравом России 30.07.97г., № 2510/5718-97-32).</w:t>
      </w:r>
    </w:p>
    <w:p>
      <w:pPr>
        <w:pStyle w:val="Normal"/>
        <w:jc w:val="both"/>
        <w:rPr/>
      </w:pPr>
      <w:r>
        <w:rPr>
          <w:sz w:val="24"/>
        </w:rPr>
        <w:tab/>
        <w:t>10. Интегральная оценка состояния здоровья на территориях. Методические указания. (Утв. Минздравом России 21.09.95.)</w:t>
      </w:r>
    </w:p>
    <w:p>
      <w:pPr>
        <w:pStyle w:val="Normal"/>
        <w:jc w:val="both"/>
        <w:rPr/>
      </w:pPr>
      <w:r>
        <w:rPr>
          <w:sz w:val="24"/>
        </w:rPr>
        <w:tab/>
        <w:t xml:space="preserve">11. Оценка и обоснование приоритетных направлений снижения территориальных затратных рисков в системе санитарно-гигиенического мониторинга и обеспечения социально-эпидемиологического благополучия населения. Методические указания. (Утв. Минздравом России 21.09.95.) </w:t>
      </w:r>
    </w:p>
    <w:p>
      <w:pPr>
        <w:pStyle w:val="Normal"/>
        <w:jc w:val="both"/>
        <w:rPr/>
      </w:pPr>
      <w:r>
        <w:rPr>
          <w:sz w:val="24"/>
        </w:rPr>
        <w:tab/>
        <w:t xml:space="preserve">12. Оценка дозовых рисков и допустимых лимитирующих концентраций ксенобиотиков в окружающей среде. Методические рекомендации. (Утв. Минздравом России 21.09.1995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. Методические указания по оценке и степени опасности загрязнение почвы химическими веществами. Утв. зам Гл. сан. врача СССР 13.08.87. № 4266-87.- М., 1989.- 25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4. Руководство по контролю загрязнения атмосферы РД 52.04.186-89.- М., 1991.- 683с.</w:t>
      </w:r>
    </w:p>
    <w:p>
      <w:pPr>
        <w:pStyle w:val="Normal"/>
        <w:jc w:val="both"/>
        <w:rPr/>
      </w:pPr>
      <w:r>
        <w:rPr>
          <w:sz w:val="24"/>
        </w:rPr>
        <w:tab/>
        <w:t>15. Постановление Департамента Госсанэпиднадзора «Об использовании методологии оценки риска для управления качеством окружающей среды и здоровья населения в Российской Федерации» (от 10.11.97,.№ 25).</w:t>
      </w:r>
    </w:p>
    <w:p>
      <w:pPr>
        <w:pStyle w:val="Normal"/>
        <w:jc w:val="both"/>
        <w:rPr/>
      </w:pPr>
      <w:r>
        <w:rPr>
          <w:sz w:val="24"/>
        </w:rPr>
        <w:tab/>
        <w:t>16. Медико-экологическая реабилитация и профилактика экопатологии детей. Методические рекомендации. Ч.1. (утв. Минздравом России 19.10.94. № 13-16/24-3).</w:t>
      </w:r>
    </w:p>
    <w:p>
      <w:pPr>
        <w:pStyle w:val="Normal"/>
        <w:jc w:val="both"/>
        <w:rPr/>
      </w:pPr>
      <w:r>
        <w:rPr>
          <w:sz w:val="24"/>
        </w:rPr>
        <w:tab/>
        <w:t>Технологическое, правовое и кадровое обеспечение социально-гигиенического мониторинга рекомендуется осуществлять с учетом параметров, изложенных в «Технологическом задании на разработку программно-инженерного и правового обеспечения Федерального информационного фонда данных социально-гигиенического мониторинга. Утв. Минздравом России 18.09.2000г. Приказ № 351/138 (саит в Интернете htth://www.depart.druqreq.ru/doc/tz_fondsqmtxt.htmI).</w:t>
      </w:r>
    </w:p>
    <w:p>
      <w:pPr>
        <w:pStyle w:val="Normal"/>
        <w:jc w:val="both"/>
        <w:rPr/>
      </w:pPr>
      <w:r>
        <w:rPr>
          <w:sz w:val="24"/>
        </w:rPr>
        <w:tab/>
        <w:t>Комплексную автоматизацию работы областных, городских и районных ЦГСЭН при решении задач социально-гигиенического мониторинга рекомендуется осуществлять на основе «Единой автоматизированной системы учета, анализа состояния здоровья населения и среды обитания - АС, «СГМ» - «Криста» (сайт в Интернете - http://www.krista.r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 О Д Е Р Ж А Н И Е      М Е Т О Д 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1. Социально-гигиенический мониторинг - государственная система наблюдения, анализа, оценки и прогноза состояния здоровья населения и среды обитания человека,  определения причинно-следственных связей между состоянием здоровья населения и воздействием факторов среды обитания человека (далее именуется - мониторинг).</w:t>
      </w:r>
    </w:p>
    <w:p>
      <w:pPr>
        <w:pStyle w:val="Normal"/>
        <w:jc w:val="both"/>
        <w:rPr/>
      </w:pPr>
      <w:r>
        <w:rPr>
          <w:sz w:val="24"/>
        </w:rPr>
        <w:tab/>
        <w:t>1.2. Мониторинг осуществляется в целях обеспечения санитарно- эпидемиологического благополучия населения.</w:t>
      </w:r>
    </w:p>
    <w:p>
      <w:pPr>
        <w:pStyle w:val="Normal"/>
        <w:jc w:val="both"/>
        <w:rPr/>
      </w:pPr>
      <w:r>
        <w:rPr>
          <w:sz w:val="24"/>
        </w:rPr>
        <w:tab/>
        <w:t>1.3. Мониторинг проводится на федеральном уровне, уровне субъектов Российской Федерации, уровне муниципальных образований на основе разработанных и утвержденных в установленном порядке нормативных правовых актов, в том числе санитарных правил, а также методических материалов.</w:t>
      </w:r>
    </w:p>
    <w:p>
      <w:pPr>
        <w:pStyle w:val="Normal"/>
        <w:jc w:val="both"/>
        <w:rPr/>
      </w:pPr>
      <w:r>
        <w:rPr>
          <w:sz w:val="24"/>
        </w:rPr>
        <w:tab/>
        <w:t>1.4. Федеральный информационный фонд данных социально- гигиенического мониторинга представляет собой базу данных о состоянии здоровья населения и среды обитания человека, сформированную на основе многолетних наблюдений, а также совокупность нормативных правовых актов и справочных материалов в области анализа, прогноза и определения причинно-следственных связей между состоянием здоровья населения и воздействием факторов среды обитания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Основными задачами II этапа ведения системы социально-гигиенического мониторинга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унифицирование системы сбора, обработки и оценки информации по загрязнению окружающей среды и показателям здоровья населения в учреждениях госсанэпидслужбы на Федеральном, региональном и местном уровн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тбор ведущих загрязнителей по факторам окружающей среды и территориям для оптимизации лабораторного контроля и выделения, наиболее значимых для системы социально-гигиенического мониторин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отбор ведущих показателей нарушения здоровья, по которым следует вести слежение в системе социально-гигиенического мониторин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ранжирование отраслей промышленности и других источников, определяющих вклад в загрязнение окружающей среды по приоритетным факторам для подготовки предложений и принятия управленческих ре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ранжирование территорий для принятия управленческих решений на всех уровнях осуществления госсанэпиднадзор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зработка и реализация оздоровительных мероприятий.</w:t>
      </w:r>
    </w:p>
    <w:p>
      <w:pPr>
        <w:pStyle w:val="Normal"/>
        <w:jc w:val="both"/>
        <w:rPr/>
      </w:pPr>
      <w:r>
        <w:rPr>
          <w:sz w:val="24"/>
        </w:rPr>
        <w:tab/>
        <w:t>Все сведения приводятся на основании официальных форм учетной и отчетной документации, утвержденной Постановлением Госкомстата России, приказами Минздрава России и Росгидром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роведение мониторинга осуществляется путем:</w:t>
      </w:r>
    </w:p>
    <w:p>
      <w:pPr>
        <w:pStyle w:val="Normal"/>
        <w:jc w:val="both"/>
        <w:rPr/>
      </w:pPr>
      <w:r>
        <w:rPr>
          <w:sz w:val="24"/>
        </w:rPr>
        <w:tab/>
        <w:t>а) наблюдения за показателями здоровья населения и состоянием среды обитания человека;</w:t>
      </w:r>
    </w:p>
    <w:p>
      <w:pPr>
        <w:pStyle w:val="Normal"/>
        <w:jc w:val="both"/>
        <w:rPr/>
      </w:pPr>
      <w:r>
        <w:rPr>
          <w:sz w:val="24"/>
        </w:rPr>
        <w:tab/>
        <w:t>б) сбора, хранения, обработки и систематизации данных наблюдения за состоянием здоровья населения и среды обитания человека;</w:t>
      </w:r>
    </w:p>
    <w:p>
      <w:pPr>
        <w:pStyle w:val="Normal"/>
        <w:jc w:val="both"/>
        <w:rPr/>
      </w:pPr>
      <w:r>
        <w:rPr>
          <w:sz w:val="24"/>
        </w:rPr>
        <w:tab/>
        <w:t>в) использования всех информационных баз данных о состоянии здоровья граждан и среды обитания человека, которые ведутся структурными подразделениями, учреждениями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, налоговой полиции, осуществляющими государственный санитарно- эпидемиологический надзор соответственно на железнодорожном транспорте, в Вооруженных Силах Российской Федерации, других войсках, на объектах обороны, оборонного производства и иного специ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Проведение мониторинга обеспечив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) установление факторов, оказывающих вредное воздействие на человека, и их оцен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прогнозирование состояния здоровья населения и среды обитания человека;</w:t>
      </w:r>
    </w:p>
    <w:p>
      <w:pPr>
        <w:pStyle w:val="Normal"/>
        <w:jc w:val="both"/>
        <w:rPr/>
      </w:pPr>
      <w:r>
        <w:rPr>
          <w:sz w:val="24"/>
        </w:rPr>
        <w:tab/>
        <w:t>в) определение неотложных и долгосрочных мероприятий по предупреждению и устранению воздействия вредных факторов среды обитания человека на здоровье населения;</w:t>
      </w:r>
    </w:p>
    <w:p>
      <w:pPr>
        <w:pStyle w:val="Normal"/>
        <w:jc w:val="both"/>
        <w:rPr/>
      </w:pPr>
      <w:r>
        <w:rPr>
          <w:sz w:val="24"/>
        </w:rPr>
        <w:tab/>
        <w:t>г) подготовку решений по реализации мер, направленных на охрану здоровья населения и среды обитания человека;</w:t>
      </w:r>
    </w:p>
    <w:p>
      <w:pPr>
        <w:pStyle w:val="Normal"/>
        <w:jc w:val="both"/>
        <w:rPr/>
      </w:pPr>
      <w:r>
        <w:rPr>
          <w:sz w:val="24"/>
        </w:rPr>
        <w:tab/>
        <w:t>д) информирование государственных органов, органов местного самоуправления, организаций независимо от их организационно-правовой формы, а также граждан о результатах, полученных в ходе мониторинга.</w:t>
      </w:r>
    </w:p>
    <w:p>
      <w:pPr>
        <w:pStyle w:val="Normal"/>
        <w:jc w:val="both"/>
        <w:rPr/>
      </w:pPr>
      <w:r>
        <w:rPr>
          <w:sz w:val="24"/>
        </w:rPr>
        <w:tab/>
        <w:t>1.8. Проведение мониторинга на федеральном уровне, уровне субъектов Российской Федерации, уровне муниципальных образований осуществляется органами и учреждениями государственной санитарно- эпидемиологической службы Российской Федерации совместно с федеральными органами исполнительной власти, органами исполнительной власти субъектов Российской Федерации и органами местного само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Министерство здравоохранения Российской Федерации осущест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) формирование федерального информационного фон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единое методическое обеспечение мониторинга в Российской    Федерации;</w:t>
      </w:r>
    </w:p>
    <w:p>
      <w:pPr>
        <w:pStyle w:val="Normal"/>
        <w:jc w:val="both"/>
        <w:rPr/>
      </w:pPr>
      <w:r>
        <w:rPr>
          <w:sz w:val="24"/>
        </w:rPr>
        <w:tab/>
        <w:t>в) подготовку предложений для федеральных органов исполнительной власти по реализации мер, направленных на охрану здоровья населения и среды обитания человека;</w:t>
      </w:r>
    </w:p>
    <w:p>
      <w:pPr>
        <w:pStyle w:val="Normal"/>
        <w:jc w:val="both"/>
        <w:rPr/>
      </w:pPr>
      <w:r>
        <w:rPr>
          <w:sz w:val="24"/>
        </w:rPr>
        <w:tab/>
        <w:t>г) совершенствование единых технологий приема и передачи данных по информационным каналам связи для формирования федерального информационного фонда.</w:t>
      </w:r>
    </w:p>
    <w:p>
      <w:pPr>
        <w:pStyle w:val="Normal"/>
        <w:jc w:val="both"/>
        <w:rPr/>
      </w:pPr>
      <w:r>
        <w:rPr>
          <w:sz w:val="24"/>
        </w:rPr>
        <w:tab/>
        <w:t>1.10. Структура, объем и периодичность представления данных, полученных в ходе мониторинга, в федеральный информационный фонд определяются Министерством здравоохранения Российской Федерации.</w:t>
      </w:r>
    </w:p>
    <w:p>
      <w:pPr>
        <w:pStyle w:val="Normal"/>
        <w:jc w:val="both"/>
        <w:rPr/>
      </w:pPr>
      <w:r>
        <w:rPr>
          <w:sz w:val="24"/>
        </w:rPr>
        <w:tab/>
        <w:t>1.11. Представление в федеральный информационный фонд данных, полученных в ходе мониторинга, обмен ими между органами исполнительной власти, учреждениями и организациями, участвующими в его проведении, осуществляются на безвозмездной основе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2. Организационные основы </w:t>
        <w:br/>
        <w:t xml:space="preserve">социально-гигиенического мониторинга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2.1. Принципы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1. Принципами организации СГМ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осударственный харак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труктурирование по уровням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едеральны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убъектов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йонный, городс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Этапность введения (по объему информа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Унифицированность информационной платформы (использование  единого программного обеспечения, базирующегося на Геоинформационной системе (ГИС)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циональность (организация СГМ по приоритетным направления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тандартизация терминологии, показателей, методик.</w:t>
      </w:r>
    </w:p>
    <w:p>
      <w:pPr>
        <w:pStyle w:val="Normal"/>
        <w:jc w:val="both"/>
        <w:rPr/>
      </w:pPr>
      <w:r>
        <w:rPr>
          <w:sz w:val="24"/>
        </w:rPr>
        <w:tab/>
        <w:t>- Структурирование показателей (необязательные, дополнительные,  комплексные).</w:t>
      </w:r>
    </w:p>
    <w:p>
      <w:pPr>
        <w:pStyle w:val="Normal"/>
        <w:jc w:val="both"/>
        <w:rPr/>
      </w:pPr>
      <w:r>
        <w:rPr>
          <w:sz w:val="24"/>
        </w:rPr>
        <w:tab/>
        <w:t>- Комплексирование с другими системами мониторинга с целью  эффективного использования информации и исключения дублирования.</w:t>
      </w:r>
    </w:p>
    <w:p>
      <w:pPr>
        <w:pStyle w:val="Normal"/>
        <w:jc w:val="both"/>
        <w:rPr/>
      </w:pPr>
      <w:r>
        <w:rPr>
          <w:sz w:val="24"/>
        </w:rPr>
        <w:tab/>
        <w:t>- Действенность и эффективность СГМ (ориентация на реально  достижимые результаты).</w:t>
      </w:r>
    </w:p>
    <w:p>
      <w:pPr>
        <w:pStyle w:val="Normal"/>
        <w:jc w:val="both"/>
        <w:rPr/>
      </w:pPr>
      <w:r>
        <w:rPr>
          <w:sz w:val="24"/>
        </w:rPr>
        <w:tab/>
        <w:t>2.1.2. Проведение мониторинга на федеральном  уровне, уровне субъектов Российской Федерации, уровне муниципальных образований осуществляется органами и учреждениями государственной санитарно-эпидемиологической службы Российской Федерации совместно с федеральными органами исполнительной власти, органами исполнительной  власти субъектов Российской Федерации и органами местного самоуправления.</w:t>
      </w:r>
    </w:p>
    <w:p>
      <w:pPr>
        <w:pStyle w:val="Normal"/>
        <w:jc w:val="both"/>
        <w:rPr/>
      </w:pPr>
      <w:r>
        <w:rPr>
          <w:sz w:val="24"/>
        </w:rPr>
        <w:tab/>
        <w:t>2.1.3. Учреждения государственной санитарно-эпидемиологической службы Российской Федерации в субъектах Российской Федерации и на транспорте (в т.ч. водном, воздушном) совместно с уполномоченными органами исполнительной власти субъектов Российской Федерации и организациями осуществляют:</w:t>
      </w:r>
    </w:p>
    <w:p>
      <w:pPr>
        <w:pStyle w:val="Normal"/>
        <w:jc w:val="both"/>
        <w:rPr/>
      </w:pPr>
      <w:r>
        <w:rPr>
          <w:sz w:val="24"/>
        </w:rPr>
        <w:tab/>
        <w:t>а) ведение баз данных мониторинга на уровне субъектов Российской Федерации и на транспор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) проведение анализа полученных данных, выявление причинно-следственных связей между состоянием здоровья населения и факторами среды обитания человека, прогнозирование динамики наблюдаемых явлений на уровне субъектов Российской Федерации и на транспорте;</w:t>
      </w:r>
    </w:p>
    <w:p>
      <w:pPr>
        <w:pStyle w:val="Normal"/>
        <w:jc w:val="both"/>
        <w:rPr/>
      </w:pPr>
      <w:r>
        <w:rPr>
          <w:sz w:val="24"/>
        </w:rPr>
        <w:tab/>
        <w:t>в) подготовку предложений для органов государственной власти субъектов Российской Федерации по вопросам обеспечения санитарно-эпидемиологического благополучия населения, установления факторов, оказывающих вредное воздействие на человека, и их устран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) передачу информации в федеральный информационный фон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4. Функциональная схема социально-гигиенического мониторин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I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2385</wp:posOffset>
                </wp:positionH>
                <wp:positionV relativeFrom="paragraph">
                  <wp:posOffset>114300</wp:posOffset>
                </wp:positionV>
                <wp:extent cx="1104265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рганы власти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инятие решений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3pt;mso-wrap-distance-left:9.05pt;mso-wrap-distance-right:9.05pt;mso-wrap-distance-top:0pt;mso-wrap-distance-bottom:0pt;margin-top:9pt;mso-position-vertical-relative:text;margin-left:20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рганы власти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принятие ре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4200</wp:posOffset>
                </wp:positionH>
                <wp:positionV relativeFrom="paragraph">
                  <wp:posOffset>158115</wp:posOffset>
                </wp:positionV>
                <wp:extent cx="635" cy="42735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45pt" to="246pt,4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5105</wp:posOffset>
                </wp:positionH>
                <wp:positionV relativeFrom="paragraph">
                  <wp:posOffset>47625</wp:posOffset>
                </wp:positionV>
                <wp:extent cx="3115945" cy="738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ед. ЦГСЭН (подготовка предложений по вопросам обеспечения санэпидблагополучия населения, предупреждения, устранения или уменьшения факторов вредного влияния среды обитания на здоровье на уровне РФ, составление прогноза обеспечения санитарно-эпидемиологического благополучия населения РФ, изменения состояния здоровья человека в связи со средой его обита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58.15pt;mso-wrap-distance-left:9.05pt;mso-wrap-distance-right:9.05pt;mso-wrap-distance-top:0pt;mso-wrap-distance-bottom:0pt;margin-top:3.75pt;mso-position-vertical-relative:text;margin-left:11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Фед. ЦГСЭН (подготовка предложений по вопросам обеспечения санэпидблагополучия населения, предупреждения, устранения или уменьшения факторов вредного влияния среды обитания на здоровье на уровне РФ, составление прогноза обеспечения санитарно-эпидемиологического благополучия населения РФ, изменения состояния здоровья человека в связи со средой его обит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87240</wp:posOffset>
                </wp:positionH>
                <wp:positionV relativeFrom="paragraph">
                  <wp:posOffset>147955</wp:posOffset>
                </wp:positionV>
                <wp:extent cx="36639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.65pt" to="390pt,1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12520</wp:posOffset>
                </wp:positionH>
                <wp:positionV relativeFrom="paragraph">
                  <wp:posOffset>147955</wp:posOffset>
                </wp:positionV>
                <wp:extent cx="36639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65pt" to="116.4pt,1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505</wp:posOffset>
                </wp:positionH>
                <wp:positionV relativeFrom="paragraph">
                  <wp:posOffset>53975</wp:posOffset>
                </wp:positionV>
                <wp:extent cx="1012825" cy="280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ормирование федеральной базы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2.05pt;mso-wrap-distance-left:9.05pt;mso-wrap-distance-right:9.05pt;mso-wrap-distance-top:0pt;mso-wrap-distance-bottom:0pt;margin-top:4.25pt;mso-position-vertical-relative:text;margin-left: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Формирование федеральной баз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825</wp:posOffset>
                </wp:positionH>
                <wp:positionV relativeFrom="paragraph">
                  <wp:posOffset>53340</wp:posOffset>
                </wp:positionV>
                <wp:extent cx="1012825" cy="2813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Анализ информации со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уров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2.15pt;mso-wrap-distance-left:9.05pt;mso-wrap-distance-right:9.05pt;mso-wrap-distance-top:0pt;mso-wrap-distance-bottom:0pt;margin-top:4.2pt;mso-position-vertical-relative:text;margin-left:38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Анализ информации со </w:t>
                      </w:r>
                      <w:r>
                        <w:rPr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635" cy="57975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24.4pt,5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24200</wp:posOffset>
                </wp:positionH>
                <wp:positionV relativeFrom="paragraph">
                  <wp:posOffset>71755</wp:posOffset>
                </wp:positionV>
                <wp:extent cx="635" cy="57975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65pt" to="246pt,5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240</wp:posOffset>
                </wp:positionH>
                <wp:positionV relativeFrom="paragraph">
                  <wp:posOffset>20320</wp:posOffset>
                </wp:positionV>
                <wp:extent cx="594423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6pt" to="469.2pt,1.6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0865</wp:posOffset>
                </wp:positionH>
                <wp:positionV relativeFrom="paragraph">
                  <wp:posOffset>139700</wp:posOffset>
                </wp:positionV>
                <wp:extent cx="2384425" cy="647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ЦГСЭН субъектов Федерации, НИИГ (анализ данных ЦСЭН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6"/>
                              </w:rPr>
                              <w:t xml:space="preserve"> уровня, выявление причинно-следственных связей между изменением санэпидситуации, показателями здоровья и средой обитания, составление прогноза санэпидситуации на уровне субъектов РФ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50.95pt;mso-wrap-distance-left:9.05pt;mso-wrap-distance-right:9.05pt;mso-wrap-distance-top:0pt;mso-wrap-distance-bottom:0pt;margin-top:11pt;mso-position-vertical-relative:text;margin-left:14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ЦГСЭН субъектов Федерации, НИИГ (анализ данных ЦСЭН </w:t>
                      </w:r>
                      <w:r>
                        <w:rPr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sz w:val="16"/>
                        </w:rPr>
                        <w:t xml:space="preserve"> уровня, выявление причинно-следственных связей между изменением санэпидситуации, показателями здоровья и средой обитания, составление прогноза санэпидситуации на уровне субъектов Р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065</wp:posOffset>
                </wp:positionH>
                <wp:positionV relativeFrom="paragraph">
                  <wp:posOffset>139700</wp:posOffset>
                </wp:positionV>
                <wp:extent cx="1378585" cy="372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готовка предложений по обеспечению санэпидблагополуч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9.3pt;mso-wrap-distance-left:9.05pt;mso-wrap-distance-right:9.05pt;mso-wrap-distance-top:0pt;mso-wrap-distance-bottom:0pt;margin-top:11pt;mso-position-vertical-relative:text;margin-left:36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одготовка предложений по обеспечению санэпидблагополу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t>II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3585</wp:posOffset>
                </wp:positionH>
                <wp:positionV relativeFrom="paragraph">
                  <wp:posOffset>78105</wp:posOffset>
                </wp:positionV>
                <wp:extent cx="921385" cy="372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Формирование базы данных субъектов федерации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9.35pt;mso-wrap-distance-left:9.05pt;mso-wrap-distance-right:9.05pt;mso-wrap-distance-top:0pt;mso-wrap-distance-bottom:0pt;margin-top:6.15pt;mso-position-vertical-relative:text;margin-left: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Формирование базы данных субъектов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320</wp:posOffset>
                </wp:positionH>
                <wp:positionV relativeFrom="paragraph">
                  <wp:posOffset>25400</wp:posOffset>
                </wp:positionV>
                <wp:extent cx="635" cy="2749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pt" to="411.6pt,2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98520</wp:posOffset>
                </wp:positionH>
                <wp:positionV relativeFrom="paragraph">
                  <wp:posOffset>121920</wp:posOffset>
                </wp:positionV>
                <wp:extent cx="635" cy="274955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.6pt" to="267.6pt,31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32760</wp:posOffset>
                </wp:positionH>
                <wp:positionV relativeFrom="paragraph">
                  <wp:posOffset>122555</wp:posOffset>
                </wp:positionV>
                <wp:extent cx="635" cy="732155"/>
                <wp:effectExtent l="1905" t="63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9.65pt" to="238.8pt,6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4065</wp:posOffset>
                </wp:positionH>
                <wp:positionV relativeFrom="paragraph">
                  <wp:posOffset>119380</wp:posOffset>
                </wp:positionV>
                <wp:extent cx="1378585" cy="3727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нятие решений органами государственной власти субъектов Р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9.35pt;mso-wrap-distance-left:9.05pt;mso-wrap-distance-right:9.05pt;mso-wrap-distance-top:0pt;mso-wrap-distance-bottom:0pt;margin-top:9.4pt;mso-position-vertical-relative:text;margin-left:360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нятие решений органами государственной власти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47160</wp:posOffset>
                </wp:positionH>
                <wp:positionV relativeFrom="paragraph">
                  <wp:posOffset>40640</wp:posOffset>
                </wp:positionV>
                <wp:extent cx="635" cy="91503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.2pt" to="310.8pt,7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97885</wp:posOffset>
                </wp:positionH>
                <wp:positionV relativeFrom="paragraph">
                  <wp:posOffset>41275</wp:posOffset>
                </wp:positionV>
                <wp:extent cx="549275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.25pt" to="310.75pt,3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594423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85pt" to="469.2pt,10.8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III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0945</wp:posOffset>
                </wp:positionH>
                <wp:positionV relativeFrom="paragraph">
                  <wp:posOffset>43180</wp:posOffset>
                </wp:positionV>
                <wp:extent cx="1195705" cy="2806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нятие решений местными органами вла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22.1pt;mso-wrap-distance-left:9.05pt;mso-wrap-distance-right:9.05pt;mso-wrap-distance-top:0pt;mso-wrap-distance-bottom:0pt;margin-top:3.4pt;mso-position-vertical-relative:text;margin-left:19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ринятие решений местными органам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49880</wp:posOffset>
                </wp:positionH>
                <wp:positionV relativeFrom="paragraph">
                  <wp:posOffset>167640</wp:posOffset>
                </wp:positionV>
                <wp:extent cx="635" cy="153035"/>
                <wp:effectExtent l="1905" t="635" r="19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2pt" to="224.4pt,2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32760</wp:posOffset>
                </wp:positionH>
                <wp:positionV relativeFrom="paragraph">
                  <wp:posOffset>168275</wp:posOffset>
                </wp:positionV>
                <wp:extent cx="635" cy="274955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3.25pt" to="238.8pt,3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1652905" cy="7385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готовка предложений по обеспечению санэпидблагополучия населения; предупреждение и устранение (или уменьшение) влияния вредных факторов среды на здоровье населения городов и район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58.15pt;mso-wrap-distance-left:9.05pt;mso-wrap-distance-right:9.05pt;mso-wrap-distance-top:0pt;mso-wrap-distance-bottom:0pt;margin-top:3.4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одготовка предложений по обеспечению санэпидблагополучия населения; предупреждение и устранение (или уменьшение) влияния вредных факторов среды на здоровье населения городов и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4040</wp:posOffset>
                </wp:positionH>
                <wp:positionV relativeFrom="paragraph">
                  <wp:posOffset>142875</wp:posOffset>
                </wp:positionV>
                <wp:extent cx="100647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1.25pt" to="224.4pt,1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7080</wp:posOffset>
                </wp:positionH>
                <wp:positionV relativeFrom="paragraph">
                  <wp:posOffset>173355</wp:posOffset>
                </wp:positionV>
                <wp:extent cx="635" cy="9207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65pt" to="260.4pt,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07080</wp:posOffset>
                </wp:positionH>
                <wp:positionV relativeFrom="paragraph">
                  <wp:posOffset>173355</wp:posOffset>
                </wp:positionV>
                <wp:extent cx="640715" cy="63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65pt" to="310.8pt,1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305</wp:posOffset>
                </wp:positionH>
                <wp:positionV relativeFrom="paragraph">
                  <wp:posOffset>170180</wp:posOffset>
                </wp:positionV>
                <wp:extent cx="1744345" cy="2806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ор, хранение, первичная обработка и оценка информ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22.1pt;mso-wrap-distance-left:9.05pt;mso-wrap-distance-right:9.05pt;mso-wrap-distance-top:0pt;mso-wrap-distance-bottom:0pt;margin-top:13.4pt;mso-position-vertical-relative:text;margin-left:33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бор, хранение, первичная обработка и оценка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0945</wp:posOffset>
                </wp:positionH>
                <wp:positionV relativeFrom="paragraph">
                  <wp:posOffset>84455</wp:posOffset>
                </wp:positionV>
                <wp:extent cx="1287145" cy="1892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ГСЭН городов и район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14.9pt;mso-wrap-distance-left:9.05pt;mso-wrap-distance-right:9.05pt;mso-wrap-distance-top:0pt;mso-wrap-distance-bottom:0pt;margin-top:6.65pt;mso-position-vertical-relative:text;margin-left:19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ГСЭН городов и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1320</wp:posOffset>
                </wp:positionH>
                <wp:positionV relativeFrom="paragraph">
                  <wp:posOffset>92075</wp:posOffset>
                </wp:positionV>
                <wp:extent cx="635" cy="36639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.25pt" to="231.6pt,3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5640</wp:posOffset>
                </wp:positionH>
                <wp:positionV relativeFrom="paragraph">
                  <wp:posOffset>92075</wp:posOffset>
                </wp:positionV>
                <wp:extent cx="635" cy="457835"/>
                <wp:effectExtent l="1905" t="635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25pt" to="253.2pt,4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4040</wp:posOffset>
                </wp:positionH>
                <wp:positionV relativeFrom="paragraph">
                  <wp:posOffset>60960</wp:posOffset>
                </wp:positionV>
                <wp:extent cx="64071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8pt" to="195.6pt,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642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1905" r="63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0.05pt" to="332.4pt,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8385</wp:posOffset>
                </wp:positionH>
                <wp:positionV relativeFrom="paragraph">
                  <wp:posOffset>1905</wp:posOffset>
                </wp:positionV>
                <wp:extent cx="1104265" cy="6464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еспечение санэпидблагополучия населения, устранение вредного влияния среды обитания на здоровь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0.9pt;mso-wrap-distance-left:9.05pt;mso-wrap-distance-right:9.05pt;mso-wrap-distance-top:0pt;mso-wrap-distance-bottom:0pt;margin-top:0.15pt;mso-position-vertical-relative:text;margin-left:38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беспечение санэпидблагополучия населения, устранение вредного влияния среды обитания на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4040</wp:posOffset>
                </wp:positionH>
                <wp:positionV relativeFrom="paragraph">
                  <wp:posOffset>71120</wp:posOffset>
                </wp:positionV>
                <wp:extent cx="109791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6pt" to="231.6pt,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945</wp:posOffset>
                </wp:positionH>
                <wp:positionV relativeFrom="paragraph">
                  <wp:posOffset>67945</wp:posOffset>
                </wp:positionV>
                <wp:extent cx="1652905" cy="18986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здание первичных баз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14.95pt;mso-wrap-distance-left:9.05pt;mso-wrap-distance-right:9.05pt;mso-wrap-distance-top:0pt;mso-wrap-distance-bottom:0pt;margin-top:5.35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здание первичных баз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0945</wp:posOffset>
                </wp:positionH>
                <wp:positionV relativeFrom="paragraph">
                  <wp:posOffset>12700</wp:posOffset>
                </wp:positionV>
                <wp:extent cx="1561465" cy="28130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еспечение санэпидблагополучия населения и среды об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2.15pt;mso-wrap-distance-left:9.05pt;mso-wrap-distance-right:9.05pt;mso-wrap-distance-top:0pt;mso-wrap-distance-bottom:0pt;margin-top:1pt;mso-position-vertical-relative:text;margin-left:19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беспечение санэпидблагополучия населения и среды об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6865</wp:posOffset>
                </wp:positionH>
                <wp:positionV relativeFrom="paragraph">
                  <wp:posOffset>12700</wp:posOffset>
                </wp:positionV>
                <wp:extent cx="555625" cy="28130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стояние здоровь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2.15pt;mso-wrap-distance-left:9.05pt;mso-wrap-distance-right:9.05pt;mso-wrap-distance-top:0pt;mso-wrap-distance-bottom:0pt;margin-top:1pt;mso-position-vertical-relative:text;margin-left:32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стояние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4200</wp:posOffset>
                </wp:positionH>
                <wp:positionV relativeFrom="paragraph">
                  <wp:posOffset>111760</wp:posOffset>
                </wp:positionV>
                <wp:extent cx="635" cy="155511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8pt" to="246pt,131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2760</wp:posOffset>
                </wp:positionH>
                <wp:positionV relativeFrom="paragraph">
                  <wp:posOffset>112395</wp:posOffset>
                </wp:positionV>
                <wp:extent cx="635" cy="179895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85pt" to="238.8pt,15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8600</wp:posOffset>
                </wp:positionH>
                <wp:positionV relativeFrom="paragraph">
                  <wp:posOffset>112395</wp:posOffset>
                </wp:positionV>
                <wp:extent cx="635" cy="36639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5pt" to="318pt,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4360</wp:posOffset>
                </wp:positionH>
                <wp:positionV relativeFrom="paragraph">
                  <wp:posOffset>112395</wp:posOffset>
                </wp:positionV>
                <wp:extent cx="635" cy="274955"/>
                <wp:effectExtent l="1905" t="635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.85pt" to="346.8pt,3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86840</wp:posOffset>
                </wp:positionH>
                <wp:positionV relativeFrom="paragraph">
                  <wp:posOffset>81280</wp:posOffset>
                </wp:positionV>
                <wp:extent cx="635" cy="18351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4pt" to="109.2pt,20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86840</wp:posOffset>
                </wp:positionH>
                <wp:positionV relativeFrom="paragraph">
                  <wp:posOffset>81915</wp:posOffset>
                </wp:positionV>
                <wp:extent cx="109791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45pt" to="195.6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6760</wp:posOffset>
                </wp:positionH>
                <wp:positionV relativeFrom="paragraph">
                  <wp:posOffset>86360</wp:posOffset>
                </wp:positionV>
                <wp:extent cx="635" cy="9207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8pt" to="58.8pt,1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6760</wp:posOffset>
                </wp:positionH>
                <wp:positionV relativeFrom="paragraph">
                  <wp:posOffset>86995</wp:posOffset>
                </wp:positionV>
                <wp:extent cx="1097915" cy="635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85pt" to="145.2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44040</wp:posOffset>
                </wp:positionH>
                <wp:positionV relativeFrom="paragraph">
                  <wp:posOffset>86995</wp:posOffset>
                </wp:positionV>
                <wp:extent cx="635" cy="92075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85pt" to="145.2pt,1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6945</wp:posOffset>
                </wp:positionH>
                <wp:positionV relativeFrom="paragraph">
                  <wp:posOffset>22225</wp:posOffset>
                </wp:positionV>
                <wp:extent cx="1195705" cy="37274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ведомственные ор- ганизации МЗ и медицинской промышл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29.35pt;mso-wrap-distance-left:9.05pt;mso-wrap-distance-right:9.05pt;mso-wrap-distance-top:0pt;mso-wrap-distance-bottom:0pt;margin-top:1.75pt;mso-position-vertical-relative:text;margin-left:37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одведомственные ор- ганизации МЗ и медицинской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8600</wp:posOffset>
                </wp:positionH>
                <wp:positionV relativeFrom="paragraph">
                  <wp:posOffset>122555</wp:posOffset>
                </wp:positionV>
                <wp:extent cx="732155" cy="63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65pt" to="375.6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04360</wp:posOffset>
                </wp:positionH>
                <wp:positionV relativeFrom="paragraph">
                  <wp:posOffset>31115</wp:posOffset>
                </wp:positionV>
                <wp:extent cx="366395" cy="635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.45pt" to="375.6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945</wp:posOffset>
                </wp:positionH>
                <wp:positionV relativeFrom="paragraph">
                  <wp:posOffset>-2540</wp:posOffset>
                </wp:positionV>
                <wp:extent cx="1012825" cy="8299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одведомственные организации Минприроды, Роскомзема, Роскомнедра, Рослесхоза, Роскомводы, Роскомрыбвод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65.35pt;mso-wrap-distance-left:9.05pt;mso-wrap-distance-right:9.05pt;mso-wrap-distance-top:0pt;mso-wrap-distance-bottom:0pt;margin-top:-0.2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Подведомственные организации Минприроды, Роскомзема, Роскомнедра, Рослесхоза, Роскомводы, Роскомрыбв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6545</wp:posOffset>
                </wp:positionH>
                <wp:positionV relativeFrom="paragraph">
                  <wp:posOffset>-2540</wp:posOffset>
                </wp:positionV>
                <wp:extent cx="1104265" cy="82994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Источники антропогенного воздействия на ОС, характеристика природно-климатических факторов, качество объектов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65.35pt;mso-wrap-distance-left:9.05pt;mso-wrap-distance-right:9.05pt;mso-wrap-distance-top:0pt;mso-wrap-distance-bottom:0pt;margin-top:-0.2pt;mso-position-vertical-relative:text;margin-left:12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Источники антропогенного воздействия на ОС, характеристика природно-климатических факторов, качество объектов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5345</wp:posOffset>
                </wp:positionH>
                <wp:positionV relativeFrom="paragraph">
                  <wp:posOffset>27305</wp:posOffset>
                </wp:positionV>
                <wp:extent cx="555625" cy="3727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стояние социально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9.35pt;mso-wrap-distance-left:9.05pt;mso-wrap-distance-right:9.05pt;mso-wrap-distance-top:0pt;mso-wrap-distance-bottom:0pt;margin-top:2.15pt;mso-position-vertical-relative:text;margin-left:26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стояние социаль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7160</wp:posOffset>
                </wp:positionH>
                <wp:positionV relativeFrom="paragraph">
                  <wp:posOffset>127635</wp:posOffset>
                </wp:positionV>
                <wp:extent cx="36639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05pt" to="339.6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2920</wp:posOffset>
                </wp:positionH>
                <wp:positionV relativeFrom="paragraph">
                  <wp:posOffset>127635</wp:posOffset>
                </wp:positionV>
                <wp:extent cx="635" cy="915035"/>
                <wp:effectExtent l="1905" t="635" r="190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05pt" to="339.6pt,8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47160</wp:posOffset>
                </wp:positionH>
                <wp:positionV relativeFrom="paragraph">
                  <wp:posOffset>36195</wp:posOffset>
                </wp:positionV>
                <wp:extent cx="64071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.85pt" to="361.2pt,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87240</wp:posOffset>
                </wp:positionH>
                <wp:positionV relativeFrom="paragraph">
                  <wp:posOffset>36195</wp:posOffset>
                </wp:positionV>
                <wp:extent cx="635" cy="54927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.85pt" to="361.2pt,4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7080</wp:posOffset>
                </wp:positionH>
                <wp:positionV relativeFrom="paragraph">
                  <wp:posOffset>137795</wp:posOffset>
                </wp:positionV>
                <wp:extent cx="92075" cy="6096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0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0.85pt" to="267.6pt,1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5345</wp:posOffset>
                </wp:positionH>
                <wp:positionV relativeFrom="paragraph">
                  <wp:posOffset>42545</wp:posOffset>
                </wp:positionV>
                <wp:extent cx="738505" cy="37274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Условия, структура и качество п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9.35pt;mso-wrap-distance-left:9.05pt;mso-wrap-distance-right:9.05pt;mso-wrap-distance-top:0pt;mso-wrap-distance-bottom:0pt;margin-top:3.35pt;mso-position-vertical-relative:text;margin-left:26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Условия, структура и качеств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7080</wp:posOffset>
                </wp:positionH>
                <wp:positionV relativeFrom="paragraph">
                  <wp:posOffset>19685</wp:posOffset>
                </wp:positionV>
                <wp:extent cx="635" cy="1280795"/>
                <wp:effectExtent l="1905" t="63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55pt" to="260.4pt,102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6920</wp:posOffset>
                </wp:positionH>
                <wp:positionV relativeFrom="paragraph">
                  <wp:posOffset>111125</wp:posOffset>
                </wp:positionV>
                <wp:extent cx="635" cy="366395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75pt" to="159.6pt,37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0040</wp:posOffset>
                </wp:positionH>
                <wp:positionV relativeFrom="paragraph">
                  <wp:posOffset>51435</wp:posOffset>
                </wp:positionV>
                <wp:extent cx="92075" cy="635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.05pt" to="332.4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1480</wp:posOffset>
                </wp:positionH>
                <wp:positionV relativeFrom="paragraph">
                  <wp:posOffset>51435</wp:posOffset>
                </wp:positionV>
                <wp:extent cx="635" cy="54927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05pt" to="332.4pt,4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7080</wp:posOffset>
                </wp:positionH>
                <wp:positionV relativeFrom="paragraph">
                  <wp:posOffset>20320</wp:posOffset>
                </wp:positionV>
                <wp:extent cx="9207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6pt" to="267.6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2625</wp:posOffset>
                </wp:positionH>
                <wp:positionV relativeFrom="paragraph">
                  <wp:posOffset>48260</wp:posOffset>
                </wp:positionV>
                <wp:extent cx="1470025" cy="28130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ведомственные организации Минсоцзащи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22.15pt;mso-wrap-distance-left:9.05pt;mso-wrap-distance-right:9.05pt;mso-wrap-distance-top:0pt;mso-wrap-distance-bottom:0pt;margin-top:3.8pt;mso-position-vertical-relative:text;margin-left:35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ведомственные организации Минсоц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5pt" to="159.6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58440</wp:posOffset>
                </wp:positionH>
                <wp:positionV relativeFrom="paragraph">
                  <wp:posOffset>213995</wp:posOffset>
                </wp:positionV>
                <wp:extent cx="635" cy="274955"/>
                <wp:effectExtent l="1905" t="635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6.85pt" to="217.2pt,3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2920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.05pt" to="354pt,1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945</wp:posOffset>
                </wp:positionH>
                <wp:positionV relativeFrom="paragraph">
                  <wp:posOffset>27940</wp:posOffset>
                </wp:positionV>
                <wp:extent cx="1561465" cy="28067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ведомственные организации Росгидроме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2.1pt;mso-wrap-distance-left:9.05pt;mso-wrap-distance-right:9.05pt;mso-wrap-distance-top:0pt;mso-wrap-distance-bottom:0pt;margin-top:2.2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ведомственные организации Росгидро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785</wp:posOffset>
                </wp:positionH>
                <wp:positionV relativeFrom="paragraph">
                  <wp:posOffset>149860</wp:posOffset>
                </wp:positionV>
                <wp:extent cx="555625" cy="28130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2.15pt;mso-wrap-distance-left:9.05pt;mso-wrap-distance-right:9.05pt;mso-wrap-distance-top:0pt;mso-wrap-distance-bottom:0pt;margin-top:11.8pt;mso-position-vertical-relative:text;margin-left:27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хран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2625</wp:posOffset>
                </wp:positionH>
                <wp:positionV relativeFrom="paragraph">
                  <wp:posOffset>58420</wp:posOffset>
                </wp:positionV>
                <wp:extent cx="1470025" cy="28130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ведомственные организации Госкомст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22.15pt;mso-wrap-distance-left:9.05pt;mso-wrap-distance-right:9.05pt;mso-wrap-distance-top:0pt;mso-wrap-distance-bottom:0pt;margin-top:4.6pt;mso-position-vertical-relative:text;margin-left:35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ведомственные организации Госкомс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2600</wp:posOffset>
                </wp:positionH>
                <wp:positionV relativeFrom="paragraph">
                  <wp:posOffset>36195</wp:posOffset>
                </wp:positionV>
                <wp:extent cx="100647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85pt" to="217.2pt,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3565</wp:posOffset>
                </wp:positionH>
                <wp:positionV relativeFrom="paragraph">
                  <wp:posOffset>66675</wp:posOffset>
                </wp:positionV>
                <wp:extent cx="366395" cy="635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25pt" to="274.75pt,5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8600</wp:posOffset>
                </wp:positionH>
                <wp:positionV relativeFrom="paragraph">
                  <wp:posOffset>158115</wp:posOffset>
                </wp:positionV>
                <wp:extent cx="183515" cy="635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45pt" to="332.4pt,1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1480</wp:posOffset>
                </wp:positionH>
                <wp:positionV relativeFrom="paragraph">
                  <wp:posOffset>158115</wp:posOffset>
                </wp:positionV>
                <wp:extent cx="635" cy="274955"/>
                <wp:effectExtent l="1905" t="635" r="190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.45pt" to="332.4pt,3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1480</wp:posOffset>
                </wp:positionH>
                <wp:positionV relativeFrom="paragraph">
                  <wp:posOffset>66675</wp:posOffset>
                </wp:positionV>
                <wp:extent cx="274955" cy="635"/>
                <wp:effectExtent l="635" t="1905" r="63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.25pt" to="354pt,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945</wp:posOffset>
                </wp:positionH>
                <wp:positionV relativeFrom="paragraph">
                  <wp:posOffset>129540</wp:posOffset>
                </wp:positionV>
                <wp:extent cx="1561465" cy="281305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ведомственные организации Минсельхозпр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2.15pt;mso-wrap-distance-left:9.05pt;mso-wrap-distance-right:9.05pt;mso-wrap-distance-top:0pt;mso-wrap-distance-bottom:0pt;margin-top:10.2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ведомственные организации Минсельхозп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9505</wp:posOffset>
                </wp:positionH>
                <wp:positionV relativeFrom="paragraph">
                  <wp:posOffset>129540</wp:posOffset>
                </wp:positionV>
                <wp:extent cx="738505" cy="30607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диационная безопас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4.1pt;mso-wrap-distance-left:9.05pt;mso-wrap-distance-right:9.05pt;mso-wrap-distance-top:0pt;mso-wrap-distance-bottom:0pt;margin-top:10.2pt;mso-position-vertical-relative:text;margin-left:18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диацион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2625</wp:posOffset>
                </wp:positionH>
                <wp:positionV relativeFrom="paragraph">
                  <wp:posOffset>67945</wp:posOffset>
                </wp:positionV>
                <wp:extent cx="1470025" cy="28130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дведомственные организации Минтруд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22.15pt;mso-wrap-distance-left:9.05pt;mso-wrap-distance-right:9.05pt;mso-wrap-distance-top:0pt;mso-wrap-distance-bottom:0pt;margin-top:5.35pt;mso-position-vertical-relative:text;margin-left:35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дведомственные организации Минтру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1480</wp:posOffset>
                </wp:positionH>
                <wp:positionV relativeFrom="paragraph">
                  <wp:posOffset>76835</wp:posOffset>
                </wp:positionV>
                <wp:extent cx="274955" cy="635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05pt" to="354pt,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8280</wp:posOffset>
                </wp:positionH>
                <wp:positionV relativeFrom="paragraph">
                  <wp:posOffset>50800</wp:posOffset>
                </wp:positionV>
                <wp:extent cx="635" cy="183515"/>
                <wp:effectExtent l="1905" t="635" r="190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pt" to="116.4pt,1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8280</wp:posOffset>
                </wp:positionH>
                <wp:positionV relativeFrom="paragraph">
                  <wp:posOffset>55880</wp:posOffset>
                </wp:positionV>
                <wp:extent cx="1829435" cy="635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4pt" to="260.4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Формирование показателей, объектов и факт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Параметры объектов и факторов для системы СГМ, характеризующие санитарно- эпидемиологическую ситуацию, формируются в ходе осуществ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1. Государственного санитарно-эпидемиологического надзора, в том числе в первую очередь при:</w:t>
      </w:r>
    </w:p>
    <w:p>
      <w:pPr>
        <w:pStyle w:val="Normal"/>
        <w:jc w:val="both"/>
        <w:rPr/>
      </w:pPr>
      <w:r>
        <w:rPr>
          <w:sz w:val="24"/>
        </w:rPr>
        <w:tab/>
        <w:t>- выборе водоисточников, используемых для централизованного  и децентрализованного водоснабжения, купания, занятий спортом и отдыха населения, а также в лечебных целях; установлении  зон санитарной охраны источников водоснабжения населения и осуществлении мероприятий по охране водоемов от загрязнения; обеспечении населения водой для питьевых, хозяйственных и производственных  целей;</w:t>
      </w:r>
    </w:p>
    <w:p>
      <w:pPr>
        <w:pStyle w:val="Normal"/>
        <w:jc w:val="both"/>
        <w:rPr/>
      </w:pPr>
      <w:r>
        <w:rPr>
          <w:sz w:val="24"/>
        </w:rPr>
        <w:tab/>
        <w:t>- осуществлении мероприятий по охране атмосферного воздуха,  воздуха рабочей зоны производственных и других помещений в местах постоянного и временного пребывания людей; установлении санитарно-защитных зон промышленных предприятий;</w:t>
      </w:r>
    </w:p>
    <w:p>
      <w:pPr>
        <w:pStyle w:val="Normal"/>
        <w:jc w:val="both"/>
        <w:rPr/>
      </w:pPr>
      <w:r>
        <w:rPr>
          <w:sz w:val="24"/>
        </w:rPr>
        <w:tab/>
        <w:t>- сборе, переработке, обезвреживании, захоронении и утилизации  производственных и бытовых отхо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эксплуатации предприятий, учреждений и организаций, зданий,  помещений, сооружений и транспортных средств;</w:t>
      </w:r>
    </w:p>
    <w:p>
      <w:pPr>
        <w:pStyle w:val="Normal"/>
        <w:jc w:val="both"/>
        <w:rPr/>
      </w:pPr>
      <w:r>
        <w:rPr>
          <w:sz w:val="24"/>
        </w:rPr>
        <w:tab/>
        <w:t>- выполнении работ с источниками ионизирующих и неионизирующих излучений;</w:t>
      </w:r>
    </w:p>
    <w:p>
      <w:pPr>
        <w:pStyle w:val="Normal"/>
        <w:jc w:val="both"/>
        <w:rPr/>
      </w:pPr>
      <w:r>
        <w:rPr>
          <w:sz w:val="24"/>
        </w:rPr>
        <w:tab/>
        <w:t>- размещении объектов промышленности, выборе земельных участков под строительство: проектировании, строительстве, реконструкции,  модернизации предприятий, зданий, сооружений, инженерных сетей и транспортных средств, а также при вводе их в эксплуатацию;  разработке и анализе состояния Генпланов и проектов застройки городов и других населенных пунктов;</w:t>
      </w:r>
    </w:p>
    <w:p>
      <w:pPr>
        <w:pStyle w:val="Normal"/>
        <w:jc w:val="both"/>
        <w:rPr/>
      </w:pPr>
      <w:r>
        <w:rPr>
          <w:sz w:val="24"/>
        </w:rPr>
        <w:tab/>
        <w:t>- разработке, постановке на производство, промышленном выпуске, применении и использовании продукции, в том числе закупаемой  за рубежом;</w:t>
      </w:r>
    </w:p>
    <w:p>
      <w:pPr>
        <w:pStyle w:val="Normal"/>
        <w:jc w:val="both"/>
        <w:rPr/>
      </w:pPr>
      <w:r>
        <w:rPr>
          <w:sz w:val="24"/>
        </w:rPr>
        <w:tab/>
        <w:t>- проведении государственной регистрации потенциально опасных химических и биологических веществ, государственной регистрации  дезинфекционных средств;</w:t>
      </w:r>
    </w:p>
    <w:p>
      <w:pPr>
        <w:pStyle w:val="Normal"/>
        <w:jc w:val="both"/>
        <w:rPr/>
      </w:pPr>
      <w:r>
        <w:rPr>
          <w:sz w:val="24"/>
        </w:rPr>
        <w:tab/>
        <w:t>- осуществлении мероприятий по санитарной охране территорий  и лечебных местностей;</w:t>
      </w:r>
    </w:p>
    <w:p>
      <w:pPr>
        <w:pStyle w:val="Normal"/>
        <w:jc w:val="both"/>
        <w:rPr/>
      </w:pPr>
      <w:r>
        <w:rPr>
          <w:sz w:val="24"/>
        </w:rPr>
        <w:tab/>
        <w:t>- проведении гигиенической и эпидемиологической сертификации продукции, анализе размещения производств, предприятий, жилых зд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2. Осуществлении лабораторного контроля и проведении инструментальных  измерений, в том числе 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атмосферным воздухом, воздухом рабочей зоны производственных,  учебных и других помещений с массовым пребыванием людей;</w:t>
      </w:r>
    </w:p>
    <w:p>
      <w:pPr>
        <w:pStyle w:val="Normal"/>
        <w:jc w:val="both"/>
        <w:rPr/>
      </w:pPr>
      <w:r>
        <w:rPr>
          <w:sz w:val="24"/>
        </w:rPr>
        <w:tab/>
        <w:t>- водой водоисточников, систем централизованного и децентрализованного  водоснабжения и рекреационного назна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вой селитебных территорий и сельскохозяйственных угодий;</w:t>
      </w:r>
    </w:p>
    <w:p>
      <w:pPr>
        <w:pStyle w:val="Normal"/>
        <w:jc w:val="both"/>
        <w:rPr/>
      </w:pPr>
      <w:r>
        <w:rPr>
          <w:sz w:val="24"/>
        </w:rPr>
        <w:tab/>
        <w:t>- пищевыми продуктами и продовольственным сырьем, в том числе ввозимыми из-за руб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точными водами промышленного и бытового назначения;</w:t>
      </w:r>
    </w:p>
    <w:p>
      <w:pPr>
        <w:pStyle w:val="Normal"/>
        <w:jc w:val="both"/>
        <w:rPr/>
      </w:pPr>
      <w:r>
        <w:rPr>
          <w:sz w:val="24"/>
        </w:rPr>
        <w:tab/>
        <w:t>- метеорологическими факторами (влажность, температура, скорость движения воздуха) и физическими факторами среды закрытых  помещ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3. Осуществлении  исследований, в том числе при:</w:t>
      </w:r>
    </w:p>
    <w:p>
      <w:pPr>
        <w:pStyle w:val="Normal"/>
        <w:jc w:val="both"/>
        <w:rPr/>
      </w:pPr>
      <w:r>
        <w:rPr>
          <w:sz w:val="24"/>
        </w:rPr>
        <w:tab/>
        <w:t>- эпидемиологическом контроле и надзоре за инфекционными и неинфекционными заболе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оведении исследований объектов и факторов окружающей среды на наличие сложных соединений и веществ биологической, химической и радиационной природы для оценки их комплексного и изолированного воздействия;</w:t>
      </w:r>
    </w:p>
    <w:p>
      <w:pPr>
        <w:pStyle w:val="Normal"/>
        <w:jc w:val="both"/>
        <w:rPr/>
      </w:pPr>
      <w:r>
        <w:rPr>
          <w:sz w:val="24"/>
        </w:rPr>
        <w:tab/>
        <w:t>- арбитражных исследований и измерений, для оценки их соответствия  реальным парамет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Лабораторные исследования и измерения проводятся с целью определить:</w:t>
      </w:r>
    </w:p>
    <w:p>
      <w:pPr>
        <w:pStyle w:val="Normal"/>
        <w:jc w:val="both"/>
        <w:rPr/>
      </w:pPr>
      <w:r>
        <w:rPr>
          <w:sz w:val="24"/>
        </w:rPr>
        <w:tab/>
        <w:t>- уровни: шума, локальной и общей вибрации, частиц аэрозолей,  освещенности, механических примесей, ионизирующего и неионизирующего излучений;</w:t>
      </w:r>
    </w:p>
    <w:p>
      <w:pPr>
        <w:pStyle w:val="Normal"/>
        <w:jc w:val="both"/>
        <w:rPr/>
      </w:pPr>
      <w:r>
        <w:rPr>
          <w:sz w:val="24"/>
        </w:rPr>
        <w:tab/>
        <w:t>- наличие и концентрацию: токсичных химических веществ, тяжелых металлов, биологических веществ и агентов, токсинов;</w:t>
      </w:r>
    </w:p>
    <w:p>
      <w:pPr>
        <w:pStyle w:val="Normal"/>
        <w:jc w:val="both"/>
        <w:rPr/>
      </w:pPr>
      <w:r>
        <w:rPr>
          <w:sz w:val="24"/>
        </w:rPr>
        <w:tab/>
        <w:t>- общую токсичность (в том числе генотоксичность), канцерогенность и мутагенность исследуемого образца объекта  или фак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3.5. При санитарно-эпидемиологической оценке объектов и факторов, характеризующих санитарно-эпидемиологическое  состояние территории проводится:</w:t>
      </w:r>
    </w:p>
    <w:p>
      <w:pPr>
        <w:pStyle w:val="Normal"/>
        <w:jc w:val="both"/>
        <w:rPr/>
      </w:pPr>
      <w:r>
        <w:rPr>
          <w:sz w:val="24"/>
        </w:rPr>
        <w:tab/>
        <w:t>- инвентаризация и санитарно-эпидемиологическая паспортизация  объектов и факторов, характеризующих санитарно-эпидемиологическое  благополучие населения:</w:t>
      </w:r>
    </w:p>
    <w:p>
      <w:pPr>
        <w:pStyle w:val="Normal"/>
        <w:jc w:val="both"/>
        <w:rPr/>
      </w:pPr>
      <w:r>
        <w:rPr>
          <w:sz w:val="24"/>
        </w:rPr>
        <w:tab/>
        <w:t>- оценка показателей и установление критериев санитарно-эпидемиологического  благополучия населения района и города;</w:t>
      </w:r>
    </w:p>
    <w:p>
      <w:pPr>
        <w:pStyle w:val="Normal"/>
        <w:jc w:val="both"/>
        <w:rPr/>
      </w:pPr>
      <w:r>
        <w:rPr>
          <w:sz w:val="24"/>
        </w:rPr>
        <w:tab/>
        <w:t>- установление точек отбора проб и мест измерений объектов и факторов, которые наиболее адекватно позволят охарактеризовать  их распространение на территории и возможное влияние на человека; определяется периодичность и кратность отбора, порядок наблюдения и исследования;</w:t>
      </w:r>
    </w:p>
    <w:p>
      <w:pPr>
        <w:pStyle w:val="Normal"/>
        <w:jc w:val="both"/>
        <w:rPr/>
      </w:pPr>
      <w:r>
        <w:rPr>
          <w:sz w:val="24"/>
        </w:rPr>
        <w:tab/>
        <w:t>- определяется начальная структура баз данных, подлежащих ведению на районном, городском и федеральном уровне субъекта Российской Федерации.</w:t>
      </w:r>
    </w:p>
    <w:p>
      <w:pPr>
        <w:pStyle w:val="Normal"/>
        <w:jc w:val="both"/>
        <w:rPr/>
      </w:pPr>
      <w:r>
        <w:rPr>
          <w:sz w:val="24"/>
        </w:rPr>
        <w:tab/>
        <w:t>Создается комплекс аппаратно-программных средств, предназначенный  для обработки данных с цель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возможного выявления причинно-следственных связей факторов окружающей среды и здоровья челове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счеты риска ожидаемой частоты и уровней заболеваемости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рганизация и система наблюд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4.1. Информационными показателями для социально-гигиенического  мониторинга являются данные наблюдений:</w:t>
      </w:r>
    </w:p>
    <w:p>
      <w:pPr>
        <w:pStyle w:val="Normal"/>
        <w:jc w:val="both"/>
        <w:rPr/>
      </w:pPr>
      <w:r>
        <w:rPr>
          <w:sz w:val="24"/>
        </w:rPr>
        <w:tab/>
        <w:t>4.1.1. За состоянием здоровья населения и факторами среды обитания человека, в том числе биологическими (вирусные, бактериальные, паразитарные), химическими, физическими (шум, вибрация, ультразвук, инфразвук, тепловое, ионизирующее, неионизирующее и иные излучения), социальными (питание, водоснабжение, условия быта , труда и отдыха) и иными факторами (ведется органами и учреждениями государственной санитарно-эпидемиологической службы Российской Федерации);</w:t>
      </w:r>
    </w:p>
    <w:p>
      <w:pPr>
        <w:pStyle w:val="Normal"/>
        <w:jc w:val="both"/>
        <w:rPr/>
      </w:pPr>
      <w:r>
        <w:rPr>
          <w:sz w:val="24"/>
        </w:rPr>
        <w:tab/>
        <w:t>4.1.2. За природно-климатическими факторами, источниками антропогенного воздействия на окружающую среду, в том числе на атмосферный воздух, поверхностные и подземные воды, почву (ведется Федеральной службой России по гидрометеорологии и мониторингу окружающей среды, Министерством сельского хозяйства Российской Федерации, Министерством природных ресурсов Российской Федерации, Государственным комитетом Российской Федерации по статистике и подведомственными им организациями);</w:t>
      </w:r>
    </w:p>
    <w:p>
      <w:pPr>
        <w:pStyle w:val="Normal"/>
        <w:jc w:val="both"/>
        <w:rPr/>
      </w:pPr>
      <w:r>
        <w:rPr>
          <w:sz w:val="24"/>
        </w:rPr>
        <w:tab/>
        <w:t>4.1.3. За радиационной обстановкой (ведется федеральными органами исполнительной власти, организациями, осуществляющими радиационный контроль, в том числе и аккредитованными лабораториями радиационного контроля);</w:t>
      </w:r>
    </w:p>
    <w:p>
      <w:pPr>
        <w:pStyle w:val="Normal"/>
        <w:jc w:val="both"/>
        <w:rPr/>
      </w:pPr>
      <w:r>
        <w:rPr>
          <w:sz w:val="24"/>
        </w:rPr>
        <w:tab/>
        <w:t>4.1.4. За факторами социальной среды человека (ведется Государственным комитетом Российской Федерации по статистике, другими заинтересованными федеральными органами исполнительной власти и подведомственными им организациями);</w:t>
      </w:r>
    </w:p>
    <w:p>
      <w:pPr>
        <w:pStyle w:val="Normal"/>
        <w:jc w:val="both"/>
        <w:rPr/>
      </w:pPr>
      <w:r>
        <w:rPr>
          <w:sz w:val="24"/>
        </w:rPr>
        <w:tab/>
        <w:t>4.1.5. За состоянием охраны и условиями труда работающих (ведется Министерством труда и социального развития Российской Федерации, Государственным комитетом Российской Федерации по статистике, Министерством экономического развития и торговли Российской Федерации и подведомственными им организациями в рамках всероссийского мониторинга социально-трудовой сферы);</w:t>
      </w:r>
    </w:p>
    <w:p>
      <w:pPr>
        <w:pStyle w:val="Normal"/>
        <w:jc w:val="both"/>
        <w:rPr/>
      </w:pPr>
      <w:r>
        <w:rPr>
          <w:sz w:val="24"/>
        </w:rPr>
        <w:tab/>
        <w:t xml:space="preserve">4.1.6. За структурой и качеством питания, безопасностью пищевых продуктов для здоровья населения (ведется органами и учреждениями государственной санитарно-эпидемиологической службы Российской Федерации, государственной ветеринарной службы Российской Федерации, Государственной инспекцией по торговле, качеству товаров и защите прав потребителей, а также органами, осуществляющими государственный надзор в области стандартизации и сертификации). </w:t>
      </w:r>
    </w:p>
    <w:p>
      <w:pPr>
        <w:pStyle w:val="Normal"/>
        <w:ind w:firstLine="720"/>
        <w:jc w:val="both"/>
        <w:rPr/>
      </w:pPr>
      <w:r>
        <w:rPr>
          <w:sz w:val="24"/>
        </w:rPr>
        <w:t>Базы данных социально-гигиенического мониторинга поддерживаются  комплексом программно-технологических и технических  средств, функционирующих на федеральном уровне, уровне субъектов Российской Федерации, районов и городов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раммно-технологическое обеспечение предусматривает при сохранении имеющихся функциональных возможностей формирование,  использование, обновление, актуализацию и представление всех видов показателей, включенных в базы данных социально- гигиенического мониторинга.</w:t>
      </w:r>
    </w:p>
    <w:p>
      <w:pPr>
        <w:pStyle w:val="Normal"/>
        <w:ind w:firstLine="720"/>
        <w:jc w:val="both"/>
        <w:rPr/>
      </w:pPr>
      <w:r>
        <w:rPr>
          <w:sz w:val="24"/>
        </w:rPr>
        <w:t>Обмен данными информационного фонда социально-гигиенического  мониторинга между органами, учреждениями, и организациями,  уполномоченными на ведение данного мониторинга, осуществляется  бесплатно по установленным каналам связи, а с другими  пользователями - на договорной основ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ьзователями данными информационного фонда социально-гигиенического  мониторинга могут быть органы государственной  власти Российской Федерации и субъектов Российской Федерации,  органы местного самоуправления, предприятия, учреждения  и организации независимо от их подчиненности и форм собственности,  общественные объединения, а также гражда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Состояние здоровья населения</w:t>
      </w:r>
    </w:p>
    <w:p>
      <w:pPr>
        <w:pStyle w:val="Normal"/>
        <w:jc w:val="both"/>
        <w:rPr/>
      </w:pPr>
      <w:r>
        <w:rPr>
          <w:sz w:val="24"/>
        </w:rPr>
        <w:tab/>
        <w:t>4.2.1. Показатели состояния здоровья населения, подлежащие анализу и включению в систему СГМ, определены “Временным перечнем показателей II этапа ведения социально-гигиенического мониторинга” (утв. первым зам. министра здравоохранения Российской Федерации Г.Г.Онищенко М.1998 г.), а также “Перечнем показателей, характеризующих состояние здоровья  и среды обитания” (Методическое пособие “Здоровье населения и окружающая Среда” ИИЗЦ МЗ РФ 1998.- Ч.1.- Приложение 1 и 2).</w:t>
      </w:r>
    </w:p>
    <w:p>
      <w:pPr>
        <w:pStyle w:val="Normal"/>
        <w:jc w:val="both"/>
        <w:rPr/>
      </w:pPr>
      <w:r>
        <w:rPr>
          <w:sz w:val="24"/>
        </w:rPr>
        <w:tab/>
        <w:t>4.2.2. На федеральном уровне в систему СГМ включены обобщенные показа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емографическ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болеваем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изическое разви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3. На региональном уровне в систему СГМ включаются показа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циально-демографическ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медико-демографическ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болеваемость (ф.2,12,24,32    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изическое развитие (ф. 3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Природно-климатические факторы</w:t>
      </w:r>
    </w:p>
    <w:p>
      <w:pPr>
        <w:pStyle w:val="Normal"/>
        <w:jc w:val="both"/>
        <w:rPr/>
      </w:pPr>
      <w:r>
        <w:rPr>
          <w:sz w:val="24"/>
        </w:rPr>
        <w:tab/>
        <w:t>4.3.1. Природно-климатические факторы включаются в систему СГМ на региональном уровне и представляются территориальными органами Росгидром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2. В систему СГМ включаются следующие показа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метеоуслов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выраженность температурных инверс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лнечная активнос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еомагнитное пол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ояние ионосфе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личие геопатогенных зон (явлен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Источники антропогенного воздействия на окружающую сре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1. На региональном и местном уровнях ведется учет объектов, предприятий и сооружений, являющихся источниками неблагоприятного влияния на атмосферный воздух, водоисточники, почву, акустическую, радиационную обстано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2.  Для каждой территории рекомендуется заполнение типового санитарно-гигиенического паспорта.</w:t>
      </w:r>
    </w:p>
    <w:p>
      <w:pPr>
        <w:pStyle w:val="Normal"/>
        <w:rPr/>
      </w:pPr>
      <w:r>
        <w:rPr>
          <w:sz w:val="24"/>
        </w:rPr>
        <w:tab/>
        <w:t xml:space="preserve">4.4.3. В городских агломерациях особое внимание обращается на производственные (промышленные) объекты, имеющие организованные выбросы в окружающую среду, автотранспортные объекты и коммуникации, магистрали с интенсивным транспортным движением, очистные сооружения, объекты утилизации отходов и др. Проверяется соответствие фактических параметров выбросов паспортным данным.     </w:t>
        <w:br/>
        <w:tab/>
        <w:t>4.4.4. В сельской местности учету подвергаются животноводческие предприятия (комплексы и фермы), объекты по сбору, хранению и утилизации навоза и помета, объекты сельхозтехники, обрабатываемые агрохимикатами поля, склады пестицидов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5. Тщательному анализу подлежит размещение объектов (по п.п. 4.4.1., 4.4.3., 4.4.4., 4.4.5.) по отношению к жилой застройке, детским, лечебно-оздоровительным учреждениям, объектам рекреации, размеры и благоустройство санитарно-защитных з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 Факторы среды об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5.1. Показатели факторов среды обитания, подлежащие анализу и включению в систему СГМ определены “Временным перечнем показателей...”, а также в “Методическом пособии” (см. п. 4.2.1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2. По факторам среды обитания, показатели которых не указаны в “Перечне...” и “Пособии...”, ЦГСЭН субъектов РФ самостоятельно определяют форму, периодичность и объем наблю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3. На местном и региональном уровнях в систему наблюдений включ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циально-экономические показател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казатели социальной инфраструктур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анитарно-гигиеническ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медицинское обслуж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4.5.4. С уровня субъекта РФ на федеральный уровень представляется информация в виде сводных таблиц, а также ранжирование административных территорий по соответствующим показател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5.5. Санитарно-гигиенические показатели включают параметры состоя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атмосферного воздух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тьевой в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в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одуктов пита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естицидной нагруз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шумовой нагруз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диационной нагруз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интегральная оценка условий труда работающих, </w:t>
      </w:r>
    </w:p>
    <w:p>
      <w:pPr>
        <w:pStyle w:val="Normal"/>
        <w:jc w:val="both"/>
        <w:rPr/>
      </w:pPr>
      <w:r>
        <w:rPr>
          <w:sz w:val="24"/>
        </w:rPr>
        <w:tab/>
        <w:t>- интегральная оценка условий воспитания детей подростков в ДДУ, школах, специальных учебных заведения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тегральная оценка качества среды жилых и общественных зда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тегральная оценка химической нагрузки на организм человека.</w:t>
      </w:r>
    </w:p>
    <w:p>
      <w:pPr>
        <w:pStyle w:val="Normal"/>
        <w:jc w:val="both"/>
        <w:rPr/>
      </w:pPr>
      <w:r>
        <w:rPr>
          <w:sz w:val="24"/>
        </w:rPr>
        <w:tab/>
        <w:t>4.5.6. С уровня субъекта РФ на федеральный уровень представляется информация в виде сводных таблиц, а также по санитарно-гигиеническому ранжированию территорий и приоритетные показатели.</w:t>
      </w:r>
    </w:p>
    <w:p>
      <w:pPr>
        <w:pStyle w:val="Normal"/>
        <w:jc w:val="both"/>
        <w:rPr/>
      </w:pPr>
      <w:r>
        <w:rPr>
          <w:sz w:val="24"/>
        </w:rPr>
        <w:tab/>
        <w:t>4.5.7. Кроме показателей, вошедших во “Временный перечень показателей II этапа ведения СГМ” в систему социально-гигиенического мониторинга на уровне субъектов РФ включаются показатели государственной статистической отчетности (форма № 18) территориальных центров госсанэпиднадзо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характеристика состояния почвы (п.4 формы №18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изические факторы (п.п.5,9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игиеническая характеристика продольственного сырья и пищевых продуктов (п.7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характеристика воздуха рабочей зоны (п.8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игиеническая оценка доз излучения (п.10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анитарно-энтомологическое состояние территории (п.п.14,15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характеристика строительных материалов по содержанию радионуклидов (п.17).</w:t>
      </w:r>
    </w:p>
    <w:p>
      <w:pPr>
        <w:pStyle w:val="Normal"/>
        <w:jc w:val="both"/>
        <w:rPr/>
      </w:pPr>
      <w:r>
        <w:rPr>
          <w:sz w:val="24"/>
        </w:rPr>
        <w:tab/>
        <w:t>Из указанных разделов в систему СГМ включаются показатели, имеющие наиболее важное значение для оценки санитарно-эпидемиологического благополучия населения данной территории.</w:t>
      </w:r>
    </w:p>
    <w:p>
      <w:pPr>
        <w:pStyle w:val="Normal"/>
        <w:jc w:val="both"/>
        <w:rPr/>
      </w:pPr>
      <w:r>
        <w:rPr>
          <w:sz w:val="24"/>
        </w:rPr>
        <w:tab/>
        <w:t>4.5.8. В систему наблюдений включаются также комплексные показатели антропогенной нагруз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комплексный показатель загрязнения атмосферного воздух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мплексный показатель качества питьевой в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мплексный показатель загрязнения почв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мплексный показатель шумовой нагрузк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казатель радиационного загряз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4.5.9. При использовании «Единой автоматизированной системы учета,анализа состояния здоровья населения и среды обитания» (АС «СГМ» - «Криста») формируется следующая схема потоков да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4220</wp:posOffset>
                </wp:positionH>
                <wp:positionV relativeFrom="paragraph">
                  <wp:posOffset>22860</wp:posOffset>
                </wp:positionV>
                <wp:extent cx="2494915" cy="29972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ый уровен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23.6pt;mso-wrap-distance-left:9.05pt;mso-wrap-distance-right:9.05pt;mso-wrap-distance-top:0pt;mso-wrap-distance-bottom:0pt;margin-top:1.8pt;mso-position-vertical-relative:text;margin-left:15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640</wp:posOffset>
                </wp:positionH>
                <wp:positionV relativeFrom="paragraph">
                  <wp:posOffset>132715</wp:posOffset>
                </wp:positionV>
                <wp:extent cx="635" cy="9207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45pt" to="253.2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4210</wp:posOffset>
                </wp:positionH>
                <wp:positionV relativeFrom="paragraph">
                  <wp:posOffset>127000</wp:posOffset>
                </wp:positionV>
                <wp:extent cx="12065" cy="29210"/>
                <wp:effectExtent l="5715" t="5080" r="381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7" y="3913"/>
                              </a:moveTo>
                              <a:lnTo>
                                <a:pt x="0" y="13043"/>
                              </a:lnTo>
                              <a:lnTo>
                                <a:pt x="0" y="19565"/>
                              </a:lnTo>
                              <a:lnTo>
                                <a:pt x="0" y="0"/>
                              </a:lnTo>
                              <a:lnTo>
                                <a:pt x="18947" y="391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7,3913l0,13043l0,19565l0,0l18947,3913xe" stroked="t" o:allowincell="f" style="position:absolute;margin-left:252.3pt;margin-top:10pt;width:0.9pt;height: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5640</wp:posOffset>
                </wp:positionH>
                <wp:positionV relativeFrom="paragraph">
                  <wp:posOffset>137795</wp:posOffset>
                </wp:positionV>
                <wp:extent cx="635" cy="9207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85pt" to="253.2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8440</wp:posOffset>
                </wp:positionH>
                <wp:positionV relativeFrom="paragraph">
                  <wp:posOffset>46355</wp:posOffset>
                </wp:positionV>
                <wp:extent cx="915035" cy="18288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Ф № 22,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pt;mso-wrap-distance-left:9.05pt;mso-wrap-distance-right:9.05pt;mso-wrap-distance-top:0pt;mso-wrap-distance-bottom:0pt;margin-top:3.65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Ф № 22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340</wp:posOffset>
                </wp:positionH>
                <wp:positionV relativeFrom="paragraph">
                  <wp:posOffset>38735</wp:posOffset>
                </wp:positionV>
                <wp:extent cx="1031875" cy="39116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здравоохран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0.8pt;mso-wrap-distance-left:9.05pt;mso-wrap-distance-right:9.05pt;mso-wrap-distance-top:0pt;mso-wrap-distance-bottom:0pt;margin-top:3.05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артамент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4220</wp:posOffset>
                </wp:positionH>
                <wp:positionV relativeFrom="paragraph">
                  <wp:posOffset>38100</wp:posOffset>
                </wp:positionV>
                <wp:extent cx="2494915" cy="30035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б л а с т н о й    ц е н т р   ГСЭ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5pt;height:23.65pt;mso-wrap-distance-left:9.05pt;mso-wrap-distance-right:9.05pt;mso-wrap-distance-top:0pt;mso-wrap-distance-bottom:0pt;margin-top:3pt;mso-position-vertical-relative:text;margin-left:15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б л а с т н о й    ц е н т р   ГСЭ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2520</wp:posOffset>
                </wp:positionH>
                <wp:positionV relativeFrom="paragraph">
                  <wp:posOffset>51435</wp:posOffset>
                </wp:positionV>
                <wp:extent cx="915035" cy="183515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 № 12,31,32,35,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4.05pt;mso-position-vertical-relative:text;margin-left: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 № 12,31,32,3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87240</wp:posOffset>
                </wp:positionH>
                <wp:positionV relativeFrom="paragraph">
                  <wp:posOffset>50800</wp:posOffset>
                </wp:positionV>
                <wp:extent cx="1463675" cy="183515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лиматические показател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4.45pt;mso-wrap-distance-left:9.05pt;mso-wrap-distance-right:9.05pt;mso-wrap-distance-top:0pt;mso-wrap-distance-bottom:0pt;margin-top:4pt;mso-position-vertical-relative:text;margin-left:3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лиматически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56515</wp:posOffset>
                </wp:positionV>
                <wp:extent cx="118935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45pt" to="159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5800</wp:posOffset>
                </wp:positionH>
                <wp:positionV relativeFrom="paragraph">
                  <wp:posOffset>56515</wp:posOffset>
                </wp:positionV>
                <wp:extent cx="128079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45pt" to="454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5960</wp:posOffset>
                </wp:positionH>
                <wp:positionV relativeFrom="paragraph">
                  <wp:posOffset>56515</wp:posOffset>
                </wp:positionV>
                <wp:extent cx="635" cy="4578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4.45pt" to="454.8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7080</wp:posOffset>
                </wp:positionH>
                <wp:positionV relativeFrom="paragraph">
                  <wp:posOffset>147955</wp:posOffset>
                </wp:positionV>
                <wp:extent cx="635" cy="13722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1.65pt" to="260.4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15640</wp:posOffset>
                </wp:positionH>
                <wp:positionV relativeFrom="paragraph">
                  <wp:posOffset>147955</wp:posOffset>
                </wp:positionV>
                <wp:extent cx="635" cy="27495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.65pt" to="253.2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640</wp:posOffset>
                </wp:positionH>
                <wp:positionV relativeFrom="paragraph">
                  <wp:posOffset>55880</wp:posOffset>
                </wp:positionV>
                <wp:extent cx="1097915" cy="183515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по всем ЛПУ обла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4.4pt;mso-position-vertical-relative:text;margin-left:7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по всем ЛПУ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340</wp:posOffset>
                </wp:positionH>
                <wp:positionV relativeFrom="paragraph">
                  <wp:posOffset>145415</wp:posOffset>
                </wp:positionV>
                <wp:extent cx="1031875" cy="391795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30.85pt;mso-wrap-distance-left:9.05pt;mso-wrap-distance-right:9.05pt;mso-wrap-distance-top:0pt;mso-wrap-distance-bottom:0pt;margin-top:11.45pt;mso-position-vertical-relative:text;margin-left:-1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2680</wp:posOffset>
                </wp:positionH>
                <wp:positionV relativeFrom="paragraph">
                  <wp:posOffset>66675</wp:posOffset>
                </wp:positionV>
                <wp:extent cx="1737995" cy="18351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 б л а с т н о й   у р о в е н 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5.25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 б л а с т н о й   у р о в е н 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2115</wp:posOffset>
                </wp:positionH>
                <wp:positionV relativeFrom="paragraph">
                  <wp:posOffset>148590</wp:posOffset>
                </wp:positionV>
                <wp:extent cx="751205" cy="38481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метео-служб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30.3pt;mso-wrap-distance-left:9.05pt;mso-wrap-distance-right:9.05pt;mso-wrap-distance-top:0pt;mso-wrap-distance-bottom:0pt;margin-top:11.7pt;mso-position-vertical-relative:text;margin-left:43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дрометео-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7640</wp:posOffset>
                </wp:positionH>
                <wp:positionV relativeFrom="paragraph">
                  <wp:posOffset>163195</wp:posOffset>
                </wp:positionV>
                <wp:extent cx="640143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2.85pt" to="490.8pt,12.8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564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.65pt" to="253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04360</wp:posOffset>
                </wp:positionH>
                <wp:positionV relativeFrom="paragraph">
                  <wp:posOffset>163195</wp:posOffset>
                </wp:positionV>
                <wp:extent cx="635" cy="27495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2.85pt" to="346.8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635" cy="64071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2pt" to="30pt,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5560</wp:posOffset>
                </wp:positionH>
                <wp:positionV relativeFrom="paragraph">
                  <wp:posOffset>76200</wp:posOffset>
                </wp:positionV>
                <wp:extent cx="1372235" cy="18288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Р а й о н н ы й    у р о в е н 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pt;mso-wrap-distance-left:9.05pt;mso-wrap-distance-right:9.05pt;mso-wrap-distance-top:0pt;mso-wrap-distance-bottom:0pt;margin-top:6pt;mso-position-vertical-relative:text;margin-left:20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Р а й о н н ы й    у р о в е н 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44440</wp:posOffset>
                </wp:positionH>
                <wp:positionV relativeFrom="paragraph">
                  <wp:posOffset>76835</wp:posOffset>
                </wp:positionV>
                <wp:extent cx="366395" cy="274955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ТП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05pt;mso-position-vertical-relative:text;margin-left:3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ТП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53000</wp:posOffset>
                </wp:positionH>
                <wp:positionV relativeFrom="paragraph">
                  <wp:posOffset>173355</wp:posOffset>
                </wp:positionV>
                <wp:extent cx="45783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3.65pt" to="426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5640</wp:posOffset>
                </wp:positionH>
                <wp:positionV relativeFrom="paragraph">
                  <wp:posOffset>81915</wp:posOffset>
                </wp:positionV>
                <wp:extent cx="635" cy="118935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45pt" to="253.2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8755</wp:posOffset>
                </wp:positionH>
                <wp:positionV relativeFrom="paragraph">
                  <wp:posOffset>163195</wp:posOffset>
                </wp:positionV>
                <wp:extent cx="1208405" cy="29337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циально-экономическое фак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pt;mso-wrap-distance-left:9.05pt;mso-wrap-distance-right:9.05pt;mso-wrap-distance-top:0pt;mso-wrap-distance-bottom:0pt;margin-top:12.85pt;mso-position-vertical-relative:text;margin-left:11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циально-экономическо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29075</wp:posOffset>
                </wp:positionH>
                <wp:positionV relativeFrom="paragraph">
                  <wp:posOffset>72390</wp:posOffset>
                </wp:positionV>
                <wp:extent cx="934085" cy="202565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15.95pt;mso-wrap-distance-left:9.05pt;mso-wrap-distance-right:9.05pt;mso-wrap-distance-top:0pt;mso-wrap-distance-bottom:0pt;margin-top:5.7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0675</wp:posOffset>
                </wp:positionH>
                <wp:positionV relativeFrom="paragraph">
                  <wp:posOffset>71755</wp:posOffset>
                </wp:positionV>
                <wp:extent cx="842645" cy="568325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44.75pt;mso-wrap-distance-left:9.05pt;mso-wrap-distance-right:9.05pt;mso-wrap-distance-top:0pt;mso-wrap-distance-bottom:0pt;margin-top:5.65pt;mso-position-vertical-relative:text;margin-left:4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0365</wp:posOffset>
                </wp:positionH>
                <wp:positionV relativeFrom="paragraph">
                  <wp:posOffset>86995</wp:posOffset>
                </wp:positionV>
                <wp:extent cx="109791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85pt" to="116.3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7240</wp:posOffset>
                </wp:positionH>
                <wp:positionV relativeFrom="paragraph">
                  <wp:posOffset>86995</wp:posOffset>
                </wp:positionV>
                <wp:extent cx="549275" cy="18288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токо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pt;mso-wrap-distance-left:9.05pt;mso-wrap-distance-right:9.05pt;mso-wrap-distance-top:0pt;mso-wrap-distance-bottom:0pt;margin-top:6.85pt;mso-position-vertical-relative:text;margin-left:3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9075</wp:posOffset>
                </wp:positionH>
                <wp:positionV relativeFrom="paragraph">
                  <wp:posOffset>81915</wp:posOffset>
                </wp:positionV>
                <wp:extent cx="934085" cy="202565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15.95pt;mso-wrap-distance-left:9.05pt;mso-wrap-distance-right:9.05pt;mso-wrap-distance-top:0pt;mso-wrap-distance-bottom:0pt;margin-top:6.4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89960</wp:posOffset>
                </wp:positionH>
                <wp:positionV relativeFrom="paragraph">
                  <wp:posOffset>92075</wp:posOffset>
                </wp:positionV>
                <wp:extent cx="549275" cy="183515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 №18,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7.25pt;mso-position-vertical-relative:text;margin-left:27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 №18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365</wp:posOffset>
                </wp:positionH>
                <wp:positionV relativeFrom="paragraph">
                  <wp:posOffset>97155</wp:posOffset>
                </wp:positionV>
                <wp:extent cx="109791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65pt" to="116.3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3000</wp:posOffset>
                </wp:positionH>
                <wp:positionV relativeFrom="paragraph">
                  <wp:posOffset>571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45pt" to="42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708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7.65pt" to="310.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8755</wp:posOffset>
                </wp:positionH>
                <wp:positionV relativeFrom="paragraph">
                  <wp:posOffset>-4445</wp:posOffset>
                </wp:positionV>
                <wp:extent cx="1208405" cy="20193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мограф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15.9pt;mso-wrap-distance-left:9.05pt;mso-wrap-distance-right:9.05pt;mso-wrap-distance-top:0pt;mso-wrap-distance-bottom:0pt;margin-top:-0.35pt;mso-position-vertical-relative:text;margin-left:11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м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7240</wp:posOffset>
                </wp:positionH>
                <wp:positionV relativeFrom="paragraph">
                  <wp:posOffset>97155</wp:posOffset>
                </wp:positionV>
                <wp:extent cx="457835" cy="183515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токо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7.65pt;mso-position-vertical-relative:text;margin-left:3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4440</wp:posOffset>
                </wp:positionH>
                <wp:positionV relativeFrom="paragraph">
                  <wp:posOffset>5715</wp:posOffset>
                </wp:positionV>
                <wp:extent cx="366395" cy="366395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ТП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дхо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0.45pt;mso-position-vertical-relative:text;margin-left:3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ТП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дх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8755</wp:posOffset>
                </wp:positionH>
                <wp:positionV relativeFrom="paragraph">
                  <wp:posOffset>92075</wp:posOffset>
                </wp:positionV>
                <wp:extent cx="1208405" cy="294005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оматическая заболеваем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5pt;mso-wrap-distance-left:9.05pt;mso-wrap-distance-right:9.05pt;mso-wrap-distance-top:0pt;mso-wrap-distance-bottom:0pt;margin-top:7.25pt;mso-position-vertical-relative:text;margin-left:11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оматическая заболев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102235</wp:posOffset>
                </wp:positionV>
                <wp:extent cx="1006475" cy="18288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.№ 12,31,32,35,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pt;mso-wrap-distance-left:9.05pt;mso-wrap-distance-right:9.05pt;mso-wrap-distance-top:0pt;mso-wrap-distance-bottom:0pt;margin-top:8.05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.№ 12,31,32,3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98520</wp:posOffset>
                </wp:positionH>
                <wp:positionV relativeFrom="paragraph">
                  <wp:posOffset>10795</wp:posOffset>
                </wp:positionV>
                <wp:extent cx="640715" cy="274955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дельная информ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65pt;mso-wrap-distance-left:9.05pt;mso-wrap-distance-right:9.05pt;mso-wrap-distance-top:0pt;mso-wrap-distance-bottom:0pt;margin-top:0.85pt;mso-position-vertical-relative:text;margin-left:2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дельн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680</wp:posOffset>
                </wp:positionH>
                <wp:positionV relativeFrom="paragraph">
                  <wp:posOffset>107315</wp:posOffset>
                </wp:positionV>
                <wp:extent cx="13722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45pt" to="116.4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294005" cy="476885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П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7.55pt;mso-wrap-distance-left:9.05pt;mso-wrap-distance-right:9.05pt;mso-wrap-distance-top:0pt;mso-wrap-distance-bottom:0pt;margin-top:0.5pt;mso-position-vertical-relative:text;margin-left:-1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29075</wp:posOffset>
                </wp:positionH>
                <wp:positionV relativeFrom="paragraph">
                  <wp:posOffset>6350</wp:posOffset>
                </wp:positionV>
                <wp:extent cx="1208405" cy="38481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чва, Продукты, Смывы, БО населения, Физ. фак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pt;mso-wrap-distance-left:9.05pt;mso-wrap-distance-right:9.05pt;mso-wrap-distance-top:0pt;mso-wrap-distance-bottom:0pt;margin-top:0.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Почва, Продукты, Смывы, БО населения, Физ.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8755</wp:posOffset>
                </wp:positionH>
                <wp:positionV relativeFrom="paragraph">
                  <wp:posOffset>102235</wp:posOffset>
                </wp:positionV>
                <wp:extent cx="1208405" cy="29337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Инфекционная заболеваем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3.1pt;mso-wrap-distance-left:9.05pt;mso-wrap-distance-right:9.05pt;mso-wrap-distance-top:0pt;mso-wrap-distance-bottom:0pt;margin-top:8.05pt;mso-position-vertical-relative:text;margin-left:11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Инфекционная заболев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3675</wp:posOffset>
                </wp:positionH>
                <wp:positionV relativeFrom="paragraph">
                  <wp:posOffset>85725</wp:posOffset>
                </wp:positionV>
                <wp:extent cx="41275" cy="41275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6.75pt;mso-position-vertical-relative:text;margin-left:21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67000</wp:posOffset>
                </wp:positionH>
                <wp:positionV relativeFrom="paragraph">
                  <wp:posOffset>20320</wp:posOffset>
                </wp:positionV>
                <wp:extent cx="640715" cy="457835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 № 2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дельная информ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05pt;mso-wrap-distance-left:9.05pt;mso-wrap-distance-right:9.05pt;mso-wrap-distance-top:0pt;mso-wrap-distance-bottom:0pt;margin-top:1.6pt;mso-position-vertical-relative:text;margin-left:21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 № 2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дельная информ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</wp:posOffset>
                </wp:positionH>
                <wp:positionV relativeFrom="paragraph">
                  <wp:posOffset>25400</wp:posOffset>
                </wp:positionV>
                <wp:extent cx="1372235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pt" to="116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67000</wp:posOffset>
                </wp:positionH>
                <wp:positionV relativeFrom="paragraph">
                  <wp:posOffset>25400</wp:posOffset>
                </wp:positionV>
                <wp:extent cx="5492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pt" to="253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440</wp:posOffset>
                </wp:positionH>
                <wp:positionV relativeFrom="paragraph">
                  <wp:posOffset>117475</wp:posOffset>
                </wp:positionV>
                <wp:extent cx="457835" cy="19812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5.6pt;mso-wrap-distance-left:9.05pt;mso-wrap-distance-right:9.05pt;mso-wrap-distance-top:0pt;mso-wrap-distance-bottom:0pt;margin-top:9.2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7240</wp:posOffset>
                </wp:positionH>
                <wp:positionV relativeFrom="paragraph">
                  <wp:posOffset>25400</wp:posOffset>
                </wp:positionV>
                <wp:extent cx="640715" cy="183515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токо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2pt;mso-position-vertical-relative:text;margin-left:3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то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823595" cy="183515"/>
                <wp:effectExtent l="0" t="0" r="0" b="0"/>
                <wp:wrapNone/>
                <wp:docPr id="1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2.8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38600</wp:posOffset>
                </wp:positionH>
                <wp:positionV relativeFrom="paragraph">
                  <wp:posOffset>36195</wp:posOffset>
                </wp:positionV>
                <wp:extent cx="1189355" cy="183515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ружающая сре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.45pt;mso-wrap-distance-left:9.05pt;mso-wrap-distance-right:9.05pt;mso-wrap-distance-top:0pt;mso-wrap-distance-bottom:0pt;margin-top:2.85pt;mso-position-vertical-relative:text;margin-left:3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кружающ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УСТАНОВЛЕНИЕ ПРИОРИТЕТНЫХ ПОКАЗАТ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РАНЖИРОВАНИЕ ТЕРРИТОР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5.1. Установление социально-гигиенического приоритетов региона (территории) осуществляется путем выявления корреляционной связи факторов среды обитания с показателями здоровья населения. Установление такой связи может осуществляться экспертным путем или при помощи компьютерной обработки.</w:t>
      </w:r>
    </w:p>
    <w:p>
      <w:pPr>
        <w:pStyle w:val="Normal"/>
        <w:jc w:val="both"/>
        <w:rPr/>
      </w:pPr>
      <w:r>
        <w:rPr>
          <w:sz w:val="24"/>
        </w:rPr>
        <w:tab/>
        <w:t>5.2. При экспертном методе устанавливаются территории с наиболее неблагоприятными показателями здоровья населения (заболеваемость, смертность, физическое развитие, патология беременности и родов и др.) и анализируются регистрируемые на этих территориях показатели окружающей среды (атмосферного воздуха, водоисточников, продуктов питания, социальной сферы, физические факторы). На основании данного анализа эмпирически устанавливаются факторы среды обитания, в наибольшей степени связанные с показателями здоровья населения.</w:t>
      </w:r>
    </w:p>
    <w:p>
      <w:pPr>
        <w:pStyle w:val="Normal"/>
        <w:jc w:val="both"/>
        <w:rPr/>
      </w:pPr>
      <w:r>
        <w:rPr>
          <w:sz w:val="24"/>
        </w:rPr>
        <w:tab/>
        <w:t>5.3. При компьютерной обработке формируется информационный массив, состоящий (по каждому населенному пункту) из входных показателей (среды обитания) и выходных (результатов) - показателей здоровья населения. Компьютерная обработка (моделирование) производится методами факторного анализа (множественной корреляции, шаговой регрессии и др.) на основе компьютерных программ, реализующих эти методы. Результатом обработки являются модели вида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описывающие показатели здоровья населения (y) через показатели среды обитания (x). </w:t>
      </w:r>
    </w:p>
    <w:p>
      <w:pPr>
        <w:pStyle w:val="Normal"/>
        <w:jc w:val="both"/>
        <w:rPr/>
      </w:pPr>
      <w:r>
        <w:rPr>
          <w:sz w:val="24"/>
        </w:rPr>
        <w:tab/>
        <w:t>Анализ моделей позволяет определить с помощью коэффициентов (и критерия Фишера) удельный вклад (в % ) каждого конкретного  показателя среды обитания в формирование конкретного показателя здоровья населения, что и будет определять степень социально-гигиенической приоритетности фактора (для данного региона).</w:t>
      </w:r>
    </w:p>
    <w:p>
      <w:pPr>
        <w:pStyle w:val="Normal"/>
        <w:jc w:val="both"/>
        <w:rPr/>
      </w:pPr>
      <w:r>
        <w:rPr>
          <w:sz w:val="24"/>
        </w:rPr>
        <w:tab/>
        <w:t>5.4. Анализ и выбор объектов и факторов среды обитания проводится с помощью методики оценки дозовых рисков (Методические рекомендации “Оценка дозовых рисков и допустимых лимитирующих концентраций ксенобиотиков в окружающей среде”, 1995 г.)</w:t>
      </w:r>
    </w:p>
    <w:p>
      <w:pPr>
        <w:pStyle w:val="Normal"/>
        <w:jc w:val="both"/>
        <w:rPr/>
      </w:pPr>
      <w:r>
        <w:rPr>
          <w:sz w:val="24"/>
        </w:rPr>
        <w:tab/>
        <w:t>5.5. Анализ и выбор показателей здоровья населения на различных территориях осуществляется на основе оценки величины интегрального показателя состояния здоровья - относительного эпидемиологического территориального риска заболеваемости населения в соответствии с Методическими указаниями “Интегральная оценка состояния здоровья на территориях” (1995 г.).</w:t>
      </w:r>
    </w:p>
    <w:p>
      <w:pPr>
        <w:pStyle w:val="Normal"/>
        <w:jc w:val="both"/>
        <w:rPr/>
      </w:pPr>
      <w:r>
        <w:rPr>
          <w:sz w:val="24"/>
        </w:rPr>
        <w:tab/>
        <w:t>5.6. Приоритетность установленных для каждого конкретного региона  факторов Среды и показателей уровня является основой для решения двух важных задач в функционировании СГМ:</w:t>
      </w:r>
    </w:p>
    <w:p>
      <w:pPr>
        <w:pStyle w:val="Normal"/>
        <w:jc w:val="both"/>
        <w:rPr/>
      </w:pPr>
      <w:r>
        <w:rPr>
          <w:sz w:val="24"/>
        </w:rPr>
        <w:tab/>
        <w:t>- определение перечня наиболее значимых в социально-гигиеническом отношении факторов, подлежащих систематическому контролю и регулированию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пределение очередности в проведении оздоровительных мероприятий.</w:t>
      </w:r>
    </w:p>
    <w:p>
      <w:pPr>
        <w:pStyle w:val="Normal"/>
        <w:jc w:val="both"/>
        <w:rPr/>
      </w:pPr>
      <w:r>
        <w:rPr>
          <w:sz w:val="24"/>
        </w:rPr>
        <w:tab/>
        <w:t>5.7. Ранжирование территории проводится по показателям состояния здоровья и среды обитания по “Временному перечню показателей II этапа ведения социально-гигиенического мониторинга” по форме представления информации с уровня субъекта РФ на федеральный уровень. При этом заполняются итоговые формы по разделам: здоровье населения (п.1.3.1.), социально-экономические показатели (п.2.11.1.), среда обитания (п.п.3.1.9.,3.2.9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8. Ранжирование территорий по степени напряженности медико-экологической ситуации рекомендуется проводить в соответствии с Методическими рекомендациями:</w:t>
      </w:r>
    </w:p>
    <w:p>
      <w:pPr>
        <w:pStyle w:val="Normal"/>
        <w:ind w:firstLine="720"/>
        <w:jc w:val="both"/>
        <w:rPr/>
      </w:pPr>
      <w:r>
        <w:rPr>
          <w:sz w:val="24"/>
        </w:rPr>
        <w:t>“</w:t>
      </w:r>
      <w:r>
        <w:rPr>
          <w:sz w:val="24"/>
        </w:rPr>
        <w:t>Комплексное определение антропогенной нагрузки на водные объекты, почву, атмосферный воздух в районах селитебного освоения». (№ 01-19/17-17 от 26.02.1996г.) и  “Комплексная гигиеническая оценка степени напряженности медико-экологической ситуации различных территорий...” (1997 г.) по градац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удовлетворительна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тносительно-напряженна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щественно-напряженна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ритическа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атастрофическая (условно).</w:t>
      </w:r>
    </w:p>
    <w:p>
      <w:pPr>
        <w:pStyle w:val="Normal"/>
        <w:jc w:val="both"/>
        <w:rPr/>
      </w:pPr>
      <w:r>
        <w:rPr>
          <w:sz w:val="24"/>
        </w:rPr>
        <w:tab/>
        <w:t>5.9. Градации характеристик ситуации оцениваются как по отдельным показателям, так и по комплексным (суммарным) показателям среды обитания, таким как: комплексные показатели загрязнения атмосферного воздуха, качества питьевой воды, загрязнения почвы, шумовой нагрузки, радиационного загряз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0. Расчет показателей рекомендуется производить:</w:t>
      </w:r>
    </w:p>
    <w:p>
      <w:pPr>
        <w:pStyle w:val="Normal"/>
        <w:jc w:val="both"/>
        <w:rPr/>
      </w:pPr>
      <w:r>
        <w:rPr>
          <w:sz w:val="24"/>
        </w:rPr>
        <w:tab/>
        <w:t>-показатель загрязнения атмосферного воздуха - в соответствии с «Методическими рекомендациями...» (указанными в п. 5.8);</w:t>
      </w:r>
    </w:p>
    <w:p>
      <w:pPr>
        <w:pStyle w:val="Normal"/>
        <w:jc w:val="both"/>
        <w:rPr/>
      </w:pPr>
      <w:r>
        <w:rPr>
          <w:sz w:val="24"/>
        </w:rPr>
        <w:tab/>
        <w:t>- индекс загрязнения атмосферы (ИЗА) - согласно РД 52.04-186-89 “Руководство по контролю загрязнения атмосферы”. М., 1991, раздел 9.3. Величины ИЗА приведены для 5-ти вредных веществ, определяемых Росгидрометом по среднегодовым концентрациям, характерным для загрязнения промышленных населенных пунктов;</w:t>
      </w:r>
    </w:p>
    <w:p>
      <w:pPr>
        <w:pStyle w:val="Normal"/>
        <w:jc w:val="both"/>
        <w:rPr/>
      </w:pPr>
      <w:r>
        <w:rPr>
          <w:sz w:val="24"/>
        </w:rPr>
        <w:tab/>
        <w:t>- критерий “P” - условный показатель загрязнения воздуха для 5-9-ти веществ, расчет и корректировка значений “P” для другого количества веществ, производится в соответствии с документами - “Санитарно-гигиенические нормативы загрязняющих веществ в атмосферном воздухе населенных мест и правила их применения”. М., 1990, “Критерии оценки экологической обстановки территорий для выявления зон чрезвычайной экологической ситуации и зон экологического бедствия”. М., 1992.;</w:t>
      </w:r>
    </w:p>
    <w:p>
      <w:pPr>
        <w:pStyle w:val="Normal"/>
        <w:ind w:firstLine="720"/>
        <w:jc w:val="both"/>
        <w:rPr/>
      </w:pPr>
      <w:r>
        <w:rPr>
          <w:sz w:val="24"/>
        </w:rPr>
        <w:t>-перечень приоритетных по опасности вредных химических веществ для каждой территории определяется по согласованию с федеральными и региональными органами Госсанэпиднадзора на основании проработки данных о присутствии в объектах среды обитания, в выбросах в атмосферный воздух и в сбросах сточных вод промышленными предприятиями веществ 1-2 класса опасности, обладающих супертоксичностью или специфическими эффектами воздействия (мутагенными, канцерогенными, тератогенными и др.);</w:t>
      </w:r>
    </w:p>
    <w:p>
      <w:pPr>
        <w:pStyle w:val="Normal"/>
        <w:jc w:val="both"/>
        <w:rPr/>
      </w:pPr>
      <w:r>
        <w:rPr>
          <w:sz w:val="24"/>
        </w:rPr>
        <w:tab/>
        <w:t>-шумовая нагрузка - в соответствии с «Методическими рекомендациями...» (указанными в п. 5.8);</w:t>
      </w:r>
    </w:p>
    <w:p>
      <w:pPr>
        <w:pStyle w:val="Normal"/>
        <w:jc w:val="both"/>
        <w:rPr/>
      </w:pPr>
      <w:r>
        <w:rPr>
          <w:sz w:val="24"/>
        </w:rPr>
        <w:tab/>
        <w:t>- индекс загрязнения вод (ИЗВ) рассчитывается по методике Росгидромета в соответствии с документом “Методические рекомендации по формализованной комплексной оценке качества поверхностных и морских вод по гидрохимическим показателям” Утв. Госкомгидрометом СССР 21.07.88 г.;</w:t>
      </w:r>
    </w:p>
    <w:p>
      <w:pPr>
        <w:pStyle w:val="Normal"/>
        <w:jc w:val="both"/>
        <w:rPr/>
      </w:pPr>
      <w:r>
        <w:rPr>
          <w:sz w:val="24"/>
        </w:rPr>
        <w:tab/>
        <w:t>- показатель химического загрязнения (ПХЗ) рассчитывается в соответствии с приложением № 2 документа “Критерии оценки экологической обстановки территорий для выявления зон чрезвычайной экологической ситуации и зон экологического бедствия”. М., 1992,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уровень загрязнения донных отложений следует оценивать по схеме оценке почв;</w:t>
      </w:r>
    </w:p>
    <w:p>
      <w:pPr>
        <w:pStyle w:val="Normal"/>
        <w:jc w:val="both"/>
        <w:rPr/>
      </w:pPr>
      <w:r>
        <w:rPr>
          <w:sz w:val="24"/>
        </w:rPr>
        <w:tab/>
        <w:t xml:space="preserve">- суммарный индекс загрязнения почвы тяжелыми металлами (Zc). Расчет производится в соответствии с документом “Методические указания по оценке степени опасности загрязнения почвы химическими веществами” Утв. Гл. Гос. санитарного врача СССР 13.03.1987 г. № 4266-87 ( М., Минздрав СССР, 1989, 25с.). </w:t>
      </w:r>
    </w:p>
    <w:p>
      <w:pPr>
        <w:pStyle w:val="Normal"/>
        <w:jc w:val="both"/>
        <w:rPr/>
      </w:pPr>
      <w:r>
        <w:rPr>
          <w:sz w:val="24"/>
        </w:rPr>
        <w:tab/>
        <w:t>5.11. Результаты определения приоритетных показателей среды обитания и здоровья населения оформляются в виде табличных и графических материалов. Их анализ служит основой для принятия управленческих реше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Разработка и внедрение оздоровительных мероприя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Принятие управленческих решений по разработке и внедрению оздоровительных мероприятий должно базироваться на следующей информации:</w:t>
      </w:r>
    </w:p>
    <w:p>
      <w:pPr>
        <w:pStyle w:val="Normal"/>
        <w:jc w:val="both"/>
        <w:rPr/>
      </w:pPr>
      <w:r>
        <w:rPr>
          <w:sz w:val="24"/>
        </w:rPr>
        <w:tab/>
        <w:t>- приоритетных для данной территории факторах риска для здоровья на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иоритетных показателях здоровья на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тингентах риск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нжировании территории по степени санитарно-гигиенического благополучия (неблагополучия).</w:t>
      </w:r>
    </w:p>
    <w:p>
      <w:pPr>
        <w:pStyle w:val="Normal"/>
        <w:jc w:val="both"/>
        <w:rPr/>
      </w:pPr>
      <w:r>
        <w:rPr>
          <w:sz w:val="24"/>
        </w:rPr>
        <w:t>6.2. Для управления медико-санитарной ситуацией необходима идентификация конкретного фактора (факторов) риска, что позволит определить область принятия управленческих решений (охрана окружающей среды, социальная политика и пр.) и конкретные меры по снижению риска.</w:t>
      </w:r>
    </w:p>
    <w:p>
      <w:pPr>
        <w:pStyle w:val="Normal"/>
        <w:jc w:val="both"/>
        <w:rPr/>
      </w:pPr>
      <w:r>
        <w:rPr>
          <w:sz w:val="24"/>
        </w:rPr>
        <w:t>6.3. Оздоровительные мероприятия по результатам функционирования СГМ в зависимости от их уровня могут иметь региональный, местный (объектовый) масштаб.</w:t>
      </w:r>
    </w:p>
    <w:p>
      <w:pPr>
        <w:pStyle w:val="Normal"/>
        <w:jc w:val="both"/>
        <w:rPr/>
      </w:pPr>
      <w:r>
        <w:rPr>
          <w:sz w:val="24"/>
        </w:rPr>
        <w:t xml:space="preserve">6.4. </w:t>
      </w:r>
      <w:r>
        <w:rPr>
          <w:i/>
          <w:sz w:val="24"/>
        </w:rPr>
        <w:t>Оздоровительные мероприятия регионального уровня необходимо предусматривать  в рамках программы неотложных мероприятий по обеспечению санитарно-эпидемиологического благополучия населения субъекта РФ</w:t>
      </w:r>
      <w:r>
        <w:rPr>
          <w:sz w:val="24"/>
        </w:rPr>
        <w:t xml:space="preserve"> и включать в себя мероприятия по охране атмосферного воздуха, почвы, водоисточников, акустической, радиационной обстановки, охране труда,  социальной сфере, медицинскому обслуживанию населения.</w:t>
      </w:r>
    </w:p>
    <w:p>
      <w:pPr>
        <w:pStyle w:val="Normal"/>
        <w:jc w:val="both"/>
        <w:rPr/>
      </w:pPr>
      <w:r>
        <w:rPr>
          <w:sz w:val="24"/>
        </w:rPr>
        <w:t>6.5. Оздоровительные мероприятия на местном уровне предусматривают конкретную направленность на устранение или уменьшение до нормативных значений неблагоприятных факторов среды от конкретного источника конструктивно-технологическими, планировочными и другими средствами, оптимизацию условий труда, факторов социальной среды, медицинского обслуживания и т.п.</w:t>
      </w:r>
    </w:p>
    <w:p>
      <w:pPr>
        <w:pStyle w:val="Normal"/>
        <w:jc w:val="both"/>
        <w:rPr/>
      </w:pPr>
      <w:r>
        <w:rPr>
          <w:sz w:val="24"/>
        </w:rPr>
        <w:t>6.6. По результатам функционирования СГМ, установленных связей конкретных заболеваний с конкретными факторами среды необходима также разработка и внедрение индивидуальных средств защиты (оздоровления):</w:t>
      </w:r>
    </w:p>
    <w:p>
      <w:pPr>
        <w:pStyle w:val="Normal"/>
        <w:jc w:val="both"/>
        <w:rPr/>
      </w:pPr>
      <w:r>
        <w:rPr>
          <w:sz w:val="24"/>
        </w:rPr>
        <w:tab/>
        <w:t>- при снижении иммунитета - применение - фито-биопрепаратов (БАД), адаптогенного, иммуномодулирующего действия, бесплатное питание школьников и др.;</w:t>
      </w:r>
    </w:p>
    <w:p>
      <w:pPr>
        <w:pStyle w:val="Normal"/>
        <w:jc w:val="both"/>
        <w:rPr/>
      </w:pPr>
      <w:r>
        <w:rPr>
          <w:sz w:val="24"/>
        </w:rPr>
        <w:tab/>
        <w:t>- при воздействии на работающих, а также на население в районах с повышенной техногенной нагрузкой, токсических факторов (соединений тяжелых металлов, пестицидов и других токсикантов) - применение детоксикантов, иммуномодуляторов;</w:t>
      </w:r>
    </w:p>
    <w:p>
      <w:pPr>
        <w:pStyle w:val="Normal"/>
        <w:jc w:val="both"/>
        <w:rPr/>
      </w:pPr>
      <w:r>
        <w:rPr>
          <w:sz w:val="24"/>
        </w:rPr>
        <w:tab/>
        <w:t>- при йод-дефицитных состояниях - применение йодирования соли, хлеба, макаронных издел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и фтор-дефицитных состояниях - фторирование воды, мол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ФФЕКТИВНОСТЬ ИСПОЛЬЗОВАНИЯ МЕТ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ользование методических рекомендаций по созданию социально-гигиенического мониторинга позволит проводить:</w:t>
      </w:r>
    </w:p>
    <w:p>
      <w:pPr>
        <w:pStyle w:val="Normal"/>
        <w:numPr>
          <w:ilvl w:val="0"/>
          <w:numId w:val="1"/>
        </w:numPr>
        <w:ind w:left="1003" w:hanging="283"/>
        <w:jc w:val="both"/>
        <w:rPr/>
      </w:pPr>
      <w:r>
        <w:rPr>
          <w:sz w:val="24"/>
        </w:rPr>
        <w:t>унифицирование системы сбора, обработки и оценки информации по загрязнению окружающей среды и показателям здоровья населения в учреждениях госсанэпидслужбы на Федеральном, региональном и местном уровнях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ранжирование территорий для принятия управленческих решений на всех уровнях осуществления госсанэпиднадзора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отбор ведущих загрязнителей по факторам окружающей среды и территориям для оптимизации лабораторного контроля и выделения, наиболее значимых для системы социально-гигиенического мониторинга;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отбор ведущих показателей нарушения здоровья по которым следует вести слежение в системе социально-гигиенического мониторинга;</w:t>
      </w:r>
    </w:p>
    <w:p>
      <w:pPr>
        <w:pStyle w:val="Normal"/>
        <w:numPr>
          <w:ilvl w:val="0"/>
          <w:numId w:val="1"/>
        </w:numPr>
        <w:ind w:left="1003" w:hanging="283"/>
        <w:jc w:val="both"/>
        <w:rPr/>
      </w:pPr>
      <w:r>
        <w:rPr>
          <w:sz w:val="24"/>
        </w:rPr>
        <w:t xml:space="preserve">ранжирование отраслей промышленности и других источников, определяющих вклад в загрязнение окружающей среды по приоритетным факторам, для подготовки и реализации оздоровительных мероприятий.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8:42:00Z</dcterms:created>
  <dc:creator>Гвоздицин Александр свет Геннадьевич</dc:creator>
  <dc:description/>
  <dc:language>en-US</dc:language>
  <cp:lastModifiedBy>Helen</cp:lastModifiedBy>
  <cp:lastPrinted>2001-05-31T11:50:00Z</cp:lastPrinted>
  <dcterms:modified xsi:type="dcterms:W3CDTF">2001-09-17T08:47:00Z</dcterms:modified>
  <cp:revision>4</cp:revision>
  <dc:subject/>
  <dc:title>В В Е Д Е Н И Е</dc:title>
</cp:coreProperties>
</file>