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8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>
          <w:trHeight w:val="400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ЕВАЯ СТАТИСТИЧЕСКАЯ ОТЧЕТНОСТЬ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</w:t>
            </w:r>
            <w:r>
              <w:rPr>
                <w:lang w:val="en-US"/>
              </w:rPr>
              <w:t xml:space="preserve"> </w:t>
            </w:r>
            <w:r>
              <w:rPr/>
              <w:t>ответственность, установленную Законом Российской Федерации «Об ответственности за нарушение</w:t>
            </w:r>
            <w:r>
              <w:rPr>
                <w:lang w:val="en-US"/>
              </w:rPr>
              <w:t xml:space="preserve"> </w:t>
            </w:r>
            <w:r>
              <w:rPr/>
              <w:t>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 xml:space="preserve">СВЕДЕНИЯ О СЕТИ,  СТРУКТУРЕ, ШТАТАХ И КАДРА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ЧРЕЖДЕНИЙ, ОРГАНИЗАЦИЙ ГОСУДАРСТВЕННОЙ САНИТАРНО-ЭПИДЕМИОЛОГИЧЕСКОЙ СЛУЖБ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 20___ ГОД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/>
      </w:pPr>
      <w:r>
        <w:rPr/>
        <w:t xml:space="preserve">  </w:t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87"/>
        <w:gridCol w:w="2"/>
        <w:gridCol w:w="1537"/>
        <w:gridCol w:w="2"/>
        <w:gridCol w:w="163"/>
        <w:gridCol w:w="2"/>
        <w:gridCol w:w="2264"/>
      </w:tblGrid>
      <w:tr>
        <w:trPr/>
        <w:tc>
          <w:tcPr>
            <w:tcW w:w="10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875270</wp:posOffset>
                      </wp:positionH>
                      <wp:positionV relativeFrom="paragraph">
                        <wp:posOffset>635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20.1pt;margin-top:0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Представляют:</w:t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орма № 19-санэпид</w:t>
            </w:r>
          </w:p>
        </w:tc>
      </w:tr>
      <w:tr>
        <w:trPr/>
        <w:tc>
          <w:tcPr>
            <w:tcW w:w="10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jc w:val="both"/>
              <w:rPr>
                <w:lang w:val="en-US"/>
              </w:rPr>
            </w:pPr>
            <w:r>
              <w:rPr/>
              <w:t>центры госсанэпиднадзора в городских районах и округах:</w:t>
            </w:r>
          </w:p>
          <w:p>
            <w:pPr>
              <w:pStyle w:val="Normal"/>
              <w:spacing w:lineRule="exact" w:line="140" w:before="60" w:after="0"/>
              <w:ind w:left="284" w:hanging="0"/>
              <w:jc w:val="both"/>
              <w:rPr/>
            </w:pPr>
            <w:r>
              <w:rPr/>
              <w:t>-  центру госсанэпиднадзора в городе</w:t>
            </w:r>
          </w:p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/>
              <w:t>центры госсанэпиднадзора в городах (кроме городов федерального значения), районах (административных) и  межрайонные, государственные унитарные предприятия дезинфекционного профил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60" w:after="0"/>
              <w:jc w:val="both"/>
              <w:rPr>
                <w:lang w:val="en-US"/>
              </w:rPr>
            </w:pPr>
            <w:r>
              <w:rPr/>
              <w:t>центру госсанэпиднадзора в республике, крае, области, автономной области,</w:t>
              <w:br/>
              <w:t xml:space="preserve">       автономном округе</w:t>
            </w:r>
          </w:p>
          <w:p>
            <w:pPr>
              <w:pStyle w:val="Normal"/>
              <w:spacing w:lineRule="exact" w:line="140" w:before="60" w:after="0"/>
              <w:jc w:val="both"/>
              <w:rPr>
                <w:lang w:val="en-US"/>
              </w:rPr>
            </w:pPr>
            <w:r>
              <w:rPr/>
              <w:t>противочумные стан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140"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Противочумному центр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центры госсанэпиднадзора в республиках, краях, областях, автономной области,</w:t>
            </w:r>
            <w:r>
              <w:rPr>
                <w:lang w:val="en-US"/>
              </w:rPr>
              <w:t xml:space="preserve">  </w:t>
            </w:r>
            <w:r>
              <w:rPr/>
              <w:t>автономных округах, городах федерального значения, в регионах на водном и</w:t>
            </w:r>
            <w:r>
              <w:rPr>
                <w:lang w:val="en-US"/>
              </w:rPr>
              <w:t xml:space="preserve"> </w:t>
            </w:r>
            <w:r>
              <w:rPr/>
              <w:t>воздушном транспорте, Противочумный центр Минздрава России, Центр гигиенического образования в г. Москве, Федеральное государственное унитарное предприятие  «ИНТЕРСЭН», Центр санитарно-эпидемиологического нормирования, сертификации и экспертизы, Российский регистр потенциально опасных химических и биологических вещест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40" w:before="60" w:after="0"/>
              <w:jc w:val="both"/>
              <w:rPr/>
            </w:pPr>
            <w:r>
              <w:rPr/>
              <w:t>Федеральному центру госсанэпиднадзора Минздрава России;</w:t>
            </w:r>
          </w:p>
          <w:p>
            <w:pPr>
              <w:pStyle w:val="Normal"/>
              <w:spacing w:lineRule="exact" w:line="140" w:before="60" w:after="0"/>
              <w:jc w:val="both"/>
              <w:rPr/>
            </w:pPr>
            <w:r>
              <w:rPr/>
              <w:t>Федеральный центр госсанэпиднадзора Минздрава России в целом по России:</w:t>
            </w:r>
          </w:p>
          <w:p>
            <w:pPr>
              <w:pStyle w:val="Normal"/>
              <w:spacing w:lineRule="exact" w:line="140" w:before="60" w:after="0"/>
              <w:ind w:left="284" w:hanging="0"/>
              <w:jc w:val="both"/>
              <w:rPr/>
            </w:pPr>
            <w:r>
              <w:rPr/>
              <w:t>- Департаменту госсанэпиднадзора Минздрава России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5 январ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5 января</w:t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 апреля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риказом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Мин</w:t>
            </w:r>
            <w:r>
              <w:rPr>
                <w:sz w:val="24"/>
              </w:rPr>
              <w:t xml:space="preserve">истерства </w:t>
            </w:r>
            <w:r>
              <w:rPr>
                <w:sz w:val="24"/>
                <w:lang w:val="en-US"/>
              </w:rPr>
              <w:t>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Российской Федерации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т 22.11.2001г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sz w:val="24"/>
                <w:lang w:val="en-US"/>
              </w:rPr>
              <w:t xml:space="preserve"> № </w:t>
            </w:r>
            <w:r>
              <w:rPr>
                <w:sz w:val="24"/>
                <w:lang w:val="en-US"/>
              </w:rPr>
              <w:t>414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  <w:gridCol w:w="1559"/>
        <w:gridCol w:w="1559"/>
        <w:gridCol w:w="2"/>
      </w:tblGrid>
      <w:tr>
        <w:trPr>
          <w:trHeight w:val="40" w:hRule="atLeast"/>
        </w:trPr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4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тчитывающей-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/>
              <w:t>организацион-но-правовой формы по ОКОП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ЕТЬ УЧРЕЖДЕНИЙ ГОСУДАРСТВЕННОЙ САНИТАРНО-ЭПИДЕМИОЛОГИЧЕСКОЙ СЛУЖБ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992"/>
        <w:gridCol w:w="1701"/>
      </w:tblGrid>
      <w:tr>
        <w:trPr>
          <w:tblHeader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й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Центры госсанэпиднадзора (сумма строк 02 + … + 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центры госсанэпиднадзора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центры госсанэпиднадзора  в райо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центры госсанэпиднадзора  в город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ентры госсанэпиднадзора  в городских районах и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ы госсанэпиднадзора на водном и воздушном транспорте в реги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зональные центры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госсанэпиднадзора на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одном и воздушном транспорте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центры на водном и воздушном транспорте</w:t>
            </w:r>
            <w:r>
              <w:rPr>
                <w:sz w:val="24"/>
                <w:lang w:val="en-US"/>
              </w:rPr>
              <w:t xml:space="preserve">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Противочумный центр Минздрава России, противочумные стан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Государственные унитарные предприятия дезинфекционного профи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Другие учреждения  (организации) госсанэпид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Всего (сумма строк 01+ 09+10+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>. СТРУКТУРНЫЕ  ПОДРАЗДЕЛЕНИЯ ЦЕНТРОВ ГОССАНЭПИДНАДЗ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1559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Самостоя-тельные структурные подраздел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составе других структурных подразде</w:t>
            </w:r>
            <w:r>
              <w:rPr>
                <w:sz w:val="24"/>
                <w:lang w:val="en-US"/>
              </w:rPr>
              <w:t>ле-</w:t>
            </w:r>
            <w:r>
              <w:rPr>
                <w:sz w:val="24"/>
              </w:rPr>
              <w:t>ни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ения информационно-аналитического проф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Отдел организации госсанэпид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я: статистическ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ланирования деятельности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подготовки и использования кад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етрологии и стандарт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Гигиенического воспитания  и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тдел  социально-гигиенического монитор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ения: изучения здоровь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Программно-аппаратного обеспечения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одразделения организации госсанэпид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Отдел  гиги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 xml:space="preserve"> </w:t>
            </w:r>
            <w:r>
              <w:rPr/>
              <w:t>отделения:  коммунальной гиги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гигие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гигиены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гигиены детей и подростк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гигиены Л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Радиационной гиги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/>
                <w:i/>
              </w:rPr>
            </w:pPr>
            <w:r>
              <w:rPr>
                <w:i/>
              </w:rPr>
              <w:t>Отдел эпидем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деления:  противоэпиде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особо опасных инф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Паразит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анитарно-карантинное, санитарно-     контро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2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тдел госсанэпид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дразделения лаборатор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анитарно-гигиен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физико-химических методов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физических фа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профилактическая токси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икробиолог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-  бактериолог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-  вирусолог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-  особо опасных      инф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Паразитологическая  лаборатор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чие </w:t>
            </w:r>
            <w:r>
              <w:rPr>
                <w:sz w:val="24"/>
              </w:rPr>
              <w:t>(перечислить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/>
        </w:rPr>
        <w:t>3</w:t>
      </w:r>
      <w:r>
        <w:rPr/>
        <w:t>. ШТАТЫ УЧРЕЖДЕНИЙ  (ОРГАНИЗАЦИЙ) ГОСУДАРСТВЕННОЙ САНИТАРНО-ЭПИДЕМИОЛОГИЧЕСКОЙ СЛУЖБЫ ПО ГРУППАМ ПЕРСОНА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559"/>
        <w:gridCol w:w="1560"/>
        <w:gridCol w:w="1842"/>
        <w:gridCol w:w="1560"/>
        <w:gridCol w:w="1559"/>
        <w:gridCol w:w="198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должностей в целом по учреждению на бюджетных средствах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должностей в целом по учреждению на других видах финансировани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а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физических лиц (основных работников) на занятых должностя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физических лиц (основных работников) на занятых должностя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а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Другие специалисты с высшим профессиональным 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ладший мед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й 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дол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4. ШТАТЫ ЦЕНТРОВ ГОСУДАРСТВЕННОГО САНИТАРНО-ЭПИДЕМИОЛОГИЧЕСКОГО НАДЗОРА  НА  БЮДЖЕТЕ  И  ДРУГИХ  ВИДАХ  ФИНАНСИРОВА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134"/>
        <w:gridCol w:w="1134"/>
        <w:gridCol w:w="1134"/>
        <w:gridCol w:w="992"/>
        <w:gridCol w:w="1134"/>
        <w:gridCol w:w="1134"/>
      </w:tblGrid>
      <w:tr>
        <w:trPr>
          <w:trHeight w:val="6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о-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субъектах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городах, в городских районах и округ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а транспорте в регионах,  </w:t>
            </w:r>
            <w:r>
              <w:rPr/>
              <w:t xml:space="preserve">на транспорте </w:t>
            </w:r>
            <w:r>
              <w:rPr>
                <w:lang w:val="en-US"/>
              </w:rPr>
              <w:t>в субъектах Российской Федерации и зональные на транспорт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рачи </w:t>
            </w:r>
            <w:r>
              <w:rPr>
                <w:lang w:val="en-US"/>
              </w:rPr>
              <w:t xml:space="preserve"> -  </w:t>
            </w:r>
            <w:r>
              <w:rPr/>
              <w:t xml:space="preserve">     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Главные врачи - главные государственные санитарные врач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и по коммунально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обще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радиационно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эпидеми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 по гигиеническому воспит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санитарно-гигиеническим лабораторным исслед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бактери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вирус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парази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-токсиколо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дезинфек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инте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ругие специалисты с высшим профессиональным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иоло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нтом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о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ксперты-физики</w:t>
            </w:r>
            <w:r>
              <w:rPr>
                <w:lang w:val="en-US"/>
              </w:rPr>
              <w:t xml:space="preserve">  по контролю за источниками ионизирующих и неионизирующих изл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редний медицинский персонал</w:t>
            </w:r>
            <w:r>
              <w:rPr>
                <w:lang w:val="en-US"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санитарного врач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врача-эпидеми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 врача-паразит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энтом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лабо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фельдшера-лабо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-дезинф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дезинф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 по гигиеническому воспит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о-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субъектах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городах, в городских районах и округ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а транспорте в регионах, </w:t>
            </w:r>
            <w:r>
              <w:rPr/>
              <w:t xml:space="preserve">на транспорте </w:t>
            </w:r>
            <w:r>
              <w:rPr>
                <w:lang w:val="en-US"/>
              </w:rPr>
              <w:t>в субъектах Российской Федерации и зональные на транспорт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аняты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ицинский персонал  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й персонал </w:t>
            </w:r>
            <w:r>
              <w:rPr>
                <w:lang w:val="en-US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 специалисты с   высшим образование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экономик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административно-хозяйствен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инжен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экономис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юрисконсуль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ате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грамм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лавные бухгал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ухгалтеры-ревиз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сс-секрет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rPr/>
      </w:pPr>
      <w:r>
        <w:rPr/>
        <w:t>продолжение таблицы 4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135"/>
        <w:gridCol w:w="1134"/>
        <w:gridCol w:w="1275"/>
        <w:gridCol w:w="156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о-ки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район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изические лица на</w:t>
            </w:r>
          </w:p>
          <w:p>
            <w:pPr>
              <w:pStyle w:val="Normal"/>
              <w:jc w:val="center"/>
              <w:rPr/>
            </w:pPr>
            <w:r>
              <w:rPr/>
              <w:t>занимаемых должност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ском образован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рач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лавные врачи - главные государственные санитарные врач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и по коммунально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обще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радиационной гиги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эпидеми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 по гигиеническому воспит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санитарно-гигиеническим лабораторным исслед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бактери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вирус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парази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-токсиколо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дезинфек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интер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ругие специалисты с высшим профессиональным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иоло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нтом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о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ксперты-физики</w:t>
            </w:r>
            <w:r>
              <w:rPr>
                <w:lang w:val="en-US"/>
              </w:rPr>
              <w:t xml:space="preserve">  по контролю за источниками ионизирующих и неионизирующих изл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редний медицинский персонал-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санитарного вр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врача-эпидеми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 врача-паразит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энтом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Лабо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Фельдшера-лабо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-дезинф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дезинф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 по гигиеническому воспит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стат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1135"/>
        <w:gridCol w:w="1134"/>
        <w:gridCol w:w="1275"/>
        <w:gridCol w:w="1560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 дол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стро-ки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район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 на занимаемых должност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ском образован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ицинский персонал 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й персонал 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 специалисты с   высшим образование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экономик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административно-хозяйствен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инжен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Экономис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Юрисконсу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ате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грамми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лавные бухгал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ухгалтеры-ревиз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сс-секрет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5</w:t>
      </w:r>
      <w:r>
        <w:rPr>
          <w:b/>
        </w:rPr>
        <w:t xml:space="preserve">. ШТАТЫ  ДРУГИХ УЧРЕЖДЕНИЙ (ОРГАНИЗАЦИЙ) ГОССАНЭПИДСЛУЖБЫ, ГОСУДАРСТВЕННЫХ УНИТАРНЫХ ПРЕДПРИЯТИЙ </w:t>
      </w:r>
      <w:r>
        <w:rPr>
          <w:b/>
          <w:lang w:val="en-US"/>
        </w:rPr>
        <w:t xml:space="preserve"> </w:t>
      </w:r>
      <w:r>
        <w:rPr>
          <w:b/>
        </w:rPr>
        <w:t>ДЕЗИНФЕКЦИОННОГО ПРОФИЛЯ, ПРОТИВОЧУМНЫХ СТАНЦ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992"/>
        <w:gridCol w:w="1418"/>
        <w:gridCol w:w="1134"/>
        <w:gridCol w:w="992"/>
        <w:gridCol w:w="992"/>
        <w:gridCol w:w="1418"/>
        <w:gridCol w:w="120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унитарные предприятия дезинфекционного профиля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ругие учреждения (организации) госсанэпидслужбы 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 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главные врач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Руководители других учреждений, начальники противочумны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, руководителя, начальника противочумной ста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и по коммунальной гиги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общей гиги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радиационной гиги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эпидеми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 по гигиеническому воспит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санитарно-гигиеническим лабораторным исслед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бактери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вирус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паразитоло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-токсиколо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дезинфект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инте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992"/>
        <w:gridCol w:w="1418"/>
        <w:gridCol w:w="1134"/>
        <w:gridCol w:w="992"/>
        <w:gridCol w:w="992"/>
        <w:gridCol w:w="1418"/>
        <w:gridCol w:w="120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унитарные предприятия дезинфекционного профиля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ругие учреждения (организации) госсанэпидслужбы 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ругие специалисты с высшим профессиональным образо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иоло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нтом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о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ксперты-физики</w:t>
            </w:r>
            <w:r>
              <w:rPr>
                <w:lang w:val="en-US"/>
              </w:rPr>
              <w:t xml:space="preserve">  по контролю за источниками ионизирующих и неионизирующих излу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Средний медицинский персонал -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санитарного врач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врача-эпидеми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 врача-паразит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энтомо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лабо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фельдшера-лабор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-дезинфек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дезинфек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 по гигиеническому воспит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992"/>
        <w:gridCol w:w="1418"/>
        <w:gridCol w:w="1134"/>
        <w:gridCol w:w="992"/>
        <w:gridCol w:w="992"/>
        <w:gridCol w:w="1418"/>
        <w:gridCol w:w="120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е унитарные предприятия дезинфекционного профиля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ругие учреждения (организации) госсанэпидслужбы 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-ческих лиц (основных работников) на занятых должностях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не имеющие диплома</w:t>
            </w:r>
            <w:r>
              <w:rPr>
                <w:lang w:val="en-US"/>
              </w:rPr>
              <w:t xml:space="preserve"> </w:t>
            </w:r>
            <w:r>
              <w:rPr/>
              <w:t>о медицин-ском образо-вании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ицинский персонал   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й персонал  -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 специалисты с   высшим образованием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экономи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заместители главного врача по административно-хозяйствен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инжене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экономис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юрисконсуль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атем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грамм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лавные бухгалт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бухгалтеры-ревиз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сс-секрета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КВАЛИФИКАЦИЯ КАДРОВ (физические лиц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276"/>
        <w:gridCol w:w="1276"/>
        <w:gridCol w:w="992"/>
        <w:gridCol w:w="1134"/>
        <w:gridCol w:w="1351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меют квалификационную категори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сертификат специалиста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ачей на  начало года,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в том  числе 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врачей (стр.1) работают в учреждениях, расположенны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врачей (стр.1) , физических лиц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главные врачи - главные государственные санитарные врачи   -</w:t>
            </w:r>
          </w:p>
          <w:p>
            <w:pPr>
              <w:pStyle w:val="Normal"/>
              <w:ind w:left="170" w:hanging="0"/>
              <w:rPr/>
            </w:pPr>
            <w:r>
              <w:rPr/>
              <w:t xml:space="preserve">     </w:t>
            </w:r>
            <w:r>
              <w:rPr/>
              <w:t>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в том числе имеющие категорию по социальной гигиене и организации госсанэпидслужбы (здравоохран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Руководители других учреждений (организаций),  противочумных станций, унитарных предприятий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 xml:space="preserve">Заместители главного врача, руководителя,   противочумной станции, унитарных предприятий 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/>
            </w:pPr>
            <w:r>
              <w:rPr/>
              <w:t>в том числе имеющие категорию по социальной гигиене и организации госсанэпидслужбы (здравоохран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и по коммунальной гиги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гигиене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общей гиги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радиационной гиги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эпидеми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 по гигиеническому воспита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 по санитарно-гигиеническим лабораторным исслед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бактери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вирус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паразит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врачи-токсиколог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дезинфект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рачи-инт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276"/>
        <w:gridCol w:w="1276"/>
        <w:gridCol w:w="1064"/>
        <w:gridCol w:w="920"/>
        <w:gridCol w:w="1493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меют квалификационную категорию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 сертификат специалиста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у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пециалисты с высшим профессиональным образованием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биолог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энтом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зо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эксперты-физики</w:t>
            </w:r>
            <w:r>
              <w:rPr>
                <w:lang w:val="en-US"/>
              </w:rPr>
              <w:t xml:space="preserve">  по контролю за источниками ионизирующих и неионизирующих излу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 медицинского персонала – всег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санитарного вра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врача-эпидеми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 врача-парази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мощники энтом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лабо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фельдшера-лабор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-дезинф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дезинф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инструкторы по гигиеническ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медицинские стат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РУКОВОДИТЕЛИ  УЧРЕЖДЕНИЙ  (ОРГАНИЗАЦИЙ) ГОССАНЭПИДСЛУЖБ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332"/>
        <w:gridCol w:w="1276"/>
      </w:tblGrid>
      <w:tr>
        <w:trPr/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олжност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физических лиц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ют в занимаемой должности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меют квалификационные категории</w:t>
            </w:r>
          </w:p>
        </w:tc>
      </w:tr>
      <w:tr>
        <w:trPr/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-го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жен-щ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30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-45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-55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0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- ше 60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 до 5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5 до 10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10 до 15 л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ы-ше 15 л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пециаль-ностям медико- профилак-тического профи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оциаль-ной гигиене и организа-ции санэпид-службы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лавные врачи  центров  в субъектах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 врачи  центров в  район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 врачи  центров  в городах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рачи центров  в городских районах и округ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рачи  центров на водном и воздушном  транспорте в регион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рачи центров на водном и воздушном транспорте</w:t>
            </w:r>
            <w:r>
              <w:rPr>
                <w:lang w:val="en-US"/>
              </w:rPr>
              <w:t xml:space="preserve"> в субъектах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рачи зональных центров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</w:t>
            </w:r>
            <w:r>
              <w:rPr>
                <w:lang w:val="en-US"/>
              </w:rPr>
              <w:t xml:space="preserve"> </w:t>
            </w:r>
            <w:r>
              <w:rPr/>
              <w:t>водном и воздушном транспорт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противочумного центра,  начальники противочумных стан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государственных унитарных предприятий дезинфекционного профил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других учреждений  (организаций) госсанэпидслужб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ПЕЦИАЛИСТЫ, ИМЕЮЩИЕ ПОЧЕТНЫЕ ЗВАНИЯ И УЧЕНЫЕ СТЕПЕНИ (УЧЕНЫЕ ЗВ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59"/>
        <w:gridCol w:w="1866"/>
        <w:gridCol w:w="1866"/>
        <w:gridCol w:w="1866"/>
        <w:gridCol w:w="1866"/>
      </w:tblGrid>
      <w:tr>
        <w:trPr/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щие почетные звания</w:t>
            </w:r>
          </w:p>
        </w:tc>
        <w:tc>
          <w:tcPr>
            <w:tcW w:w="7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щие ученые степени (звани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луженный врач Российской Федераци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луженный деятель наук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 нау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едицинских нау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дидат нау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медицинских наук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widowControl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Название объекта"/>
    <w:basedOn w:val="Normal"/>
    <w:next w:val="Normal"/>
    <w:qFormat/>
    <w:pPr>
      <w:pageBreakBefore/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07:00Z</dcterms:created>
  <dc:creator>Mail</dc:creator>
  <dc:description/>
  <dc:language>en-US</dc:language>
  <cp:lastModifiedBy>Helen</cp:lastModifiedBy>
  <cp:lastPrinted>2001-10-01T12:35:00Z</cp:lastPrinted>
  <dcterms:modified xsi:type="dcterms:W3CDTF">2001-12-10T07:07:00Z</dcterms:modified>
  <cp:revision>2</cp:revision>
  <dc:subject/>
  <dc:title>Стр</dc:title>
</cp:coreProperties>
</file>