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</w:t>
            </w:r>
            <w:r>
              <w:rPr>
                <w:lang w:val="en-US"/>
              </w:rPr>
              <w:t xml:space="preserve"> </w:t>
            </w:r>
            <w:r>
              <w:rPr/>
              <w:t>порядка представления государственной статистической отчетности» от 13.05.92 г. № 276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ДОЗАХ ОБЛУЧЕНИЯ ЛИЦ ИЗ ПЕРСОНАЛА В УСЛОВИЯХ НОРМАЛЬНОЙ ЭКПЛУАТАЦИИ ТЕХНОГЕННЫХ ИСТОЧНИКОВ ИОНИЗИРУЮЩИХ ИЗЛУЧ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 19___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 -  ДОЗ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73660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58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1.Организации (предприятия, учреждения), использующие источники ионизирующих излучений 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 xml:space="preserve">- центру госсанэпиднадзора субъекта Российской Федерации или ФУ </w:t>
              <w:br/>
              <w:t xml:space="preserve">  "Медбиоэкстрем" (по принадлежности)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2. Центры госсанэпиднадзора субъектов Российской Федерации или ФУ</w:t>
              <w:br/>
              <w:t>"Медбиоэкстрем" (по принадлежности)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 xml:space="preserve">- Федеральному центру госсанэпиднадзора или ГНЦ "Институт биофизики" (по </w:t>
              <w:br/>
              <w:t xml:space="preserve">   принадлежности)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3. Федеральный центр госсанэпиднадзора и ГНЦ "Институт биофизики"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Российскому государственному медикодозиметрическому регистру</w:t>
              <w:br/>
              <w:t xml:space="preserve">  (адрес: 249020 г. Обнинск, Калужской обл., ул. Королева, 4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апреля после отчетного год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мая после отчетного год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июня после отчетного г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скомстата России </w:t>
            </w:r>
          </w:p>
          <w:p>
            <w:pPr>
              <w:pStyle w:val="Normal"/>
              <w:jc w:val="center"/>
              <w:rPr/>
            </w:pPr>
            <w:r>
              <w:rPr/>
              <w:t>от  07.09.99 № 8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1"/>
        <w:gridCol w:w="2409"/>
        <w:gridCol w:w="2410"/>
        <w:gridCol w:w="2409"/>
        <w:gridCol w:w="2410"/>
        <w:gridCol w:w="241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расли по ОКОНХ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09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0620" w:hanging="0"/>
        <w:rPr/>
      </w:pPr>
      <w:r>
        <w:br w:type="page"/>
      </w:r>
      <w:r>
        <w:rPr/>
        <w:t>Код по ОКЕИ: доза - 639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134"/>
        <w:gridCol w:w="567"/>
        <w:gridCol w:w="567"/>
        <w:gridCol w:w="1843"/>
        <w:gridCol w:w="1266"/>
        <w:gridCol w:w="1267"/>
        <w:gridCol w:w="1294"/>
        <w:gridCol w:w="1239"/>
        <w:gridCol w:w="131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ведения о персонале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ведения об облучен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Индентификатор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Эффективная доза, мЗ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Эквивалентная доза, мЗ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Цифровы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ИИ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т внешнего облучени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т внутрен-него облуче-ния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Орган,</w:t>
            </w:r>
            <w:r>
              <w:rPr>
                <w:vertAlign w:val="superscript"/>
                <w:lang w:val="en-US"/>
              </w:rPr>
              <w:t xml:space="preserve"> 3</w:t>
            </w:r>
            <w:r>
              <w:rPr>
                <w:lang w:val="en-US"/>
              </w:rPr>
              <w:t xml:space="preserve"> ткань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оз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траховой номер ГПС или полиса 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Дата </w:t>
              <w:br/>
              <w:t>р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Ста-тус 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л (м, ж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ополнительные данные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- статус работника: 1- работал весь отчетный год; 2- прикомандирован в отчетном году (дозы указываются за все время прикомандирования);</w:t>
        <w:br/>
        <w:t xml:space="preserve"> 3 - уволился (дозы указываются с начала года увольнения); 4 - вышел на пенсию; 5 - умер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- вид ионизирующего излучения (ИИ): 1- ренгеновское, 2 - </w:t>
      </w:r>
      <w:r>
        <w:rPr>
          <w:rFonts w:eastAsia="Symbol" w:cs="Symbol" w:ascii="Symbol" w:hAnsi="Symbol"/>
        </w:rPr>
        <w:t></w:t>
      </w:r>
      <w:r>
        <w:rPr/>
        <w:t xml:space="preserve">-, 3 - </w:t>
      </w:r>
      <w:r>
        <w:rPr>
          <w:rFonts w:eastAsia="Symbol" w:cs="Symbol" w:ascii="Symbol" w:hAnsi="Symbol"/>
        </w:rPr>
        <w:t></w:t>
      </w:r>
      <w:r>
        <w:rPr/>
        <w:t xml:space="preserve">-, 4 - </w:t>
      </w:r>
      <w:r>
        <w:rPr>
          <w:rFonts w:eastAsia="Symbol" w:cs="Symbol" w:ascii="Symbol" w:hAnsi="Symbol"/>
        </w:rPr>
        <w:t></w:t>
      </w:r>
      <w:r>
        <w:rPr/>
        <w:t>-излучения, 5- нейтронное, 6 - другие, 7 - радионуклид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-орган (ткань): 1 - половые железы, 2 - красный костный мозг, 3 - толстый кишечник, 4 - легкие, 5 - желудок, 6 - мочевой пузырь, 7 - грудные железы,</w:t>
        <w:br/>
        <w:t xml:space="preserve"> 8 - печень, 9 - пищевод, 10 - щитовидная железа, 11 - хрусталик, 12 - кожа, 13 - кисти, стопы, 14 - поверхность костей, 15 - остальные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раткие указания по заполнению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тчет по форме № 1-ДОЗ составляется организациями (предприятиями, учреждениями), проводящими работы с техногенными источниками ионизирующих излучений, на всех лиц из персонала, находящихся под индивидуальным дозиметрическим контролем.</w:t>
      </w:r>
    </w:p>
    <w:p>
      <w:pPr>
        <w:pStyle w:val="Normal"/>
        <w:ind w:firstLine="720"/>
        <w:jc w:val="both"/>
        <w:rPr/>
      </w:pPr>
      <w:r>
        <w:rPr>
          <w:sz w:val="28"/>
        </w:rPr>
        <w:t>Отчеты составляются ежегодно. Отчеты на временно прикомандированных лиц из персонала составляются организацией (предприятием, учреждением), которое организует  для них индивидуальный дозиметрический контрол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адресной части формы указывается полное наименование отчитывающейся орган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троке "Почтовый адрес" указывается почтовый индекс и полный адрес отчитывающейся организ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довая зона заполняется в соответствии с общероссийскими классификатор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графе 2 проставляется номер страхового свидетельства Государственного пенсионного страхования или полиса обязательного медицинского страхования. Дата рождения в графе 3 заполняется цифрами соответствующими числу, месяцу и году рождения, разделенными точками. При этом число и месяц проставляются двумя цифрами, при необходимости добавляется 0 слева, а год - полностью</w:t>
        <w:br/>
        <w:t>4-значным числом.</w:t>
      </w:r>
    </w:p>
    <w:p>
      <w:pPr>
        <w:pStyle w:val="Normal"/>
        <w:ind w:firstLine="720"/>
        <w:jc w:val="both"/>
        <w:rPr/>
      </w:pPr>
      <w:r>
        <w:rPr>
          <w:sz w:val="28"/>
        </w:rPr>
        <w:t>В графе 4 указывается статус работника в соответствии с кодами, указанными в примечании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графе 5 указывается пол работника, соответственно: Ж- женский, </w:t>
        <w:br/>
        <w:t>М - мужской. В графе 6 указывается  фамилия, имя и отчество  работника.</w:t>
      </w:r>
    </w:p>
    <w:p>
      <w:pPr>
        <w:pStyle w:val="Normal"/>
        <w:ind w:firstLine="720"/>
        <w:jc w:val="both"/>
        <w:rPr/>
      </w:pPr>
      <w:r>
        <w:rPr>
          <w:sz w:val="28"/>
        </w:rPr>
        <w:t>Эффективная доза - величина, используемая как мера риска возникновения отдаленных последствий облучения всего тела человека и отдельных его органов и тканей с учетом радиочувствитель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Эквивалентная доза - доза за время, прошедшее после поступления радиоактивных веществ в организм.</w:t>
      </w:r>
    </w:p>
    <w:p>
      <w:pPr>
        <w:pStyle w:val="Normal"/>
        <w:ind w:firstLine="720"/>
        <w:jc w:val="both"/>
        <w:rPr/>
      </w:pPr>
      <w:r>
        <w:rPr>
          <w:sz w:val="28"/>
        </w:rPr>
        <w:t>В графах 7, 10 проставляются коды, приведенные соответственно в примечания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возможно указание нескольких видов ИИ),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 форме.</w:t>
      </w:r>
    </w:p>
    <w:p>
      <w:pPr>
        <w:pStyle w:val="Normal"/>
        <w:ind w:firstLine="720"/>
        <w:jc w:val="both"/>
        <w:rPr/>
      </w:pPr>
      <w:r>
        <w:rPr>
          <w:sz w:val="28"/>
        </w:rPr>
        <w:t>Графы 8, 9, 11 заполняются по официальным данным индивидуальной дозиметрии внешнего и внутреннего облучения работника в отчетном году. Если какого-либо типа облучения(внешнего, внутреннего органа или ткани) у работника не было, то в соответствующей графе проставляется код «0». Если факт облучения какого-либо типа из указанных в форме был зафиксирован, а значение дозы облучения неизвестно, то в соответствующей графе проставляется код «-1»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В графу 10-11 можно занести наиболее значимые эквивалентные дозы локального облучения органов или тканей работника. При отсутствии  значимого локального облучения органов или тканей работника в отчетном году в графу 10 проставляется прочерк, а в графу 11 - код «0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</w:t>
            </w:r>
            <w:r>
              <w:rPr>
                <w:lang w:val="en-US"/>
              </w:rPr>
              <w:t xml:space="preserve"> </w:t>
            </w:r>
            <w:r>
              <w:rPr/>
              <w:t>ИНФОРМАЦИ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Непредставление или нарушение сроков представления информации, а также ее искажение влечет</w:t>
            </w:r>
            <w:r>
              <w:rPr>
                <w:lang w:val="en-US"/>
              </w:rPr>
              <w:t xml:space="preserve"> </w:t>
            </w:r>
            <w:r>
              <w:rPr/>
              <w:t>ответственность, установленную Законом Российской Федерации «Об ответственности за нарушение</w:t>
            </w:r>
            <w:r>
              <w:rPr>
                <w:lang w:val="en-US"/>
              </w:rPr>
              <w:t xml:space="preserve"> </w:t>
            </w:r>
            <w:r>
              <w:rPr/>
              <w:t>порядка представления государственной статистической отчетности» от 13.05.92 г. № 2761-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ВЕДЕНИЯ О ДОЗАХ ОБЛУЧЕНИЯ ЛИЦ ИЗ ПЕРСОНАЛА В УСЛОВИЯХ РАДИАЦИОННОЙ АВАРИИ ИЛИ ПЛАНИРУЕМОГО ПОВЫШЕННОГО ОБЛУЧЕНИЯ, А ТАКЖЕ ЛИЦ ИЗ НАСЕЛЕНИЯ, ПОДВЕРГШЕГОСЯ АВАРИЙНОМУ ОБЛУЧЕНИ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 19___ 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Форма №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-  ДОЗ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736600</wp:posOffset>
                      </wp:positionV>
                      <wp:extent cx="1463675" cy="227330"/>
                      <wp:effectExtent l="8890" t="8255" r="7620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58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1. Организации, (предприятия, учреждения), использующие источники ионизирующих излучений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центру госсанэпиднадзора субъекта Российской Федерации или ФУ</w:t>
              <w:br/>
              <w:t xml:space="preserve"> "Медбиоэкстрем" (по принадлежности)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2. Центры госсанэпиднадзора субъектов Российской Федерации или ФУ "Медбиоэкстрем" (по принадлежности)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 xml:space="preserve">- Федеральному центру госсанэпиднадзора или ГНЦ "Институт биофизики" (по </w:t>
              <w:br/>
              <w:t xml:space="preserve">  принадлежности)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3. Федеральный центр госсанэпиднадзора и ГНЦ "Институт биофизики"</w:t>
            </w:r>
          </w:p>
          <w:p>
            <w:pPr>
              <w:pStyle w:val="Normal"/>
              <w:spacing w:lineRule="exact" w:line="180"/>
              <w:ind w:left="284" w:hanging="0"/>
              <w:rPr/>
            </w:pPr>
            <w:r>
              <w:rPr/>
              <w:t>- Российскому государственному медикодозиметрическому регистру</w:t>
              <w:br/>
              <w:t xml:space="preserve">  (адрес: 249020 г. Обнинск, Калужской обл., ул. Королева, 4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апреля после отчетного года</w:t>
            </w:r>
          </w:p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мая после отчетного года</w:t>
            </w:r>
          </w:p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 июня после отчетного г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скомстата Росс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>07</w:t>
            </w:r>
            <w:r>
              <w:rPr/>
              <w:t>.09.99 № 84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1"/>
        <w:gridCol w:w="2409"/>
        <w:gridCol w:w="2410"/>
        <w:gridCol w:w="2409"/>
        <w:gridCol w:w="2410"/>
        <w:gridCol w:w="2410"/>
      </w:tblGrid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0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расли по ОКОНХ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931</w:t>
            </w:r>
            <w:r>
              <w:rPr/>
              <w:t>0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788" w:hanging="0"/>
        <w:jc w:val="center"/>
        <w:rPr/>
      </w:pPr>
      <w:r>
        <w:br w:type="page"/>
      </w:r>
      <w:r>
        <w:rPr/>
        <w:t>Код по ОКЕИ: доза - 639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134"/>
        <w:gridCol w:w="567"/>
        <w:gridCol w:w="567"/>
        <w:gridCol w:w="1560"/>
        <w:gridCol w:w="1143"/>
        <w:gridCol w:w="1144"/>
        <w:gridCol w:w="1115"/>
        <w:gridCol w:w="1173"/>
        <w:gridCol w:w="1236"/>
        <w:gridCol w:w="99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ведения о персонале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ведения об облучен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Индентификатор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Эффективная доза, мЗ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Эквививалентная доза, мЗ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Группа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Цифровы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рочие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ид ИИ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т внеш-него облуче-н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т внутрен-него облуче-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Орган,</w:t>
            </w:r>
            <w:r>
              <w:rPr>
                <w:vertAlign w:val="superscript"/>
                <w:lang w:val="en-US"/>
              </w:rPr>
              <w:t xml:space="preserve"> 3</w:t>
            </w:r>
            <w:r>
              <w:rPr>
                <w:lang w:val="en-US"/>
              </w:rPr>
              <w:t xml:space="preserve"> ткан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оза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Страховой номер ГПС или полиса О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Дата </w:t>
              <w:br/>
              <w:t>ро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Ста-тус 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л (м, ж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ополнительные данны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- статус работника: 1- работал весь отчетный год; 2- прикомандирован в отчетном году (дозы указываются за все время прикомандирования);</w:t>
        <w:br/>
        <w:t>3 - уволился (дозы указываются с начала года увольнения); 4 - вышел на пенсию; 5 - умер.</w:t>
      </w:r>
    </w:p>
    <w:p>
      <w:pPr>
        <w:pStyle w:val="Normal"/>
        <w:rPr/>
      </w:pPr>
      <w:r>
        <w:rPr>
          <w:vertAlign w:val="superscript"/>
        </w:rPr>
        <w:t>2</w:t>
      </w:r>
      <w:r>
        <w:rPr/>
        <w:t xml:space="preserve"> - вид ионизирующего излучения (ИИ): 1- ренгеновское, 2 - </w:t>
      </w:r>
      <w:r>
        <w:rPr>
          <w:rFonts w:eastAsia="Symbol" w:cs="Symbol" w:ascii="Symbol" w:hAnsi="Symbol"/>
        </w:rPr>
        <w:t></w:t>
      </w:r>
      <w:r>
        <w:rPr/>
        <w:t xml:space="preserve">-, 3 - </w:t>
      </w:r>
      <w:r>
        <w:rPr>
          <w:rFonts w:eastAsia="Symbol" w:cs="Symbol" w:ascii="Symbol" w:hAnsi="Symbol"/>
        </w:rPr>
        <w:t></w:t>
      </w:r>
      <w:r>
        <w:rPr/>
        <w:t xml:space="preserve">-, 4 - </w:t>
      </w:r>
      <w:r>
        <w:rPr>
          <w:rFonts w:eastAsia="Symbol" w:cs="Symbol" w:ascii="Symbol" w:hAnsi="Symbol"/>
        </w:rPr>
        <w:t></w:t>
      </w:r>
      <w:r>
        <w:rPr/>
        <w:t>-излучения, 5- нейтронное, 6 - другие, 7 - радионуклид.</w:t>
      </w:r>
    </w:p>
    <w:p>
      <w:pPr>
        <w:pStyle w:val="Normal"/>
        <w:rPr/>
      </w:pPr>
      <w:r>
        <w:rPr>
          <w:vertAlign w:val="superscript"/>
        </w:rPr>
        <w:t>3</w:t>
      </w:r>
      <w:r>
        <w:rPr/>
        <w:t xml:space="preserve"> -орган (ткань): 1 - половые железы, 2 - красный костный мозг, 3 - толстый кишечник, 4 - легкие, 5 - желудок, 6 - мочевой пузырь, 7 - грудные железы,</w:t>
        <w:br/>
        <w:t>8 - печень, 9 - пищевод, 10 - щитовидная железа, 11 - хрусталик, 12 - кожа, 13 - кисти, стопы, 14 - поверхность костей, 15 - остальные.</w:t>
      </w:r>
    </w:p>
    <w:p>
      <w:pPr>
        <w:pStyle w:val="Normal"/>
        <w:rPr/>
      </w:pPr>
      <w:r>
        <w:rPr>
          <w:vertAlign w:val="superscript"/>
          <w:lang w:val="en-US"/>
        </w:rPr>
        <w:t>4</w:t>
      </w:r>
      <w:r>
        <w:rPr>
          <w:lang w:val="en-US"/>
        </w:rPr>
        <w:t xml:space="preserve"> - группа учета: 1 - категория А, 2 - категория - Б, 3 - остальное население, также подвергшееся аварийному облучению</w:t>
      </w:r>
      <w:r>
        <w:rPr/>
        <w:t>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77"/>
        <w:gridCol w:w="7"/>
        <w:gridCol w:w="426"/>
        <w:gridCol w:w="567"/>
        <w:gridCol w:w="425"/>
        <w:gridCol w:w="1843"/>
        <w:gridCol w:w="283"/>
        <w:gridCol w:w="284"/>
        <w:gridCol w:w="1275"/>
        <w:gridCol w:w="284"/>
      </w:tblGrid>
      <w:tr>
        <w:trPr>
          <w:tblHeader w:val="true"/>
        </w:trPr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лжностное лицо,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ветственное   з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ставление формы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7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426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Краткие указания по заполнению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тчет по форме № 2-ДОЗ составляется организациями</w:t>
      </w:r>
      <w:r>
        <w:rPr>
          <w:sz w:val="28"/>
          <w:lang w:val="en-US"/>
        </w:rPr>
        <w:t xml:space="preserve"> (</w:t>
      </w:r>
      <w:r>
        <w:rPr>
          <w:sz w:val="28"/>
        </w:rPr>
        <w:t>предприятиями, учреждениями), проводящими работы с техногенными источниками ионизирующих излучений в условиях их аварийной эксплуатации, на лиц из персонала и части населения, подвергшегося воздействию радиационной аварии.</w:t>
      </w:r>
    </w:p>
    <w:p>
      <w:pPr>
        <w:pStyle w:val="Normal"/>
        <w:ind w:firstLine="720"/>
        <w:jc w:val="both"/>
        <w:rPr/>
      </w:pPr>
      <w:r>
        <w:rPr>
          <w:sz w:val="28"/>
        </w:rPr>
        <w:t>Выявление лиц из населения, подвергшегося воздействию радиационной аварии, и оценку индивидуальных доз их облучения проводят областные центры госсанэпиднадзора совместно с дозиметрической службой предприятия, на котором произошла радиационная авария и (или) с соответствующей комиссией, расследующей причины аварии. В зависимости от масштабов аварии в этой работе также могут участвовать учреждения (предприятия) соответствующих министерств и ведомств, проводящие ликвидацию последствий аварии.</w:t>
      </w:r>
    </w:p>
    <w:p>
      <w:pPr>
        <w:pStyle w:val="Normal"/>
        <w:ind w:firstLine="720"/>
        <w:jc w:val="both"/>
        <w:rPr/>
      </w:pPr>
      <w:r>
        <w:rPr>
          <w:sz w:val="28"/>
        </w:rPr>
        <w:t>Отчеты составляются ежегодно. Отчеты на временно прикомандированных лиц из персонала составляются организацией (предприятием, учреждением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адресной части формы указывается полное наименование отчитывающейся орган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строке «Почтовый адрес указывается почтовый индекс» и полный адрес отчитывающейся организ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довая зона заполняется в соответствии с общероссийскими классификаторами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заполнении формы №2-ДОЗ надо учитывать, что эффективная и эквивалентная дозы относятся только к аварийному или планируемому повышенному облучению за отчетный год(ОГ). Если это облучение переходит на следующий год (ОГ+1), то такая же форма должна быть заполнена через год (в ОГ+2), когда отчетным годом станет год ОГ+1.</w:t>
      </w:r>
    </w:p>
    <w:p>
      <w:pPr>
        <w:pStyle w:val="Normal"/>
        <w:ind w:firstLine="720"/>
        <w:jc w:val="both"/>
        <w:rPr/>
      </w:pPr>
      <w:r>
        <w:rPr>
          <w:sz w:val="28"/>
        </w:rPr>
        <w:t>В графе 2 проставляется номер страхового свидетельства Государственного пенсионного страхования, а для детей - номер полиса обязательного медицинского страхования. Дата рождения в графе 3 заполняется цифрами соответствующими числу, месяцу и году рождения, разделенными точками. При этом число и месяц проставляются двумя цифрами, при необходимости добавляется 0 слева, а год - полностью 4-значным числом.</w:t>
      </w:r>
    </w:p>
    <w:p>
      <w:pPr>
        <w:pStyle w:val="Normal"/>
        <w:ind w:firstLine="720"/>
        <w:jc w:val="both"/>
        <w:rPr/>
      </w:pPr>
      <w:r>
        <w:rPr>
          <w:sz w:val="28"/>
        </w:rPr>
        <w:t>В графе 4 указывается статус работника в соответствии с кодами, указанными в примечании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графе 5 указывается пол работника, соответственно: Ж - женский, </w:t>
      </w:r>
      <w:r>
        <w:rPr>
          <w:sz w:val="28"/>
          <w:lang w:val="en-US"/>
        </w:rPr>
        <w:br/>
      </w:r>
      <w:r>
        <w:rPr>
          <w:sz w:val="28"/>
        </w:rPr>
        <w:t>М - мужской. В графе 6 указывается  фамилия, имя и отчество пострадавшего лица.</w:t>
      </w:r>
    </w:p>
    <w:p>
      <w:pPr>
        <w:pStyle w:val="Normal"/>
        <w:ind w:firstLine="720"/>
        <w:jc w:val="both"/>
        <w:rPr/>
      </w:pPr>
      <w:r>
        <w:rPr>
          <w:sz w:val="28"/>
        </w:rPr>
        <w:t>Эффективная доза - величина, используемая как мера риска возникновения отдаленных последствий облучения всего тела человека и отдельных его органов и тканей с учетом радиочувствительности.</w:t>
      </w:r>
    </w:p>
    <w:p>
      <w:pPr>
        <w:pStyle w:val="Normal"/>
        <w:ind w:firstLine="720"/>
        <w:jc w:val="both"/>
        <w:rPr/>
      </w:pPr>
      <w:r>
        <w:rPr>
          <w:sz w:val="28"/>
        </w:rPr>
        <w:t>Эквивалентная доза - доза за время, прошедшее после поступления радиоактивных веществ в организм.</w:t>
      </w:r>
    </w:p>
    <w:p>
      <w:pPr>
        <w:pStyle w:val="Normal"/>
        <w:ind w:firstLine="720"/>
        <w:jc w:val="both"/>
        <w:rPr/>
      </w:pPr>
      <w:r>
        <w:rPr>
          <w:sz w:val="28"/>
        </w:rPr>
        <w:t>В графах 7, 10, 12 проставляются коды, приведенные соответственно в примечания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возможно указание нескольких видов ИИ),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и 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к форме.</w:t>
      </w:r>
    </w:p>
    <w:p>
      <w:pPr>
        <w:pStyle w:val="Normal"/>
        <w:ind w:firstLine="720"/>
        <w:jc w:val="both"/>
        <w:rPr/>
      </w:pPr>
      <w:r>
        <w:rPr>
          <w:sz w:val="28"/>
        </w:rPr>
        <w:t>Графы 8,9,11 заполняются по официальным данным индивидуальной дозиметрии внешнего и внутреннего облучения работника в отчетном году. Если какого-либо типа облучения(внешнего, внутреннего или конкретного органа или ткани) у работника не было, то  в соответствующей графе проставляется код «0». Если факт облучения какого-либо типа из указанных в форме был зафиксирован, а значение дозы облучения неизвестно, то в соответствующей графе проставляется код «-1».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лиц из населения указанные графы заполняются по результатам реконструкции доз облучения по методикам, утвержденным Минздравом Росс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графу 10-11 можно занести наиболее значимые эквивалентные дозы локального облучения органов или тканей работника. При отсутствии  значимого локального облучения органов или тканей работника в отчетном году в графу 10 проставляется прочерк, а в графу 11 - код «0». </w:t>
      </w:r>
    </w:p>
    <w:p>
      <w:pPr>
        <w:pStyle w:val="Normal"/>
        <w:spacing w:lineRule="exact" w:line="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ind w:left="720" w:firstLine="720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13:00Z</dcterms:created>
  <dc:creator>803</dc:creator>
  <dc:description/>
  <dc:language>en-US</dc:language>
  <cp:lastModifiedBy>Helen</cp:lastModifiedBy>
  <cp:lastPrinted>1998-11-02T16:41:00Z</cp:lastPrinted>
  <dcterms:modified xsi:type="dcterms:W3CDTF">2001-11-08T10:51:00Z</dcterms:modified>
  <cp:revision>3</cp:revision>
  <dc:subject/>
  <dc:title>                                                                            </dc:title>
</cp:coreProperties>
</file>