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6"/>
          <w:lang w:val="en-US"/>
        </w:rPr>
      </w:pPr>
      <w:r>
        <w:rPr>
          <w:sz w:val="26"/>
          <w:lang w:val="en-US"/>
        </w:rPr>
        <w:object w:dxaOrig="6818" w:dyaOrig="10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4pt;margin-top:0pt;width:489.35pt;height:742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5881068" r:id="rId2"/>
        </w:objec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овано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лавный государственный санитарный врач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Утверждаю: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Руководитель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_________________________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double" w:sz="18" w:space="1" w:color="000000"/>
        </w:pBdr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 производственного контроля (примерная)</w:t>
      </w:r>
      <w:r>
        <w:rPr>
          <w:rStyle w:val="FootnoteCharacters"/>
          <w:rStyle w:val="FootnoteAnchor"/>
          <w:rFonts w:eastAsia="Symbol" w:cs="Symbol" w:ascii="Symbol" w:hAnsi="Symbol"/>
          <w:b/>
          <w:sz w:val="26"/>
        </w:rPr>
        <w:footnoteReference w:customMarkFollows="1" w:id="2"/>
        <w:t>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Ответственным за осуществление производственного контроля является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ФИО, должность, телефон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На предприятии имеются в наличии следующие нормативные документ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Федеральный закон от 30 марта 1999г. № 52-ФЗ «О санитарно-эпидемиологическом благополучии населения» (извлечение)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sz w:val="26"/>
        </w:rPr>
        <w:t xml:space="preserve">- Санитарные правила устройства, оборудования и содержания парикмахерских № 981-72 от 19 июня 1972 г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3. Предварительным и периодическим медицинским осмотрам, а также профессиональной гигиенической подготовке подлежат следующие сотрудники: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7"/>
        <w:gridCol w:w="29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О сотрудни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нимаемая 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отенциальную опасность представляют манипуляции, связанные с риском заражения при бритье, производстве маникюра, педикю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Лицом, ответственным за осуществление производственного контроля осуществляются следующие мероприятия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7"/>
        <w:gridCol w:w="29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мероприят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иодич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верка наличия дезинфицирующих и моющих средств для обработки инвентаря и правильности их использования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стоян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верка сроков прохождения сотрудниками гигиенической подготовки и  медицинских осмотров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качества поступающей для использования продукции – документальная и органолептическая, а также условий и правильности её хранения и использовани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4.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качества и своевременности уборки помещений, соблюдения режима дезинфекции, использования средств индивидуальной защиты, соблюдения  правил личной гигиены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овано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лавный государственный санитарный врач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Утверждаю: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Руководитель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_________________________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double" w:sz="18" w:space="1" w:color="000000"/>
        </w:pBdr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 производственного контроля (примерная)</w:t>
      </w:r>
      <w:r>
        <w:rPr>
          <w:rStyle w:val="FootnoteCharacters"/>
          <w:rStyle w:val="FootnoteAnchor"/>
          <w:rFonts w:eastAsia="Symbol" w:cs="Symbol" w:ascii="Symbol" w:hAnsi="Symbol"/>
          <w:b/>
          <w:sz w:val="26"/>
        </w:rPr>
        <w:footnoteReference w:customMarkFollows="1" w:id="3"/>
        <w:t>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Ответственным за осуществление производственного контроля является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_________________________________________________________________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ФИО, должность, телефон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На предприятии имеются в наличии следующие нормативные документ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Федеральный закон от 30 марта 1999г. № 52-ФЗ «О санитарно-эпидемиологическом благополучии населения» (извлечение)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sz w:val="26"/>
        </w:rPr>
        <w:t>- Инструкция по санитарному режиму аптечных организаций (аптек), утвержденная Приказом Минздрава России от 21 октября 1997 г. N 309 (извлечение)</w:t>
      </w: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4"/>
        <w:t></w:t>
      </w:r>
      <w:r>
        <w:rPr>
          <w:rStyle w:val="FootnoteCharacters"/>
          <w:sz w:val="26"/>
        </w:rPr>
        <w:t></w:t>
      </w:r>
    </w:p>
    <w:p>
      <w:pPr>
        <w:pStyle w:val="Normal"/>
        <w:jc w:val="both"/>
        <w:rPr/>
      </w:pPr>
      <w:r>
        <w:rPr/>
        <w:t>3. Предварительным и периодическим медицинским осмотрам, а также профессиональной гигиенической подготовке подлежат следующие сотрудники: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7"/>
        <w:gridCol w:w="29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О сотрудни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нимаемая 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4. Потенциальную опасность представляет изготовление лекарственных средств в асептических условия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Лицом, ответственным за осуществление производственного контроля осуществляются следующие мероприятия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7"/>
        <w:gridCol w:w="29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мероприят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иодич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верка наличия дезинфицирующих и моющих средств для обработки инвентаря и правильности их использования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стоянно </w:t>
            </w:r>
          </w:p>
        </w:tc>
      </w:tr>
      <w:tr>
        <w:trPr>
          <w:trHeight w:val="10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верка сроков прохождения сотрудниками гигиенической подготовки и  медицинских осмотров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.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явление сотрудников с инфекционными заболеваниями, повреждениями кожных покровов, направление их на лечение и санацию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качества поступающей для использования продукции – документальная и органолептическая, а также условий и правильности её хранения и использовани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5.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качества и своевременности уборки помещений, соблюдения режима дезинфекции, использования средств индивидуальной защиты, соблюдения  правил личной гигиены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овано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лавный государственный санитарный врач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Утверждаю: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Руководитель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_________________________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double" w:sz="18" w:space="1" w:color="000000"/>
        </w:pBdr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 производственного контроля (примерная)</w:t>
      </w:r>
      <w:r>
        <w:rPr>
          <w:rStyle w:val="FootnoteCharacters"/>
          <w:rStyle w:val="FootnoteAnchor"/>
          <w:rFonts w:eastAsia="Symbol" w:cs="Symbol" w:ascii="Symbol" w:hAnsi="Symbol"/>
          <w:b/>
          <w:sz w:val="26"/>
        </w:rPr>
        <w:footnoteReference w:customMarkFollows="1" w:id="5"/>
        <w:t>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Ответственным за осуществление производственного контроля является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ФИО, должность, телефон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На предприятии имеются в наличии следующие нормативные документ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Федеральный закон от 30 марта 1999г. № 52-ФЗ «О санитарно-эпидемиологическом благополучии населения» (извлеч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Федеральный закон от 2 января 2000г. № 29-ФЗ «О качестве и безопасности пищевых продуктов» (извлеч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СП 2.3.6.1066-01 «Санитарно-эпидемиологические требования к организациям торговли и обороту в них продовольственного сырья и пищевых продуктов»</w:t>
      </w: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6"/>
        <w:t></w:t>
      </w:r>
      <w:r>
        <w:rPr>
          <w:rStyle w:val="FootnoteCharacters"/>
          <w:sz w:val="26"/>
        </w:rPr>
        <w:t>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СП 42-123-4117-86 «Условия, сроки хранения особо скоропортящихся продуктов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3. Предварительным и периодическим медицинским осмотрам, а также профессиональной гигиенической подготовке подлежат следующие сотрудники: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7"/>
        <w:gridCol w:w="29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О сотрудни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нимаемая 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Потенциальную опасность представляют реализуемые особо скоропортящиеся продукты (молочные продукты, кремовые изделия, колбасные изделия), другие продукты (товары)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перечислит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Лицом, ответственным за осуществление производственного контроля осуществляются следующие мероприятия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7"/>
        <w:gridCol w:w="29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мероприят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иодич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температуры воздуха внутри холодильников, холодильных камер, охлаждаемых витрин, другого холодильного оборудовани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верка сроков прохождения сотрудниками гигиенической подготовки и  медицинских осмотров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качества поступающей на реализацию продукции – документальная и органолептическая, а также сроков и условий её транспортировки, хранения и реализаци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4.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качества и своевременности уборки помещений, соблюдения режима дезинфекции, использования средств индивидуальной защиты, соблюдения  правил личной гигиены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</w:tr>
    </w:tbl>
    <w:p>
      <w:pPr>
        <w:pStyle w:val="Normal"/>
        <w:rPr>
          <w:sz w:val="34"/>
        </w:rPr>
      </w:pPr>
      <w:r>
        <w:rPr>
          <w:sz w:val="34"/>
        </w:rPr>
      </w:r>
      <w:r>
        <w:br w:type="page"/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овано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лавный государственный санитарный врач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__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Утверждаю: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Руководитель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_________________________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double" w:sz="18" w:space="1" w:color="000000"/>
        </w:pBdr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 производственного контроля (примерная)</w:t>
      </w:r>
      <w:r>
        <w:rPr>
          <w:rStyle w:val="FootnoteCharacters"/>
          <w:rStyle w:val="FootnoteAnchor"/>
          <w:rFonts w:eastAsia="Symbol" w:cs="Symbol" w:ascii="Symbol" w:hAnsi="Symbol"/>
          <w:b/>
          <w:sz w:val="26"/>
        </w:rPr>
        <w:footnoteReference w:customMarkFollows="1" w:id="7"/>
        <w:t>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Ответственным за осуществление производственного контроля является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ФИО, должность, телефон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На предприятии имеются в наличии следующие нормативные документ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Федеральный закон от 30 марта 1999г. № 52-ФЗ «О санитарно-эпидемиологическом благополучии населения» (извлеч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Федеральный закон от 2 января 2000г. № 29-ФЗ «О качестве и безопасности пищевых продуктов» (извлеч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Санитарные правила 2.3.6.1079-01 «Санитарно-эпидемиологические требования к организации общественного питания, изготовлению и оборотоспособности  в них пищевых продуктов и продовольственного сырья (извлечение)</w:t>
      </w: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8"/>
        <w:t></w:t>
      </w:r>
      <w:r>
        <w:rPr>
          <w:rStyle w:val="FootnoteCharacters"/>
          <w:sz w:val="26"/>
        </w:rPr>
        <w:t>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СП 42-123-4117-86 «Условия, сроки хранения особо скоропортящихся продуктов» (извлеч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3. Предварительным и периодическим медицинским осмотрам, а также профессиональной гигиенической подготовке подлежат следующие сотрудники: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7"/>
        <w:gridCol w:w="29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О сотрудни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нимаемая 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Потенциальную опасность представляют реализуемые особо скоропортящиеся продукты (молочные продукты, кремовые изделия), другие продукты (товары): </w:t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  <w:vertAlign w:val="superscript"/>
        </w:rPr>
        <w:t>перечислит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Лицом, ответственным за осуществление производственного контроля осуществляются следующие мероприят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7"/>
        <w:gridCol w:w="29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мероприят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иодич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температура воздуха внутри холодильников, холодильных камер, охлаждаемых витрин, другого холодильного оборудовани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верка сроков прохождения сотрудниками гигиенической подготовки и  медицинских осмотров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качества поступающей на реализацию продукции – документальная и органолептическая, а также сроков и условий её транспортировки, хранения и реализаци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4.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качества и своевременности уборки помещений, соблюдения режима дезинфекции, использования средств индивидуальной защиты, соблюдения  правил личной гигиены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 При возникновении следующих ситуаций следует немедленно известить центр государственного санитарно-эпидемиологического надзора по телефону  ________________________ 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выход из строя холодильного оборудования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авария канализационной системы с изливом сточных вод в складские, производственные помещения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- сообщение о кишечном инфекционном заболевании, отравлении, связанном с употреблением изготовленных блюд. 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footnotePr>
        <w:numFmt w:val="decimal"/>
      </w:footnote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/>
          <w:sz w:val="16"/>
        </w:rPr>
        <w:t xml:space="preserve">Примерная программа производственного контроля подготовлена для организаций, осуществляющих все   виды   парикмахерского  обслуживания   (бритье,   стрижка, завивка, маникюр и др.)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Введена Постановлением Главного государственного санитарного врача Российской Федерации от 30 июля 2002г. № 26. Минюстом России признана не нуждающейся в государственной регистрации (письмо от 1 августа 2002г. № 07/7307-ЮД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rPr>
          <w:b/>
          <w:b/>
          <w:sz w:val="16"/>
        </w:rPr>
      </w:pPr>
      <w:r>
        <w:rPr>
          <w:b/>
          <w:sz w:val="16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/>
          <w:sz w:val="16"/>
        </w:rPr>
        <w:t>Примерная программа производственного контроля подготовлена для всех аптек, независимо от их организационно-правовых форм и ведомственной подчиненности, включая аптеки, обслуживающие стационарных больных (больничные аптеки, межбольничные аптеки, аптеки психиатрических и наркологических больниц), и аптечные распределительные пункты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Введена Постановлением Главного государственного санитарного врача Российской Федерации от 30 июля 2002г. № 26. Минюстом России признана не нуждающейся в государственной регистрации (письмо от 1 августа 2002г. № 07/7307-ЮД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b/>
          <w:sz w:val="16"/>
        </w:rPr>
        <w:t></w:t>
      </w:r>
      <w:r>
        <w:rPr>
          <w:b/>
          <w:sz w:val="16"/>
        </w:rPr>
        <w:t xml:space="preserve"> </w:t>
      </w:r>
      <w:r>
        <w:rPr>
          <w:b/>
          <w:sz w:val="16"/>
        </w:rPr>
        <w:t>Признан не нуждающимся в государственной регистрации. Письмо Минюста России от 17.12.1997г. № 07-02-2112-97</w:t>
      </w:r>
    </w:p>
    <w:p>
      <w:pPr>
        <w:pStyle w:val="Footnote"/>
        <w:jc w:val="both"/>
        <w:rPr>
          <w:b/>
          <w:b/>
          <w:sz w:val="16"/>
        </w:rPr>
      </w:pPr>
      <w:r>
        <w:rPr>
          <w:b/>
          <w:sz w:val="16"/>
        </w:rPr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/>
          <w:sz w:val="16"/>
        </w:rPr>
        <w:t xml:space="preserve">Примерная программа производственного контроля подготовлена для объектов торговли (промтоварной и продовольственной), относящихся к субъектам малого предпринимательства. Под субъектами малого предпринимательства понимаются коммерческие организации, в которых средняя численность работников не превышает в оптовой торговле - 50 человек, в розничной торговле - 30 человек. К субъектам малого предпринимательства относятся также физические лица, занимающиеся предпринимательской деятельностью без образования юридического лица. Малые предприятия, осуществляющие несколько видов деятельности (многопрофильные), относятся к таковым по критериям того вида деятельности, доля которого является наибольшей в годовом объеме оборота или годовом объеме прибыли </w:t>
      </w:r>
      <w:r>
        <w:rPr>
          <w:sz w:val="16"/>
        </w:rPr>
        <w:t>(статья 3 Федерального закона от 14 июня 1995 г. № 88-ФЗ «О государственной поддержке малого предпринимательства в Российской Федерации»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Введена Постановлением Главного государственного санитарного врача Российской Федерации от 30 июля 2002г. № 26. Минюстом России признана не нуждающейся в государственной регистрации (письмо от 1 августа 2002г. № 07/7307-ЮД)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b/>
          <w:sz w:val="16"/>
        </w:rPr>
        <w:t></w:t>
      </w:r>
      <w:r>
        <w:rPr>
          <w:b/>
          <w:sz w:val="16"/>
        </w:rPr>
        <w:t xml:space="preserve"> </w:t>
      </w:r>
      <w:r>
        <w:rPr>
          <w:b/>
          <w:sz w:val="16"/>
        </w:rPr>
        <w:t>Зарегистрирован Минюстом России 28.09.2001г., регистрационный № 2956.</w:t>
      </w:r>
    </w:p>
    <w:p>
      <w:pPr>
        <w:pStyle w:val="Footnote"/>
        <w:rPr>
          <w:b/>
          <w:b/>
          <w:sz w:val="16"/>
        </w:rPr>
      </w:pPr>
      <w:r>
        <w:rPr>
          <w:b/>
          <w:sz w:val="16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/>
          <w:sz w:val="16"/>
        </w:rPr>
        <w:t>Примерная программа производственного контроля подготовлена для столовых, ресторанов, кафе, баров и других организаций, предназначенных для приго</w:t>
        <w:softHyphen/>
        <w:t>товлении  пищи  и  напитков,  их хранения и реализации населению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Введена Постановлением Главного государственного санитарного врача Российской Федерации от 30 июля 2002г. № 26. Минюстом России признана не нуждающейся в государственной регистрации (письмо от 1 августа 2002г. № 07/7307-ЮД)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b/>
          <w:sz w:val="16"/>
        </w:rPr>
        <w:t></w:t>
      </w:r>
      <w:r>
        <w:rPr>
          <w:b/>
          <w:sz w:val="16"/>
        </w:rPr>
        <w:t xml:space="preserve"> </w:t>
      </w:r>
      <w:r>
        <w:rPr>
          <w:b/>
          <w:sz w:val="16"/>
        </w:rPr>
        <w:t>Зарегистрированы Минюстом России 07.12.2001г., регистрационный № 307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5:49:00Z</dcterms:created>
  <dc:creator>Шестопалов Н.В.</dc:creator>
  <dc:description/>
  <dc:language>en-US</dc:language>
  <cp:lastModifiedBy>Helen</cp:lastModifiedBy>
  <cp:lastPrinted>2002-08-09T07:48:00Z</cp:lastPrinted>
  <dcterms:modified xsi:type="dcterms:W3CDTF">2002-08-09T05:49:00Z</dcterms:modified>
  <cp:revision>2</cp:revision>
  <dc:subject/>
  <dc:title>Согласовано:</dc:title>
</cp:coreProperties>
</file>