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носится Президентом</w:t>
      </w:r>
    </w:p>
    <w:p>
      <w:pPr>
        <w:pStyle w:val="Normal"/>
        <w:spacing w:lineRule="auto" w:line="4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spacing w:lineRule="auto" w:line="72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Heading"/>
        <w:spacing w:lineRule="auto" w:line="720"/>
        <w:ind w:right="706" w:firstLine="567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ЗАКОН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"/>
        <w:spacing w:lineRule="auto" w:line="480"/>
        <w:ind w:right="706" w:hanging="0"/>
        <w:rPr/>
      </w:pPr>
      <w:r>
        <w:rPr/>
        <w:t xml:space="preserve">            </w:t>
      </w:r>
      <w:r>
        <w:rPr/>
        <w:t>О биологической безопасности</w:t>
      </w:r>
    </w:p>
    <w:p>
      <w:pPr>
        <w:pStyle w:val="Heading"/>
        <w:spacing w:lineRule="auto" w:line="480"/>
        <w:ind w:right="706" w:hanging="0"/>
        <w:rPr/>
      </w:pPr>
      <w:r>
        <w:rPr/>
      </w:r>
    </w:p>
    <w:p>
      <w:pPr>
        <w:pStyle w:val="Heading"/>
        <w:spacing w:lineRule="auto" w:line="480"/>
        <w:ind w:right="706" w:hanging="0"/>
        <w:rPr/>
      </w:pPr>
      <w:r>
        <w:rPr/>
      </w:r>
    </w:p>
    <w:p>
      <w:pPr>
        <w:pStyle w:val="Heading"/>
        <w:spacing w:lineRule="auto" w:line="480"/>
        <w:ind w:right="706" w:hanging="0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Общий технический регламент</w:t>
      </w:r>
    </w:p>
    <w:p>
      <w:pPr>
        <w:pStyle w:val="Heading"/>
        <w:spacing w:lineRule="auto" w:line="480"/>
        <w:ind w:right="70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"/>
        <w:ind w:right="706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1. Общие положения </w:t>
        <w:tab/>
        <w:tab/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1. Сфера применения и цели закона</w:t>
        <w:tab/>
        <w:tab/>
        <w:tab/>
        <w:tab/>
        <w:tab/>
      </w:r>
    </w:p>
    <w:p>
      <w:pPr>
        <w:pStyle w:val="Normal"/>
        <w:spacing w:lineRule="auto" w:line="360"/>
        <w:ind w:right="706" w:hanging="0"/>
        <w:jc w:val="both"/>
        <w:rPr/>
      </w:pPr>
      <w:r>
        <w:rPr>
          <w:bCs/>
          <w:color w:val="000000"/>
          <w:sz w:val="28"/>
          <w:szCs w:val="28"/>
        </w:rPr>
        <w:t>Статья 2. Основные понятия</w:t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Статья 3. Принципы и средства обеспечения биологической безопасности</w:t>
      </w:r>
    </w:p>
    <w:p>
      <w:pPr>
        <w:pStyle w:val="BodyText1"/>
        <w:widowControl/>
        <w:spacing w:lineRule="auto" w:line="360"/>
        <w:rPr/>
      </w:pPr>
      <w:r>
        <w:rPr>
          <w:color w:val="000000"/>
          <w:szCs w:val="28"/>
        </w:rPr>
        <w:t>Статья 4. Государственное санитарно-эпидемиологическое нормирование</w:t>
      </w:r>
    </w:p>
    <w:p>
      <w:pPr>
        <w:pStyle w:val="BodyText1"/>
        <w:widowControl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Статья 5. Показатели и критерии биологической безопасности</w:t>
        <w:tab/>
        <w:tab/>
      </w:r>
    </w:p>
    <w:p>
      <w:pPr>
        <w:pStyle w:val="Normal"/>
        <w:spacing w:lineRule="auto" w:line="360"/>
        <w:ind w:right="-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6. Законодательство Российской Федерации о биологической</w:t>
        <w:tab/>
      </w:r>
    </w:p>
    <w:p>
      <w:pPr>
        <w:pStyle w:val="Normal"/>
        <w:spacing w:lineRule="auto" w:line="360"/>
        <w:ind w:right="-3" w:hanging="0"/>
        <w:jc w:val="both"/>
        <w:rPr/>
      </w:pPr>
      <w:r>
        <w:rPr>
          <w:bCs/>
          <w:color w:val="000000"/>
          <w:sz w:val="28"/>
          <w:szCs w:val="28"/>
        </w:rPr>
        <w:t>безопасности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-3" w:hanging="0"/>
        <w:rPr/>
      </w:pPr>
      <w:r>
        <w:rPr>
          <w:bCs/>
          <w:color w:val="000000"/>
          <w:sz w:val="28"/>
          <w:szCs w:val="28"/>
        </w:rPr>
        <w:t>Статья 7. Права юридических и физических лиц,  индивидуальных предпринимателей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-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8. Обязанности юридических лиц и индивидуальных </w:t>
      </w:r>
    </w:p>
    <w:p>
      <w:pPr>
        <w:pStyle w:val="Normal"/>
        <w:spacing w:lineRule="auto" w:line="360"/>
        <w:ind w:right="-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принимателей, являющихся изготовителями, исполнителями, </w:t>
      </w:r>
    </w:p>
    <w:p>
      <w:pPr>
        <w:pStyle w:val="Normal"/>
        <w:spacing w:lineRule="auto" w:line="360"/>
        <w:ind w:right="-3" w:hanging="0"/>
        <w:rPr/>
      </w:pPr>
      <w:r>
        <w:rPr>
          <w:bCs/>
          <w:color w:val="000000"/>
          <w:sz w:val="28"/>
          <w:szCs w:val="28"/>
        </w:rPr>
        <w:t>продавцами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-3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II. Оценка соответствия</w:t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-3" w:hanging="0"/>
        <w:jc w:val="both"/>
        <w:rPr/>
      </w:pPr>
      <w:r>
        <w:rPr>
          <w:bCs/>
          <w:color w:val="000000"/>
          <w:sz w:val="28"/>
          <w:szCs w:val="28"/>
        </w:rPr>
        <w:t>Статья 9. Формы оценки соответствия</w:t>
        <w:tab/>
        <w:tab/>
        <w:tab/>
        <w:tab/>
        <w:tab/>
      </w:r>
    </w:p>
    <w:p>
      <w:pPr>
        <w:pStyle w:val="Normal"/>
        <w:spacing w:lineRule="auto" w:line="360"/>
        <w:ind w:right="-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10. Государственный контроль (надзор)</w:t>
        <w:tab/>
        <w:tab/>
        <w:tab/>
        <w:tab/>
        <w:tab/>
      </w:r>
    </w:p>
    <w:p>
      <w:pPr>
        <w:pStyle w:val="Normal"/>
        <w:spacing w:lineRule="auto" w:line="360"/>
        <w:ind w:right="-3" w:hanging="0"/>
        <w:jc w:val="both"/>
        <w:rPr/>
      </w:pPr>
      <w:r>
        <w:rPr>
          <w:bCs/>
          <w:color w:val="000000"/>
          <w:sz w:val="28"/>
          <w:szCs w:val="28"/>
        </w:rPr>
        <w:t>Статья 11. Государственная регистрация</w:t>
        <w:tab/>
        <w:tab/>
        <w:tab/>
        <w:tab/>
        <w:tab/>
        <w:tab/>
      </w:r>
    </w:p>
    <w:p>
      <w:pPr>
        <w:pStyle w:val="Normal"/>
        <w:spacing w:lineRule="auto" w:line="360"/>
        <w:ind w:right="-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12. Обязательное подтверждение соответствия</w:t>
        <w:tab/>
        <w:tab/>
        <w:tab/>
      </w:r>
    </w:p>
    <w:p>
      <w:pPr>
        <w:pStyle w:val="Normal"/>
        <w:spacing w:lineRule="auto" w:line="360"/>
        <w:ind w:right="-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13. Приемка и ввод в эксплуатацию объектов технического регулирования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-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14. Исследования (испытания) и иные формы оценки соответствия</w:t>
      </w:r>
    </w:p>
    <w:p>
      <w:pPr>
        <w:pStyle w:val="Normal"/>
        <w:spacing w:lineRule="auto" w:line="360"/>
        <w:ind w:right="-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15. Аккредитация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-3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III. Общие требования биологической безопасности</w:t>
        <w:tab/>
        <w:tab/>
      </w:r>
    </w:p>
    <w:p>
      <w:pPr>
        <w:pStyle w:val="Normal"/>
        <w:spacing w:lineRule="auto" w:line="360"/>
        <w:ind w:right="-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16. Требования к характеристикам объектов технического </w:t>
      </w:r>
    </w:p>
    <w:p>
      <w:pPr>
        <w:pStyle w:val="Normal"/>
        <w:spacing w:lineRule="auto" w:line="360"/>
        <w:ind w:right="-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гулирования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-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17. Идентификация объектов технического регулирования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18. Требования к процессам проектирования продукции</w:t>
        <w:tab/>
        <w:tab/>
      </w:r>
    </w:p>
    <w:p>
      <w:pPr>
        <w:pStyle w:val="Normal"/>
        <w:spacing w:lineRule="auto" w:line="360"/>
        <w:ind w:right="-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19. Требования к продукции при ее изготовлении</w:t>
        <w:tab/>
        <w:tab/>
        <w:tab/>
      </w:r>
    </w:p>
    <w:p>
      <w:pPr>
        <w:pStyle w:val="Normal"/>
        <w:spacing w:lineRule="auto" w:line="360"/>
        <w:ind w:right="-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20. Требования к хранению и перевозке продукции</w:t>
        <w:tab/>
        <w:tab/>
        <w:tab/>
      </w:r>
    </w:p>
    <w:p>
      <w:pPr>
        <w:pStyle w:val="Normal"/>
        <w:spacing w:lineRule="auto" w:line="360"/>
        <w:ind w:right="-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21. Требования по эксплуатации (применению), использованию продукции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-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22. Требования к утилизации или уничтожению продукции и </w:t>
      </w:r>
    </w:p>
    <w:p>
      <w:pPr>
        <w:pStyle w:val="Normal"/>
        <w:spacing w:lineRule="auto" w:line="360"/>
        <w:ind w:right="-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ходов производства и потребления</w:t>
        <w:tab/>
        <w:tab/>
        <w:tab/>
        <w:tab/>
        <w:tab/>
      </w:r>
    </w:p>
    <w:p>
      <w:pPr>
        <w:pStyle w:val="Normal"/>
        <w:spacing w:lineRule="auto" w:line="360"/>
        <w:ind w:right="-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</w:t>
      </w: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Требования к продукции, имеющей высокую степень риска для здоровья населения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-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23. Требования к опасным химическим веществам и материалам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24. Требования к объектам технического регулирования,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8"/>
          <w:szCs w:val="28"/>
        </w:rPr>
        <w:t>являющимися источниками опасных физических факторов</w:t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25. Потенциально-опасные биологические агенты</w:t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26. Требования к питьевой воде и водным объектам в целях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обеспечения биологической безопасности</w:t>
        <w:tab/>
        <w:tab/>
        <w:tab/>
        <w:tab/>
        <w:tab/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8"/>
          <w:szCs w:val="28"/>
        </w:rPr>
        <w:t xml:space="preserve">Статья 27. Требования к атмосферному воздуху в городских и сельских поселениях, на территориях промышленных организаций, воздуху 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бочей зоны производственных помещений, жилых и других 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мещениях в целях обеспечения биологической безопасности</w:t>
        <w:tab/>
        <w:tab/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28. Требования к пищевым продуктам</w:t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29. Требования к планировке и застройке городских и сельских поселений в целях обеспечения биологической безопасности</w:t>
        <w:tab/>
        <w:tab/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8"/>
          <w:szCs w:val="28"/>
        </w:rPr>
        <w:t xml:space="preserve">Статья 30. Требования к жилым зданиям и помещениям в целях 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еспечения биологической безопасности</w:t>
        <w:tab/>
        <w:tab/>
        <w:tab/>
        <w:tab/>
        <w:tab/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8"/>
          <w:szCs w:val="28"/>
        </w:rPr>
        <w:t>Статья 31. Требования к эксплуатации производственных, общественных помещений, зданий, сооружений, оборудования и транспорта</w:t>
        <w:tab/>
        <w:tab/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32. Требования к почвам, содержанию территорий городских и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сельских поселений, промышленных и строительных площадок</w:t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а 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 xml:space="preserve">. Комплекс мер профилактических мероприятий,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ивающих биологическую безопасность</w:t>
      </w:r>
      <w:r>
        <w:rPr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33. Комплекс мер, направленных на охрану здоровья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селения и окружающую среду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8"/>
          <w:szCs w:val="28"/>
        </w:rPr>
        <w:t>Статья 34. Организация и проведение санитарно-противоэпидемических (профилактических) мероприятий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35. Санитарная охрана территории Российской Федерации</w:t>
        <w:tab/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36. Ограничительные мероприятия (карантин)</w:t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37. Производственный контроль</w:t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38. Меры в отношении больных инфекционными болезнями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 лиц, подвергшихся риску инфицирования</w:t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39. Обязательные медицинские осмотры</w:t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40. Иммунопрофилактика инфекционных болезней</w:t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Статья 41. Гигиеническое воспитание и обучение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42. Дезинфекционные мероприятия</w:t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43. Социально-гигиенический мониторинг</w:t>
        <w:tab/>
        <w:tab/>
        <w:tab/>
      </w:r>
    </w:p>
    <w:p>
      <w:pPr>
        <w:pStyle w:val="Normal"/>
        <w:spacing w:lineRule="auto" w:line="360"/>
        <w:ind w:right="-3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VI. Информация о нарушении требований технического регламента, отзыв продукции, ответственность юридических лиц и индивидуальных предпринимателей</w:t>
        <w:tab/>
        <w:tab/>
        <w:tab/>
        <w:tab/>
        <w:tab/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right="-3" w:hanging="0"/>
        <w:rPr/>
      </w:pPr>
      <w:r>
        <w:rPr>
          <w:bCs/>
          <w:color w:val="000000"/>
          <w:sz w:val="28"/>
          <w:szCs w:val="28"/>
        </w:rPr>
        <w:t>Статья 44. Информация о нарушении требований технического регламента</w:t>
      </w:r>
    </w:p>
    <w:p>
      <w:pPr>
        <w:pStyle w:val="Normal"/>
        <w:autoSpaceDE w:val="false"/>
        <w:spacing w:lineRule="auto" w:line="360"/>
        <w:ind w:right="-5" w:hanging="0"/>
        <w:rPr/>
      </w:pPr>
      <w:r>
        <w:rPr>
          <w:bCs/>
          <w:color w:val="000000"/>
          <w:sz w:val="28"/>
          <w:szCs w:val="28"/>
        </w:rPr>
        <w:t xml:space="preserve">Статья 45. Ответственность за несоответствие продукции, процессов ее производства, эксплуатации, хранения, перевозки, реализации и </w:t>
      </w:r>
    </w:p>
    <w:p>
      <w:pPr>
        <w:pStyle w:val="Normal"/>
        <w:autoSpaceDE w:val="false"/>
        <w:spacing w:lineRule="auto" w:line="360"/>
        <w:ind w:right="-5" w:hanging="0"/>
        <w:rPr/>
      </w:pPr>
      <w:r>
        <w:rPr>
          <w:bCs/>
          <w:color w:val="000000"/>
          <w:sz w:val="28"/>
          <w:szCs w:val="28"/>
        </w:rPr>
        <w:t>утилизации требованиям настоящего технического регламента</w:t>
        <w:tab/>
      </w:r>
    </w:p>
    <w:p>
      <w:pPr>
        <w:pStyle w:val="Normal"/>
        <w:autoSpaceDE w:val="false"/>
        <w:spacing w:lineRule="auto" w:line="360"/>
        <w:ind w:right="-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VII. Переходные и заключительные положения</w:t>
        <w:tab/>
        <w:tab/>
        <w:tab/>
      </w:r>
    </w:p>
    <w:p>
      <w:pPr>
        <w:pStyle w:val="Normal"/>
        <w:spacing w:lineRule="auto" w:line="360"/>
        <w:ind w:right="-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46. Переходные положения</w:t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-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47. Вступление в силу настоящего Федерального закона</w:t>
        <w:tab/>
        <w:tab/>
      </w:r>
    </w:p>
    <w:p>
      <w:pPr>
        <w:pStyle w:val="Normal"/>
        <w:spacing w:lineRule="auto" w:line="360"/>
        <w:ind w:right="-5" w:hanging="0"/>
        <w:rPr/>
      </w:pPr>
      <w:r>
        <w:rPr>
          <w:bCs/>
          <w:color w:val="000000"/>
          <w:sz w:val="28"/>
          <w:szCs w:val="28"/>
        </w:rPr>
        <w:t>Статья 48. Приведение законов и иных нормативных правовых актов в соответствие с настоящим Федеральным законом</w:t>
        <w:tab/>
        <w:tab/>
        <w:tab/>
        <w:tab/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ложение 1 </w:t>
      </w:r>
      <w:r>
        <w:rPr>
          <w:bCs/>
          <w:color w:val="000000"/>
          <w:sz w:val="28"/>
          <w:szCs w:val="28"/>
        </w:rPr>
        <w:t xml:space="preserve">(обязательное). Объекты технического </w:t>
      </w:r>
    </w:p>
    <w:p>
      <w:pPr>
        <w:pStyle w:val="Normal"/>
        <w:spacing w:lineRule="auto" w:line="360"/>
        <w:ind w:right="-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гулирования Федерального закона «О биологической безопасности»</w:t>
        <w:tab/>
        <w:t xml:space="preserve">     </w:t>
      </w:r>
    </w:p>
    <w:p>
      <w:pPr>
        <w:pStyle w:val="Normal"/>
        <w:spacing w:lineRule="auto" w:line="360"/>
        <w:ind w:right="-3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559" w:right="127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ind w:right="706" w:firstLine="72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ОБЩИЕ ПОЛОЖЕНИЯ</w:t>
      </w:r>
    </w:p>
    <w:p>
      <w:pPr>
        <w:pStyle w:val="Normal"/>
        <w:spacing w:lineRule="auto" w:line="480"/>
        <w:ind w:right="706" w:firstLine="720"/>
        <w:jc w:val="both"/>
        <w:rPr/>
      </w:pPr>
      <w:r>
        <w:rPr>
          <w:bCs/>
          <w:color w:val="000000"/>
          <w:sz w:val="28"/>
          <w:szCs w:val="28"/>
        </w:rPr>
        <w:t xml:space="preserve">Статья 1. </w:t>
      </w:r>
      <w:r>
        <w:rPr>
          <w:b/>
          <w:bCs/>
          <w:color w:val="000000"/>
          <w:sz w:val="28"/>
          <w:szCs w:val="28"/>
        </w:rPr>
        <w:t>Сфера применения и цели закона</w:t>
      </w:r>
    </w:p>
    <w:p>
      <w:pPr>
        <w:pStyle w:val="ConsNormal"/>
        <w:widowControl/>
        <w:spacing w:lineRule="auto" w:line="4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Настоящий Федеральный закон является общим техническим регламентом, с учетом степени риска устанавливающим минимально необходимые требования, обеспечивающие биологическую безопасность в целях защиты жизни и здоровья граждан, имущества физических или юридических лиц, государственного или муниципального имущества; охраны окружающей среды, предупреждения действий, вводящих в заблуждение приобретателей.</w:t>
      </w:r>
    </w:p>
    <w:p>
      <w:pPr>
        <w:pStyle w:val="ConsNormal"/>
        <w:widowControl/>
        <w:spacing w:lineRule="auto" w:line="48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йствие настоящего технического регламента распространяется на отношения в области  установления, применения и исполнения основных обязательных требований к объектам технического регулирования (продукции, процессам производства, эксплуатации, хранения, перевозки, реализации и утилизации), влияющих на биологическую безопасность, установления форм соответствия и определения комплексных мер, направленных на обеспечение безопасности.</w:t>
      </w:r>
    </w:p>
    <w:p>
      <w:pPr>
        <w:pStyle w:val="Normal"/>
        <w:spacing w:lineRule="auto" w:line="480"/>
        <w:ind w:right="706" w:firstLine="72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татья 2. </w:t>
      </w:r>
      <w:r>
        <w:rPr>
          <w:b/>
          <w:bCs/>
          <w:color w:val="000000"/>
          <w:sz w:val="28"/>
          <w:szCs w:val="28"/>
        </w:rPr>
        <w:t>Основные понятия</w:t>
      </w:r>
    </w:p>
    <w:p>
      <w:pPr>
        <w:pStyle w:val="Normal"/>
        <w:tabs>
          <w:tab w:val="clear" w:pos="708"/>
          <w:tab w:val="left" w:pos="9920" w:leader="none"/>
        </w:tabs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Для целей настоящего Федерального закона используются следующие основные понятия: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/>
          <w:bCs/>
          <w:color w:val="000000"/>
          <w:sz w:val="28"/>
          <w:szCs w:val="28"/>
        </w:rPr>
        <w:t>биологическая безопасность</w:t>
      </w:r>
      <w:r>
        <w:rPr>
          <w:bCs/>
          <w:color w:val="000000"/>
          <w:sz w:val="28"/>
          <w:szCs w:val="28"/>
        </w:rPr>
        <w:t xml:space="preserve"> - отсутствие вредного воздействия среды обитания на здоровье человека;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/>
          <w:bCs/>
          <w:color w:val="000000"/>
          <w:sz w:val="28"/>
          <w:szCs w:val="28"/>
        </w:rPr>
        <w:t>вредные (опасные) факторы среды обитания человека</w:t>
      </w:r>
      <w:r>
        <w:rPr>
          <w:bCs/>
          <w:color w:val="000000"/>
          <w:sz w:val="28"/>
          <w:szCs w:val="28"/>
        </w:rPr>
        <w:t xml:space="preserve"> – биологические, химические, физические, психо-физиологические и социальные факторы, воздействие, которых при определённых условиях (интенсивность, продолжительность и периодичность и др.) могут вызвать неблагоприятные изменения  здоровья человека;</w:t>
      </w:r>
    </w:p>
    <w:p>
      <w:pPr>
        <w:pStyle w:val="Normal"/>
        <w:tabs>
          <w:tab w:val="clear" w:pos="708"/>
          <w:tab w:val="left" w:pos="9920" w:leader="none"/>
        </w:tabs>
        <w:spacing w:lineRule="auto" w:line="480"/>
        <w:ind w:right="-3" w:firstLine="720"/>
        <w:jc w:val="both"/>
        <w:rPr/>
      </w:pPr>
      <w:r>
        <w:rPr>
          <w:b/>
          <w:bCs/>
          <w:color w:val="000000"/>
          <w:sz w:val="28"/>
          <w:szCs w:val="28"/>
        </w:rPr>
        <w:t>жизненный цикл продукции</w:t>
      </w:r>
      <w:r>
        <w:rPr>
          <w:bCs/>
          <w:color w:val="000000"/>
          <w:sz w:val="28"/>
          <w:szCs w:val="28"/>
        </w:rPr>
        <w:t xml:space="preserve"> – определенный промежуток времени, в течение которого продукция проходит стадии проектирования, приобретения сырья или разработки природных ресурсов, постановки на производство, производства, перевозки, хранения, реализации, эксплуатации и утилизации или уничтожения;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/>
          <w:bCs/>
          <w:color w:val="000000"/>
          <w:sz w:val="28"/>
          <w:szCs w:val="28"/>
        </w:rPr>
        <w:t>зона санитарной охраны</w:t>
      </w:r>
      <w:r>
        <w:rPr>
          <w:bCs/>
          <w:color w:val="000000"/>
          <w:sz w:val="28"/>
          <w:szCs w:val="28"/>
        </w:rPr>
        <w:t xml:space="preserve"> - территория и акватория, на которых устанавливается особый санитарно - эпидемиологический режим для предотвращения ухудшения качества воды источников централизованного питьевого водоснабжения и охраны водопроводных сооружений;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карантин</w:t>
      </w:r>
      <w:r>
        <w:rPr>
          <w:bCs/>
          <w:color w:val="000000"/>
          <w:sz w:val="28"/>
          <w:szCs w:val="28"/>
        </w:rPr>
        <w:t xml:space="preserve"> – система административных, санитарно-противоэпидемических, лечебно-профилактических, ветеринарных и фитосанитарных мероприятий по предупреждению распространения за пределы эпидемического (эпизоотического) очага и по охране определенной территории от заноса из других территорий (стран) патогенных биологических агентов и предусматривающих особый режим хозяйственной и иной деятельности, ограничение передвижения населения, животных, транспортных средств и товаров;</w:t>
      </w:r>
    </w:p>
    <w:p>
      <w:pPr>
        <w:pStyle w:val="Normal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й биологической безопасности</w:t>
      </w:r>
      <w:r>
        <w:rPr>
          <w:color w:val="000000"/>
          <w:sz w:val="28"/>
          <w:szCs w:val="28"/>
        </w:rPr>
        <w:t xml:space="preserve"> - определенное исследованиями допустимое максимальное или минимальное количественное (и/или качественное) значение показателя, характеризующего тот или иной фактор окружающей среды с позиций его безопасности и (или) безвредности для здоровья человека;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критические контрольные точки</w:t>
      </w:r>
      <w:r>
        <w:rPr>
          <w:bCs/>
          <w:color w:val="000000"/>
          <w:sz w:val="28"/>
          <w:szCs w:val="28"/>
        </w:rPr>
        <w:t xml:space="preserve"> – точки безопасности, устанавливаемые на всех этапах жизненного цикла продукции в процессе проведения производственного контроля; 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/>
          <w:bCs/>
          <w:color w:val="000000"/>
          <w:sz w:val="28"/>
          <w:szCs w:val="28"/>
        </w:rPr>
        <w:t>недопустимый риск для здоровья</w:t>
      </w:r>
      <w:r>
        <w:rPr>
          <w:bCs/>
          <w:color w:val="000000"/>
          <w:sz w:val="28"/>
          <w:szCs w:val="28"/>
        </w:rPr>
        <w:t xml:space="preserve"> - уровень риска, при котором превышены допустимые уровни воздействия факторов среды обитания и возникает реальная угроза здоровью человека, а также угроза возникновения и распространения массовых инфекционных, неинфекционных болезней (отравлений);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/>
          <w:bCs/>
          <w:color w:val="000000"/>
          <w:sz w:val="28"/>
          <w:szCs w:val="28"/>
        </w:rPr>
        <w:t>оценка риска для здоровья</w:t>
      </w:r>
      <w:r>
        <w:rPr>
          <w:bCs/>
          <w:color w:val="000000"/>
          <w:sz w:val="28"/>
          <w:szCs w:val="28"/>
        </w:rPr>
        <w:t xml:space="preserve"> - процесс установления вероятности развития и степени выраженности неблагоприятных эффектов для здоровья человека, обусловленных воздействием вредных факторов среды обитания;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/>
          <w:bCs/>
          <w:color w:val="000000"/>
          <w:sz w:val="28"/>
          <w:szCs w:val="28"/>
        </w:rPr>
        <w:t>показатель безопасности</w:t>
      </w:r>
      <w:r>
        <w:rPr>
          <w:bCs/>
          <w:color w:val="000000"/>
          <w:sz w:val="28"/>
          <w:szCs w:val="28"/>
        </w:rPr>
        <w:t xml:space="preserve"> - характеристика фактора среды обитания человека, обнаруживаемая современными методами исследований, при которой отсутствует прямое или косвенное неблагоприятное действие на здоровье населения в настоящем или последующем поколениях, не снижается работоспособность человека и не ухудшаются санитарно-бытовые условия жизни;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/>
          <w:bCs/>
          <w:color w:val="000000"/>
          <w:sz w:val="28"/>
          <w:szCs w:val="28"/>
        </w:rPr>
        <w:t>санитарно-защитная зона</w:t>
      </w:r>
      <w:r>
        <w:rPr>
          <w:bCs/>
          <w:color w:val="000000"/>
          <w:sz w:val="28"/>
          <w:szCs w:val="28"/>
        </w:rPr>
        <w:t xml:space="preserve"> – территория  вокруг зданий и сооружений, предназначенных для производства, хранения, перевозки, реализации и утилизации продукции, на границе которой и за ее пределами обеспечивается соблюдение критериев безопасности;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анитарная охрана территории</w:t>
      </w:r>
      <w:r>
        <w:rPr>
          <w:bCs/>
          <w:color w:val="000000"/>
          <w:sz w:val="28"/>
          <w:szCs w:val="28"/>
        </w:rPr>
        <w:t xml:space="preserve"> – комплекс организационных, профилактических мероприятий, направленных на предупреждение заноса и распространения на территории Российской Федерации инфекционных болезней, представляющих опасность для населения, а также на предотвращение ввоза на территорию Российской Федерации товаров, биологических веществ, отходов и иных грузов, представляющих опасность для человека;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анитарно-эпидемиологическая обстановка</w:t>
      </w:r>
      <w:r>
        <w:rPr>
          <w:bCs/>
          <w:color w:val="000000"/>
          <w:sz w:val="28"/>
          <w:szCs w:val="28"/>
        </w:rPr>
        <w:t xml:space="preserve"> - состояние здоровья населения и среды обитания на определенной территории в конкретно указанное время;</w:t>
      </w:r>
    </w:p>
    <w:p>
      <w:pPr>
        <w:pStyle w:val="Normal"/>
        <w:spacing w:lineRule="auto" w:line="480"/>
        <w:ind w:right="-5" w:firstLine="720"/>
        <w:jc w:val="both"/>
        <w:rPr/>
      </w:pPr>
      <w:r>
        <w:rPr>
          <w:b/>
          <w:bCs/>
          <w:color w:val="000000"/>
          <w:sz w:val="28"/>
          <w:szCs w:val="28"/>
        </w:rPr>
        <w:t>степень риска</w:t>
      </w:r>
      <w:r>
        <w:rPr>
          <w:bCs/>
          <w:color w:val="000000"/>
          <w:sz w:val="28"/>
          <w:szCs w:val="28"/>
        </w:rPr>
        <w:t xml:space="preserve"> – результат оценки уровней воздействия вредных факторов, который используется для обоснования мер по обеспечению  безопасности объектов технического регулирования;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/>
          <w:bCs/>
          <w:color w:val="000000"/>
          <w:sz w:val="28"/>
          <w:szCs w:val="28"/>
        </w:rPr>
        <w:t>вред здоровью человека</w:t>
      </w:r>
      <w:r>
        <w:rPr>
          <w:bCs/>
          <w:color w:val="000000"/>
          <w:sz w:val="28"/>
          <w:szCs w:val="28"/>
        </w:rPr>
        <w:t xml:space="preserve"> - наблюдаемое или ожидаемое нарушение состояния  здоровья человека или состояния здоровья будущих поколений, обусловленное воздействием факторов среды обитания;</w:t>
      </w:r>
    </w:p>
    <w:p>
      <w:pPr>
        <w:pStyle w:val="ConsNormal"/>
        <w:widowControl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щевые продукты</w:t>
      </w:r>
      <w:r>
        <w:rPr>
          <w:rFonts w:cs="Times New Roman" w:ascii="Times New Roman" w:hAnsi="Times New Roman"/>
          <w:sz w:val="28"/>
          <w:szCs w:val="28"/>
        </w:rPr>
        <w:t xml:space="preserve"> - продукты в натуральном или переработанном виде, употребляемые человеком в пищу (в том числе продукты детского питания, продукты диетического питания), бутылированная питьевая вода, алкогольная продукция (в том числе пиво), безалкогольные напитки, жевательная резинка, а также продовольственное сырье, пищевые добавки и биологически активные добавки.</w:t>
      </w:r>
    </w:p>
    <w:p>
      <w:pPr>
        <w:pStyle w:val="Normal"/>
        <w:spacing w:lineRule="auto" w:line="480"/>
        <w:ind w:right="-3"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3. </w:t>
      </w:r>
      <w:r>
        <w:rPr>
          <w:b/>
          <w:bCs/>
          <w:color w:val="000000"/>
          <w:sz w:val="28"/>
          <w:szCs w:val="28"/>
        </w:rPr>
        <w:t>Принципы и средства обеспечения биологической безопасности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1. Правовое регулирование отношений в области установления, применения и исполнения обязательных требований биологической безопасности к продукции, процессам ее производства, эксплуатации, хранения, перевозки, реализации, утилизации, среде обитания,  выполнению работ и оказанию услуг осуществляется в соответствии с принципами: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приоритетности и обязательности требований настоящего технического регламента при разработке специальных технических регламентов;</w:t>
      </w:r>
    </w:p>
    <w:p>
      <w:pPr>
        <w:pStyle w:val="Normal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превышения допустимых пределов уровней воздействия на население и окружающую среду от всех биологических, химических и физических факторов (принцип санитарно-эпидемиологического нормирования);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запрещения всех видов деятельности, сопровождающейся воздейтвием биологических, химических  и физических факторов, при которых полученная для человека, окружающей среды и общества польза не превышает риск возможного вреда, причиненного дополнительным воздействием этих факторов (принцип оптимизации);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предупреждения воздействия вредных факторов среды обитания на здоровье человека (принцип профилактики);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биологической безопасности включает комплекс мер и средств (законодательных, технологических и технических, организационных, лечебно-профилактических), направленных на охрану здоровья человека при производстве, перевозке, эксплуатации, хранении, реализации, потреблении, утилизации  продукции, выполнении работ и оказании услуг.</w:t>
      </w:r>
      <w:r>
        <w:rPr>
          <w:b/>
          <w:sz w:val="28"/>
          <w:szCs w:val="28"/>
        </w:rPr>
        <w:t xml:space="preserve">         </w:t>
      </w:r>
    </w:p>
    <w:p>
      <w:pPr>
        <w:pStyle w:val="Heading1"/>
        <w:tabs>
          <w:tab w:val="clear" w:pos="708"/>
          <w:tab w:val="left" w:pos="5529" w:leader="none"/>
        </w:tabs>
        <w:spacing w:lineRule="auto" w:line="480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тья 4.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е санитарно-эпидемиологическое нормирование</w:t>
      </w:r>
    </w:p>
    <w:p>
      <w:pPr>
        <w:pStyle w:val="21"/>
        <w:spacing w:lineRule="auto" w:line="480"/>
        <w:ind w:firstLine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Государственное санитарно-эпидемиологическое нормирование  включает в себя: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организацию и проведение научно-исследовательских работ по обоснованию обязательных требований в области биологической безопасности и подлежащих включению в технические регламенты, санитарные правила, нормы, гигиенические нормативы;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разработку (пересмотр), экспертизу, утверждение и опубликование нормативных документов в области биологической безопасности, контроль за их внедрением, изучением и обобщением практики их применения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2. Государственное санитарно-эпидемиологическое нормирование осуществляется в соответствии с положением, утвержденным постановлением Правительства Российской Федерации.</w:t>
      </w:r>
    </w:p>
    <w:p>
      <w:pPr>
        <w:pStyle w:val="21"/>
        <w:spacing w:lineRule="auto" w:line="480"/>
        <w:ind w:firstLine="72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Нормативные документы в области биологической безопасности разрабатываются в связи с установленной необходимостью санитарно-эпидемиологического нормирования факторов среды обитания и условий жизнедеятельности человека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4. Разработка нормативных документов в области биологической безопасности должна предусматривать:</w:t>
      </w:r>
    </w:p>
    <w:p>
      <w:pPr>
        <w:pStyle w:val="ConsNormal"/>
        <w:widowControl/>
        <w:spacing w:lineRule="auto" w:line="4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ведение комплексных исследований по выявлению и оценке воздействия факторов среды обитания на здоровье населения;</w:t>
      </w:r>
    </w:p>
    <w:p>
      <w:pPr>
        <w:pStyle w:val="ConsNormal"/>
        <w:widowControl/>
        <w:spacing w:lineRule="auto" w:line="4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ределение санитарно-эпидемиологических требований предотвращения вредного воздействия факторов среды обитания на здоровье населения;</w:t>
      </w:r>
    </w:p>
    <w:p>
      <w:pPr>
        <w:pStyle w:val="ConsNormal"/>
        <w:widowControl/>
        <w:spacing w:lineRule="auto" w:line="4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становление критериев безопасности и (или) безвредности гигиенических и иных нормативов факторов среды обитания;</w:t>
      </w:r>
    </w:p>
    <w:p>
      <w:pPr>
        <w:pStyle w:val="ConsNormal"/>
        <w:widowControl/>
        <w:spacing w:lineRule="auto" w:line="4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нализ международного опыта в области санитарно-эпидемиологического нормирования;</w:t>
      </w:r>
    </w:p>
    <w:p>
      <w:pPr>
        <w:pStyle w:val="ConsNormal"/>
        <w:widowControl/>
        <w:spacing w:lineRule="auto" w:line="4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становление оснований для пересмотра гигиенических и иных нормативов;</w:t>
      </w:r>
    </w:p>
    <w:p>
      <w:pPr>
        <w:pStyle w:val="ConsNormal"/>
        <w:widowControl/>
        <w:spacing w:lineRule="auto" w:line="4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сроков и условий введения нормативных документов в действие.</w:t>
      </w:r>
    </w:p>
    <w:p>
      <w:pPr>
        <w:pStyle w:val="ConsNormal"/>
        <w:widowControl/>
        <w:spacing w:lineRule="auto" w:line="4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Нормативные документы подлежат регистрации и официальному опубликованию в порядке, установленном законодательством Российской Федерации.</w:t>
      </w:r>
    </w:p>
    <w:p>
      <w:pPr>
        <w:pStyle w:val="Normal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5. </w:t>
      </w:r>
      <w:r>
        <w:rPr>
          <w:b/>
          <w:bCs/>
          <w:color w:val="000000"/>
          <w:sz w:val="28"/>
          <w:szCs w:val="28"/>
        </w:rPr>
        <w:t>Показатели и критерии биологической безопасности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1. Для обеспечения биологической безопасности населения и окружающей среды устанавливаются следующие общие показатели и критерии биологической безопасности: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- предельно допустимые концентрации (уровни) содержания химических веществ и биологических факторов в продукции, воздухе, воде и почве;</w:t>
      </w:r>
    </w:p>
    <w:p>
      <w:pPr>
        <w:pStyle w:val="Normal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- предельно допустимые уровни воздействия физических факторов на человека и среду его обитания;</w:t>
      </w:r>
    </w:p>
    <w:p>
      <w:pPr>
        <w:pStyle w:val="Normal"/>
        <w:spacing w:lineRule="auto" w:line="480"/>
        <w:ind w:firstLine="720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предельно допустимые уровни сбросов и предельно допустимые уровни выбросов химических веществ и биологических факторов в окружающую среду;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- токсичность химических веществ и продуктов их трансформации и биологических факторов;</w:t>
      </w:r>
    </w:p>
    <w:p>
      <w:pPr>
        <w:pStyle w:val="Normal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- канцерогенность;</w:t>
      </w:r>
    </w:p>
    <w:p>
      <w:pPr>
        <w:pStyle w:val="Normal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- мутагенность;</w:t>
      </w:r>
    </w:p>
    <w:p>
      <w:pPr>
        <w:pStyle w:val="BodyText1"/>
        <w:widowControl/>
        <w:spacing w:lineRule="auto" w:line="480"/>
        <w:ind w:firstLine="72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      </w:t>
      </w:r>
      <w:r>
        <w:rPr>
          <w:bCs/>
          <w:color w:val="000000"/>
          <w:szCs w:val="28"/>
        </w:rPr>
        <w:t>- тератогенность;</w:t>
      </w:r>
    </w:p>
    <w:p>
      <w:pPr>
        <w:pStyle w:val="BodyText1"/>
        <w:widowControl/>
        <w:spacing w:lineRule="auto" w:line="480"/>
        <w:ind w:firstLine="720"/>
        <w:rPr/>
      </w:pPr>
      <w:r>
        <w:rPr>
          <w:bCs/>
          <w:color w:val="000000"/>
          <w:szCs w:val="28"/>
        </w:rPr>
        <w:t xml:space="preserve">        </w:t>
      </w:r>
      <w:r>
        <w:rPr>
          <w:bCs/>
          <w:color w:val="000000"/>
          <w:szCs w:val="28"/>
        </w:rPr>
        <w:t>- визуальные (целостность упаковки, характерные для объекта технического регулирования вид, консистенция и цвет, отсутствие посторонних включений, насекомых, личинок);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- органолептические (характерный для объекта технического регулирования вкус, запах)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2. Специальные технические регламенты могут содержать дополнительные показатели и критерии биологической безопасности.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 xml:space="preserve">3. Разработка показателей и критериев безопасности для объектов технического регулирования обеспечивается юридическими лицами и индивидуальными предпринимателями, осуществляющими деятельность по ее производству, эксплуатации, хранению, перевозке, реализации и утилизации. </w:t>
      </w:r>
    </w:p>
    <w:p>
      <w:pPr>
        <w:pStyle w:val="Normal"/>
        <w:spacing w:lineRule="auto" w:line="480"/>
        <w:ind w:right="-3" w:firstLine="720"/>
        <w:jc w:val="both"/>
        <w:rPr>
          <w:bCs/>
          <w:strike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Показатели и критерии безопасности для объектов технического регулирования утверждаются техническим регламентом.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 xml:space="preserve">Статья 6. </w:t>
      </w:r>
      <w:r>
        <w:rPr>
          <w:b/>
          <w:bCs/>
          <w:color w:val="000000"/>
          <w:sz w:val="28"/>
          <w:szCs w:val="28"/>
        </w:rPr>
        <w:t>Законодательство Российской Федерации о биологической безопасности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Требования к биологической безопасности объектов технического регулирования основываются на настоящем Федеральном законе и иных федеральных законах, нормативных правовых актах Правительства Российской Федерации и Президента Российской Федерации.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7. </w:t>
      </w:r>
      <w:r>
        <w:rPr>
          <w:b/>
          <w:bCs/>
          <w:color w:val="000000"/>
          <w:sz w:val="28"/>
          <w:szCs w:val="28"/>
        </w:rPr>
        <w:t>Права юридических и физических лиц, индивидуальных предпринимателей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Юридические и физические лица, индивидуальные предприниматели имеют право: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получать в органах государственной власти, органах местного самоуправления, в органах надзора и контроля информацию о биологической безопасности (опасности) объектов технического регулирования, о состоянии окружающей среды, о санитарно-эпидемиологической обстановке, о законодательных и нормативных актах, касающихся обеспечения санитарно-эпидемиологического благополучия населения;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на возмещение в полном объеме вреда, причиненного их здоровью, имуществу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9920" w:leader="none"/>
        </w:tabs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на биологическую безопасность объектов технического регулирования.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8. </w:t>
      </w:r>
      <w:r>
        <w:rPr>
          <w:b/>
          <w:bCs/>
          <w:color w:val="000000"/>
          <w:sz w:val="28"/>
          <w:szCs w:val="28"/>
        </w:rPr>
        <w:t>Обязанности юридических лиц и индивидуальных предпринимателей, являющихся изготовителями, исполнителями, продавцами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1. Юридические лица и индивидуальные предприниматели, являющиеся изготовителями, исполнителями, продавцами при  осуществлении ими деятельности обязаны: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блюдать требования настоящего технического регламента;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 осуществлять мероприятия, нарушающие санитарно-эпидемиологическое благополучие населения;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соблюдать критерии биологической  безопасности объектов технического регулирования, при которых отсутствует недопустимый риск для здоровья населения при проектировании, производстве, транспортировке, хранении, реализации и утилизации продукции;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уществлять производственный контроль;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не изменять утвержденные технологии, объемы производств, принятые проектные решения, влекущих за собой увеличение риска для здоровья населения;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использовать методы проведения исследований и идентификацию объектов технического регулирования;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своевременно информировать органы местного самоуправления, органы, осуществляющие государственный санитарно-эпидемиологический надзор, об аварийных ситуациях, остановках производства, о нарушениях технологических процессов, создающих угрозу санитарно-эпидемиологическому благополучию населения и безопасности для здоровья людей;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сопровождать продукцию информацией о возможном вреде и о факторах, причиняющих вред жизни или здоровью граждан, в том числе накапливаемых при длительном использовании этой продукции;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не допускать работников к выполнению обязанностей без предварительного и периодического обучения соблюдению требований биологической безопасности объектов технического регулирования.</w:t>
      </w:r>
    </w:p>
    <w:p>
      <w:pPr>
        <w:pStyle w:val="ConsNormal"/>
        <w:widowControl/>
        <w:spacing w:lineRule="auto" w:line="48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ОЦЕНКА СООТВЕТСТВИЯ</w:t>
      </w:r>
    </w:p>
    <w:p>
      <w:pPr>
        <w:pStyle w:val="ConsNormal"/>
        <w:widowControl/>
        <w:spacing w:lineRule="auto" w:line="4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ы оценки соответствия</w:t>
      </w:r>
    </w:p>
    <w:p>
      <w:pPr>
        <w:pStyle w:val="ConsNormal"/>
        <w:widowControl/>
        <w:spacing w:lineRule="auto" w:line="4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Оценка соответствия объектов технического регулирования проводится в формах:</w:t>
      </w:r>
    </w:p>
    <w:p>
      <w:pPr>
        <w:pStyle w:val="ConsNormal"/>
        <w:widowControl/>
        <w:numPr>
          <w:ilvl w:val="0"/>
          <w:numId w:val="4"/>
        </w:numPr>
        <w:spacing w:lineRule="auto" w:line="480"/>
        <w:ind w:left="900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ого контроля (надзора);</w:t>
      </w:r>
    </w:p>
    <w:p>
      <w:pPr>
        <w:pStyle w:val="ConsNormal"/>
        <w:widowControl/>
        <w:numPr>
          <w:ilvl w:val="0"/>
          <w:numId w:val="4"/>
        </w:numPr>
        <w:spacing w:lineRule="auto" w:line="480"/>
        <w:ind w:left="900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ой регистрации;</w:t>
      </w:r>
    </w:p>
    <w:p>
      <w:pPr>
        <w:pStyle w:val="ConsNormal"/>
        <w:widowControl/>
        <w:numPr>
          <w:ilvl w:val="0"/>
          <w:numId w:val="4"/>
        </w:numPr>
        <w:spacing w:lineRule="auto" w:line="480"/>
        <w:ind w:left="900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тверждения соответствия;</w:t>
      </w:r>
    </w:p>
    <w:p>
      <w:pPr>
        <w:pStyle w:val="ConsNormal"/>
        <w:widowControl/>
        <w:numPr>
          <w:ilvl w:val="0"/>
          <w:numId w:val="4"/>
        </w:numPr>
        <w:spacing w:lineRule="auto" w:line="480"/>
        <w:ind w:left="900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ккредитации;</w:t>
      </w:r>
    </w:p>
    <w:p>
      <w:pPr>
        <w:pStyle w:val="ConsNormal"/>
        <w:widowControl/>
        <w:numPr>
          <w:ilvl w:val="0"/>
          <w:numId w:val="4"/>
        </w:numPr>
        <w:spacing w:lineRule="auto" w:line="480"/>
        <w:ind w:left="900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емки и ввода в эксплуатацию объекта, строительство которого закончено;</w:t>
      </w:r>
    </w:p>
    <w:p>
      <w:pPr>
        <w:pStyle w:val="ConsNormal"/>
        <w:widowControl/>
        <w:numPr>
          <w:ilvl w:val="0"/>
          <w:numId w:val="4"/>
        </w:numPr>
        <w:spacing w:lineRule="auto" w:line="480"/>
        <w:ind w:left="900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спытаний (исследований) и в иных формах.</w:t>
      </w:r>
    </w:p>
    <w:p>
      <w:pPr>
        <w:pStyle w:val="ConsNormal"/>
        <w:widowControl/>
        <w:spacing w:lineRule="auto" w:line="4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Государственная регистрация, подтверждение соответствия, приемка и ввод в эксплуатацию объекта, строительство которого закончено, проводятся по результатам санитарно-эпидемиологических экспертиз, расследований, обследований, исследований (испытаний), токсикологических, гигиенических и иных видов оценок.</w:t>
      </w:r>
    </w:p>
    <w:p>
      <w:pPr>
        <w:pStyle w:val="ConsNormal"/>
        <w:widowControl/>
        <w:spacing w:lineRule="auto" w:line="4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атья 10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ударственный контроль (надзор)</w:t>
      </w:r>
    </w:p>
    <w:p>
      <w:pPr>
        <w:pStyle w:val="Normal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Государственный контроль (надзор) за соблюдением требований настоящего технического регламента в отношении продукции, процессов производства, эксплуатации, хранения, перевозки, реализации и утилизации осуществляется в форме государственного санитарно-эпидемиологического надзора органами, уполномоченными осуществлять государственный санитарно-эпидемиологический надзор. </w:t>
      </w:r>
    </w:p>
    <w:p>
      <w:pPr>
        <w:pStyle w:val="Normal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Государственный санитарно-эпидемиологический надзор включает в себя:</w:t>
      </w:r>
    </w:p>
    <w:p>
      <w:pPr>
        <w:pStyle w:val="ConsNormal"/>
        <w:widowControl/>
        <w:spacing w:lineRule="auto" w:line="4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 за выполнением настоящего технического регламента и специальных технических регламентов, санитарно-противоэпидемических (профилактических) мероприятий, предписаний и постановлений должностных лиц, осуществляющих государственный санитарно-эпидемиологический надзор;</w:t>
      </w:r>
    </w:p>
    <w:p>
      <w:pPr>
        <w:pStyle w:val="ConsNormal"/>
        <w:widowControl/>
        <w:spacing w:lineRule="auto" w:line="4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анитарно-карантинный контроль в пунктах пропуска через Государственную границу Российской Федерации;</w:t>
      </w:r>
    </w:p>
    <w:p>
      <w:pPr>
        <w:pStyle w:val="ConsNormal"/>
        <w:widowControl/>
        <w:spacing w:lineRule="auto" w:line="4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ры пресечения нарушений законодательства, в пределах своей компетенции, выдачу предписаний и вынесение постановлений о фактах нарушения  технических регламентов, а также привлечение к ответственности лиц, их совершивших;</w:t>
      </w:r>
    </w:p>
    <w:p>
      <w:pPr>
        <w:pStyle w:val="ConsNormal"/>
        <w:widowControl/>
        <w:spacing w:lineRule="auto" w:line="4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 за санитарно-эпидемиологической обстановкой;</w:t>
      </w:r>
    </w:p>
    <w:p>
      <w:pPr>
        <w:pStyle w:val="ConsNormal"/>
        <w:widowControl/>
        <w:spacing w:lineRule="auto" w:line="4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ведение санитарно-эпидемиологических расследований, направленных на установление причин и выявление условий возникновения и распространения инфекционных заболеваний и массовых неинфекционных заболеваний (отравлений);</w:t>
      </w:r>
    </w:p>
    <w:p>
      <w:pPr>
        <w:pStyle w:val="ConsNormal"/>
        <w:widowControl/>
        <w:spacing w:lineRule="auto" w:line="4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работку предложений о проведении санитарно-противоэпидемических (профилактических) мероприятий;</w:t>
      </w:r>
    </w:p>
    <w:p>
      <w:pPr>
        <w:pStyle w:val="ConsNormal"/>
        <w:widowControl/>
        <w:spacing w:lineRule="auto" w:line="4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тистическое наблюдение в области обеспечения биологической безопасности на федеральном уровне, государственный учет инфекционных заболеваний, профессиональных заболеваний, массовых неинфекционных заболеваний (отравлений) в связи с вредным воздействием факторов среды обитания в целях формирования государственных информационных ресурсов.</w:t>
      </w:r>
    </w:p>
    <w:p>
      <w:pPr>
        <w:pStyle w:val="Normal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Организацию государственного санитарно-эпидемиологического надзора осуществляет руководитель федерального органа исполнительной власти, уполномоченного осуществлять государственный санитарно-эпидемиологический надзор в Российской Федерации, а также руководители его территориальных органов.</w:t>
      </w:r>
    </w:p>
    <w:p>
      <w:pPr>
        <w:pStyle w:val="Normal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Структура органов, осуществляющих государственный санитарно-эпидемиологический надзор, их задачи, функции, порядок осуществления деятельности и назначения руководителей устанавливаются положением, утвержденным Правительством Российской Федерации.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еятельность органов, осуществляющих государственный санитарно-эпидемиологический надзор, обеспечивают федеральные государственные учреждения здравоохранения, структура, задачи, функции, порядок деятельности которых утверждаются федеральным органом исполнительной власти, уполномоченным осуществлять государственный санитарно-эпидемиологический надзор в Российской Федерации.</w:t>
      </w:r>
    </w:p>
    <w:p>
      <w:pPr>
        <w:pStyle w:val="ConsNormal"/>
        <w:widowControl/>
        <w:spacing w:lineRule="auto" w: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1.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ая регистрация</w:t>
      </w:r>
    </w:p>
    <w:p>
      <w:pPr>
        <w:pStyle w:val="Normal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Государственная регистрация продукции, веществ, препаратов проводится федеральным органом исполнительной власти, осуществляющим государственный санитарно-эпидемиологический надзор, с целью предупреждения вредного влияния на здоровье человека потенциально опасных химических и биологических веществ и отдельных видов продукции.</w:t>
      </w:r>
    </w:p>
    <w:p>
      <w:pPr>
        <w:pStyle w:val="ConsNormal"/>
        <w:widowControl/>
        <w:spacing w:lineRule="auto" w:line="4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Государственной регистрации подлежат:</w:t>
      </w:r>
    </w:p>
    <w:p>
      <w:pPr>
        <w:pStyle w:val="ConsNormal"/>
        <w:widowControl/>
        <w:spacing w:lineRule="auto" w:line="4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впервые внедряемые в производство и ранее не использовавшиеся химические, биологические вещества и изготовляемые на их основе препараты, потенциально опасные для человека;</w:t>
      </w:r>
    </w:p>
    <w:p>
      <w:pPr>
        <w:pStyle w:val="ConsNormal"/>
        <w:widowControl/>
        <w:spacing w:lineRule="auto" w:line="4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отдельные виды продукции, представляющие потенциальную опасность для человека;</w:t>
      </w:r>
    </w:p>
    <w:p>
      <w:pPr>
        <w:pStyle w:val="ConsNormal"/>
        <w:widowControl/>
        <w:spacing w:lineRule="auto" w:line="4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тдельные виды продукции, в том числе пищевые продукты, впервые ввозимые на территорию Российской Федерации.</w:t>
      </w:r>
    </w:p>
    <w:p>
      <w:pPr>
        <w:pStyle w:val="ConsNormal"/>
        <w:widowControl/>
        <w:spacing w:lineRule="auto" w:line="4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менклатура продукции, веществ, препаратов, подлежащих государственной регистрации, определяется федеральным органом исполнительной власти, осуществляющим государственный санитарно-эпидемиологический надзор.</w:t>
      </w:r>
    </w:p>
    <w:p>
      <w:pPr>
        <w:pStyle w:val="Normal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Государственная регистрация продукции проводится на основании:</w:t>
      </w:r>
    </w:p>
    <w:p>
      <w:pPr>
        <w:pStyle w:val="Normal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ценки опасности веществ и отдельных видов продукции для здоровья человека с учетом критериев безопасности объектов технического регулирования для обеспечения биологической безопасности;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санитарно-эпидемиологических экспертиз, расследований, обследований, исследований, испытаний и токсикологических, гигиенических и иных видов оценок;</w:t>
      </w:r>
    </w:p>
    <w:p>
      <w:pPr>
        <w:pStyle w:val="Normal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ценки защитных мер по предотвращению вредного воздействия потенциально опасных химических и биологических веществ и отдельных видов продукции на всех стадиях ее жизненного цикла;</w:t>
      </w:r>
    </w:p>
    <w:p>
      <w:pPr>
        <w:pStyle w:val="Normal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ов идентификации продукции, ее этикетирования, методик исследований.</w:t>
      </w:r>
    </w:p>
    <w:p>
      <w:pPr>
        <w:pStyle w:val="Normal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В случае принятия решения о регистрации заявленной продукции выдается свидетельство о государственной регистрации.</w:t>
      </w:r>
    </w:p>
    <w:p>
      <w:pPr>
        <w:pStyle w:val="ConsNormal"/>
        <w:widowControl/>
        <w:spacing w:lineRule="auto" w:line="4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. Государственная регистрация продукции, веществ, препаратов осуществляется в порядке, установленном Правительством Российской Федерации.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sz w:val="28"/>
          <w:szCs w:val="28"/>
        </w:rPr>
        <w:t xml:space="preserve">Статья 12. </w:t>
      </w:r>
      <w:r>
        <w:rPr>
          <w:b/>
          <w:sz w:val="28"/>
          <w:szCs w:val="28"/>
        </w:rPr>
        <w:t>Обязательное подтверждение соответствия</w:t>
      </w:r>
    </w:p>
    <w:p>
      <w:pPr>
        <w:pStyle w:val="ConsNormal"/>
        <w:widowControl/>
        <w:spacing w:lineRule="auto" w:line="4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Обязательное подтверждение соответствия продукции, процессов производства, эксплуатации, хранения, перевозки, реализации и утилизации, работ и услуг, а также иных объектов требованиям технических регламентов осуществляется в формах обязательной сертификации или принятия декларации о соответствии.</w:t>
      </w:r>
    </w:p>
    <w:p>
      <w:pPr>
        <w:pStyle w:val="ConsNormal"/>
        <w:widowControl/>
        <w:spacing w:lineRule="auto" w:line="4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Схемы обязательной сертификации или принятия декларации о соответствии продукции, процессов производства, эксплуатации, хранения, перевозки, реализации и утилизации, работ и услуг, а также иных объектов устанавливаются в соответствии с законодательством Российской Федерации.</w:t>
      </w:r>
    </w:p>
    <w:p>
      <w:pPr>
        <w:pStyle w:val="ConsNormal"/>
        <w:widowControl/>
        <w:spacing w:lineRule="auto" w:line="4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Обязательное подтверждение соответствия осуществляется при наличии санитарно-эпидемиологического заключения или свидетельства о государственной регистрации (для продукции, подлежащей государственной регистрации), оформленных на основании санитарно-эпидемиологических экспертиз.</w:t>
      </w:r>
    </w:p>
    <w:p>
      <w:pPr>
        <w:pStyle w:val="Normal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 Номенклатура продукции, подлежащей обязательной сертификации, и номенклатура продукции, подлежащей декларированию соответствия, утверждаются постановлением Правительства Российской Федерации. </w:t>
      </w:r>
    </w:p>
    <w:p>
      <w:pPr>
        <w:pStyle w:val="ConsNormal"/>
        <w:spacing w:lineRule="auto" w:line="4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атья 13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ёмка и ввод в эксплуатацию объектов технического регулирования</w:t>
      </w:r>
    </w:p>
    <w:p>
      <w:pPr>
        <w:pStyle w:val="ConsNormal"/>
        <w:spacing w:lineRule="auto" w: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ёмка и ввод в эксплуатацию объектов технического регулирования, строительство, реконструкция, переоборудование или техническое перевооружение которых закончено, допускается при наличии санитарно-эпидемиологических заключений о соответствии таких объектов требованиям технических регламентов.</w:t>
      </w:r>
    </w:p>
    <w:p>
      <w:pPr>
        <w:pStyle w:val="ConsNormal"/>
        <w:spacing w:lineRule="auto" w:line="4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атья 14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следования (испытания) и иные формы оценки соответствия</w:t>
      </w:r>
    </w:p>
    <w:p>
      <w:pPr>
        <w:pStyle w:val="ConsNormal"/>
        <w:spacing w:lineRule="auto" w:line="4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Санитарно-эпидемиологические экспертизы, расследования, обследования, исследования, испытания и токсикологические, гигиенические и иные виды оценок проводятся организациями, аккредитованными в установленном порядке, экспертами с использованием утвержденных методов, методик выполнения измерений и типов средств измерений в целях:</w:t>
      </w:r>
    </w:p>
    <w:p>
      <w:pPr>
        <w:pStyle w:val="ConsNormal"/>
        <w:spacing w:lineRule="auto" w:line="4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становления и предотвращения вредного воздействия окружающей среды на здоровье человека;</w:t>
      </w:r>
    </w:p>
    <w:p>
      <w:pPr>
        <w:pStyle w:val="ConsNormal"/>
        <w:spacing w:lineRule="auto" w:line="4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становления причин возникновения и распространения инфекционных заболеваний и массовых неинфекционных заболеваний (отравлений);</w:t>
      </w:r>
    </w:p>
    <w:p>
      <w:pPr>
        <w:pStyle w:val="ConsNormal"/>
        <w:spacing w:lineRule="auto" w:line="4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становления соответствия (несоответствия) проектной документации, продукции, работ, услуг требованиям технических регламентов;</w:t>
      </w:r>
    </w:p>
    <w:p>
      <w:pPr>
        <w:pStyle w:val="ConsNormal"/>
        <w:spacing w:lineRule="auto" w:line="4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дентификации продукции. </w:t>
      </w:r>
    </w:p>
    <w:p>
      <w:pPr>
        <w:pStyle w:val="ConsNormal"/>
        <w:spacing w:lineRule="auto" w:line="4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На основании результатов санитарно-эпидемиологических экспертиз, расследований, обследований, исследований, испытаний и токсикологических, гигиенических и иных видов оценок, проводимых в установленном порядке, оформляются санитарно-эпидемиологические заключения, свидетельства о государственной регистрации, протоколы исследований (испытаний), акты обследования или иные документы.</w:t>
      </w:r>
    </w:p>
    <w:p>
      <w:pPr>
        <w:pStyle w:val="ConsNormal"/>
        <w:spacing w:lineRule="auto" w:line="4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Порядок проведения санитарно-эпидемиологических экспертиз, расследований, обследований, исследований, испытаний и токсикологических, гигиенических и иных видов оценок устанавливается федеральным органом исполнительной власти, уполномоченным осуществлять государственный санитарно-эпидемиологический надзор.</w:t>
      </w:r>
    </w:p>
    <w:p>
      <w:pPr>
        <w:pStyle w:val="Normal"/>
        <w:spacing w:lineRule="auto" w:line="480"/>
        <w:ind w:right="-5" w:firstLine="720"/>
        <w:jc w:val="both"/>
        <w:rPr/>
      </w:pPr>
      <w:r>
        <w:rPr>
          <w:bCs/>
          <w:color w:val="000000"/>
          <w:sz w:val="28"/>
          <w:szCs w:val="28"/>
        </w:rPr>
        <w:t xml:space="preserve">4. Правила  и методы проведения исследований (испытаний) и измерений, отбора образцов для проведения исследований (испытаний) и измерений разрабатываются и утверждаются в соответствии с законодательством Российской Федерации. </w:t>
      </w:r>
    </w:p>
    <w:p>
      <w:pPr>
        <w:pStyle w:val="ConsNormal"/>
        <w:spacing w:lineRule="auto" w:line="4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Средства измерений при проведении исследований (испытаний) должны соответствовать требованиям технического регламента обеспечивающего единство измерения.</w:t>
      </w:r>
    </w:p>
    <w:p>
      <w:pPr>
        <w:pStyle w:val="ConsNormal"/>
        <w:spacing w:lineRule="auto" w:line="4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атья 15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кредитация</w:t>
      </w:r>
    </w:p>
    <w:p>
      <w:pPr>
        <w:pStyle w:val="ConsNormal"/>
        <w:spacing w:lineRule="auto" w:line="4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Аккредитацию организаций и экспертов на право проведения санитарно-эпидемиологических экспертиз, расследований, обследований, исследований, испытаний и токсикологических, гигиенических и иных видов оценок осуществляет федеральный орган исполнительной власти, уполномоченный осуществлять государственный санитарно-эпидемиологический надзор, если иное не установлено законом. </w:t>
      </w:r>
    </w:p>
    <w:p>
      <w:pPr>
        <w:pStyle w:val="ConsNormal"/>
        <w:spacing w:lineRule="auto" w: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ккредитация органов по сертификации и испытательных лабораторий (центров), осуществляющих деятельность в области подтверждения соответствия объектов технического регулирования требованиям биологической безопасности проводится федеральным органом исполнительной власти, уполномоченным осуществлять государственный санитарно-эпидемиологический надзор в порядке, установленном постановление Правительства Российской Федерации.</w:t>
      </w:r>
    </w:p>
    <w:p>
      <w:pPr>
        <w:pStyle w:val="Normal"/>
        <w:spacing w:lineRule="auto" w:line="480"/>
        <w:ind w:right="706" w:firstLine="72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</w:t>
      </w: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ОБЩИЕ ТРЕБОВАНИЯ БИОЛОГИЧЕСКОЙ БЕЗОПАСНОСТИ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16. </w:t>
      </w:r>
      <w:r>
        <w:rPr>
          <w:b/>
          <w:bCs/>
          <w:color w:val="000000"/>
          <w:sz w:val="28"/>
          <w:szCs w:val="28"/>
        </w:rPr>
        <w:t>Требования к характеристикам объектов технического регулирования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1. Характеристики объектов технического регулирования должны содержать определенные статьей 5 настоящего технического регламента основные и дополнительные показатели и критерии их безопасности  для среды обитания человека, при соблюдении которых отсутствует недопустимый риск причинения вреда здоровью населения.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2. Принципы выбора характеристик объектов технического регулирования основаны на идентификации видов опасности (биологическая, химическая, физическая), типов воздействия с учетом путей возможного поступления в организм и воздействия на человека и возможности сохранять и накапливать опасные биологические агенты.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3. Продукция не допускается к эксплуатации и реализации при отсутствии показателей и критериев безопасности, характеризующих воздействие ее на здоровье человека.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 xml:space="preserve">Статья 17. </w:t>
      </w:r>
      <w:r>
        <w:rPr>
          <w:b/>
          <w:bCs/>
          <w:color w:val="000000"/>
          <w:sz w:val="28"/>
          <w:szCs w:val="28"/>
        </w:rPr>
        <w:t>Идентификация объектов технического регулирования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1. С целью оценки биологической безопасности объектов технического регулирования федеральными органами исполнительной власти, уполномоченными осуществлять государственный контроль и надзор, проводится идентификация объектов технического регулирования и оценка уровня их опасности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2. Для целей идентификации объектов технического регулирования федеральные органы исполнительной власти, осуществляющие государственный контроль и надзор, вправе использовать следующие средства идентификации: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взятие проб и образцов  продукции и продуктов её переработки и утилизации;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проведение исследований, обследований, экспертиз объектов технического регулирования;</w:t>
      </w:r>
    </w:p>
    <w:p>
      <w:pPr>
        <w:pStyle w:val="Normal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исание объектов технического регулирования;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использование документации, чертежей, фотографий, видеозаписей, иллюстраций;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использование составленных должностными лицами органов, осуществляющих государственный контроль и надзор, схем, чертежей, фотографий, видеозаписей, иллюстраций;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нанесение цифровой, буквенной или иной маркировки, идентификационных знаков, наложение пломб и печатей на отдельную продукцию;</w:t>
      </w:r>
    </w:p>
    <w:p>
      <w:pPr>
        <w:pStyle w:val="Normal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ставление штампов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3. Для целей идентификации документов органы, осуществляющие государственный контроль и надзор, и осуществляющие идентификацию документов транспортных (перевозочных) документов, а также имеющихся коммерческих документов на объекты технического регулирования для обеспечения биологической безопасности вправе использовать следующие средства идентификации:</w:t>
      </w:r>
    </w:p>
    <w:p>
      <w:pPr>
        <w:pStyle w:val="Normal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ставление на документах печатей и штампов;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нанесение специальных наклеек, специальных защитных приспособлений.</w:t>
      </w:r>
    </w:p>
    <w:p>
      <w:pPr>
        <w:pStyle w:val="Normal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Порядок идентификации объектов технического регулирования и уровней их опасности определяются специальными техническими регламентами.</w:t>
      </w:r>
    </w:p>
    <w:p>
      <w:pPr>
        <w:pStyle w:val="Normal"/>
        <w:spacing w:lineRule="auto" w:line="480"/>
        <w:ind w:right="-5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18. </w:t>
      </w:r>
      <w:r>
        <w:rPr>
          <w:b/>
          <w:bCs/>
          <w:color w:val="000000"/>
          <w:sz w:val="28"/>
          <w:szCs w:val="28"/>
        </w:rPr>
        <w:t>Требования к процессам проектирования продукции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При проектировании продукции выявляются факторы опасности и оцениваются риски для здоровья человека на всех стадиях жизненного цикла продукции и при возможных аварийных ситуациях.</w:t>
      </w:r>
    </w:p>
    <w:p>
      <w:pPr>
        <w:pStyle w:val="Normal"/>
        <w:spacing w:lineRule="auto" w:line="480"/>
        <w:ind w:right="-3" w:firstLine="720"/>
        <w:jc w:val="both"/>
        <w:rPr>
          <w:bCs/>
          <w:strike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С учётом проведенной оценки рисков для данного вида продукции при проектировании должен быть определен  комплекс мер по ликвидации и (или) уменьшению (снижению) риска причинения вреда здоровью населения на всех этапах ее жизненного цикла.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3. Безопасность процессов проектирования  продукции обеспечивается путем соблюдения требований специальных технических регламентов.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 xml:space="preserve">4. Запрещается проектирование, продукции без применения системы мер, обеспечивающих безопасность условий труда работающих и населения, в том числе и в случаях возникновения неблагоприятных аварийных ситуаций (пожар, взрыв, утечка токсических соединений, поступление в окружающую среду опасных и вредных факторов биологической, химической или физической природы). 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 xml:space="preserve">5. Не допускается организация производства продукции без обоснования размеров и установления санитарно-защитной зоны. 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 xml:space="preserve">6. Порядок обоснования размера и установления границ санитарно-защитных зон разрабатывается федеральным органом исполнительной власти, осуществляющим государственный санитарно-эпидемиологический надзор и утверждается постановлением Правительства Российской Федерации. 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7. Проектируемое, модернизируемое оборудование, являющееся источником шума, ультразвука, инфразвука, общей и локальной вибрации, неионизирующих и ионизирующих излучений должны соответствовать требованиям настоящего и специальных технических регламентов.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19. </w:t>
      </w:r>
      <w:r>
        <w:rPr>
          <w:b/>
          <w:bCs/>
          <w:color w:val="000000"/>
          <w:sz w:val="28"/>
          <w:szCs w:val="28"/>
        </w:rPr>
        <w:t>Требования к продукции при её изготовлении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1. Обеспечение биологической безопасности производства продукции осуществляется посредством: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ации входного контроля сырья на наличие опасных веществ;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проведения производственного контроля технологического процесса в контрольных критических точках предусмотренных проектом;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выбора процессов производства с учетом исключения попадания в продукцию опасных веществ;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выбора технологии производства, исключающей возможность накопления и размножения потенциальных биологических агентов в продукции;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выбора упаковочных материалов и технологии упаковки, гарантирующих безопасность продукции в течение всего срока ее реализации;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здания безопасных условий труда;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проведения необходимых исследований и испытаний в соответствии с требованиями специальных регламентов для данной продукции.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2. Не допускается ввод в эксплуатацию производственного процесса без проведения оценки соответствия, подтверждающей достижение декларированных критериев безопасности.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 xml:space="preserve">3. Продукция не допускается к эксплуатации и реализации при нарушении требований безопасности и ее вредного воздействия на здоровье человека и окружающую среду. 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4. Для безопасного использования (эксплуатации) продукции техническая документация, должна включать: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инструкцию по монтажу или сборке, наладке или регулировке;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- инструкцию по штатному использованию и меры по обеспечению безопасности, которые необходимо соблюдать при эксплуатации и использовании (включая ввод в эксплуатацию, использование по прямому назначению, техническое обслуживание, все виды ремонта, транспортирование, упаковку, консервацию и условия хранения);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инструкцию по выводу из эксплуатации и утилизации.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5. Указанная информация должна быть полной, достоверной и расположенной на видном месте на продукции и (или) упаковке и выполнена в виде маркировки, которая должна включать:</w:t>
      </w:r>
    </w:p>
    <w:p>
      <w:pPr>
        <w:pStyle w:val="Normal"/>
        <w:spacing w:lineRule="auto" w:line="480"/>
        <w:ind w:right="-6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-   имя и адрес изготовителя;</w:t>
      </w:r>
    </w:p>
    <w:p>
      <w:pPr>
        <w:pStyle w:val="Normal"/>
        <w:numPr>
          <w:ilvl w:val="0"/>
          <w:numId w:val="4"/>
        </w:numPr>
        <w:spacing w:lineRule="auto" w:line="480"/>
        <w:ind w:left="900" w:right="-6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именование продукции (изделия);</w:t>
      </w:r>
    </w:p>
    <w:p>
      <w:pPr>
        <w:pStyle w:val="Normal"/>
        <w:numPr>
          <w:ilvl w:val="0"/>
          <w:numId w:val="4"/>
        </w:numPr>
        <w:spacing w:lineRule="auto" w:line="480"/>
        <w:ind w:left="900" w:right="-6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означение номера серии или типа, номер;</w:t>
      </w:r>
    </w:p>
    <w:p>
      <w:pPr>
        <w:pStyle w:val="Normal"/>
        <w:numPr>
          <w:ilvl w:val="0"/>
          <w:numId w:val="4"/>
        </w:numPr>
        <w:spacing w:lineRule="auto" w:line="480"/>
        <w:ind w:left="900" w:right="-6" w:firstLine="709"/>
        <w:jc w:val="both"/>
        <w:rPr/>
      </w:pPr>
      <w:r>
        <w:rPr>
          <w:bCs/>
          <w:color w:val="000000"/>
          <w:sz w:val="28"/>
          <w:szCs w:val="28"/>
        </w:rPr>
        <w:t>дату изготовления (для скоропортящейся продукции и время изготовления и срок годности);</w:t>
      </w:r>
    </w:p>
    <w:p>
      <w:pPr>
        <w:pStyle w:val="Normal"/>
        <w:numPr>
          <w:ilvl w:val="0"/>
          <w:numId w:val="4"/>
        </w:numPr>
        <w:spacing w:lineRule="auto" w:line="480"/>
        <w:ind w:left="900" w:right="-6" w:firstLine="709"/>
        <w:jc w:val="both"/>
        <w:rPr/>
      </w:pPr>
      <w:r>
        <w:rPr>
          <w:bCs/>
          <w:color w:val="000000"/>
          <w:sz w:val="28"/>
          <w:szCs w:val="28"/>
        </w:rPr>
        <w:t>дополнительную информацию по безопасности (предельно допустимые значения веса, габаритов и т.д., особенности использования и особые меры предосторожности);</w:t>
      </w:r>
    </w:p>
    <w:p>
      <w:pPr>
        <w:pStyle w:val="Normal"/>
        <w:numPr>
          <w:ilvl w:val="0"/>
          <w:numId w:val="4"/>
        </w:numPr>
        <w:spacing w:lineRule="auto" w:line="480"/>
        <w:ind w:left="900" w:right="-6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словия безопасной эксплуатации для конкретных видов продукции; </w:t>
      </w:r>
    </w:p>
    <w:p>
      <w:pPr>
        <w:pStyle w:val="Normal"/>
        <w:numPr>
          <w:ilvl w:val="0"/>
          <w:numId w:val="4"/>
        </w:numPr>
        <w:spacing w:lineRule="auto" w:line="480"/>
        <w:ind w:left="900" w:right="-6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пециальную информацию для продукции, предназначенной для применения в особых условиях или обстановке. 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6. Материалы и вещества, применяемые для упаковки, консервации и маркировки, должны быть безопасными.</w:t>
      </w:r>
    </w:p>
    <w:p>
      <w:pPr>
        <w:pStyle w:val="Normal"/>
        <w:spacing w:lineRule="auto" w:line="480"/>
        <w:ind w:right="-3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упаковки и маркировки продуктов питания (при непосредственном контакте с ними) должны применяться только средства и материалы разрешенные для контакта с пищевыми продуктами.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20. </w:t>
      </w:r>
      <w:r>
        <w:rPr>
          <w:b/>
          <w:bCs/>
          <w:color w:val="000000"/>
          <w:sz w:val="28"/>
          <w:szCs w:val="28"/>
        </w:rPr>
        <w:t xml:space="preserve">Требования к хранению и перевозке продукции 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1. Перевозка и хранение продукции проводятся с учётом всех требований по безопасности, предусмотренных настоящим техническим регламентом и специальными регламентами.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 xml:space="preserve">2. Условия, сроки годности, порядок перевозки, транспортная упаковка и маркировка, влияющие на безопасность, должны определяться в специальных технических регламентах и технической документации. 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3. При хранении, перевозке продукции не должны нарушаться герметичность, целостность упаковки.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4. Перевозка и хранение продукции не допускается без сопроводительных документов к каждой партии продукции с указанием качественных и количественных характеристик, условий хранения, сроков годности и кратких инструкций на случай возникновения нештатных или аварийных ситуаций.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 xml:space="preserve">5. Для перевозки отдельных видов продуктов используется специально оборудованные транспортные средства и транспортное оборудование, при наличии санитарных паспортов. 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21. </w:t>
      </w:r>
      <w:r>
        <w:rPr>
          <w:b/>
          <w:bCs/>
          <w:color w:val="000000"/>
          <w:sz w:val="28"/>
          <w:szCs w:val="28"/>
        </w:rPr>
        <w:t>Требования по эксплуатации (применению), использованию продукции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Продукция, поступающая в оборот должна быть безопасной при: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-   подготовке к использованию;</w:t>
      </w:r>
    </w:p>
    <w:p>
      <w:pPr>
        <w:pStyle w:val="Normal"/>
        <w:numPr>
          <w:ilvl w:val="0"/>
          <w:numId w:val="4"/>
        </w:numPr>
        <w:spacing w:lineRule="auto" w:line="480"/>
        <w:ind w:left="900"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становке, монтаже, подключении и эксплуатации; 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-   обслуживании, ремонте.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Продукция должна сопровождаться информацией о требованиях безопасности.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3. Продукция, не соответствующая требованиям биологической безопасности, указанным в специальном техническом регламенте, не подлежит реализации.</w:t>
      </w:r>
    </w:p>
    <w:p>
      <w:pPr>
        <w:pStyle w:val="Normal"/>
        <w:autoSpaceDE w:val="false"/>
        <w:spacing w:lineRule="auto" w:line="480"/>
        <w:ind w:left="70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22</w:t>
      </w:r>
      <w:r>
        <w:rPr>
          <w:b/>
          <w:bCs/>
          <w:color w:val="000000"/>
          <w:sz w:val="28"/>
          <w:szCs w:val="28"/>
        </w:rPr>
        <w:t>. Требования к утилизации и (или) уничтожению</w:t>
      </w:r>
    </w:p>
    <w:p>
      <w:pPr>
        <w:pStyle w:val="Normal"/>
        <w:autoSpaceDE w:val="false"/>
        <w:spacing w:lineRule="auto" w:line="4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дукции и отходов производства и потребления</w:t>
      </w:r>
    </w:p>
    <w:p>
      <w:pPr>
        <w:pStyle w:val="Normal"/>
        <w:spacing w:lineRule="auto" w:line="480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1. Продукция должна сопровождаться информацией о способах её утилизации и (или) уничтожения.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2. Вид и условия утилизации или уничтожения определяются назначением и возможным последующим использованием, остаточными потребительскими свойствами, агрегатным состоянием, классом опасности, пространственными и временными показателями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3. Не допускается устанавливать условия способов сбора, перевозки, хранения и уничтожения отходов производства и потребления, а также утилизации отдельных видов продукции без наличия санитарно- эпидемиологического заключения о соответствии требованиям специальных технических регламентов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4. Пищевая продукция, имеющая явные признаки недоброкачественности или не имеющая подтверждения ее происхождения, подлежит утилизации без проведения экспертизы в соответствии с требованиями специальных технических регламентов.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Процессы утилизации и уничтожении не должны сопровождаться: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величением класс опасности;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полнительными рисками для здоровья людей;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увеличением неблагоприятного воздействия на среду обитания человека.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6. При утилизации и уничтожении должны применяться безопасные технологии, безвредные для здоровья людей и среды обитания.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7. Процессы (технологии) и оборудование, используемые для утилизации, обезвреживания (уничтожения) продукции, отходов производства и потребления должны быть аттестованы для данной цели специализированными организациями.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8. Оценка класса опасности отходов с учетом риска для здоровья человека определяется федеральным органом исполнительной власти, осуществляющим государственный санитарно-эпидемиологический надзор.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 xml:space="preserve">9. Не допускается утверждение нормативов образования отходов и лимитов на их размещение без наличия санитарно- эпидемиологического заключения о соответствии критериям биологической безопасности. 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10. Перевозка твёрдых, жидких, газообразных отходов должна  быть безопасна для человека и окружающей среды.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11. Хранение, уничтожение и утилизация отходов производства и потребления осуществляется только в специально отведённых и оборудованных местах.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12. В местах централизованного использования, обезвреживания, хранения, захоронения, утилизации и уничтожения отходов производства и потребления должен осуществляться государственный надзор и производственный контроль.</w:t>
      </w:r>
    </w:p>
    <w:p>
      <w:pPr>
        <w:pStyle w:val="Normal"/>
        <w:autoSpaceDE w:val="false"/>
        <w:spacing w:lineRule="auto" w:line="480"/>
        <w:ind w:firstLine="720"/>
        <w:rPr/>
      </w:pPr>
      <w:r>
        <w:rPr>
          <w:bCs/>
          <w:color w:val="000000"/>
          <w:sz w:val="28"/>
          <w:szCs w:val="28"/>
        </w:rPr>
        <w:t>13. Отходы производства и потребления при осуществлении радиационного контроля которых выявлено превышение установленных критериев безопасности, подлежат  утилизации или уничтожения в соответствии с законодательством Российской Федерации в области обеспечения радиационной безопасности.</w:t>
      </w:r>
    </w:p>
    <w:p>
      <w:pPr>
        <w:pStyle w:val="Normal"/>
        <w:spacing w:lineRule="auto" w:line="480"/>
        <w:ind w:right="-3" w:firstLine="72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</w:t>
      </w: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ТРЕБОВАНИЯ К ПРОДУКЦИИ, ИМЕЮЩЕЙ ВЫСОКУЮ СТЕПЕНЬ РИСКА ДЛЯ ЗДОРОВЬЯ НАСЕЛЕНИЯ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23. </w:t>
      </w:r>
      <w:r>
        <w:rPr>
          <w:b/>
          <w:bCs/>
          <w:color w:val="000000"/>
          <w:sz w:val="28"/>
          <w:szCs w:val="28"/>
        </w:rPr>
        <w:t>Требования к опасным химическим веществам и материалам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1. Разработка новых потенциально опасных химических веществ и материалов, новых технологических процессов их производства, упаковки, хранения, перевозки, реализации, утилизации или уничтожения не должна проводиться изготовителями без обоснования критериев биологической безопасности.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В целях безопасного обращения с опасным веществом  и материалом составляется их паспорт безопасности.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3. Техническая (эксплуатационная) документация на новые потенциально опасные вещества или материалы утверждается производителем при наличии санитарно-эпидемиологического заключения об их соответствии  требованиям технических регламентов.</w:t>
      </w:r>
    </w:p>
    <w:p>
      <w:pPr>
        <w:pStyle w:val="Normal"/>
        <w:spacing w:lineRule="auto" w:line="480"/>
        <w:ind w:right="-3" w:firstLine="720"/>
        <w:jc w:val="both"/>
        <w:rPr>
          <w:bCs/>
          <w:strike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24. </w:t>
      </w:r>
      <w:r>
        <w:rPr>
          <w:b/>
          <w:bCs/>
          <w:color w:val="000000"/>
          <w:sz w:val="28"/>
          <w:szCs w:val="28"/>
        </w:rPr>
        <w:t>Требования к объектам технического регулирования, являющимися источниками потенциально опасных физических факторов</w:t>
      </w:r>
    </w:p>
    <w:p>
      <w:pPr>
        <w:pStyle w:val="Normal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Объекты технического регулирования, являющиеся источниками потенциально опасных физических факторов (микроклиматические параметры, шум, вибрация, инфразвук, ультразвук, аэрозоли (пыли), преимущественно фиброгенного действия, аэроионный состав воздуха, ионизирующие излучения, неионизирующие электромагнитные излучения и поля, освещение, инсоляция, барометрическое давление и др.) должны соответствовать критериям безопасности.</w:t>
      </w:r>
    </w:p>
    <w:p>
      <w:pPr>
        <w:pStyle w:val="Normal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Объекты технического регулирования, являющиеся источниками потенциально опасных факторов ионизирующей природы (техногенного облучения, медицинского облучения, природного облучения, облучения в результате радиационной аварии) должны соответствовать критериям безопасности, установленными техническими регламентами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3. Объекты технического регулирования являющиеся источниками опасных факторов неионизирующей природы, допускаются к производству и эксплуатации при наличии санитарно-эпидемиологической экспертизы.</w:t>
      </w:r>
    </w:p>
    <w:p>
      <w:pPr>
        <w:pStyle w:val="Normal"/>
        <w:spacing w:lineRule="auto" w:line="480"/>
        <w:ind w:firstLine="720"/>
        <w:rPr/>
      </w:pPr>
      <w:r>
        <w:rPr>
          <w:bCs/>
          <w:color w:val="000000"/>
          <w:sz w:val="28"/>
          <w:szCs w:val="28"/>
        </w:rPr>
        <w:t xml:space="preserve">Статья 25. </w:t>
      </w:r>
      <w:r>
        <w:rPr>
          <w:b/>
          <w:bCs/>
          <w:color w:val="000000"/>
          <w:sz w:val="28"/>
          <w:szCs w:val="28"/>
        </w:rPr>
        <w:t>Потенциально опасные биологические агенты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1. Биологическую опасность объектов технического регулирования могут определять биологические агенты: бактерии, вирусы, хламидии, риккетсии, простейшие, грибы, плесени, дрожжи, микоплазмы, прионы, генно-инженерно-модифицированные микроорганизмы, яды биологического происхождения (токсины), гельминты.</w:t>
      </w:r>
    </w:p>
    <w:p>
      <w:pPr>
        <w:pStyle w:val="Normal"/>
        <w:tabs>
          <w:tab w:val="clear" w:pos="708"/>
          <w:tab w:val="left" w:pos="-426" w:leader="none"/>
          <w:tab w:val="left" w:pos="742" w:leader="none"/>
          <w:tab w:val="left" w:pos="960" w:leader="none"/>
          <w:tab w:val="left" w:pos="1080" w:leader="none"/>
        </w:tabs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ab/>
        <w:t>2. Патогенные биологические агенты по их индивидуальной и общественной опасности, тяжести болезней, наличию эффективных методов профилактики и лечения, скорости распространения в популяции человека и животных подразделяются на четыре группы: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первая группа – отсутствие или низкая индивидуальная и общественная опасность; патогенные биологические агенты способны вызывать болезни при определенных условиях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вторая группа – умеренная индивидуальная и низкая общественная опасность; патогенные биологические агенты могут вызывать болезнь у человека, но не представляют риска для работающего с ним персонала, населения, и среды обитания человека; существуют доступные терапевтические и профилактические меры;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третья группа – высокая индивидуальная и низкая общественная опасность; патогенные биологические агенты обычно вызывают болезнь, но, как правило, не распространяются от больного к здоровому; существуют эффективные лечебные и профилактические мероприятия;</w:t>
      </w:r>
    </w:p>
    <w:p>
      <w:pPr>
        <w:pStyle w:val="Normal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етвертая группа - высокая индивидуальная и общественная опасность; патогенные биологические агенты обычно вызывают серьезные болезни у человека и легко распространяются от больного к здоровому прямо или опосредованно; эффективные лечебные и профилактические мероприятия отсутствуют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Требования к безопасности работы с патогенными биологическими агентами каждой группы  определяются специальным  техническим регламентом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right="57" w:firstLine="720"/>
        <w:jc w:val="both"/>
        <w:rPr/>
      </w:pPr>
      <w:r>
        <w:rPr>
          <w:bCs/>
          <w:color w:val="000000"/>
          <w:sz w:val="28"/>
          <w:szCs w:val="28"/>
        </w:rPr>
        <w:t>3. Перечень патогенных биологических агентов по группам биологической опасности утверждается федеральным органом исполнительной власти, осуществляющим государственный санитарно-эпидемиологический надзор.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26. </w:t>
      </w:r>
      <w:r>
        <w:rPr>
          <w:b/>
          <w:bCs/>
          <w:color w:val="000000"/>
          <w:sz w:val="28"/>
          <w:szCs w:val="28"/>
        </w:rPr>
        <w:t>Требования к питьевой воде и водным объектам в целях обеспечения биологической безопасности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1. Питьевая вода и водные объекты, используемые в целях питьевого и хозяйственно-бытового водоснабжения, должны быть безопасны в санитарно-эпидемиологическом отношении и не должны представлять опасность для здоровья человека.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2. Питьевая вода систем централизованного и нецентрализованного водоснабжения и объекты хозяйственно-бытового водоснабжения должны соответствовать критериям биологической безопасности по содержанию химических веществ, микробиологическим и паразитологическим показателям, органолептическим показателям, радиационным показателям в соответствии с требованиями специальных технических регламентов.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3. Индивидуальный предприниматель или юридическое лицо осуществляют эксплуатацию систем питьевого водоснабжения и  объектов хозяйственно-бытового водоснабжения в соответствие с требованиями  специального технического регламента.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4. Разрешение на водопользование выдается при наличии соответствующего санитарно-эпидемиологического заключения.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5. Разработка и выполнение мероприятий по охране источников и централизованных систем питьевого водоснабжения и соблюдение установленных режимов в зонах санитарной охраны возлагаются на организации, осуществляющие эксплуатацию централизованных систем питьевого водоснабжения, органы исполнительной власти  и местного самоуправления в соответствии с их полномочиями.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Для охраны водных объектов, предотвращения их загрязнения и засорения устанавливаются согласованные с органами, уполномоченными осуществлять государственный санитарно-эпидемиологический надзор, нормативы предельно допустимых вредных воздействий и сбросов.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6. Проекты округов и зон санитарной охраны водных объектов, используемых для питьевого, хозяйственно-бытового водоснабжения и в лечебных целях, нормативы предельно допустимых сбросов устанавливаются при наличии санитарно-эпидемиологического заключения о соответствии их требованиям специального технического регламента.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7. Контроль (надзор) за соблюдением режима зон санитарной охраны централизованных систем питьевого водоснабжения и объектов хозяйственно-бытового водоснабжения осуществляется  уполномоченными органами государственного надзора.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8. Органы исполнительной власти, органы местного самоуправления индивидуальные предприниматели и юридические лица, в случае, если водные объекты представляют опасность для здоровья населения, обязаны в соответствии с их полномочиями принять меры по ограничению, приостановлению или запрещению использования указанных водных объектов.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27 </w:t>
      </w:r>
      <w:r>
        <w:rPr>
          <w:b/>
          <w:bCs/>
          <w:color w:val="000000"/>
          <w:sz w:val="28"/>
          <w:szCs w:val="28"/>
        </w:rPr>
        <w:t>Требования к атмосферному воздуху в городских и сельских поселениях, на территориях промышленных организаций, воздуху рабочей зоны производственных помещений, жилых и других помещениях в целях обеспечения биологической безопасности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 xml:space="preserve">1. Содержание химических, биологических веществ и микроорганизмов в атмосферном воздухе городских и сельских поселений, на территориях промышленных организаций, а также в воздухе рабочей зоны производственных помещений, жилых и других помещениях не должно превышать критериев биологической безопасности 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Критерии биологической безопасности устанавливаются техническим регламентом. 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3. Утверждение проектов нормативов предельно- допустимых выбросов химических, биологических веществ и микроорганизмов в воздух, проектов санитарно- защитных зон осуществляется при наличии санитарно- эпидемиологического заключения о соответствии указанных нормативов и проектов критериям биологической безопасности в соответствии со специальным техническим регламентом.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28. </w:t>
      </w:r>
      <w:r>
        <w:rPr>
          <w:b/>
          <w:bCs/>
          <w:color w:val="000000"/>
          <w:sz w:val="28"/>
          <w:szCs w:val="28"/>
        </w:rPr>
        <w:t>Требования к пищевым продуктам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1. Изготовляемые, ввозимые и находящиеся в обороте на территории Российской Федерации пищевые продукты должны соответствовать критериям безопасности по биологическим, химическим, радиологическим, органолептическим показателям, пищевой ценности, установленным специальными техническими регламентами.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2. Не могут находиться в обороте пищевые продукты, а также контактирующие с ними материалам, которые причиняют недопустимый вред здоровью человека.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3. Технические документация на вновь производимые пищевые продукты и материалы и изделия, контактирующие с ними, утверждаются при наличии санитарно-эпидемиологического заключения о соответствии требованиям технического регламента.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29. </w:t>
      </w:r>
      <w:r>
        <w:rPr>
          <w:b/>
          <w:bCs/>
          <w:color w:val="000000"/>
          <w:sz w:val="28"/>
          <w:szCs w:val="28"/>
        </w:rPr>
        <w:t>Требования к планировке и застройке городских и сельских поселений в целях обеспечения биологической безопасности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1. При планировке и застройке городских и сельских поселений должно предусматриваться создание благоприятных условий для жизни и здоровья населения путем комплексного благоустройства городских и сельских поселений и реализации иных мер по предупреждению и устранению вредного воздействия на человека факторов среды обитания.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2. При разработке норм проектирования, схем градостроительного планирования развития территорий, генеральных планов городских и сельских поселений, проектов планировки общественных центров, жилых районов, магистралей городов, решении вопросов размещения объектов гражданского, промышленного и сельскохозяйственного назначения и установления их санитарно-защитных зон, выборе земельных участков под строительство, а также при проектировании, строительстве, реконструкции, техническом перевооружении, расширении, консервации и ликвидации промышленных, транспортных объектов, зданий и сооружений культурно-бытового назначения, жилых домов, объектов инженерной инфраструктуры и благоустройства и иных объектов (далее - объекты) должны соблюдаться требования специальных технических регламентов.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3. Утверждение проектной документации о планировке и застройке городских и сельских поселений, строительстве, реконструкции, техническом перевооружении, расширении, консервации и ликвидации объектов, предоставление земельных участков под строительство допускается при наличии санитарно-эпидемиологических заключений о соответствии таких объектов техническим регламентам.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30. </w:t>
      </w:r>
      <w:r>
        <w:rPr>
          <w:b/>
          <w:bCs/>
          <w:color w:val="000000"/>
          <w:sz w:val="28"/>
          <w:szCs w:val="28"/>
        </w:rPr>
        <w:t>Требования к жилым зданиям и помещениям в целях обеспечения биологической безопасности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1. Жилые здания и помещения должны соответствовать требованиям биологической безопасности по физическим, химическим, биологическим, радиологическим и другим критериям, установленным специальным техническим регламентом.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Не допускается размещение жилых зданий: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территориях с превышением показателей критериев безопасности;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в производственных зонах, зонах инженерной и транспортной инфраструктур, зонах специального назначения (санитарно-защитные зоны, первом поясе зоны санитарной охраны источников питьевого водоснабжения и иные зоны).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3. Устройство вентиляционной системы должно исключать поступление воздуха из встроенно-пристроенных помещений и из одной квартиры в другую.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4. Помещения с постоянным пребыванием людей должны иметь естественное освещение.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Не допускается: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использование жилого здания или помещения для целей, не предусмотренных проектной документацией;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мещение жилых помещений в цокольных и подвальных этажах;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хранение и использование в жилых и общественных зданиях пахучих веществ и предметов, загрязняющих воздух; 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выполнение работ или совершение других действий, являющихся источниками повышенных уровней  шума, вибрации, электромагнитных излучений и загрязнения воздуха;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захламление и затопление подвалов, технических подполий, лестничных пролетов, чердачных помещений, других мест общего пользования;</w:t>
      </w:r>
    </w:p>
    <w:p>
      <w:pPr>
        <w:pStyle w:val="Normal"/>
        <w:spacing w:lineRule="auto" w:line="48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селения зданий грызунами и насекомыми. 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6. Для помещений общественного назначения, встроенных в жилые здания, должны быть обеспечены изолированные от жилой части здания входы, автономная система вентиляции, соблюдение безопасности  прилегающих жилых помещений.</w:t>
      </w:r>
    </w:p>
    <w:p>
      <w:pPr>
        <w:pStyle w:val="Normal"/>
        <w:autoSpaceDE w:val="false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31. </w:t>
      </w:r>
      <w:r>
        <w:rPr>
          <w:b/>
          <w:bCs/>
          <w:color w:val="000000"/>
          <w:sz w:val="28"/>
          <w:szCs w:val="28"/>
        </w:rPr>
        <w:t>Требования к эксплуатации производственных, общественных помещений, зданий, сооружений, оборудования и транспорта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1. При эксплуатации производственных, общественных помещений, зданий, сооружений, оборудования и транспорта, а также организаций по их обслуживанию должны соблюдаться требования специальных технических регламентов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2. При эксплуатации  производственных, общественных помещений, зданий, сооружений, оборудования и транспорта не должны нарушаться поточность технологических процессов, принятые архитектурно-планировочные решения помещений и зданий и организации воздухообмена в них.</w:t>
      </w:r>
    </w:p>
    <w:p>
      <w:pPr>
        <w:pStyle w:val="Normal"/>
        <w:autoSpaceDE w:val="false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32. </w:t>
      </w:r>
      <w:r>
        <w:rPr>
          <w:b/>
          <w:bCs/>
          <w:color w:val="000000"/>
          <w:sz w:val="28"/>
          <w:szCs w:val="28"/>
        </w:rPr>
        <w:t>Требования к почвам и грунтам, содержанию территорий городских и сельских поселений, промышленных и строительных площадок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1. Содержание потенциально опасных для человека химических и биологических веществ, биологических и микробиологических организмов,  а также уровни радиационного фона и радона в почвах городских и сельских поселений и сельскохозяйственных угодий, на промышленных и строительных площадках не должны превышать установленные критерии биологической безопасности.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2. Установление порядка и условий содержания и использования территорий городских и сельских поселений осуществляется при наличии санитарно-эпидемиологического заключения о соответствии требованиям специальных технических регламентов.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3. Использование, транспортировка, хранение, переработка почв, почвенных смесей и субстратов допускается при наличии санитарно- эпидемиологических заключений о соответствии критериям биологической безопасности и требованиям специальных технических регламентов.</w:t>
      </w:r>
    </w:p>
    <w:p>
      <w:pPr>
        <w:pStyle w:val="Normal"/>
        <w:autoSpaceDE w:val="false"/>
        <w:spacing w:lineRule="auto" w:line="480"/>
        <w:ind w:firstLine="72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V. КОМПЛЕКС ПРОФИЛАКТИЧЕСКИХ МЕРОПРИЯТИЙ, ОБЕСПЕЧИВАЮЩИХ БИОЛОГИЧЕСКУЮ БЕЗОПАСНОСТЬ </w:t>
      </w:r>
    </w:p>
    <w:p>
      <w:pPr>
        <w:pStyle w:val="Normal"/>
        <w:autoSpaceDE w:val="false"/>
        <w:spacing w:lineRule="auto" w:line="480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33. </w:t>
      </w:r>
      <w:r>
        <w:rPr>
          <w:b/>
          <w:bCs/>
          <w:color w:val="000000"/>
          <w:sz w:val="28"/>
          <w:szCs w:val="28"/>
        </w:rPr>
        <w:t>Комплекс профилактических мероприятий, направленных на охрану здоровья населения и окружающей среды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плекс профилактических мероприятий, направленных на охрану здоровья населения и окружающей среды от неблагоприятного воздействия опасных химических, биологических, физических и др. факторов включает в себя: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рганизацию системы государственного надзора и производственного контроля;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обучение населения, включая лиц, занятых в сфере производства и оборота опасных веществ, по вопросам безопасного с ними обращения;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>разработку и осуществление профилактических мероприятий, основанных на данных социально-гигиенического мониторинга и анализа риска для здоровья населения.</w:t>
      </w:r>
    </w:p>
    <w:p>
      <w:pPr>
        <w:pStyle w:val="Normal"/>
        <w:autoSpaceDE w:val="false"/>
        <w:spacing w:lineRule="auto" w:line="480"/>
        <w:ind w:left="708" w:hanging="0"/>
        <w:jc w:val="both"/>
        <w:rPr/>
      </w:pPr>
      <w:r>
        <w:rPr>
          <w:bCs/>
          <w:color w:val="000000"/>
          <w:sz w:val="28"/>
          <w:szCs w:val="28"/>
        </w:rPr>
        <w:t xml:space="preserve">Статья 34. </w:t>
      </w:r>
      <w:r>
        <w:rPr>
          <w:b/>
          <w:bCs/>
          <w:color w:val="000000"/>
          <w:sz w:val="28"/>
          <w:szCs w:val="28"/>
        </w:rPr>
        <w:t xml:space="preserve">Организация и проведение санитарно- </w:t>
      </w:r>
    </w:p>
    <w:p>
      <w:pPr>
        <w:pStyle w:val="Normal"/>
        <w:autoSpaceDE w:val="false"/>
        <w:spacing w:lineRule="auto" w:line="48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ивоэпидемических (профилактических) мероприятий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1. В целях предупреждения возникновения и распространения инфекционных болезней и массовых неинфекционных болезней (отравлений), профессиональных заболеваний должны своевременно и в полном объеме проводиться предусмотренные техническими регламентами и иными нормативными правовыми актами Российской Федерации санитарно-противоэпидемические (профилактические) мероприятия, в том числе мероприятия по осуществлению санитарной охраны территории Российской Федерации, введению ограничительных мероприятий (карантина), осуществлению производственного контроля, мер в отношении больных инфекционными болезнями, проведению медицинских осмотров, профилактических прививок, гигиенического воспитания и обучения граждан.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2. Санитарно-противоэпидемические (профилактические) мероприятия подлежат включению в разрабатываемые федеральные целевые программы охраны и укрепления здоровья населения, обеспечения санитарно-эпидемиологического благополучия населения.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3. Санитарно-противоэпидемические (профилактические) мероприятия проводятся в обязательном порядке гражданами, индивидуальными предпринимателями и юридическими лицами в соответствии с осуществляемой ими деятельностью.</w:t>
      </w:r>
    </w:p>
    <w:p>
      <w:pPr>
        <w:pStyle w:val="Normal"/>
        <w:autoSpaceDE w:val="false"/>
        <w:spacing w:lineRule="auto" w:line="480"/>
        <w:ind w:left="708" w:hanging="0"/>
        <w:jc w:val="both"/>
        <w:rPr/>
      </w:pPr>
      <w:r>
        <w:rPr>
          <w:bCs/>
          <w:color w:val="000000"/>
          <w:sz w:val="28"/>
          <w:szCs w:val="28"/>
        </w:rPr>
        <w:t xml:space="preserve">Статья 35. </w:t>
      </w:r>
      <w:r>
        <w:rPr>
          <w:b/>
          <w:bCs/>
          <w:color w:val="000000"/>
          <w:sz w:val="28"/>
          <w:szCs w:val="28"/>
        </w:rPr>
        <w:t xml:space="preserve">Санитарная охрана территории Российской </w:t>
      </w:r>
    </w:p>
    <w:p>
      <w:pPr>
        <w:pStyle w:val="Normal"/>
        <w:autoSpaceDE w:val="false"/>
        <w:spacing w:lineRule="auto" w:line="48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едерации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1. Санитарная охрана территории Российской Федерации направлена на предупреждение заноса на территорию Российской Федерации и распространения на территории Российской Федерации инфекционных болезней, представляющих опасность для населения, а также на предотвращение ввоза на территорию Российской Федерации и реализации на территории Российской Федерации товаров, химических, биологических и радиоактивных веществ, отходов и иных грузов, представляющих опасность для человека (далее - опасные грузы и товары).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2. Перечень инфекционных болезней, требующих проведения мероприятий по санитарной охране территории Российской Федерации, определяется федеральным органом исполнительной власти, уполномоченным осуществлять государственный санитарно-эпидемиологический надзор.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3. Не допускаются к ввозу на территорию Российской Федерации опасные грузы и товары, ввоз которых на территорию Российской Федерации запрещен законодательством Российской Федерации, а также грузы и товары, в отношении которых при проведении санитарно-карантинного контроля установлено, что их ввоз на территорию Российской Федерации создаст угрозу возникновения и распространения инфекционных или массовых неинфекционных болезней (отравлений).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4. Для санитарной охраны территории Российской Федерации в пунктах пропуска через Государственную границу Российской Федерации на основании решения федерального органа исполнительной власти, уполномоченного осуществлять государственный санитарно-эпидемиологический надзор, вводится санитарно-карантинный контроль.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5. Порядок и условия осуществления санитарной охраны территории Российской Федерации, а также мероприятия по санитарной охране территории Российской Федерации устанавливаются федеральными законами, техническими регламентами и иными нормативно-правовыми актами Российской Федерации.</w:t>
      </w:r>
    </w:p>
    <w:p>
      <w:pPr>
        <w:pStyle w:val="Normal"/>
        <w:autoSpaceDE w:val="false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36. </w:t>
      </w:r>
      <w:r>
        <w:rPr>
          <w:b/>
          <w:bCs/>
          <w:color w:val="000000"/>
          <w:sz w:val="28"/>
          <w:szCs w:val="28"/>
        </w:rPr>
        <w:t>Ограничительные мероприятия (карантин)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1. Ограничительные мероприятия (карантин) вводятся в пунктах пропуска через Государственную границу Российской Федерации, на территории Российской Федерации, территории соответствующего субъекта Российской Федерации, муниципального образования, в организациях и на объектах хозяйственной и иной деятельности в случае угрозы возникновения и распространения инфекционных болезней.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2. Ограничительные мероприятия (карантин) вводятся (отменяются) на основании предложений, предписаний главных государственных санитарных врачей и их заместителей решением Правительства Российской Федерации или органа исполнительной власти субъекта Российской Федерации, органа местного самоуправления, а также решением уполномоченных должностных лиц федерального органа исполнительной власти или его территориальных органов, структурных подразделений, в ведении которых находятся объекты обороны и иного специального назначения.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3. Порядок осуществления ограничительных мероприятий (карантина) и перечень инфекционных болезней, при угрозе возникновения и распространения которых вводятся ограничительные мероприятия (карантин), устанавливаются органами, уполномоченными осуществлять государственный санитарно-эпидемиологический надзор.</w:t>
      </w:r>
    </w:p>
    <w:p>
      <w:pPr>
        <w:pStyle w:val="Normal"/>
        <w:autoSpaceDE w:val="false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37. </w:t>
      </w:r>
      <w:r>
        <w:rPr>
          <w:b/>
          <w:bCs/>
          <w:color w:val="000000"/>
          <w:sz w:val="28"/>
          <w:szCs w:val="28"/>
        </w:rPr>
        <w:t>Производственный контроль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1. Производственный контроль, в том числе проведение лабораторных исследований и испытаний, за соблюдением технических регламентов и выполнением санитарно-противоэпидемических (профилактических) мероприятий в процессе производства, хранения, транспортировки и реализации продукции, выполнения работ и оказания услуг осуществляется индивидуальными предпринимателями и юридическими лицами в целях обеспечения безопасности и/или безвредности для человека и среды обитания такой  продукции, работ и услуг.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2. Производственный контроль осуществляется в порядке, установленном федеральными законами, техническими регламентами и иными нормативно-правовыми актами Российской Федерации.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3. Юридические лица и индивидуальные предприниматели несут ответственность за своевременность, полноту и достоверность производственного контроля.</w:t>
      </w:r>
    </w:p>
    <w:p>
      <w:pPr>
        <w:pStyle w:val="Normal"/>
        <w:autoSpaceDE w:val="false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38. </w:t>
      </w:r>
      <w:r>
        <w:rPr>
          <w:b/>
          <w:bCs/>
          <w:color w:val="000000"/>
          <w:sz w:val="28"/>
          <w:szCs w:val="28"/>
        </w:rPr>
        <w:t>Меры в отношении больных инфекционными болезнями и лиц, подвергшихся риску инфицирования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1. Больные инфекционными болезнями, лица с подозрением на такие болезни и контактировавшие с больными инфекционными болезнями лица, а также лица, являющиеся носителями возбудителей инфекционных болезней, подлежат лабораторному обследованию и медицинскому наблюдению или лечению и в случае, если они представляют опасность для окружающих, обязательной госпитализации или изоляции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Перечень инфекционных болезней, эпидемиологические показания, при которых обязательным является медицинское наблюдение, лабораторное обследование и экстренная профилактика лиц, общавшихся с больным (больными) в эпидемических очагах, объем и порядок их проведения определяются органами исполнительной власти в области здравоохранения и уполномоченными осуществлять государственный санитарно-эпидемиологический надзор.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2. Лица, являющиеся инфекционными больными (носителями возбудителей инфекционных болезней), если они могут быть источниками распространения инфекционных болезней в связи с особенностями производства, в котором они заняты, или выполняемой ими работой, временно переводятся на другую работу, не связанную с риском распространения инфекционных болезней, или отстраняются от исполнения основных функциональных обязанностей по решению органов исполнительной власти в области здравоохранения и уполномоченными осуществлять государственный санитарно-эпидемиологический надзор. 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3. Все случаи инфекционных болезней и массовых неинфекционных болезней (отравлений) подлежат регистрации и учету по месту их выявления в лечебно-профилактических, детских, подростковых, оздоровительных и других организациях независимо от форм собственности. 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Порядок ведения государственного учета указанных случаев болезней (отравлений), а также порядок ведения отчетности по ним устанавливается федеральным органом исполнительной власти, уполномоченным осуществлять государственный санитарно-эпидемиологический надзор.</w:t>
      </w:r>
    </w:p>
    <w:p>
      <w:pPr>
        <w:pStyle w:val="Normal"/>
        <w:autoSpaceDE w:val="false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39. </w:t>
      </w:r>
      <w:r>
        <w:rPr>
          <w:b/>
          <w:bCs/>
          <w:color w:val="000000"/>
          <w:sz w:val="28"/>
          <w:szCs w:val="28"/>
        </w:rPr>
        <w:t>Обязательные медицинские осмотры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1. В целях предупреждения возникновения и распространения инфекционных болезней, массовых неинфекционных болезней (отравлений) и профессиональных болезней работники отдельных профессий, производств и организаций при выполнении своих трудовых обязанностей обязаны проходить предварительные при поступлении на работу и периодические профилактические медицинские осмотры (далее - медицинские осмотры).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2. В случае необходимости на основании предложений органов, уполномоченных осуществлять государственный санитарно-эпидемиологический надзор, решениями органов исполнительной власти или органов местного самоуправления в установленном порядке вводятся дополнительные показания к проведению медицинских осмотров работников.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3. Индивидуальные предприниматели и юридические лица обязаны обеспечивать условия, необходимые для своевременного прохождения медицинских осмотров работниками.</w:t>
      </w:r>
    </w:p>
    <w:p>
      <w:pPr>
        <w:pStyle w:val="Normal"/>
        <w:autoSpaceDE w:val="false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Работники, не прошедшие медицинские осмотры, не допускаются к работе.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5. Порядок проведения обязательных медицинских осмотров, учета, ведения отчетности и выдачи работникам личных медицинских книжек определяется федеральным органом исполнительной власти, уполномоченным осуществлять государственный санитарно-эпидемиологический надзор.</w:t>
      </w:r>
    </w:p>
    <w:p>
      <w:pPr>
        <w:pStyle w:val="Normal"/>
        <w:autoSpaceDE w:val="false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40. </w:t>
      </w:r>
      <w:r>
        <w:rPr>
          <w:b/>
          <w:bCs/>
          <w:color w:val="000000"/>
          <w:sz w:val="28"/>
          <w:szCs w:val="28"/>
        </w:rPr>
        <w:t>Иммунопрофилактика инфекционных болезней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Профилактические прививки проводятся гражданам в соответствии с законодательством Российской Федерации для предупреждения возникновения и распространения инфекционных болезней.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Статья 41</w:t>
      </w:r>
      <w:r>
        <w:rPr>
          <w:b/>
          <w:bCs/>
          <w:color w:val="000000"/>
          <w:sz w:val="28"/>
          <w:szCs w:val="28"/>
        </w:rPr>
        <w:t>. Гигиеническое воспитание и обучение</w:t>
      </w:r>
    </w:p>
    <w:p>
      <w:pPr>
        <w:pStyle w:val="Normal"/>
        <w:autoSpaceDE w:val="false"/>
        <w:spacing w:lineRule="auto" w:line="48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1. Гигиеническое воспитание и обучение граждан обязательны, направлены на повышение их санитарной культуры, профилактику болезней и распространение знаний о здоровом образе жизни.</w:t>
      </w:r>
    </w:p>
    <w:p>
      <w:pPr>
        <w:pStyle w:val="Normal"/>
        <w:autoSpaceDE w:val="false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Гигиеническое воспитание и обучение граждан осуществляются: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в процессе воспитания и обучения в дошкольных и других образовательных учреждениях;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при подготовке, переподготовке и повышении квалификации работников посредством включения в программы обучения разделов о гигиенических знаниях;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при профессиональной гигиенической подготовке и аттестации должностных лиц и работников организаций, деятельность которых связана с производством, хранением, транспортировкой и реализацией пищевых продуктов и питьевой воды, воспитанием и обучением детей, обслуживанием больных, коммунальным и бытовым обслуживанием населения.</w:t>
      </w:r>
    </w:p>
    <w:p>
      <w:pPr>
        <w:pStyle w:val="Normal"/>
        <w:autoSpaceDE w:val="false"/>
        <w:spacing w:lineRule="auto" w:line="480"/>
        <w:ind w:left="708" w:firstLine="1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42. </w:t>
      </w:r>
      <w:r>
        <w:rPr>
          <w:b/>
          <w:bCs/>
          <w:color w:val="000000"/>
          <w:sz w:val="28"/>
          <w:szCs w:val="28"/>
        </w:rPr>
        <w:t xml:space="preserve">Дезинфекционные мероприятия </w:t>
      </w:r>
    </w:p>
    <w:p>
      <w:pPr>
        <w:pStyle w:val="Normal"/>
        <w:tabs>
          <w:tab w:val="clear" w:pos="708"/>
          <w:tab w:val="left" w:pos="837" w:leader="none"/>
          <w:tab w:val="left" w:pos="4824" w:leader="none"/>
          <w:tab w:val="left" w:pos="11875" w:leader="none"/>
          <w:tab w:val="left" w:pos="14868" w:leader="none"/>
        </w:tabs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1. Дезинфекционные мероприятия обеспечивают прерывание путей передачи патогенных биологических агентов, вызывая их гибель на объектах окружающей среды.</w:t>
      </w:r>
    </w:p>
    <w:p>
      <w:pPr>
        <w:pStyle w:val="Normal"/>
        <w:tabs>
          <w:tab w:val="clear" w:pos="708"/>
          <w:tab w:val="left" w:pos="837" w:leader="none"/>
          <w:tab w:val="left" w:pos="4824" w:leader="none"/>
          <w:tab w:val="left" w:pos="11875" w:leader="none"/>
          <w:tab w:val="left" w:pos="14868" w:leader="none"/>
        </w:tabs>
        <w:spacing w:lineRule="auto" w:line="480"/>
        <w:ind w:firstLine="720"/>
        <w:jc w:val="both"/>
        <w:rPr/>
      </w:pPr>
      <w:r>
        <w:rPr>
          <w:bCs/>
          <w:color w:val="000000"/>
          <w:sz w:val="28"/>
          <w:szCs w:val="28"/>
        </w:rPr>
        <w:t>2. Дезинфекционные мероприятия осуществляются посредством профилактической и очаговой дезинфекции, а также дезинфекции, предстерилизационной очистки и стерилизации изделий медицинского назначения.</w:t>
      </w:r>
    </w:p>
    <w:p>
      <w:pPr>
        <w:pStyle w:val="TextBody"/>
        <w:spacing w:lineRule="auto" w:line="480"/>
        <w:ind w:firstLine="720"/>
        <w:jc w:val="both"/>
        <w:rPr/>
      </w:pPr>
      <w:r>
        <w:rPr>
          <w:b w:val="false"/>
          <w:color w:val="000000"/>
          <w:szCs w:val="28"/>
        </w:rPr>
        <w:t>3. Дезинфекционные мероприятия обеспечивают руководители организаций, а осуществляют юридические лица, индивидуальные предприниматели, имеющие санитарно-эпидемиологическое заключение на этот вид деятельности.</w:t>
      </w:r>
    </w:p>
    <w:p>
      <w:pPr>
        <w:pStyle w:val="Normal"/>
        <w:autoSpaceDE w:val="false"/>
        <w:spacing w:lineRule="auto" w:line="480"/>
        <w:ind w:left="708" w:firstLine="1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43. </w:t>
      </w:r>
      <w:r>
        <w:rPr>
          <w:b/>
          <w:bCs/>
          <w:color w:val="000000"/>
          <w:sz w:val="28"/>
          <w:szCs w:val="28"/>
        </w:rPr>
        <w:t xml:space="preserve">Социально-гигиенический мониторинг </w:t>
      </w:r>
    </w:p>
    <w:p>
      <w:pPr>
        <w:pStyle w:val="Normal"/>
        <w:autoSpaceDE w:val="false"/>
        <w:spacing w:lineRule="auto" w:line="48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В целях обеспечения биологической безопасности объектов технического регулирования уполномоченными федеральными органами исполнительной власти проводится социально-гигиенический мониторинг в порядке, утвержденным постановлением Правительства Российской Федерации. </w:t>
      </w:r>
    </w:p>
    <w:p>
      <w:pPr>
        <w:pStyle w:val="Normal"/>
        <w:autoSpaceDE w:val="false"/>
        <w:spacing w:lineRule="auto" w:line="480"/>
        <w:ind w:right="-3" w:firstLine="72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1. ИНФОРМАЦИЯ О НАРУШЕНИИ ТРЕБОВАНИЙ ТЕХНИЧЕСКОГО РЕГЛАМЕНТА, ОТЗЫВ ПРОДУКЦИИ, ОТВЕТСТВЕННОСТЬ ЮРИДИЧЕСКИХ ЛИЦ И ИНДИВИДУАЛЬНЫХ ПРЕДПРИНИМАТЕЛЕЙ</w:t>
      </w:r>
    </w:p>
    <w:p>
      <w:pPr>
        <w:pStyle w:val="Normal"/>
        <w:spacing w:lineRule="auto" w:line="480"/>
        <w:ind w:right="-3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ья 44. </w:t>
      </w:r>
      <w:r>
        <w:rPr>
          <w:b/>
          <w:bCs/>
          <w:color w:val="000000"/>
          <w:sz w:val="28"/>
          <w:szCs w:val="28"/>
        </w:rPr>
        <w:t xml:space="preserve">Информация о нарушении требований технического регламента </w:t>
      </w:r>
    </w:p>
    <w:p>
      <w:pPr>
        <w:pStyle w:val="Normal"/>
        <w:spacing w:lineRule="auto" w:line="480"/>
        <w:ind w:right="-3" w:firstLine="72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рядок представления информации о нарушениях требований технических регламентов, необходимых для обеспечения санитарно-эпидемиологического благополучии населения, приостановки, прекращения производства (реализации) такой продукции, ее отзыв осуществляется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480"/>
        <w:ind w:right="706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480"/>
        <w:ind w:right="-5" w:firstLine="720"/>
        <w:jc w:val="both"/>
        <w:rPr/>
      </w:pPr>
      <w:r>
        <w:rPr>
          <w:bCs/>
          <w:color w:val="000000"/>
          <w:sz w:val="28"/>
          <w:szCs w:val="28"/>
        </w:rPr>
        <w:t xml:space="preserve">Статья 45. </w:t>
      </w:r>
      <w:r>
        <w:rPr>
          <w:b/>
          <w:bCs/>
          <w:color w:val="000000"/>
          <w:sz w:val="28"/>
          <w:szCs w:val="28"/>
        </w:rPr>
        <w:t>Ответственность за несоответствие продукции, процессов ее производства, эксплуатации, хранения, перевозки, реализации и утилизации требованиям настоящего технического регламента</w:t>
      </w:r>
    </w:p>
    <w:p>
      <w:pPr>
        <w:pStyle w:val="Normal"/>
        <w:autoSpaceDE w:val="false"/>
        <w:spacing w:lineRule="auto" w:line="480"/>
        <w:ind w:right="-5" w:firstLine="720"/>
        <w:jc w:val="both"/>
        <w:rPr/>
      </w:pPr>
      <w:r>
        <w:rPr>
          <w:bCs/>
          <w:color w:val="000000"/>
          <w:sz w:val="28"/>
          <w:szCs w:val="28"/>
        </w:rPr>
        <w:t>1. Субъектом ответственности за нарушение требований безопасности к объектам технического регулирования являются изготовитель, исполнитель, продавец, лицо, выполняющее функции иностранного изготовителя.</w:t>
      </w:r>
    </w:p>
    <w:p>
      <w:pPr>
        <w:pStyle w:val="Normal"/>
        <w:autoSpaceDE w:val="false"/>
        <w:spacing w:lineRule="auto" w:line="480"/>
        <w:ind w:right="-5" w:firstLine="720"/>
        <w:jc w:val="both"/>
        <w:rPr/>
      </w:pPr>
      <w:r>
        <w:rPr>
          <w:bCs/>
          <w:color w:val="000000"/>
          <w:sz w:val="28"/>
          <w:szCs w:val="28"/>
        </w:rPr>
        <w:t>2. Основанием ответственности за нарушение требований биологической безопасности к объектам технического регулирования является:</w:t>
      </w:r>
    </w:p>
    <w:p>
      <w:pPr>
        <w:pStyle w:val="Normal"/>
        <w:autoSpaceDE w:val="false"/>
        <w:spacing w:lineRule="auto" w:line="480"/>
        <w:ind w:right="-5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рушение требований технических регламентов;</w:t>
      </w:r>
    </w:p>
    <w:p>
      <w:pPr>
        <w:pStyle w:val="Normal"/>
        <w:autoSpaceDE w:val="false"/>
        <w:spacing w:lineRule="auto" w:line="480"/>
        <w:ind w:right="-5" w:firstLine="720"/>
        <w:jc w:val="both"/>
        <w:rPr/>
      </w:pPr>
      <w:r>
        <w:rPr>
          <w:bCs/>
          <w:color w:val="000000"/>
          <w:sz w:val="28"/>
          <w:szCs w:val="28"/>
        </w:rPr>
        <w:t>неисполнение предписаний и решений органов, уполномоченных осуществлять государственный санитарно-эпидемиологический надзор;</w:t>
      </w:r>
    </w:p>
    <w:p>
      <w:pPr>
        <w:pStyle w:val="Normal"/>
        <w:autoSpaceDE w:val="false"/>
        <w:spacing w:lineRule="auto" w:line="480"/>
        <w:ind w:right="-5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чинение вреда здоровью граждан, имуществу любых собственников, среде обитания человека вследствие несоответствия продукции требованиям биологической безопасности или их нарушения при осуществлении процесса их производства, эксплуатации, хранения, перевозки, реализации и утилизации;</w:t>
      </w:r>
    </w:p>
    <w:p>
      <w:pPr>
        <w:pStyle w:val="Normal"/>
        <w:autoSpaceDE w:val="false"/>
        <w:spacing w:lineRule="auto" w:line="480"/>
        <w:ind w:right="-5" w:firstLine="720"/>
        <w:jc w:val="both"/>
        <w:rPr/>
      </w:pPr>
      <w:r>
        <w:rPr>
          <w:bCs/>
          <w:color w:val="000000"/>
          <w:sz w:val="28"/>
          <w:szCs w:val="28"/>
        </w:rPr>
        <w:t>возникновение угрозы причинения вреда здоровью человека указанным объектам вследствие упомянутых причин.</w:t>
      </w:r>
    </w:p>
    <w:p>
      <w:pPr>
        <w:pStyle w:val="Normal"/>
        <w:autoSpaceDE w:val="false"/>
        <w:spacing w:lineRule="auto" w:line="480"/>
        <w:ind w:right="-5" w:firstLine="720"/>
        <w:jc w:val="both"/>
        <w:rPr/>
      </w:pPr>
      <w:r>
        <w:rPr>
          <w:bCs/>
          <w:color w:val="000000"/>
          <w:sz w:val="28"/>
          <w:szCs w:val="28"/>
        </w:rPr>
        <w:t>3. Нарушением требований биологической безопасности к объектам технического регулирования является несоответствие их этим требованиям, выявленное при осуществлении оценки соответствия.</w:t>
      </w:r>
    </w:p>
    <w:p>
      <w:pPr>
        <w:pStyle w:val="Normal"/>
        <w:spacing w:lineRule="auto" w:line="480"/>
        <w:ind w:right="-5" w:firstLine="72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А </w:t>
      </w:r>
      <w:r>
        <w:rPr>
          <w:b/>
          <w:bCs/>
          <w:color w:val="000000"/>
          <w:sz w:val="28"/>
          <w:szCs w:val="28"/>
          <w:lang w:val="en-US"/>
        </w:rPr>
        <w:t>VII</w:t>
      </w:r>
      <w:r>
        <w:rPr>
          <w:b/>
          <w:bCs/>
          <w:color w:val="000000"/>
          <w:sz w:val="28"/>
          <w:szCs w:val="28"/>
        </w:rPr>
        <w:t>. ПЕРЕХОДНЫЕ И ЗАКЛЮЧИТЕЛЬНЫЕ ПОЛОЖЕНИЯ</w:t>
      </w:r>
    </w:p>
    <w:p>
      <w:pPr>
        <w:pStyle w:val="Style9"/>
        <w:spacing w:lineRule="auto" w:line="480"/>
        <w:ind w:right="-5" w:firstLine="720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  <w:t xml:space="preserve">Статья 46. </w:t>
      </w:r>
      <w:r>
        <w:rPr>
          <w:rFonts w:cs="Times New Roman"/>
          <w:color w:val="000000"/>
          <w:sz w:val="28"/>
          <w:szCs w:val="28"/>
        </w:rPr>
        <w:t>Переходные положения</w:t>
      </w:r>
    </w:p>
    <w:p>
      <w:pPr>
        <w:pStyle w:val="Normal"/>
        <w:spacing w:lineRule="auto" w:line="480"/>
        <w:ind w:right="-5" w:firstLine="720"/>
        <w:jc w:val="both"/>
        <w:rPr/>
      </w:pPr>
      <w:r>
        <w:rPr>
          <w:bCs/>
          <w:color w:val="000000"/>
          <w:sz w:val="28"/>
          <w:szCs w:val="28"/>
        </w:rPr>
        <w:t>1. Документы о подтверждении соответствия продукции, производства, эксплуатации, хранения, перевозки, реализации и утилизации, выданные в установленном порядке до вступления в силу настоящего Федерального закона, считаются действительными до окончания срока, установленного в них, но не более 5 лет.</w:t>
      </w:r>
    </w:p>
    <w:p>
      <w:pPr>
        <w:pStyle w:val="Style9"/>
        <w:spacing w:lineRule="auto" w:line="480"/>
        <w:ind w:right="-5" w:firstLine="720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  <w:t xml:space="preserve">Статья 47. </w:t>
      </w:r>
      <w:r>
        <w:rPr>
          <w:rFonts w:cs="Times New Roman"/>
          <w:color w:val="000000"/>
          <w:sz w:val="28"/>
          <w:szCs w:val="28"/>
        </w:rPr>
        <w:t>Вступление в силу настоящего Федерального закона</w:t>
      </w:r>
    </w:p>
    <w:p>
      <w:pPr>
        <w:pStyle w:val="Normal"/>
        <w:spacing w:lineRule="auto" w:line="480"/>
        <w:ind w:right="-5" w:firstLine="720"/>
        <w:jc w:val="both"/>
        <w:rPr/>
      </w:pPr>
      <w:r>
        <w:rPr>
          <w:bCs/>
          <w:color w:val="000000"/>
          <w:sz w:val="28"/>
          <w:szCs w:val="28"/>
        </w:rPr>
        <w:t>1. Настоящий Федеральный закон вступает в силу по истечении шести месяцев со дня его официального опубликования.</w:t>
      </w:r>
    </w:p>
    <w:p>
      <w:pPr>
        <w:pStyle w:val="Style9"/>
        <w:spacing w:lineRule="auto" w:line="480" w:before="0" w:after="0"/>
        <w:ind w:right="-5" w:firstLine="720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  <w:t xml:space="preserve">Статья 48. </w:t>
      </w:r>
      <w:r>
        <w:rPr>
          <w:rFonts w:cs="Times New Roman"/>
          <w:color w:val="000000"/>
          <w:sz w:val="28"/>
          <w:szCs w:val="28"/>
        </w:rPr>
        <w:t>Приведение законов и иных нормативных правовых актов в соответствие с настоящим Федеральным законом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480"/>
        <w:ind w:left="0" w:right="-5" w:firstLine="720"/>
        <w:jc w:val="both"/>
        <w:rPr/>
      </w:pPr>
      <w:r>
        <w:rPr>
          <w:bCs/>
          <w:color w:val="000000"/>
          <w:sz w:val="28"/>
          <w:szCs w:val="28"/>
        </w:rPr>
        <w:t>Предложить Президенту Российской Федерации и поручить Правительству Российской Федерации привести до ………… года свои нормативные правовые акты в соответствие с настоящим Федеральным законо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480"/>
        <w:ind w:left="0" w:right="-5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ругие законы и иные нормативные правовые акты, действующие на территории Российской Федерации, подлежат приведению в соответствие с настоящим Федеральным законом в течение шести месяцев со дня вступления его в силу.</w:t>
      </w:r>
    </w:p>
    <w:p>
      <w:pPr>
        <w:pStyle w:val="Normal"/>
        <w:spacing w:lineRule="auto" w:line="480"/>
        <w:ind w:left="720" w:right="-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706"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Президент </w:t>
      </w:r>
    </w:p>
    <w:p>
      <w:pPr>
        <w:pStyle w:val="Normal"/>
        <w:ind w:right="706" w:firstLine="720"/>
        <w:rPr/>
      </w:pPr>
      <w:r>
        <w:rPr>
          <w:bCs/>
          <w:color w:val="000000"/>
          <w:sz w:val="28"/>
          <w:szCs w:val="28"/>
        </w:rPr>
        <w:t>Российской Федерации                                             В. Путин</w:t>
      </w:r>
    </w:p>
    <w:p>
      <w:pPr>
        <w:pStyle w:val="Normal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3"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-3" w:firstLine="72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360"/>
        <w:ind w:right="-3" w:firstLine="56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обязательное)</w:t>
      </w:r>
    </w:p>
    <w:p>
      <w:pPr>
        <w:pStyle w:val="Normal"/>
        <w:spacing w:lineRule="auto" w:line="360"/>
        <w:ind w:right="-3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кты технического регулирования</w:t>
      </w:r>
    </w:p>
    <w:p>
      <w:pPr>
        <w:pStyle w:val="Normal"/>
        <w:spacing w:lineRule="auto" w:line="360"/>
        <w:ind w:right="-3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едерального закона «О биологической безопасности»</w:t>
      </w:r>
    </w:p>
    <w:p>
      <w:pPr>
        <w:pStyle w:val="Normal"/>
        <w:spacing w:lineRule="auto" w:line="360"/>
        <w:ind w:right="-3"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-3" w:firstLine="567"/>
        <w:jc w:val="both"/>
        <w:rPr/>
      </w:pPr>
      <w:r>
        <w:rPr>
          <w:bCs/>
          <w:color w:val="000000"/>
          <w:sz w:val="28"/>
          <w:szCs w:val="28"/>
        </w:rPr>
        <w:t>Продукция на всех стадиях ее жизненного цикла, работы и услуги в соответствии с Общероссийскими классификаторами:</w:t>
      </w:r>
    </w:p>
    <w:p>
      <w:pPr>
        <w:pStyle w:val="Normal"/>
        <w:spacing w:lineRule="auto" w:line="360"/>
        <w:ind w:right="-3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бщероссийским классификатором продукции ОК 005-93: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1 3000   0     вода, лед, холод;</w:t>
      </w:r>
    </w:p>
    <w:p>
      <w:pPr>
        <w:pStyle w:val="Normal"/>
        <w:spacing w:lineRule="auto" w:line="360"/>
        <w:ind w:right="-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1 0000   0     продукция пищевой промышленност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92 0000 2     продукция мясной, молочной, рыбной,  мукомольно-крупяной,</w:t>
      </w:r>
    </w:p>
    <w:p>
      <w:pPr>
        <w:pStyle w:val="Normal"/>
        <w:spacing w:lineRule="auto" w:line="360"/>
        <w:ind w:right="-3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</w:rPr>
        <w:t>комбикормовой и микробиологической промышленности;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3 0000   4     медикаменты,    химико-фармацевтическая    продукция    и</w:t>
      </w:r>
    </w:p>
    <w:p>
      <w:pPr>
        <w:pStyle w:val="Normal"/>
        <w:spacing w:lineRule="auto" w:line="360"/>
        <w:ind w:right="-3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</w:rPr>
        <w:t>продукция медицинского назначения;</w:t>
      </w:r>
    </w:p>
    <w:p>
      <w:pPr>
        <w:pStyle w:val="Normal"/>
        <w:spacing w:lineRule="auto" w:line="360"/>
        <w:ind w:right="-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4 0000   6     медицинская техника;</w:t>
      </w:r>
    </w:p>
    <w:p>
      <w:pPr>
        <w:pStyle w:val="Normal"/>
        <w:spacing w:lineRule="auto" w:line="360"/>
        <w:ind w:right="-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7 0000   1     продукция растениеводства сельского и лесного хозяйства;</w:t>
      </w:r>
    </w:p>
    <w:p>
      <w:pPr>
        <w:pStyle w:val="Normal"/>
        <w:spacing w:lineRule="auto" w:line="360"/>
        <w:ind w:right="-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8 0000   3     продукция животноводства;</w:t>
      </w:r>
    </w:p>
    <w:p>
      <w:pPr>
        <w:pStyle w:val="Normal"/>
        <w:spacing w:lineRule="auto" w:line="360"/>
        <w:ind w:right="-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щероссийским классификатором видов экономической деятельности     ОК 029-2001: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01 сельское хозяйство, охота  и  предоставление  услуг   в этих областях;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2 лесное хозяйство и предоставление услуг в этой области;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05  рыболовство,  рыбоводство  и  предоставление  услуг   в этих областях;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5  производство пищевых продуктов, включая напитки;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4.4 производство фармацевтической продукции;      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33.1 производство   изделий    медицинской техники, включая хирургическое оборудование, и ортопедических приспособлений;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1 сбор, очистка и распределение воды;                         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1.2 оптовая торговля сельскохозяйственным сырьем и живыми животными;                                  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51.3  оптовая торговля пищевыми  продуктами,  включая   напитк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51.46 оптовая торговля фармацевтическими и медицинскими  товарами, изделиями медицинской техники и ортопедическими изделиями;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2.1 розничная торговля в неспециализированных магазинах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52.2 розничная торговля пищевыми продуктами, включая напитки, и табачными изделиями в специализированных магазинах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52.3 розничная торговля фармацевтическими и медицинскими товарами, косметическими и парфюмерными товарами;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2.5 розничная торговля бывшими в употреблении товарами в магазинах;                                                   52.6  розничная торговля вне магазинов;                           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5.1  деятельность гостиниц;                                     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5.2  деятельность прочих мест для временного проживания;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5.3  деятельность ресторанов;                                    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5.4  деятельность баров;                           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55.5  деятельность  столовых  при  предприятиях  и   учреждениях и поставка продукции общественного питания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60.10.11 деятельность магистрального пассажирского железнодорожного транспорта;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0.21 деятельность прочего сухопутного  пассажирского  транспорта,         подчиняющегося расписанию;                                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0.22 деятельность такси;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0. деятельность прочего сухопутного пассажирского транспорта; 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1.10.1 деятельность морского пассажирского транспорта;         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1.20.1 деятельность внутреннего водного пассажирского транспорта;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62.10.1 деятельность воздушного пассажирского транспорта, подчиняющегося расписанию;                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62.20.1 деятельность воздушного пассажирского транспорта, не подчиняющегося расписанию;                                 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3.1 транспортная обработка грузов и хранение;              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3.21.21 деятельность терминалов (автобусных станций и т.п.);       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3.23.1 деятельность  терминалов  (аэропортов  и  т.п.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74.30.1 испытания и анализ состава и чистоты материалов  и  веществ: анализ  химических  и  биологических  свойств   материалов и веществ (воздуха, воды, бытовых и производственных  отходов, топлива, металла, почвы, химических веществ;              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74.30.2 контроль качества пищевых продуктов;          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74.30.3 испытания  и  анализ  в  научных  областях   (микробиологии, биохимии, бактериологии и др.);              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74.7 чистка  и  уборка  производственных   и   жилых   помещений, оборудования и транспортных средств          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74.70.3 деятельность по проведению дезинфекционных,  дезинсекционных и дератизационных работ;                                    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80 образование;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85 здравоохранение и предоставление социальных услуг;          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0 удаление сточных вод, отходов и аналогичная деятельность;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92 деятельность по организации отдыха и развлечений, культуры и спорта;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93 предоставление персональных услуг;                         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5 предоставление услуг по ведению домашнего хозяйства;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ероссийским классификатором стандартов ОК (МК (ИСО/ИНФКО МКС) 001-96) 001-2000: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3.040       Труд. Занятость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  <w:sz w:val="28"/>
          <w:szCs w:val="28"/>
        </w:rPr>
        <w:t xml:space="preserve">* Производственные условия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03.080         Услуги;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3.100.10    Закупки. Заготовки. Логистика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3.100.20    Торговля. Коммерческие функции. Маркетинг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3.100.40    Научные исследования и разработки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3.100.50    Производство. Управление производством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3.120.20    Сертификация продукции и фирм. Оценка соответствия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3.180         Образование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3.200         Досуг. Туризм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3.220         Транспорт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7.080         Биология. Ботаника. Зоология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7.100         Микробиология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7.100.01    Микробиология в целом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7.100.10    Медицинская микробиология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7.100.20    Микробиология воды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7.100.30    Пищевая микробиология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7.100.99    Микробиология, прочие аспекты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                Здравоохранение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040         Медицинское оборудование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060         Стоматология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080         Стерилизация и дезинфекция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100         Лабораторные препараты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120         Фармацевтика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140         Больничное оборудование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160         Первая помощь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180.20    Средства сбора стомы и мочи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180.40    Средства помощи для питья и приема пищи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220         Ветеринария</w:t>
      </w:r>
    </w:p>
    <w:p>
      <w:pPr>
        <w:pStyle w:val="Normal"/>
        <w:autoSpaceDE w:val="false"/>
        <w:spacing w:lineRule="auto" w:line="360"/>
        <w:ind w:left="1440" w:hanging="1440"/>
        <w:jc w:val="both"/>
        <w:rPr/>
      </w:pPr>
      <w:r>
        <w:rPr>
          <w:bCs/>
          <w:color w:val="000000"/>
          <w:sz w:val="28"/>
          <w:szCs w:val="28"/>
        </w:rPr>
        <w:t>13          Охрана окружающей среды,  защита человека от  воздействия окружающей среды. Безопасность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020         Охрана окружающей среды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020.30    Оценка воздействия на окружающую среду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020.40    Загрязнение, борьба с загрязнением и консервация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020.60    Жизненный цикл продукции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030         Отходы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030.01    Отходы в целом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030.10    Твердые отходы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030.20    Жидкие отходы. Осадки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3.030.30    Специальные отходы          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030.40    Установки и оборудование для удаления и обработки отходов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030.50    Рециклинг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030.99    Отходы, прочие аспекты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040         Качество воздуха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040.01    Качество воздуха в целом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040.20    Окружающая атмосфера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040.30    Атмосфера рабочей зоны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13.040.35    Чистые помещения и связанные с ними контролируемые условия  окружающей среды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040.40    Выбросы стационарных источников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060.45    Исследование воды в целом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040.99    Качество воздуха, прочие аспекты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060         Качество воды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060.01    Качество воды в целом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060.10    Вода естественных источников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060.20    Питьевая вода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060.25    Промышленная вода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060.30    Сточные воды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060.70    Исследование биологических свойств воды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060.99    Качество воды, прочие аспекты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080         Качество грунта. Почвоведение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080.05    Исследование почвы в целом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080.30    Биологические свойства грунтов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13.100    Безопасность  профессиональной  деятельности. Промышленная гигиена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120         Безопасность в быту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3.200         Борьба с несчастными случаями и катастрофами        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300         Защита от опасных грузов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340         Защитные средства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340.01    Защитные средства в целом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340.10    Защитная одежда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340.30    Устройства для защиты органов дыхания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340.40    Защитные перчатки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340.50    Защитная обувь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340.99    Защитные средства прочие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5               Упаковка и размещение грузов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5               Сельское хозяйство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5.020        Земледелие и лесоводство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5.020.20   Растениеводство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5.020.30   Животноводство и селекция животных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5.020.40   Озеленение и лесоводство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5.040        Сельскохозяйственные постройки, сооружения и установки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5.120        Корма для животных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5.140        Пчеловодство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5.145        Охота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5.150        Рыболовство и рыбоводство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7              Производство пищевых продуктов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7.020       Процессы в пищевой промышленности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7.040       Пищевые продукты в целом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7.050       Общие методы проверки и анализа пищевых продуктов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7.060       Зерновые, бобовые и продукты их переработки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7.080       Фрукты. Овощи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7.100       Молоко и молочные продукты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7.120      Мясо, мясные продукты и другие животные продукты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7.140      Чай. Кофе. Какао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7.160      Напитки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7.180      Сахар. Продукты из сахара. Крахмал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7.180.10 Сахар и продукты из сахара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7.190      Шоколад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7.200      Пищевые масла и жиры. Семена масличных культур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7.220      Пряности и приправы. Пищевые добавки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7.230      Расфасованные   пищевые   продукты   и   пищевые  продукты,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</w:t>
      </w:r>
      <w:r>
        <w:rPr>
          <w:bCs/>
          <w:color w:val="000000"/>
          <w:sz w:val="28"/>
          <w:szCs w:val="28"/>
        </w:rPr>
        <w:t>подвергнутые кулинарной обработке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7.240      Органолептический анализ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7.250      Материалы и предметы в контакте с пищевыми продуктами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7.260      Установки и оборудование для пищевой промышленности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1.100      Продукты химической промышленности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  <w:sz w:val="28"/>
          <w:szCs w:val="28"/>
        </w:rPr>
        <w:t>* Медицинские  дезинфицирующие  средства   и   антисептики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91.140.30  Вентиляционные системы и системы кондиционирования воздуха    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1.140.60  Системы водоснабжения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1.140.65  Водонагревательное оборудование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1.140.70  Санитарно-техническое оборудование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1.140.80  Дренажные системы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3.025       Наружные системы подачи воды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93.030       Наружные канализационные системы           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7              Бытовая техника и торговое оборудование. Отдых. Спорт</w:t>
      </w:r>
    </w:p>
    <w:p>
      <w:pPr>
        <w:pStyle w:val="Normal"/>
        <w:autoSpaceDE w:val="false"/>
        <w:spacing w:lineRule="auto" w:line="360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щероссийским классификатором услуг населению  ОК 002-93: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10000      2   Бытовые услуги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17622      4   Санитарная  обработка  кузова  для транспортных средств,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</w:t>
      </w:r>
      <w:r>
        <w:rPr>
          <w:bCs/>
          <w:color w:val="000000"/>
          <w:sz w:val="28"/>
          <w:szCs w:val="28"/>
        </w:rPr>
        <w:t>перевозящих пищевые продукты, опасные грузы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18308     9    Услуги по переработке с/х продуктов и даров леса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19100     0    Услуги бань и душевых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19200     4    Прочие услуги, оказываемые в банях и душевых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19300     8    Услуги парикмахерских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19500     5    Ритуальные услуги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19700     2    Прочие услуги непроизводственного характера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19738     0    Услуги по присмотру за детьми и больными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19748     4    Услуги по уборке квартир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19751     0    Стирка и глажение белья на дому у заказчика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21100     0    Услуги пассажирского железнодорожного транспорта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21200     4    Услуги пассажирского речного транспорта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21300     8    Услуги пассажирского морского транспорта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21400     1    Услуги пассажирского воздушного транспорта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21500     5    Услуги пассажирского автомобильного транспорта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8"/>
          <w:szCs w:val="28"/>
        </w:rPr>
        <w:t>021600     9    Услуги    пассажирского    городского   электрического транспорта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40000     8    Жилищно-коммунальные услуги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50000     9    Услуги учреждений культуры</w:t>
      </w:r>
    </w:p>
    <w:p>
      <w:pPr>
        <w:pStyle w:val="Normal"/>
        <w:autoSpaceDE w:val="false"/>
        <w:spacing w:lineRule="auto" w:line="360"/>
        <w:ind w:left="1620" w:hanging="1620"/>
        <w:rPr/>
      </w:pPr>
      <w:r>
        <w:rPr>
          <w:bCs/>
          <w:color w:val="000000"/>
          <w:sz w:val="28"/>
          <w:szCs w:val="28"/>
        </w:rPr>
        <w:t>060000     1    Туристские   услуги   и  услуги средств размещения для временного проживания туристов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70000     3    Услуги физической культуры и спорта</w:t>
      </w:r>
    </w:p>
    <w:p>
      <w:pPr>
        <w:pStyle w:val="Normal"/>
        <w:autoSpaceDE w:val="false"/>
        <w:spacing w:lineRule="auto" w:line="360"/>
        <w:ind w:left="1620" w:hanging="1620"/>
        <w:rPr/>
      </w:pPr>
      <w:r>
        <w:rPr>
          <w:bCs/>
          <w:color w:val="000000"/>
          <w:sz w:val="28"/>
          <w:szCs w:val="28"/>
        </w:rPr>
        <w:t>080000     5    Медицинские услуги, санаторно-оздоровительные услуги, ветеринарные услуги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0000     3    Услуги в системе образования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20000     5    Услуги торговли и общественного питания, услуги рынков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00000     8    Прочие услуги населению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1559" w:right="127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386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485"/>
      <w:jc w:val="both"/>
      <w:outlineLvl w:val="4"/>
    </w:pPr>
    <w:rPr>
      <w:rFonts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center"/>
      <w:outlineLvl w:val="5"/>
    </w:pPr>
    <w:rPr>
      <w:b/>
      <w:bCs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firstLine="485"/>
      <w:jc w:val="both"/>
      <w:outlineLvl w:val="6"/>
    </w:pPr>
    <w:rPr>
      <w:sz w:val="28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jc w:val="both"/>
      <w:outlineLvl w:val="8"/>
    </w:pPr>
    <w:rPr>
      <w:b/>
      <w:bCs/>
      <w:color w:val="000080"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bCs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485"/>
      <w:jc w:val="both"/>
    </w:pPr>
    <w:rPr>
      <w:rFonts w:cs="Arial"/>
      <w:color w:val="000000"/>
      <w:sz w:val="28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">
    <w:name w:val="Название таблицы"/>
    <w:basedOn w:val="Normal"/>
    <w:next w:val="Normal"/>
    <w:qFormat/>
    <w:pPr>
      <w:keepNext w:val="true"/>
      <w:spacing w:before="0" w:after="120"/>
      <w:jc w:val="center"/>
    </w:pPr>
    <w:rPr>
      <w:b/>
      <w:bCs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Center">
    <w:name w:val="Tabl_Center"/>
    <w:basedOn w:val="Bodytext"/>
    <w:qFormat/>
    <w:pPr>
      <w:spacing w:lineRule="auto" w:line="216" w:before="20" w:after="20"/>
      <w:ind w:hanging="0"/>
      <w:jc w:val="center"/>
    </w:pPr>
    <w:rPr>
      <w:sz w:val="16"/>
      <w:szCs w:val="16"/>
    </w:rPr>
  </w:style>
  <w:style w:type="paragraph" w:styleId="2">
    <w:name w:val="Ñòèëü2"/>
    <w:basedOn w:val="Normal"/>
    <w:qFormat/>
    <w:pPr>
      <w:spacing w:lineRule="auto" w:line="480" w:before="2220" w:after="0"/>
    </w:pPr>
    <w:rPr>
      <w:rFonts w:ascii="Courier New" w:hAnsi="Courier New" w:cs="Courier New"/>
      <w:sz w:val="26"/>
      <w:szCs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статья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napToGrid w:val="false"/>
      <w:spacing w:lineRule="auto" w:line="288" w:before="120" w:after="12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widowControl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Style9">
    <w:name w:val="Статья"/>
    <w:basedOn w:val="Heading1"/>
    <w:qFormat/>
    <w:pPr>
      <w:numPr>
        <w:ilvl w:val="0"/>
        <w:numId w:val="0"/>
      </w:numPr>
      <w:suppressAutoHyphens w:val="true"/>
      <w:spacing w:before="240" w:after="0"/>
      <w:jc w:val="both"/>
      <w:outlineLvl w:val="9"/>
    </w:pPr>
    <w:rPr>
      <w:rFonts w:ascii="Times New Roman" w:hAnsi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left">
    <w:name w:val="Tabl_left"/>
    <w:basedOn w:val="TablCenter"/>
    <w:qFormat/>
    <w:pPr>
      <w:jc w:val="left"/>
    </w:pPr>
    <w:rPr/>
  </w:style>
  <w:style w:type="paragraph" w:styleId="BBK">
    <w:name w:val="BBK"/>
    <w:basedOn w:val="Normal"/>
    <w:qFormat/>
    <w:pPr>
      <w:pageBreakBefore/>
      <w:spacing w:before="240" w:after="0"/>
    </w:pPr>
    <w:rPr>
      <w:sz w:val="20"/>
      <w:szCs w:val="20"/>
    </w:rPr>
  </w:style>
  <w:style w:type="paragraph" w:styleId="Cherta">
    <w:name w:val="Cherta"/>
    <w:basedOn w:val="Bodytext"/>
    <w:qFormat/>
    <w:pPr>
      <w:tabs>
        <w:tab w:val="clear" w:pos="708"/>
        <w:tab w:val="left" w:pos="8902" w:leader="underscore"/>
      </w:tabs>
      <w:ind w:hanging="0"/>
      <w:jc w:val="left"/>
    </w:pPr>
    <w:rPr/>
  </w:style>
  <w:style w:type="paragraph" w:styleId="Zagpril">
    <w:name w:val="Zag_pril"/>
    <w:basedOn w:val="Normal"/>
    <w:qFormat/>
    <w:pPr>
      <w:suppressAutoHyphens w:val="true"/>
      <w:spacing w:before="120" w:after="120"/>
      <w:jc w:val="center"/>
    </w:pPr>
    <w:rPr>
      <w:b/>
      <w:bCs/>
      <w:sz w:val="18"/>
      <w:szCs w:val="18"/>
    </w:rPr>
  </w:style>
  <w:style w:type="paragraph" w:styleId="1">
    <w:name w:val="Стиль1"/>
    <w:next w:val="Header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Стиль2"/>
    <w:basedOn w:val="1"/>
    <w:qFormat/>
    <w:pPr>
      <w:spacing w:lineRule="auto" w:line="360"/>
      <w:ind w:firstLine="720"/>
    </w:pPr>
    <w:rPr>
      <w:rFonts w:ascii="Courier New" w:hAnsi="Courier New" w:cs="Courier New"/>
      <w:sz w:val="26"/>
      <w:szCs w:val="26"/>
    </w:rPr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720" w:leader="none"/>
        <w:tab w:val="left" w:pos="900" w:leader="none"/>
      </w:tabs>
      <w:spacing w:before="0" w:after="120"/>
      <w:ind w:left="720" w:hanging="0"/>
      <w:jc w:val="both"/>
    </w:pPr>
    <w:rPr>
      <w:rFonts w:ascii="Arial" w:hAnsi="Arial" w:cs="Arial"/>
      <w:sz w:val="18"/>
      <w:szCs w:val="20"/>
    </w:rPr>
  </w:style>
  <w:style w:type="paragraph" w:styleId="Style13">
    <w:name w:val="Глава"/>
    <w:basedOn w:val="Heading1"/>
    <w:qFormat/>
    <w:pPr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cs="Times New Roman"/>
      <w:sz w:val="24"/>
      <w:szCs w:val="24"/>
    </w:rPr>
  </w:style>
  <w:style w:type="paragraph" w:styleId="Spisok">
    <w:name w:val="spisok"/>
    <w:basedOn w:val="Bodytext"/>
    <w:qFormat/>
    <w:pPr>
      <w:tabs>
        <w:tab w:val="clear" w:pos="708"/>
        <w:tab w:val="left" w:pos="720" w:leader="none"/>
        <w:tab w:val="left" w:pos="993" w:leader="none"/>
      </w:tabs>
      <w:ind w:left="720" w:hanging="360"/>
    </w:pPr>
    <w:rPr>
      <w:sz w:val="20"/>
      <w:szCs w:val="20"/>
    </w:rPr>
  </w:style>
  <w:style w:type="paragraph" w:styleId="BodyText1">
    <w:name w:val="Body Text1"/>
    <w:basedOn w:val="Normal"/>
    <w:qFormat/>
    <w:pPr>
      <w:widowControl w:val="false"/>
      <w:jc w:val="both"/>
    </w:pPr>
    <w:rPr>
      <w:sz w:val="28"/>
      <w:szCs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ind w:firstLine="540"/>
      <w:jc w:val="both"/>
    </w:pPr>
    <w:rPr/>
  </w:style>
  <w:style w:type="paragraph" w:styleId="Web">
    <w:name w:val="Обычный (Web)"/>
    <w:basedOn w:val="Normal"/>
    <w:qFormat/>
    <w:pPr/>
    <w:rPr/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8"/>
      <w:szCs w:val="18"/>
      <w:lang w:val="en-US" w:eastAsia="en-US" w:bidi="ar-SA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5:31:00Z</dcterms:created>
  <dc:creator>user</dc:creator>
  <dc:description/>
  <cp:keywords/>
  <dc:language>en-US</dc:language>
  <cp:lastModifiedBy>TZavistyaeva</cp:lastModifiedBy>
  <cp:lastPrinted>2005-08-31T10:12:00Z</cp:lastPrinted>
  <dcterms:modified xsi:type="dcterms:W3CDTF">2005-10-03T06:12:00Z</dcterms:modified>
  <cp:revision>19</cp:revision>
  <dc:subject/>
  <dc:title>Проект </dc:title>
</cp:coreProperties>
</file>