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ФЕДЕРАЛЬНЫЙ ЗАКОН 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</w:t>
      </w:r>
      <w:r>
        <w:rPr>
          <w:rFonts w:cs="Times New Roman" w:ascii="Times New Roman" w:hAnsi="Times New Roman"/>
          <w:sz w:val="32"/>
        </w:rPr>
        <w:t xml:space="preserve">«Санитарно-эпидемиологические требования         </w:t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</w:t>
      </w:r>
      <w:r>
        <w:rPr>
          <w:rFonts w:cs="Times New Roman" w:ascii="Times New Roman" w:hAnsi="Times New Roman"/>
          <w:sz w:val="32"/>
        </w:rPr>
        <w:t xml:space="preserve">безопасности производства и оборота продуктов   </w:t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</w:t>
      </w:r>
      <w:r>
        <w:rPr>
          <w:rFonts w:cs="Times New Roman" w:ascii="Times New Roman" w:hAnsi="Times New Roman"/>
          <w:sz w:val="32"/>
        </w:rPr>
        <w:t>лечебного и профилактического питания»</w:t>
      </w:r>
    </w:p>
    <w:p>
      <w:pPr>
        <w:pStyle w:val="Heading"/>
        <w:rPr/>
      </w:pPr>
      <w:r>
        <w:rPr>
          <w:rFonts w:cs="Times New Roman" w:ascii="Times New Roman" w:hAnsi="Times New Roman"/>
          <w:sz w:val="32"/>
        </w:rPr>
        <w:t xml:space="preserve">          </w:t>
      </w:r>
      <w:r>
        <w:rPr>
          <w:rFonts w:cs="Times New Roman" w:ascii="Times New Roman" w:hAnsi="Times New Roman"/>
          <w:sz w:val="32"/>
        </w:rPr>
        <w:t>(специальный технический регламент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КВА    2003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ГЛАВЛЕНИЕ: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1. Общие положения: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1. Сфера применения настоящего Федерального Закона</w:t>
      </w:r>
    </w:p>
    <w:p>
      <w:pPr>
        <w:pStyle w:val="TextBodyIndent"/>
        <w:spacing w:lineRule="auto" w:line="240" w:before="120" w:after="0"/>
        <w:ind w:hanging="0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Статья 2.  Основные понятия: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2 Требования к организации профилактического питания:</w:t>
      </w:r>
    </w:p>
    <w:p>
      <w:pPr>
        <w:pStyle w:val="31"/>
        <w:spacing w:before="120" w:after="0"/>
        <w:jc w:val="left"/>
        <w:rPr/>
      </w:pPr>
      <w:r>
        <w:rPr/>
        <w:t>Статья 3.Требования к организации профилактического питания в особо вредных условиях труда</w:t>
      </w:r>
    </w:p>
    <w:p>
      <w:pPr>
        <w:pStyle w:val="TextBody"/>
        <w:spacing w:before="120" w:after="0"/>
        <w:rPr/>
      </w:pPr>
      <w:r>
        <w:rPr/>
        <w:t>Статья 4. Требования к организации выдачи профилактического питания</w:t>
      </w:r>
    </w:p>
    <w:p>
      <w:pPr>
        <w:pStyle w:val="FR2"/>
        <w:spacing w:before="12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3. Требования к организации лечебного питания:</w:t>
      </w:r>
    </w:p>
    <w:p>
      <w:pPr>
        <w:pStyle w:val="FR2"/>
        <w:spacing w:before="12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5. Требования к организации лечебного питания в лечебно-профилактических, санаторно-курортных  учреждениях (ЛПУ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4. Требования  к  предприятиям по изготовлению лечебных и профилактических блюд: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6. Требования к технологическому оборудованию, инвентарю.</w:t>
      </w:r>
    </w:p>
    <w:p>
      <w:pPr>
        <w:pStyle w:val="TextBody"/>
        <w:spacing w:before="120" w:after="0"/>
        <w:rPr/>
      </w:pPr>
      <w:r>
        <w:rPr/>
        <w:t>Статья 7. Требования к помещениям для раздачи лечебного и профилактических блюд.</w:t>
      </w:r>
    </w:p>
    <w:p>
      <w:pPr>
        <w:pStyle w:val="TextBody"/>
        <w:spacing w:before="120" w:after="0"/>
        <w:rPr/>
      </w:pPr>
      <w:r>
        <w:rPr/>
        <w:t>Статья 8. Требования к транспортировке лечебных и профилактических блюд</w:t>
      </w:r>
    </w:p>
    <w:p>
      <w:pPr>
        <w:pStyle w:val="TextBody"/>
        <w:spacing w:before="120" w:after="0"/>
        <w:rPr/>
      </w:pPr>
      <w:r>
        <w:rPr/>
        <w:t>Статья 9. Требования к санитарно-эпидемиологическому режиму предприятий по изготовлению лечебных и профилактических блюд</w:t>
      </w:r>
    </w:p>
    <w:p>
      <w:pPr>
        <w:pStyle w:val="TextBody"/>
        <w:spacing w:before="120" w:after="0"/>
        <w:rPr/>
      </w:pPr>
      <w:r>
        <w:rPr/>
        <w:t>Статья 10. Требования к организации энтерального питания</w:t>
      </w:r>
    </w:p>
    <w:p>
      <w:pPr>
        <w:pStyle w:val="TextBodyIndent"/>
        <w:spacing w:lineRule="auto" w:line="240" w:before="120" w:after="0"/>
        <w:ind w:hanging="0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ГЛАВА 5. Общие требования к обеспечению санитарно-эпидемиологической  безопасности диетических продуктов:</w:t>
      </w:r>
    </w:p>
    <w:p>
      <w:pPr>
        <w:pStyle w:val="TextBodyIndent"/>
        <w:spacing w:lineRule="auto" w:line="240" w:before="120" w:after="0"/>
        <w:ind w:hanging="0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Статья 11. Требования к обеспечению качества и безопасности диетических продуктов.</w:t>
      </w:r>
    </w:p>
    <w:p>
      <w:pPr>
        <w:pStyle w:val="Rvps1"/>
        <w:spacing w:before="120" w:after="0"/>
        <w:jc w:val="left"/>
        <w:rPr>
          <w:sz w:val="28"/>
        </w:rPr>
      </w:pPr>
      <w:r>
        <w:rPr>
          <w:sz w:val="28"/>
        </w:rPr>
        <w:t xml:space="preserve">Статья 12. Требования к обеспечению  безопасности диетических продуктов  при их разработке и постановке на производство. </w:t>
      </w:r>
    </w:p>
    <w:p>
      <w:pPr>
        <w:pStyle w:val="Rvps1"/>
        <w:spacing w:before="120" w:after="0"/>
        <w:jc w:val="both"/>
        <w:rPr>
          <w:b/>
          <w:b/>
          <w:sz w:val="28"/>
        </w:rPr>
      </w:pPr>
      <w:r>
        <w:rPr>
          <w:sz w:val="28"/>
        </w:rPr>
        <w:t xml:space="preserve">ГЛАВА  6. Требования, предъявляемые к организации производства и обороту диетических продуктов: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8"/>
        </w:rPr>
        <w:t>Статья 13.</w:t>
      </w:r>
      <w:r>
        <w:rPr>
          <w:rFonts w:cs="Times New Roman" w:ascii="Times New Roman" w:hAnsi="Times New Roman"/>
          <w:color w:val="000000"/>
          <w:sz w:val="28"/>
        </w:rPr>
        <w:t xml:space="preserve"> Общие положения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тья 14. Требования к планировке территории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тья 15. Требования к производственным помещениям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тья 16. Требования к бытовым помещениям</w:t>
      </w:r>
    </w:p>
    <w:p>
      <w:pPr>
        <w:pStyle w:val="Rvps1"/>
        <w:spacing w:before="120" w:after="0"/>
        <w:jc w:val="both"/>
        <w:rPr>
          <w:sz w:val="28"/>
        </w:rPr>
      </w:pPr>
      <w:r>
        <w:rPr>
          <w:sz w:val="28"/>
        </w:rPr>
        <w:t>Статья 17. Требования к содержанию территории, производственных и бытовых помещений</w:t>
      </w:r>
    </w:p>
    <w:p>
      <w:pPr>
        <w:pStyle w:val="Rvps1"/>
        <w:spacing w:before="120" w:after="0"/>
        <w:jc w:val="both"/>
        <w:rPr>
          <w:sz w:val="28"/>
        </w:rPr>
      </w:pPr>
      <w:r>
        <w:rPr>
          <w:sz w:val="28"/>
        </w:rPr>
        <w:t>Статья 18. Требования к водоснабжению и канализации</w:t>
      </w:r>
    </w:p>
    <w:p>
      <w:pPr>
        <w:pStyle w:val="Rvps1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Статья 19. Требования к естественному и искусственному освещению</w:t>
      </w:r>
    </w:p>
    <w:p>
      <w:pPr>
        <w:pStyle w:val="Rvps1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Статья 20. Требования к вентиляции, отоплению и кондиционированию воздуха</w:t>
      </w:r>
    </w:p>
    <w:p>
      <w:pPr>
        <w:pStyle w:val="Rvps1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Статья 21. Требования к технологическому оборудованию, инвентарю и таре</w:t>
      </w:r>
    </w:p>
    <w:p>
      <w:pPr>
        <w:pStyle w:val="Rvps1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Статья 22. Требования к технологическим процессам</w:t>
      </w:r>
    </w:p>
    <w:p>
      <w:pPr>
        <w:pStyle w:val="Rvps1"/>
        <w:spacing w:before="120" w:after="0"/>
        <w:jc w:val="left"/>
        <w:rPr>
          <w:color w:val="000000"/>
          <w:sz w:val="28"/>
        </w:rPr>
      </w:pPr>
      <w:r>
        <w:rPr>
          <w:color w:val="000000"/>
          <w:sz w:val="28"/>
        </w:rPr>
        <w:t>Статья 23. Требования к приему,  хранению и транспортировке сырья, используемого в процессе производства</w:t>
      </w:r>
    </w:p>
    <w:p>
      <w:pPr>
        <w:pStyle w:val="Rvps1"/>
        <w:spacing w:before="120" w:after="0"/>
        <w:jc w:val="left"/>
        <w:rPr>
          <w:color w:val="000000"/>
          <w:sz w:val="28"/>
        </w:rPr>
      </w:pPr>
      <w:r>
        <w:rPr>
          <w:color w:val="000000"/>
          <w:sz w:val="28"/>
        </w:rPr>
        <w:t>Статья 24. Требования к санитарной обработке оборудования, инвентаря, посуды, тары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25. Требования к расфасовке, упаковке и маркировке.</w:t>
      </w:r>
    </w:p>
    <w:p>
      <w:pPr>
        <w:pStyle w:val="TextBody"/>
        <w:spacing w:before="120" w:after="0"/>
        <w:rPr/>
      </w:pPr>
      <w:r>
        <w:rPr/>
        <w:t xml:space="preserve">Статья 26.  Требования к хранению и перевозке диетических продуктов.  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27.  Требования к  безопасности  диетических    продуктов при реализации.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28. Требования к организации и проведению производственного контроля за соблюдением требований в части обеспечения санитарно-эпидемиологической безопасности диетических продуктов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29. Требования к изъятию из оборота некачественных и опасных диетических продуктов</w:t>
      </w:r>
    </w:p>
    <w:p>
      <w:pPr>
        <w:pStyle w:val="Web"/>
        <w:spacing w:before="120" w:after="0"/>
        <w:rPr>
          <w:sz w:val="28"/>
        </w:rPr>
      </w:pPr>
      <w:r>
        <w:rPr>
          <w:sz w:val="28"/>
        </w:rPr>
        <w:t>Статья 30.Требования к проведению экспертизы, к утилизации или уничтожению некачественных и опасных диетических продуктов</w:t>
      </w:r>
    </w:p>
    <w:p>
      <w:pPr>
        <w:pStyle w:val="21"/>
        <w:spacing w:before="120" w:after="0"/>
        <w:rPr/>
      </w:pPr>
      <w:r>
        <w:rPr>
          <w:u w:val="none"/>
        </w:rPr>
        <w:t>Статья 31. Требования к работникам, осуществляющим деятельность по производству и обороту диетических продуктов</w:t>
      </w:r>
      <w:r>
        <w:rPr>
          <w:b/>
          <w:u w:val="none"/>
        </w:rPr>
        <w:t xml:space="preserve"> </w:t>
      </w:r>
    </w:p>
    <w:p>
      <w:pPr>
        <w:pStyle w:val="31"/>
        <w:spacing w:before="120" w:after="0"/>
        <w:rPr/>
      </w:pPr>
      <w:r>
        <w:rPr/>
        <w:t>ГЛАВА 7. Требования к обеспечению  безопасности   диетических продуктов, ввоз которых осуществляется на территорию Российской Федерации: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тья 32. Требования к ввозу диетических продуктов.   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8. Государственное регулирование в области обеспечения санитарно-эпидемиологической  безопасности диетических продуктов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33. Государственный надзор и контроль за соблюдением требований санитарно-эпидемиологической безопасности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9. Ответственность за нарушение настоящего Федерального закона:</w:t>
      </w:r>
    </w:p>
    <w:p>
      <w:pPr>
        <w:pStyle w:val="2"/>
        <w:spacing w:lineRule="auto" w:line="240" w:before="120" w:after="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34.Административная и уголовная ответственность за нарушение настоящего закона.</w:t>
      </w:r>
    </w:p>
    <w:p>
      <w:pPr>
        <w:pStyle w:val="2"/>
        <w:spacing w:lineRule="auto" w:line="240" w:before="120" w:after="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10. Заключительные положения:</w:t>
      </w:r>
    </w:p>
    <w:p>
      <w:pPr>
        <w:pStyle w:val="2"/>
        <w:spacing w:lineRule="auto" w:line="240" w:before="120" w:after="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35. Введение в действие настоящего федерального закона.</w:t>
      </w:r>
    </w:p>
    <w:p>
      <w:pPr>
        <w:pStyle w:val="2"/>
        <w:spacing w:lineRule="auto" w:line="240" w:before="120" w:after="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36. Экономические вопросы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ЕДЕРАЛЬНЫЙ ЗАКОН 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«Санитарно-эпидемиологические требования         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 xml:space="preserve">безопасности производства и оборота продуктов   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лечебного и профилактического питания»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(технический регламент)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1. Общие поло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1. Сфера применения настоящего Федерального Закон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numPr>
          <w:ilvl w:val="0"/>
          <w:numId w:val="7"/>
        </w:numPr>
        <w:rPr/>
      </w:pPr>
      <w:r>
        <w:rPr/>
        <w:t>Настоящий Федеральный закон является специальным техническим регламентом, устанавливающим  необходимые   требования санитарно-эпидемиологической безопасности производства и оборота продуктов  лечебного и профилактического питания.</w:t>
      </w:r>
    </w:p>
    <w:p>
      <w:pPr>
        <w:pStyle w:val="3"/>
        <w:numPr>
          <w:ilvl w:val="0"/>
          <w:numId w:val="7"/>
        </w:numPr>
        <w:rPr/>
      </w:pPr>
      <w:r>
        <w:rPr/>
        <w:t xml:space="preserve"> </w:t>
      </w:r>
      <w:r>
        <w:rPr/>
        <w:t>Настоящий Федеральный закон направлен на дальнейшее совершенствование системы организации лечебного и профилактического питания, а также повышения эффективности их применения в комплексном лечении и профилактики болезней.</w:t>
      </w:r>
    </w:p>
    <w:p>
      <w:pPr>
        <w:pStyle w:val="3"/>
        <w:numPr>
          <w:ilvl w:val="0"/>
          <w:numId w:val="7"/>
        </w:numPr>
        <w:rPr/>
      </w:pPr>
      <w:r>
        <w:rPr/>
        <w:t>Настоящий Федеральный закон также определяет права и обязанности участников, регулируемые настоящим Федеральным законом отнош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sz w:val="32"/>
          <w:u w:val="none"/>
        </w:rPr>
      </w:pPr>
      <w:r>
        <w:rPr>
          <w:rFonts w:cs="Times New Roman" w:ascii="Times New Roman" w:hAnsi="Times New Roman"/>
          <w:b/>
          <w:sz w:val="32"/>
          <w:u w:val="none"/>
        </w:rPr>
        <w:t>Статья 2.  Основные понятия: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sz w:val="32"/>
          <w:u w:val="none"/>
        </w:rPr>
      </w:pPr>
      <w:r>
        <w:rPr>
          <w:rFonts w:cs="Times New Roman" w:ascii="Times New Roman" w:hAnsi="Times New Roman"/>
          <w:b/>
          <w:sz w:val="32"/>
          <w:u w:val="none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Лечебное питание</w:t>
      </w:r>
      <w:r>
        <w:rPr>
          <w:rFonts w:cs="Times New Roman" w:ascii="Times New Roman" w:hAnsi="Times New Roman"/>
          <w:sz w:val="28"/>
        </w:rPr>
        <w:t xml:space="preserve"> – питание, адаптированное по химическому составу, энергетической ценности диеты, технологии приготовления диетических блюд и режиму питания к клинико-патогенетическим особенностям болезни и стадии заболевания. Лечебное питание применяется в лечебно-профилактических учреждениях (ЛПУ), санаторно-курортных и других оздоровительных учреждения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Профилактическое питание</w:t>
      </w:r>
      <w:r>
        <w:rPr>
          <w:rFonts w:cs="Times New Roman" w:ascii="Times New Roman" w:hAnsi="Times New Roman"/>
          <w:sz w:val="28"/>
        </w:rPr>
        <w:t xml:space="preserve"> – питание, предназначенное для предупреждения воздействия на организм неблагоприятных факторов производства и окружающей среды, а также факторов риска развития заболеваний. Профилактическое питание направлено на повышение защитных функций физиологических барьеров организма человека (кожи, слизистых желудочно-кишечного тракта и верхних дыхательных путей), на регуляцию процессов биотрасформации ядов, выведение ядов из организма, нормализацию функции органов и систем, усиление антитоксической функции организма человека (печени, легких, кожи и др.), предупреждение дефицита незаменимых пищевых веществ,  нормализацию ауторегуляторных реакций и повышение общей сопротивляемости организма с учетом неблагоприятных эколого-гигиенических проблем региона. </w:t>
      </w:r>
    </w:p>
    <w:p>
      <w:pPr>
        <w:pStyle w:val="TextBody"/>
        <w:ind w:firstLine="709"/>
        <w:jc w:val="both"/>
        <w:rPr/>
      </w:pPr>
      <w:r>
        <w:rPr>
          <w:b/>
        </w:rPr>
        <w:t>Энтеральное питание</w:t>
      </w:r>
      <w:r>
        <w:rPr/>
        <w:t xml:space="preserve"> – это вид нутритивной поддержки, при котором питательные вещества вводятся перорально в виде напитков или через зонд при невозможности адекватного обеспечения энергетических и пластических потребностей организма естественным путем при ряде заболеваний.</w:t>
      </w:r>
    </w:p>
    <w:p>
      <w:pPr>
        <w:pStyle w:val="3"/>
        <w:rPr/>
      </w:pPr>
      <w:r>
        <w:rPr>
          <w:b/>
        </w:rPr>
        <w:t>Продукты диетического питания (диетические продукты)</w:t>
      </w:r>
      <w:r>
        <w:rPr/>
        <w:t xml:space="preserve"> – пищевые продукты, предназначенные для лечебного и профилактического питания. Под этим термином подразумеваются продукты, специально предназначенные для лечебного и профилактического питания с целью замены традиционных продуктов, не рекомендуемых для отдельных групп населения по медицинским показаниям. Они отличаются от обычных продуктов питания по химическому составу, энергетической ценности или физическим свойствам. Их лечебное и профилактическое действие обусловлено резким ограничением или, напротив, повышенным содержанием определенных нутриентов. Диетические продукты позволяют изменять химическую структуру рациона питания и привести ее в соответствии с факторами риска или уже с нарушенными метаболическими процессами.</w:t>
      </w:r>
    </w:p>
    <w:p>
      <w:pPr>
        <w:pStyle w:val="3"/>
        <w:rPr/>
      </w:pPr>
      <w:r>
        <w:rPr>
          <w:b/>
        </w:rPr>
        <w:t xml:space="preserve">Обогащенные продукты </w:t>
      </w:r>
      <w:r>
        <w:rPr/>
        <w:t>– продукты, обогащенные биологически активными компонентами пищи.</w:t>
      </w:r>
    </w:p>
    <w:p>
      <w:pPr>
        <w:pStyle w:val="3"/>
        <w:rPr/>
      </w:pPr>
      <w:r>
        <w:rPr/>
        <w:t xml:space="preserve"> </w:t>
      </w:r>
      <w:r>
        <w:rPr>
          <w:b/>
        </w:rPr>
        <w:t>Биологически активные добавки к пище</w:t>
      </w:r>
      <w:r>
        <w:rPr/>
        <w:t xml:space="preserve"> – природные (идентичные природным) биологически активные вещества, предназначенные для употребления одновременно с пищей или введения в состав пищевых продуктов и используются как дополнительный источник пищевых и биологически активных веществ, для оптимизации углеводного, жирового, белкового, витаминного и других видов обмена веществ при различных функциональных состояниях, для нормализации и/или улучшения функционального состояния органов и систем организма человека, для повышения эффективности лечебного и профилактического питания насе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Пробиотики – </w:t>
      </w:r>
      <w:r>
        <w:rPr>
          <w:rFonts w:cs="Times New Roman" w:ascii="Times New Roman" w:hAnsi="Times New Roman"/>
          <w:sz w:val="28"/>
        </w:rPr>
        <w:t xml:space="preserve">биологически активные добавки к пище,  в состав которых входят живые микроорганизмы и (или) их метаболиты, оказывающие нормализующее воздействие на состав  и биологическую активность микрофлоры пищеварительного тракта (пробиотики - синоним понятия эубиотики). </w:t>
      </w:r>
    </w:p>
    <w:p>
      <w:pPr>
        <w:pStyle w:val="3"/>
        <w:rPr/>
      </w:pPr>
      <w:r>
        <w:rPr>
          <w:b/>
        </w:rPr>
        <w:t>Пробитические продукты</w:t>
      </w:r>
      <w:r>
        <w:rPr/>
        <w:t xml:space="preserve"> – пищевые продукты, изготовленные с добавлением живых культур пробиотических микроорганизмов и пребиотик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Пробиотические микроорганизмы</w:t>
      </w:r>
      <w:r>
        <w:rPr>
          <w:rFonts w:cs="Times New Roman" w:ascii="Times New Roman" w:hAnsi="Times New Roman"/>
          <w:sz w:val="28"/>
        </w:rPr>
        <w:t xml:space="preserve"> – живые непатогенные и нетоксигенные микроорганизмы- представители защитных групп нормального  кишечного микробиоценоза человека и природных симбиотических ассоциаций, благотворно влияющих на организм человека путем поддержания нормального состава и биологической активности микрофлоры пищеварительного тракта преимущественно родов: </w:t>
      </w:r>
      <w:r>
        <w:rPr>
          <w:rFonts w:cs="Times New Roman" w:ascii="Times New Roman" w:hAnsi="Times New Roman"/>
          <w:sz w:val="28"/>
          <w:lang w:val="en-US"/>
        </w:rPr>
        <w:t>Bifidobacterium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Lactobacillus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Lactococcus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Propionibacterium</w:t>
      </w:r>
      <w:r>
        <w:rPr>
          <w:rFonts w:cs="Times New Roman" w:ascii="Times New Roman" w:hAnsi="Times New Roman"/>
          <w:sz w:val="28"/>
        </w:rPr>
        <w:t xml:space="preserve"> и др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Пребиотики</w:t>
      </w:r>
      <w:r>
        <w:rPr>
          <w:rFonts w:cs="Times New Roman" w:ascii="Times New Roman" w:hAnsi="Times New Roman"/>
          <w:sz w:val="28"/>
        </w:rPr>
        <w:t xml:space="preserve"> – пищевые вещества, избирательно стимулирующие рост и (или) биологическую активность представителей защитной микрофлоры кишечника, способствующей тем самым  поддержанию ее нормального состава и биологической активности. 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ГЛАВА 2 Требования к организации профилактического питани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татья 3.Требования к организации профилактического питания в особо вредных условиях труд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офилактическое питание выдается бесплатно рабочим, инженерно-техническим работникам и служащим, для которых выдача этого питания предусмотрена Перечнем производств, профессий и должностей, работа в которых дает право на бесплатное получение профилактического питания в связи с особо вредными условиями труда, утвержденным Правительством Российской Федерации по согласованию с Минздравом Росси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одуктовый набор и химический состав профилактических рационов питания представлен в таблице 1.</w:t>
      </w:r>
    </w:p>
    <w:p>
      <w:pPr>
        <w:pStyle w:val="Normal"/>
        <w:shd w:fill="FFFFFF" w:val="clear"/>
        <w:jc w:val="right"/>
        <w:rPr>
          <w:color w:val="000000"/>
          <w:sz w:val="30"/>
        </w:rPr>
      </w:pPr>
      <w:r>
        <w:rPr>
          <w:color w:val="000000"/>
          <w:sz w:val="30"/>
        </w:rPr>
        <w:t>Таблица1</w:t>
      </w:r>
    </w:p>
    <w:p>
      <w:pPr>
        <w:pStyle w:val="Normal"/>
        <w:shd w:fill="FFFFFF" w:val="clear"/>
        <w:spacing w:lineRule="exact" w:line="322" w:before="326" w:after="288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РОДУКТОВЫЙ НАБОР И ХИМИЧЕСКИЙ СОСТАВ ПРОФИЛАКТИЧЕСКИХ РАЦИОНОВ ПИТАНИЯ</w:t>
      </w:r>
    </w:p>
    <w:tbl>
      <w:tblPr>
        <w:tblW w:w="97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4"/>
        <w:gridCol w:w="37"/>
        <w:gridCol w:w="719"/>
        <w:gridCol w:w="96"/>
        <w:gridCol w:w="989"/>
        <w:gridCol w:w="48"/>
        <w:gridCol w:w="1089"/>
        <w:gridCol w:w="1277"/>
        <w:gridCol w:w="36"/>
        <w:gridCol w:w="809"/>
        <w:gridCol w:w="43"/>
        <w:gridCol w:w="831"/>
        <w:gridCol w:w="14"/>
        <w:gridCol w:w="734"/>
        <w:gridCol w:w="748"/>
      </w:tblGrid>
      <w:tr>
        <w:trPr>
          <w:trHeight w:val="682" w:hRule="exact"/>
        </w:trPr>
        <w:tc>
          <w:tcPr>
            <w:tcW w:w="22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b/>
                <w:b/>
              </w:rPr>
            </w:pPr>
            <w:r>
              <w:rPr>
                <w:b/>
                <w:color w:val="000000"/>
                <w:sz w:val="30"/>
              </w:rPr>
              <w:t>Наименование продуктов</w:t>
            </w:r>
          </w:p>
          <w:p>
            <w:pPr>
              <w:pStyle w:val="Normal"/>
              <w:shd w:fill="FFFFFF" w:val="clear"/>
              <w:spacing w:lineRule="exact" w:line="32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30"/>
              </w:rPr>
              <w:t>Содержание продуктов в рационах (брутто), г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exact"/>
        </w:trPr>
        <w:tc>
          <w:tcPr>
            <w:tcW w:w="22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6"/>
              </w:rPr>
              <w:t>№</w:t>
            </w:r>
            <w:r>
              <w:rPr>
                <w:b/>
                <w:color w:val="000000"/>
                <w:sz w:val="2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6"/>
              </w:rPr>
              <w:t>№</w:t>
            </w:r>
            <w:r>
              <w:rPr>
                <w:b/>
                <w:color w:val="000000"/>
                <w:sz w:val="26"/>
              </w:rPr>
              <w:t>2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6"/>
              </w:rPr>
              <w:t>№</w:t>
            </w:r>
            <w:r>
              <w:rPr>
                <w:b/>
                <w:color w:val="000000"/>
                <w:sz w:val="26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6"/>
              </w:rPr>
              <w:t>№</w:t>
            </w:r>
            <w:r>
              <w:rPr>
                <w:b/>
                <w:color w:val="000000"/>
                <w:sz w:val="26"/>
              </w:rPr>
              <w:t>4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4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exact"/>
        </w:trPr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леб ржан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ука пшенич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15 (вместе с мака</w:t>
              <w:softHyphen/>
              <w:t>рона</w:t>
              <w:softHyphen/>
              <w:t>ми)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ука картофе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рупа, макаро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обов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10 (зеле</w:t>
              <w:softHyphen/>
              <w:t>ный го</w:t>
              <w:softHyphen/>
              <w:t>рошек)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exact"/>
        </w:trPr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ха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яс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ыб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560" w:hRule="exact"/>
        </w:trPr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чен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40 (вместе с сердцем)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14" w:hRule="exact"/>
        </w:trPr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Яйц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  <w:t>37 (3/4) шт.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12 (1/4) шт.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  <w:t>17 (1/3) шт.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  <w:t>12 (1/4) шт.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) шт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  <w:t>10 (1/5) шт.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</w:rPr>
            </w:pPr>
            <w:r>
              <w:rPr>
                <w:color w:val="000000"/>
              </w:rPr>
              <w:t>(1) шт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ефи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156 (или молоко, простоква ша)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4" w:hRule="exact"/>
        </w:trPr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лок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200 (или кефир)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200 (или кефир)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200 (или кефир)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  <w:t>200 (или кефир)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</w:rPr>
            </w:pPr>
            <w:r>
              <w:rPr>
                <w:color w:val="000000"/>
              </w:rPr>
              <w:t>Творог   18%   жир</w:t>
              <w:softHyphen/>
              <w:t>ности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  <w:t>71 (11% жир</w:t>
              <w:softHyphen/>
              <w:t>ности)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190" w:hRule="exact"/>
        </w:trPr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мета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25 (30% жир</w:t>
              <w:softHyphen/>
              <w:t>ности)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сло животно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дополни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ль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жир живот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 г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Масло растительное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ртофе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пус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color w:val="000000"/>
              </w:rPr>
            </w:pPr>
            <w:r>
              <w:rPr>
                <w:color w:val="000000"/>
              </w:rPr>
              <w:t>Овощи (морковь и ДР-)</w:t>
            </w:r>
          </w:p>
          <w:p>
            <w:pPr>
              <w:pStyle w:val="Normal"/>
              <w:shd w:fill="FFFFFF" w:val="clear"/>
              <w:spacing w:lineRule="exact" w:line="326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color w:val="000000"/>
              </w:rPr>
            </w:pPr>
            <w:r>
              <w:rPr>
                <w:color w:val="000000"/>
              </w:rPr>
              <w:t>274 (вместе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</w:rPr>
            </w:pPr>
            <w:r>
              <w:rPr>
                <w:color w:val="000000"/>
              </w:rPr>
              <w:t>с капус</w:t>
              <w:softHyphen/>
              <w:t>той)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мат-пюр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*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color w:val="000000"/>
              </w:rPr>
            </w:pPr>
            <w:r>
              <w:rPr>
                <w:color w:val="000000"/>
              </w:rPr>
              <w:t>5 (томат-паста)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рукты свеж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42 (вместе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окам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  <w:t>Сухофрукты (изюм,   чернослив, курага)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8" w:hRule="exac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юква (лимон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хар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а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имический соста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</w:rPr>
            </w:pPr>
            <w:r>
              <w:rPr>
                <w:color w:val="000000"/>
              </w:rPr>
              <w:t>(округленно), г: белки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жиры 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51 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50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63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52 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45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56 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6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3 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  <w:t>углеводы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159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185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156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198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164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164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Энергетическая ценность, ккал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8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6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2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8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8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3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rPr/>
      </w:pPr>
      <w:r>
        <w:rPr/>
        <w:t>Правом на получение профилактического питания пользуются рабочие, инженерно-технические работника и служащие, профессии и должности которых предусмотрены в соответствующих производствах указанного Перечня, независимо от того, в какой отрасли промышленности находятся эти производств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убъекты Российской Федерации могут вносить по согласованию с Государственным комитетом по труду и социальным вопросам и Министерством здравоохранения Российской Федерации изменения и дополнения в утвержденный Перечень в связи с изменениями в технологии, производстве и условиях труда, имея в виду при этом, что при устранении профессиональной вредности бесплатная выдача профилактического питания должна прекращатьс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редложениям о согласовании изменений и дополнений Перечня прилагаются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санитарно-эпидемиологическое заключение учреждений государственной санитарно-эпидемиологической службы о фактическом состоянии условий труда в производствах, цехах и на участках, где работают рабочие, инженерно-технические работники и служащие, относительно которых возбуждается ходатайство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разработанные с привлечением соответствующих научно-исследовательских институтов организационно-технические мероприятия по устранению производственных вредностей на данных участках с указанием сроков завершения этих работ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данные о численности рабочих, инженерно-технических работников и служащих, в отношении которых ставится вопрос о выдаче профилактического питания и о дополнительных затратах на эти цел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редложениям о прекращении выдачи профилактического питания прилагаются санитарно-эпидемиологическое заключение об устранении профессиональной вредности в соответствующих производствах, в цехах и на участках и данные о численности рабочих, инженерно-технических работников и служащих, которым должна быть прекращена выдача питания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воде в эксплуатацию новых предприятий, производств и цехов субъекты Российской Федерации обязаны рассматривать вопрос о необходимости выдачи рабочим, инженерно-техническим работникам и служащим этих предприятий, производств и цехов профилактического питания, независимо от того, что на действующих предприятиях, выпускающих аналогичную продукцию, профилактическое питание выдается. О принятом в каждом отдельном случае решении о выдаче рабочим, инженерно-техническим работникам и служащим профилактического питания субъекты Российской Федерации с необходимыми организационно-техническими, медицинскими и экономическими обоснованиями сообщают Государственному комитету по труду и социальным вопросам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офилактическое питание выдается рабочим, инженерно-техническим работникам и служащим в дни фактического выполнения ими работы в производствах, профессиях и должностях, предусмотренных в Перечне, а также в дни болезни с временной утратой трудоспособности, если заболевание по своему характеру является профессиональным и заболевший не госпитализирован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офилактическое питание выдается также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рабочим, инженерно-техническим работникам и служащим других производств, занятым на строительных, строительно-монтажных, ремонтно-строительных и пуско-наладочных работах, работающим полный рабочий день в действующих производствах, цехах (на участках) с особо вредными условиями труда, в которых как для основных работников, так и для ремонтного персонала установлено это питание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рабочим, производящим чистку и подготовку оборудования к ремонту или консервации в цехе (на участке), для рабочих которого предусмотрена выдача профилактического питания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инвалидам вследствие профессионального заболевания, пользовавшимся профилактическим питанием непосредственно перед наступлением инвалидности по причине, вызванной характером их работы, — до прекращения инвалидности, но не свыше 6 месяцев со дня установления инвалидности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рабочим, инженерно-техническим работникам и служащим, имеющим право на бесплатное получение профилактического питания и временно переведенным на другую работу в связи с начальными явлениями профессионального заболевания, по причине, вызванной характером их работы, — на срок не свыше 6 месяцев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женщинам, занятым до момента наступления отпуска по беременности и родам в производствах, профессиях и должностях, дающих право на бесплатное получение профилактического питания, — на все время отпуска по беременности и родам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беременные женщины в соответствии с врачебным заключением переводятся на другую работу с целью устранения контакта с веществами (продуктами), вредными для здоровья, до наступления указанного отпуска, профилактическое питание выдается им на все время до и в период отпуска по беременности и родам. При переводе на другую работу, по указанным причинам, матерей, кормящих грудью, и женщин, имеющих детей в возрасте до одного года, профилактическое питание выдается им на весь период кормления до достижения ребенком возраста одного год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Выдача профилактического питания производится в виде горячих завтраков перед началом работы. В отдельных случаях допускается по согласованию с медико-санитарной  частью предприятия, а при ее отсутствии с учреждениями госсанэпиднадзора  выдача этих завтраков в обеденный перерыв. Работающим в условиях повышенного давления (в кессонах, лечебных барокамерах, на водолазных работах) профилактическое питание должно выдаваться после вышлюзовани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рофилактическое питание не выдается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 нерабочие дни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 дни отпуска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в дни служебных командировок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 дни учебы с отрывом от производства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) в дни выполнения работ на других участках, где профилактическое питание не установлено;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 в период временной нетрудоспособности при общих заболеваниях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) в дни пребывания в больнице или санатории на лечении, а также в период пребывания в профилактори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 Рабочим, инженерно-техническим работникам и служащим, занятым в производствах, профессиях и должностях  при работах в условиях повышенного атмосферного давления, горячих цехах черной металлургии, табачно-махорочного производства выдаются бесплатно витаминные препараты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При невозможности получения по состоянию здоровья или из-за отдаленности местожительства профилактического питания в столовой работниками в период временной нетрудоспособности или инвалидами вследствие профессионального заболевания, имеющими право на получение питания согласно пункту З и подпунктам «в», «г» и «д» пункта 4 настоящего регламента, допускается выдача им профилактического питания на дом в виде готовых блюд только по соответствующим справкам медико-санитарной части предприятия, а при ее отсутствии — по согласованию с учреждениями госсанэпиднадзора. Данный порядок выдачи профилактического питания на дом в виде готовых блюд распространяется также на  матерей, кормящих грудью, и женщин, имеющих детей в возрасте до одного год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СТАТЬЯ 4. Требования к организации выдачи 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</w:rPr>
        <w:t>профилактического питания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 Для приготовления и отпуска горячих завтраков профилактического питания используются предприятия общественного питания, с которыми администрация промышленных предприятий обязана заключать соответствующие договоры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едприятия общественного питания, где производится выдача горячих завтраков профилактического питания и витаминных препаратов, должны по своему устройству и содержанию полностью соответствовать санитарно-эпидемиологическим требованиям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Приготовлением профилактического питания имеет право заниматься персонал, имеющий специальные знания по  технологии приготовления профилактического питани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Непосредственное наблюдение за составлением меню, за приготовлением и выдачей горячих завтраков профилактического питания и витаминов на предприятиях общественного питания возлагается на медицинских работников медико-санитарных частей промышленных предприятий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иготовление и выдача завтраков профилактического питания и витаминов производятся в строгом соответствии с утвержденными для отдельных производств рационами и нормами (см табл.№1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Допускается замена в меню одних блюд другими,  при обязательном соблюдении установленной для рациона нормы продуктов и  с учетом  взаимозаменяемости продуктов, рекомендованных Минздравом Росси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Выдача витаминных препаратов производится предприятиями общественного питания в точном соответствии с утвержденными нормами и с соблюдением специальной инструкции, разработанной Минздравом Росси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Ознакомление рабочих, инженерно-технических работников и служащих, пользующихся профилактическим питанием, с правилами питания должно быть включено в программу обязательного инструктажа по правилам техники опасности и производственной санитари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На предприятиях, где производится выдача профилактического питания, силами медико-санитарных частей и привлекаемых медико-санитарными частями специалистов должна проводиться систематическая санитарно-просветительская работа, направленная на внедрение профилактического питания с целью профилактики профессиональных заболеваний в конкретных условиях производств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Ответственность за обеспечение рабочих, инженерно-технических работников и служащих предприятий профилактическим питанием и за соблюдением настоящих требований возлагается на руководителей предприяти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За правильность приготовления профилактического питания в соответствии с утвержденными рационами и составления меню несет ответственность руководитель предприятия общественного питани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Контроль за организацией выдачи профилактического питания рабочим, инженерно-техническим работникам и служащим, занятым на работах с особо вредными условиями труда осуществляется органами госсанэпиднадзора.</w:t>
      </w:r>
    </w:p>
    <w:p>
      <w:pPr>
        <w:pStyle w:val="FR2"/>
        <w:ind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</w:t>
      </w:r>
      <w:r>
        <w:rPr>
          <w:rFonts w:cs="Times New Roman" w:ascii="Times New Roman" w:hAnsi="Times New Roman"/>
          <w:b/>
          <w:sz w:val="32"/>
        </w:rPr>
        <w:t xml:space="preserve">ГЛАВА 3. ТРЕБОВАНИЯ К ОРГАНИЗАЦИИ ЛЕЧЕБНОГО ПИТАНИЯ </w:t>
      </w:r>
    </w:p>
    <w:p>
      <w:pPr>
        <w:pStyle w:val="FR2"/>
        <w:ind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татья 5. Требования к организации лечебного питания в лечебно-профилактических, санаторно-курортных  учреждениях (ЛПУ)</w:t>
      </w:r>
    </w:p>
    <w:p>
      <w:pPr>
        <w:pStyle w:val="FR2"/>
        <w:ind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лечебного питания в ЛПУ является неотъемлемой частью лечебного процесса и входит в число основных лечебных мероприятий.</w:t>
      </w:r>
    </w:p>
    <w:p>
      <w:pPr>
        <w:pStyle w:val="FR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целью оптимизации лечебного питания, совершенствования организации и улучшения управления его качеством в ЛПУ используется  система стандартных диет, отличающихся по содержанию основных пищевых веществ и энергетической ценности, технологии приготовления пищи и среднесуточному набору продуктов (таблица 2). </w:t>
      </w:r>
    </w:p>
    <w:p>
      <w:pPr>
        <w:pStyle w:val="FR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ряду с основной стандартной диетой и её вариантами в ЛПУ в соответствии с их профилем используются: </w:t>
      </w:r>
    </w:p>
    <w:p>
      <w:pPr>
        <w:pStyle w:val="FR2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8"/>
        </w:rPr>
        <w:t>хирургические диеты (0-I; 0-II; 0-Ш; 0-IV; диета при язвенном кровотечении, диета при стенозе желудка);</w:t>
      </w:r>
    </w:p>
    <w:p>
      <w:pPr>
        <w:pStyle w:val="FR2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грузочные диеты (чайная, сахарная, яблочная, рисово-компотная, картофельная, творожная, соковая, мясная и др.);</w:t>
      </w:r>
    </w:p>
    <w:p>
      <w:pPr>
        <w:pStyle w:val="FR2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ьные рационы (диета калиевая, магниевая, зондовая, диеты при инфаркте миокарда, рационы для разгрузочно-диетической терапии, вегетарианская диета и др.).</w:t>
      </w:r>
    </w:p>
    <w:p>
      <w:pPr>
        <w:pStyle w:val="Heading3"/>
        <w:numPr>
          <w:ilvl w:val="0"/>
          <w:numId w:val="4"/>
        </w:numPr>
        <w:spacing w:lineRule="auto" w:line="240"/>
        <w:rPr>
          <w:b w:val="false"/>
          <w:b w:val="false"/>
          <w:sz w:val="28"/>
        </w:rPr>
      </w:pPr>
      <w:r>
        <w:rPr>
          <w:b w:val="false"/>
          <w:sz w:val="28"/>
        </w:rPr>
        <w:t>Индивидуализация химического состава и калорийности стандартных диет осуществляется путем подбора имеющихся в картотеке блюд лечебного питания, увеличения или уменьшения количества буфетных продуктов (хлеб, сахар, масло), контроля продуктовых домашних передач для больных, находящихся на лечении в ЛПУ, а также путем использования в лечебном и энтеральном питании БАД и готовых специализированных (диетических) смесей.</w:t>
      </w:r>
    </w:p>
    <w:p>
      <w:pPr>
        <w:pStyle w:val="FR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менклатура постоянно действующих диет в каждом ЛПУ устанавливается в соответствии с его профилем  и утверждается на Совете по лечебному питанию. Во всех ЛПУ устанавливается как минимум четырехразовый режим питания, по показаниям в отдельных отделениях или для отдельных категорий больных (язвенная болезнь 12-перстной кишки, болезнь оперированного желудка, сахарный диабет и др.) применяется более частое питание. Режим питания утверждается на Совете по лечебному питанию.</w:t>
      </w:r>
    </w:p>
    <w:p>
      <w:pPr>
        <w:pStyle w:val="FR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комендуемые среднесуточные наборы продуктов являются основой при составлении стандартных диет в ЛПУ и предназначены для заказа продуктов на конкурсной основе в торгово-закупочных базах (таблица 3). При формировании стандартных диет, получающих санаторно-курортное лечение используют более дорогие сорта продуктов с учетом суточных норм питания в санаториях и санаториях-профилакториях (таблицы 4). </w:t>
      </w:r>
    </w:p>
    <w:p>
      <w:pPr>
        <w:pStyle w:val="Heading3"/>
        <w:numPr>
          <w:ilvl w:val="0"/>
          <w:numId w:val="4"/>
        </w:numPr>
        <w:spacing w:lineRule="auto" w:line="240"/>
        <w:rPr/>
      </w:pPr>
      <w:r>
        <w:rPr>
          <w:b w:val="false"/>
          <w:sz w:val="28"/>
        </w:rPr>
        <w:t>Контроль правильности проводимой диетотерапии должен осуществляться путем проверки соответствия получаемых больными диет (по набору продуктов и блюд, технологии приготовления, химическому составу и энергетической ценности) рекомендуемым характеристикам стандартных диет и путем проверки равномерного использования ассигнований по кварталам года.</w:t>
      </w:r>
    </w:p>
    <w:p>
      <w:pPr>
        <w:pStyle w:val="Heading3"/>
        <w:numPr>
          <w:ilvl w:val="0"/>
          <w:numId w:val="4"/>
        </w:numPr>
        <w:spacing w:lineRule="auto" w:line="240"/>
        <w:rPr>
          <w:b w:val="false"/>
          <w:b w:val="false"/>
          <w:sz w:val="28"/>
        </w:rPr>
      </w:pPr>
      <w:r>
        <w:rPr>
          <w:b w:val="false"/>
          <w:sz w:val="28"/>
        </w:rPr>
        <w:t>Общее руководство и обеспечение диетпитанием в лечебно-профилактическом учреждении осуществляет главный врач, а в его отсутствие – заместитель по лечебной части.</w:t>
      </w:r>
    </w:p>
    <w:p>
      <w:pPr>
        <w:pStyle w:val="Heading3"/>
        <w:numPr>
          <w:ilvl w:val="0"/>
          <w:numId w:val="4"/>
        </w:numPr>
        <w:spacing w:lineRule="auto" w:line="240"/>
        <w:rPr>
          <w:b w:val="false"/>
          <w:b w:val="false"/>
          <w:sz w:val="28"/>
        </w:rPr>
      </w:pPr>
      <w:r>
        <w:rPr>
          <w:b w:val="false"/>
          <w:sz w:val="28"/>
        </w:rPr>
        <w:t>Ответственность за правильную организацию лечебного питания возлагается на врача-диетолога. В тех случаях, когда должность врача-диетолога в ЛПУ отсутствует, ответственность за эту работу возлагается на медицинскую сестру диетическую.</w:t>
      </w:r>
    </w:p>
    <w:p>
      <w:pPr>
        <w:pStyle w:val="Heading3"/>
        <w:numPr>
          <w:ilvl w:val="0"/>
          <w:numId w:val="4"/>
        </w:numPr>
        <w:spacing w:lineRule="auto" w:line="240"/>
        <w:rPr>
          <w:b w:val="false"/>
          <w:b w:val="false"/>
          <w:sz w:val="28"/>
        </w:rPr>
      </w:pPr>
      <w:r>
        <w:rPr>
          <w:b w:val="false"/>
          <w:sz w:val="28"/>
        </w:rPr>
        <w:t>В подчинении врача-диетолога (или врача, выполняющего эту функцию) находятся медицинские сестры диетические и все работники пищеблока, обеспечивающие лечебное питание в лечебно-профилактическом и санаторно-курортном учреждении.</w:t>
      </w:r>
    </w:p>
    <w:p>
      <w:pPr>
        <w:pStyle w:val="Heading3"/>
        <w:numPr>
          <w:ilvl w:val="0"/>
          <w:numId w:val="4"/>
        </w:numPr>
        <w:spacing w:lineRule="auto" w:line="240"/>
        <w:rPr>
          <w:b w:val="false"/>
          <w:b w:val="false"/>
          <w:sz w:val="28"/>
        </w:rPr>
      </w:pPr>
      <w:r>
        <w:rPr>
          <w:b w:val="false"/>
          <w:sz w:val="28"/>
        </w:rPr>
        <w:t>На пищеблоке лечебно-профилактического и санаторно-курортного учреждения контроль за соблюдением технологии приготовления и выходом готовых диетических блюд осуществляет заведующий производством (шеф-повар, ст. повар), контроль за качеством готовых диетических блюд - врач-диетолог, медицинская сестра диетическая, дежурный врач, разрешающий выдачу готовой пищи в отделения.</w:t>
      </w:r>
    </w:p>
    <w:p>
      <w:pPr>
        <w:pStyle w:val="FR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вопросы, связанные с организацией лечебного питания в лечебно-профилактическом и санаторно-курортном учреждении, систематически (не менее 1 раза в квартал) заслушиваются и решаются на заседаниях Совета по лечебному питанию.</w:t>
      </w:r>
    </w:p>
    <w:p>
      <w:pPr>
        <w:pStyle w:val="FR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выписки питания для больных в лечебно-профилактических   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418" w:right="851" w:gutter="0" w:header="720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FR2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>Учреждениях и контроль за качеством готовой пищи осуществляется  в соответствии с распорядительными документами Минздрава России.</w:t>
      </w:r>
    </w:p>
    <w:p>
      <w:pPr>
        <w:pStyle w:val="TextBody"/>
        <w:jc w:val="right"/>
        <w:rPr/>
      </w:pPr>
      <w:r>
        <w:rPr/>
        <w:t>Таблица 2</w:t>
      </w:r>
    </w:p>
    <w:p>
      <w:pPr>
        <w:pStyle w:val="TextBody"/>
        <w:jc w:val="center"/>
        <w:rPr/>
      </w:pPr>
      <w:r>
        <w:rPr/>
        <w:t>ХАРАКТЕРИСТИКА, ХИМИЧЕСКИЙ СОСТАВ И ЭНЕРГЕТИЧЕСКАЯ ЦЕННОСТЬ СТАНДАРТНЫХ ДИЕТ, ПРИМЕНЯЕМЫХ В ЛПУ (В БОЛЬНИЦАХ и др.)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1080"/>
        <w:gridCol w:w="1026"/>
        <w:gridCol w:w="1370"/>
        <w:gridCol w:w="96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андартные диеты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казания к примен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елки, в т.ч. живот-ные, 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Жиры общие,  в т.ч. расти-тель-ные, 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гле-воды общие,  в т.ч. моно- и дисаха-риды, 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Энер-гетиче-ская цен-ность, ккал</w:t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15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1080"/>
        <w:gridCol w:w="1026"/>
        <w:gridCol w:w="1440"/>
        <w:gridCol w:w="935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ой вариант стандартной диеты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Хронический гастрит в стадии ремиссии. Язвенная болезнь желудка и 12-перстной кишки в стадии ремиссии. Хронические заболевания кишечника с преобладанием синдрома раздраженного кишечника с преимущественными запорами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стрый холецистит и острый гепатит в стадии выздоровления. Хронический гепатит с не резко выраженными признаками функциональной недостаточности печени. Хронический холецистит и желчнокаменная болезнь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одагра, мочекислый диатез, нефролитиаз, гиперурикемия,  фосфатурия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ахарный диабет 2 типа без сопутствующей избыточной массы тела или ожирения. Заболевания сердечно-сосудистой системы с нерезким нарушением кровообращения, гипертоническая болезнь, ИБС, атеросклероз венечных артерий сердца, мозговых, периферических сосудов. Острые инфекционные заболевания. Лихорадочные состоян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85-9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-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70-8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300-330</w:t>
            </w:r>
          </w:p>
          <w:p>
            <w:pPr>
              <w:pStyle w:val="Normal"/>
              <w:ind w:right="-22" w:hanging="0"/>
              <w:jc w:val="center"/>
              <w:rPr>
                <w:sz w:val="26"/>
              </w:rPr>
            </w:pPr>
            <w:r>
              <w:rPr>
                <w:sz w:val="26"/>
              </w:rPr>
              <w:t>30-40 рафини-рованные углеводы исклю-чаются из диеты больных сахарным диабет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70-24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ариант диеты с механическим и химическим щажением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Язвенная болезнь желудка и 12-перстной кишки в стадии обострения и нестойкой ремиссии. Острый гастрит. Хронический гастрит с сохраненной и высокой кислотностью в стадии нерезкого обострения. Гастроэзофагеальная рефлюксная болезнь. Нарушения функции жевательного аппарата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трый панкреатит, стадия затухающего обострения. Выраженное обострение хронического панкреатит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период выздоровления после острых инфекций; после операций (не на внутренних органах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85-9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-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70-8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300-35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50-60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70-248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Вариант диеты с повышенным коли-чеством белка (высоко-белковая диета)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ле резекции желудка через 2-4 месяца по поводу язвенной болезни при наличии демпинг-синдрома, холецистита, гепатит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Хронический энтерит при наличии выраженного нарушения функционального состояния пищеварительных органов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лютеновая энтеропатия, целиакия. Хронический панкреатит в стадии ремиссии. Хронический гломерулонефрит нефротического типа в стадии затухающего обострения без нарушений азотовыделительной функции почек. Сахарный диабет1 или 2 типа без сопутствующего ожирения и нарушений азотовыделительной функции почек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Ревматизм с малой степенью активности процесса при затяжном течении болезни без нарушения кровообращения; ревматизм в стадии затухающего обострения. Туберкулез легких. Нагноительные процессы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локровие различной этиологи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жоговая болезн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110-12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-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80-9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250-350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0-40 рафини-рованные углеводы исклю-чаются из диеты больных сахарным диабетом и после резекции желудка с демпинг-синдром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80-26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ариант диеты с пониженным коли-чеством белка (низкобелковая диета)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Хронический гломерулонефрит с резко и умеренно выраженным нарушением азотовыделительной функции почек и выраженной и умеренно выраженной азотеми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20-6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-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80-9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350-4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-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20-26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26"/>
              </w:rPr>
            </w:pPr>
            <w:r>
              <w:rPr>
                <w:b/>
                <w:sz w:val="26"/>
              </w:rPr>
              <w:t>Вариант диеты с пониженной калорийностью (низкокалорийная диета)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rPr>
                <w:sz w:val="26"/>
              </w:rPr>
            </w:pPr>
            <w:r>
              <w:rPr>
                <w:sz w:val="26"/>
              </w:rPr>
              <w:t>Различные степени алиментарного ожирения при отсутствии выраженных осложнений со стороны органов пищеварения, кровообращения и др. заболеваний, требующих специальных режимов питания.</w:t>
            </w:r>
          </w:p>
          <w:p>
            <w:pPr>
              <w:pStyle w:val="Normal"/>
              <w:ind w:left="-108" w:hanging="0"/>
              <w:rPr>
                <w:sz w:val="26"/>
              </w:rPr>
            </w:pPr>
            <w:r>
              <w:rPr>
                <w:sz w:val="26"/>
              </w:rPr>
              <w:t xml:space="preserve">Сахарный диабет 2 типа и сердечно-сосудистые заболевания с ожирение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70-8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60-70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</w:rPr>
              <w:t>25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130-15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40-155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FR3"/>
        <w:spacing w:lineRule="auto" w:line="240" w:before="80" w:after="0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3"/>
        <w:spacing w:lineRule="auto" w:line="240" w:before="80" w:after="0"/>
        <w:ind w:left="0" w:hanging="0"/>
        <w:jc w:val="right"/>
        <w:rPr>
          <w:sz w:val="28"/>
        </w:rPr>
      </w:pPr>
      <w:r>
        <w:rPr>
          <w:sz w:val="28"/>
        </w:rPr>
        <w:t>Таблица 3</w:t>
      </w:r>
    </w:p>
    <w:p>
      <w:pPr>
        <w:pStyle w:val="FR3"/>
        <w:spacing w:lineRule="auto" w:line="240" w:before="80" w:after="0"/>
        <w:ind w:left="0" w:hanging="0"/>
        <w:jc w:val="center"/>
        <w:rPr>
          <w:b/>
          <w:b/>
        </w:rPr>
      </w:pPr>
      <w:r>
        <w:rPr>
          <w:b/>
        </w:rPr>
        <w:t xml:space="preserve">СРЕДНЕСУТОЧНЫЙ НАБОР ПРОДУКТОВ НА ОДНОГО БОЛЬНОГО </w:t>
      </w:r>
    </w:p>
    <w:p>
      <w:pPr>
        <w:pStyle w:val="FR3"/>
        <w:spacing w:lineRule="auto" w:line="240"/>
        <w:ind w:left="0" w:hanging="0"/>
        <w:jc w:val="center"/>
        <w:rPr>
          <w:b/>
          <w:b/>
          <w:lang w:val="en-US"/>
        </w:rPr>
      </w:pPr>
      <w:r>
        <w:rPr>
          <w:b/>
        </w:rPr>
        <w:t>В ЛЕЧЕБНО-ПРОФИЛАКТИЧЕСКИХ УЧРЕЖДЕНИЯХ</w:t>
      </w:r>
    </w:p>
    <w:p>
      <w:pPr>
        <w:pStyle w:val="FR3"/>
        <w:spacing w:lineRule="auto" w:line="240"/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261"/>
        <w:gridCol w:w="1241"/>
        <w:gridCol w:w="1260"/>
        <w:gridCol w:w="1241"/>
        <w:gridCol w:w="1278"/>
        <w:gridCol w:w="1263"/>
        <w:gridCol w:w="1265"/>
        <w:gridCol w:w="1247"/>
        <w:gridCol w:w="1290"/>
        <w:gridCol w:w="1277"/>
      </w:tblGrid>
      <w:tr>
        <w:trPr/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тов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сновной вариант стандартной диеты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диеты с механическим и химическим щажением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диеты с повышенным количеством белка (высокобелковая диета)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диеты с пониженным количеством белка (низкобелковая диета)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диеты с пониженной калорийностью (низкокалорийная диета)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Количество продуктов в граммах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—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хмал картофельны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акаронные издел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—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ы (всего – гречневая, рис, овсяная, пшенная, манная и др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с 1 сентября по 31 октября</w:t>
            </w:r>
          </w:p>
          <w:p>
            <w:pPr>
              <w:pStyle w:val="Normal"/>
              <w:rPr/>
            </w:pPr>
            <w:r>
              <w:rPr/>
              <w:t>с 1 ноября по 31 декабря</w:t>
            </w:r>
          </w:p>
          <w:p>
            <w:pPr>
              <w:pStyle w:val="Normal"/>
              <w:rPr/>
            </w:pPr>
            <w:r>
              <w:rPr/>
              <w:t>с 1 января по 28-29 февраля</w:t>
            </w:r>
          </w:p>
          <w:p>
            <w:pPr>
              <w:pStyle w:val="Normal"/>
              <w:rPr/>
            </w:pPr>
            <w:r>
              <w:rPr/>
              <w:t>с 1 мар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вощи (всего) *</w:t>
            </w:r>
          </w:p>
          <w:p>
            <w:pPr>
              <w:pStyle w:val="Normal"/>
              <w:rPr/>
            </w:pPr>
            <w:r>
              <w:rPr/>
              <w:t>до 1 январ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68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346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Свекла</w:t>
            </w:r>
          </w:p>
          <w:p>
            <w:pPr>
              <w:pStyle w:val="Normal"/>
              <w:rPr/>
            </w:pPr>
            <w:r>
              <w:rPr/>
              <w:t>до 1 января</w:t>
            </w:r>
          </w:p>
          <w:p>
            <w:pPr>
              <w:pStyle w:val="Normal"/>
              <w:rPr/>
            </w:pPr>
            <w:r>
              <w:rPr/>
              <w:t>Капуста белокочанная свежая (и/или капуста цветная)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Лук зеленый</w:t>
            </w:r>
          </w:p>
          <w:p>
            <w:pPr>
              <w:pStyle w:val="Normal"/>
              <w:rPr/>
            </w:pPr>
            <w:r>
              <w:rPr/>
              <w:t>Петрушка, укроп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до 1 января</w:t>
            </w:r>
          </w:p>
          <w:p>
            <w:pPr>
              <w:pStyle w:val="Normal"/>
              <w:rPr/>
            </w:pPr>
            <w:r>
              <w:rPr/>
              <w:t>Огурцы, помидоры свежие парниковые</w:t>
            </w:r>
          </w:p>
          <w:p>
            <w:pPr>
              <w:pStyle w:val="Normal"/>
              <w:rPr/>
            </w:pPr>
            <w:r>
              <w:rPr/>
              <w:t>Горошек зеленый консервированны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1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1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1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1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фруктовые, овощны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II категор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йлеры-цыплята II категор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са, сосис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а свежая неразделан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соленая, нерыбные продукты мор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½ шт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½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½ шт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½ шт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½ шт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½ 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 ш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 шт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½ 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½ шт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 крестьянско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, варенье, печенье, кондитерские издел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, кака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 прессованны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-паста, томат-пюр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ов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вый текстура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20" w:h="11906"/>
          <w:pgMar w:left="709" w:right="1134" w:gutter="0" w:header="72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* - предусмотренное общее количество овощей не изменять. Возможны количественные замены одних овощей на другие. В варианте диеты с механическим и химическим щажением белокочанная капуста в рацион не включается.</w:t>
      </w:r>
    </w:p>
    <w:p>
      <w:pPr>
        <w:pStyle w:val="FR3"/>
        <w:spacing w:lineRule="auto" w:line="240" w:before="80" w:after="0"/>
        <w:ind w:left="0" w:hanging="0"/>
        <w:jc w:val="right"/>
        <w:rPr>
          <w:sz w:val="28"/>
        </w:rPr>
      </w:pPr>
      <w:r>
        <w:rPr>
          <w:sz w:val="28"/>
        </w:rPr>
        <w:t>Таблица 4</w:t>
      </w:r>
    </w:p>
    <w:p>
      <w:pPr>
        <w:pStyle w:val="FR3"/>
        <w:spacing w:lineRule="auto" w:line="240"/>
        <w:ind w:left="0" w:hanging="0"/>
        <w:jc w:val="center"/>
        <w:rPr/>
      </w:pPr>
      <w:r>
        <w:rPr>
          <w:sz w:val="28"/>
        </w:rPr>
        <w:t xml:space="preserve">СРЕДНЕСУТОЧНЫЙ НАБОР ПРОДУКТОВ ДЛЯ ВЗРОСЛЫХ,                      НАХОДЯЩИХСЯ НА САНАТОРНОМ ЛЕЧЕНИИ </w:t>
      </w:r>
    </w:p>
    <w:p>
      <w:pPr>
        <w:pStyle w:val="FR3"/>
        <w:spacing w:lineRule="auto" w:line="240"/>
        <w:ind w:left="0" w:hanging="0"/>
        <w:jc w:val="center"/>
        <w:rPr>
          <w:b/>
          <w:b/>
          <w:sz w:val="28"/>
        </w:rPr>
      </w:pPr>
      <w:r>
        <w:rPr>
          <w:sz w:val="28"/>
        </w:rPr>
        <w:t>(в граммах на одного взрослого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1701"/>
        <w:gridCol w:w="1701"/>
      </w:tblGrid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дук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продуктов   в граммах</w:t>
            </w:r>
          </w:p>
        </w:tc>
      </w:tr>
      <w:tr>
        <w:trPr>
          <w:trHeight w:val="2180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вариан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(зима-вес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 вариан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(лето-осень)</w:t>
            </w:r>
          </w:p>
        </w:tc>
      </w:tr>
    </w:tbl>
    <w:p>
      <w:pPr>
        <w:pStyle w:val="Normal"/>
        <w:spacing w:lineRule="auto" w:line="24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1701"/>
        <w:gridCol w:w="1701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7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леб ржа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7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7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170"/>
              <w:rPr>
                <w:sz w:val="28"/>
              </w:rPr>
            </w:pPr>
            <w:r>
              <w:rPr>
                <w:sz w:val="28"/>
              </w:rPr>
              <w:t>Хлеб пшен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7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7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леб отруб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ка пшеничная 1 с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хмал картоф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ароны, вермиш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firstLine="170"/>
              <w:jc w:val="left"/>
              <w:rPr>
                <w:rFonts w:ascii="Times New Roman" w:hAnsi="Times New Roman" w:cs="Times New Roman"/>
                <w:b/>
                <w:b/>
                <w:sz w:val="28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8"/>
                <w:u w:val="none"/>
              </w:rPr>
              <w:t>Гречневая к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170"/>
              <w:rPr>
                <w:b/>
                <w:b/>
              </w:rPr>
            </w:pPr>
            <w:r>
              <w:rPr>
                <w:b/>
              </w:rPr>
              <w:t>Р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ind w:firstLine="170"/>
              <w:jc w:val="left"/>
              <w:rPr>
                <w:rFonts w:ascii="Times New Roman" w:hAnsi="Times New Roman" w:cs="Times New Roman"/>
                <w:b/>
                <w:b/>
                <w:sz w:val="28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8"/>
                <w:u w:val="none"/>
              </w:rPr>
              <w:t>Овсяная крупа, "Геркулес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нная круп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firstLine="17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Пшенная круп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ловая, ячневая круп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шеничная крупа «Артек», кукурузная крупа,  крупа саго, фасоль, горох, пшеничные отруб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ртоф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пуста белокочан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рков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ек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ук репчат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/>
            </w:pPr>
            <w:r>
              <w:rPr>
                <w:b/>
                <w:sz w:val="28"/>
              </w:rPr>
              <w:t>Лук зеленый, зелень и корень петрушки, сельдере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/>
            </w:pPr>
            <w:r>
              <w:rPr>
                <w:b/>
                <w:sz w:val="28"/>
              </w:rPr>
              <w:t>Петрушка, укроп, сельдер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/>
            </w:pPr>
            <w:r>
              <w:rPr>
                <w:b/>
                <w:sz w:val="28"/>
              </w:rPr>
              <w:t>Другие овощи (огурцы, помидоры, тыква, кабачки, редис, салат зел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/>
            </w:pPr>
            <w:r>
              <w:rPr>
                <w:b/>
                <w:sz w:val="28"/>
              </w:rPr>
              <w:t>Квашенная капуста, огурцы соленые помидоры соленые, овощи закусочные консервы, грибы соле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/>
            </w:pPr>
            <w:r>
              <w:rPr>
                <w:b/>
                <w:sz w:val="28"/>
              </w:rPr>
              <w:t>Горошек зеленый консерв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омат-паста, томат-пюр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рукты свежие, яг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хофрукты (компот, изюм, чернослив, курага), орех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иповник суше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/>
            </w:pPr>
            <w:r>
              <w:rPr>
                <w:b/>
                <w:sz w:val="28"/>
              </w:rPr>
              <w:t>Соки фруктовые, овощные, компоты консервирован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/>
            </w:pPr>
            <w:r>
              <w:rPr>
                <w:b/>
                <w:sz w:val="28"/>
              </w:rPr>
              <w:t>Говядина 1-2 категории, субпродукты (печень, почки, язык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тиц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баса вареная (диабетическая, диетическая, любительская), сосиски, сардельк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ыба свежая, свежезаморожен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дь, рыба красная, севрюга, ик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репродукты (кальмары, креветки, трепанги, мидии, крабы, паста «Океан», морская капуст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ворог полужир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ворог жир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метана, сли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ыр, брын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йц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ефи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лок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асло сливочно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сло раститель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йоне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аха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ренье, джем, мед пчелиный, вафли, печенье, пастила, зефир, конфе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фе, кака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елат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рожжи прессован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кт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сили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1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еции, сода, лимонная кисл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5</w:t>
            </w:r>
          </w:p>
        </w:tc>
      </w:tr>
    </w:tbl>
    <w:p>
      <w:pPr>
        <w:pStyle w:val="FR3"/>
        <w:spacing w:lineRule="auto" w:line="240"/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4. Требования  к  предприятиям по изготовлению лечебных и профилактических блю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Статья 6. Требования к </w:t>
      </w:r>
      <w:r>
        <w:rPr>
          <w:b/>
        </w:rPr>
        <w:t xml:space="preserve">технологическому </w:t>
      </w:r>
      <w:r>
        <w:rPr>
          <w:rFonts w:cs="Times New Roman" w:ascii="Times New Roman" w:hAnsi="Times New Roman"/>
          <w:b/>
          <w:sz w:val="28"/>
        </w:rPr>
        <w:t>оборудованию, инвентар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При изготовлении лечебных и профилактических блюд должно использоваться  механическое, тепловое и холодильное оборудование.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sz w:val="28"/>
        </w:rPr>
        <w:t>2. Механическое оборудование применяется для первичной обработки продуктов, к нему относя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 машины для обработки круп, картофеля и овощей (крупорушка, картофелечистки, овощерезки, шинковальные машины, протирочные машины, соковыжималки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 машины для обработки мяса и рыбы (мясорубки, фаршемешалки, специальные устройства для очистки рыбы от чешуи, котлетный автомат, пилы для распилки мясных туш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 машины для приготовления теста (просеиватели, тестомешалки, механизм для раскладки и деления теста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) машины для мытья посуды (или ванны для ручного мытья столовой посуды и ванны для мытья кухонной посуды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машины для резки хлеба, яйцерезк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 взбивальная машина для жидких смес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Тепловое оборудование применяется для тепловой обработки продуктов (варка, жарка, запекание, приготовление на пару, комбинированная обработк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к варочной аппаратуре относятся варочные котлы, соусные котлы, пароварочные шкафы, аппараты для варки яиц, сосисок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 к жарочной аппаратуре относятся электросковородки, электротигли, электроплиты, печи СВЧ. Жарочные шкафы (с Т — 150–20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); шкафы для просушки (Т — 100–15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), шкафы для выпечки (Т — до 30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емеханизированное оборудование: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sz w:val="28"/>
        </w:rPr>
        <w:t>а) разделочные столы, разделочные доски, стеллажи, тележки, весы, шкафы для хранения кухонной посуды и приборов, лари, разрубочные колод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кастрюли, ведра, противни, сковородки, сита, веселки, чайник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 инвентарь: ножи, вилки, лопатки, ступки, формочки, цедилки, шумовки и т. 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Холодильное оборудование представлено холо</w:t>
        <w:softHyphen/>
        <w:t>дильными камерами и холодильными шкаф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b/>
          <w:sz w:val="28"/>
        </w:rPr>
        <w:t>СТАТЬЯ 7. Требования к помещениям для раздач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</w:t>
      </w:r>
      <w:r>
        <w:rPr>
          <w:rFonts w:cs="Times New Roman" w:ascii="Times New Roman" w:hAnsi="Times New Roman"/>
          <w:b/>
          <w:sz w:val="28"/>
        </w:rPr>
        <w:t>лечебного и    профилактических блю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мещения раздачи       лечебных  и    профилактических блюд   должны быть обеспечен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холодной и горячей проточной водой,  буфетные должны быть оборудованы электрическими кипятильниками непрерывного действ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 двухсекционными моечными ваннами, которые подключаются к канализации; баком для замачивания (дезинфекции) или кипячения посуд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моющими дезинфицирующими средствам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) сетками для сушки посуды, приборов и для хранения продуктов (хлеба, соли, сахара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 шкафом для хранения хозяйственного инвентар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ж) мармитной установкой или электроплитой для подогрева пищ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) столом с гигиеническим покрытием для раздачи пищ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) столом для использованной посуд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) комплектом посуды из расчета на одного больного: одна глубокая, мелкая и десертная тарелки, вилка, ложки (столовая и чайная); кружка, а в детских отделениях с запасом, согласно табелю оснащ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л) уборочным инвентарем (ведра, ветошь, щетки и т. п.) с маркировкой "для буфетной"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тветственность за правильное оборудование пищеблока и буфетных отделений лечебно-профилактического учреждения несет заместитель главного врача по административно-хозяйственной части и врач-диетоло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4"/>
        <w:rPr/>
      </w:pPr>
      <w:r>
        <w:rPr/>
        <w:t>СТАТЬЯ 8. Требования  к транспортировке лечебных и профилактических блю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Для  перевозки готовых блюд выделяют специальный транспорт (крытый), который не реже одного раза в год подвергается паспортизации в учреждениях Госсанэпиднадзора. Категорически запрещается использование этого транспорта для других целей (перевозка белья, оборудования, больных  и т.п.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для транспортировки готовой пищи в помещения раздачи используют термосы,  тележки-термосы,  мармитные тележк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spacing w:before="60" w:after="60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СТАТЬЯ 9. Требования к санитарно-эпидемиологическому режиму предприятий по изготовлению лечебных и профилактических блюд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Arial"/>
        </w:rPr>
        <w:t xml:space="preserve">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 предприятиях по изготовлению лечебных и профилактических блюд  должны строго соблюдаться требования технического регламента  для предприятий общественного пит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тегорически запрещается в помещениях предприятий проводить мытье столовой посуды из отделений лечебно-профилактического учреждения. Мытье посуды проводят только в моечной буфетов отделений с соблюдением режима обеззараживания посуды в соответствии с указаниями Госсанэпиднадз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здачу готовой пищи производят не позднее 2-х часов после ее приготовления, включая и время доставки пищи в отделен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тегорически запрещается оставлять  остатки пищи после ее раздачи, а также смешивать пищевые остатки со свежими блюда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здачу пищи больным производят буфетчицы и дежурные медицинские сестры отделения. Раздачу пищи надлежит осуществлять только в халате с маркировкой "Для раздачи пищи"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ехнический персонал, занятый уборкой палат и других помещений  к раздаче не допускается. Питание всех больных, за исключением тяжелобольных, проводят в специально выделенном помещении – столовой. Личные продукты питания больных (передачи из дома) хранят в шкафу, тумбочке (сухие продукты) и в специальном холодильном шкафу (скоропортящиеся продукты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ередачи больным принимаются только в пределах разрешенного врачом ассортимента и количества продукт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 каждой раздачи пищи производят тщательную уборку помещений  с применением растворов дезинфицирующих средст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борочный материал после мытья заливают 0,5% осветленным раствором хлорной извести или 1% раствором хлорамина на 60 мин, далее прополаскивают в проточной воде и сушат  (инвентарь используют строго по назначению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ерсонал предприятия обязан соблюдать правила личной гигиены. Перед посещением туалета персонал обязан снять халат, после посещения – обработать руки щеткой с применением дезинфицирующих средств или хозяйственного мыл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тветственными за соблюдение санитарных требований при приготовлении и отпуске готовой пищи в пищеблоке является зав.производством (шеф-повар), медицинская сестра диетическая, врач-диетолог, а в отделении – буфетчицы и старшие медицинские сестры.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sz w:val="28"/>
        </w:rPr>
        <w:t xml:space="preserve">Суточные пробы готовой пищи оставляются ежедневно в размере одной порции или 100–150 г каждого блюда, помещаются в чистую прокипяченную в течение 15 мин маркированную посуду с крышкой, которые хранятся в отдельном холодильнике в течение суток.    </w:t>
      </w:r>
    </w:p>
    <w:p>
      <w:pPr>
        <w:pStyle w:val="2"/>
        <w:spacing w:lineRule="auto" w:line="24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Статья 10. ТРЕБОВАНИЯ К ОРГАНИЗАЦИИ ЭНТЕРАЛЬНОГО ПИТАНИЯ</w:t>
      </w:r>
    </w:p>
    <w:p>
      <w:pPr>
        <w:pStyle w:val="TextBody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TextBody"/>
        <w:ind w:firstLine="709"/>
        <w:jc w:val="both"/>
        <w:rPr/>
      </w:pPr>
      <w:r>
        <w:rPr/>
        <w:t>1. В ЛПУ организацию энтерального питания осуществляют врачи, анестезиологи-ревматологи, гастроэнтерологи, терапевты, хирурги, диетологи, объединенные в бригаду нутритивной поддержки, прошедшие специальную подготовку по энтеральному питанию.</w:t>
      </w:r>
    </w:p>
    <w:p>
      <w:pPr>
        <w:pStyle w:val="TextBody"/>
        <w:ind w:firstLine="709"/>
        <w:jc w:val="both"/>
        <w:rPr/>
      </w:pPr>
      <w:r>
        <w:rPr/>
        <w:t>2. Приобретение питательных смесей для энтерального питания осуществляется в соответствии со статьей 11 Федерального закона от 15.08.1996 г. №115-ФЗ «О бюджетной классификации Российской федерации» по коду 110310 экономической классификации, относя их к общим лечебным расходам.</w:t>
      </w:r>
    </w:p>
    <w:p>
      <w:pPr>
        <w:pStyle w:val="TextBody"/>
        <w:ind w:firstLine="709"/>
        <w:jc w:val="both"/>
        <w:rPr/>
      </w:pPr>
      <w:r>
        <w:rPr/>
        <w:t>3. Нормы и условия организации энтерального питания утверждаются Министерством здравоохранения Российской Федерации.</w:t>
      </w:r>
    </w:p>
    <w:p>
      <w:pPr>
        <w:pStyle w:val="BodyText3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b/>
          <w:sz w:val="28"/>
          <w:u w:val="none"/>
        </w:rPr>
        <w:t>ГЛАВА 5. Общие т</w:t>
      </w:r>
      <w:r>
        <w:rPr>
          <w:rFonts w:cs="Times New Roman" w:ascii="Times New Roman" w:hAnsi="Times New Roman"/>
          <w:b/>
          <w:sz w:val="32"/>
          <w:u w:val="none"/>
        </w:rPr>
        <w:t>ребования к обеспечению санитарно-эпидемиологической  безопасности    диетических продуктов и биологически активных добавок к пище (БАД).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sz w:val="32"/>
          <w:u w:val="none"/>
        </w:rPr>
      </w:pPr>
      <w:r>
        <w:rPr>
          <w:rFonts w:cs="Times New Roman" w:ascii="Times New Roman" w:hAnsi="Times New Roman"/>
          <w:b/>
          <w:sz w:val="32"/>
          <w:u w:val="none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sz w:val="32"/>
          <w:u w:val="none"/>
        </w:rPr>
      </w:pPr>
      <w:r>
        <w:rPr>
          <w:rFonts w:cs="Times New Roman" w:ascii="Times New Roman" w:hAnsi="Times New Roman"/>
          <w:b/>
          <w:sz w:val="32"/>
          <w:u w:val="none"/>
        </w:rPr>
        <w:t>Статья 11. Требования к обеспечению качества и безопасности диетических продуктов и БАД.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sz w:val="32"/>
          <w:u w:val="none"/>
        </w:rPr>
      </w:pPr>
      <w:r>
        <w:rPr>
          <w:rFonts w:cs="Times New Roman" w:ascii="Times New Roman" w:hAnsi="Times New Roman"/>
          <w:b/>
          <w:sz w:val="32"/>
          <w:u w:val="none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назначенные для реализации диетические продукты и БАД должны удовлетворять физиологические потребности человека в необходимых пищевых веществах и энергии с учетом факторов риска и патогенеза заболеваний;  соответствовать установленным нормативными документами требованиям к допустимому содержанию химических, биологически активных веществ и соединений, микроорганизмов и других биологических организмов, представляющих опасность для здоровья нынешнего и будущих поколений в  соответствии с техническим  регламентом «Санитарно-эпидемиологические требования безопасности и пищевой ценности пищевых продуктов». В биологически активных добавках к пище регламентируется содержание основных действующих веществ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оизводстве продуктов диетического питания и БАД не допускается использовать продовольственное сырье, изготовленное с использованием кормовых добавок, стимуляторов роста животных (в том числе гормональных препаратов), отдельных видов лекарственных средств, пестицидов, агрохимикатов и других опасных для здоровья человека веществ и соедин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  </w:t>
      </w:r>
      <w:r>
        <w:rPr>
          <w:rFonts w:cs="Times New Roman" w:ascii="Times New Roman" w:hAnsi="Times New Roman"/>
          <w:b/>
          <w:sz w:val="32"/>
        </w:rPr>
        <w:t>СТАТЬЯ 12. Требования к обеспечению  безопасности диетических продукт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32"/>
        </w:rPr>
        <w:t xml:space="preserve"> и БАД при их разработке и постановке на производство.</w:t>
      </w:r>
    </w:p>
    <w:p>
      <w:pPr>
        <w:pStyle w:val="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numPr>
          <w:ilvl w:val="0"/>
          <w:numId w:val="12"/>
        </w:numPr>
        <w:tabs>
          <w:tab w:val="clear" w:pos="720"/>
          <w:tab w:val="left" w:pos="748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зработке новых диетических продуктов и БАД  обеспечивается обоснование их соответствия заявленным медико-биологическим эффектам, показателям санитарно-эпидемиологической безопасности продукции, требованиям по их соблюдению на этапах обращения, а также методам контроля.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748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зработке новых диетических продуктов и БАД, новых технологических процессов их производства  индивидуальные предприниматели и юридические лица обязаны обосновать требования к качеству и безопасности диетических продуктов и БАД, их упаковке, маркировке, хранению, перевозке и реализации, разрабатывать программы производственного контроля, методики  испытаний, а также устанавливать сроки их годности.</w:t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Rvps1"/>
        <w:spacing w:before="75" w:after="0"/>
        <w:ind w:right="75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Rvps1"/>
        <w:rPr>
          <w:b/>
          <w:b/>
          <w:sz w:val="32"/>
        </w:rPr>
      </w:pPr>
      <w:r>
        <w:rPr>
          <w:b/>
          <w:sz w:val="32"/>
        </w:rPr>
        <w:t>ГЛАВА  6. ТРЕБОВАНИЯ, ПРЕДЪЯВЛЯЕМЫЕ К ОРГАНИЗАЦИИ ПРОИЗВОДСТВА И ОБОРОТУ ДИЕТИЧЕСКИХ ПРОДУКТОВ И БАД</w:t>
      </w:r>
    </w:p>
    <w:p>
      <w:pPr>
        <w:pStyle w:val="Rvps1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vps1"/>
        <w:ind w:left="75" w:right="75" w:hanging="0"/>
        <w:rPr>
          <w:color w:val="000000"/>
          <w:sz w:val="28"/>
        </w:rPr>
      </w:pPr>
      <w:r>
        <w:rPr>
          <w:b/>
          <w:sz w:val="32"/>
        </w:rPr>
        <w:t>СТАТЬЯ 13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32"/>
        </w:rPr>
        <w:t>Общие положения</w:t>
      </w:r>
    </w:p>
    <w:p>
      <w:pPr>
        <w:pStyle w:val="Web"/>
        <w:ind w:left="75" w:right="75" w:hanging="0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Rvps3"/>
        <w:numPr>
          <w:ilvl w:val="0"/>
          <w:numId w:val="3"/>
        </w:numPr>
        <w:tabs>
          <w:tab w:val="clear" w:pos="720"/>
          <w:tab w:val="left" w:pos="748" w:leader="none"/>
        </w:tabs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Ввод в эксплуатацию построенных или реконструируемых организаций по производству и реализации диетических продуктов и БАД, а также функционирование действующих организаций  разрешается после проведения санитарно-эпидемиологической экспертизы на соответствие действующего  регламента.</w:t>
      </w:r>
    </w:p>
    <w:p>
      <w:pPr>
        <w:pStyle w:val="Rvps3"/>
        <w:numPr>
          <w:ilvl w:val="0"/>
          <w:numId w:val="3"/>
        </w:numPr>
        <w:tabs>
          <w:tab w:val="clear" w:pos="720"/>
          <w:tab w:val="left" w:pos="748" w:leader="none"/>
        </w:tabs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Организации по производству диетических продуктов и БАД  следует размещать на обособленных земельных участках. Расстояния до коммунальных, сельскохозяйственных объектов, транспортных дорог и магистралей, жилых и общественных зданий должны составлять  не менее 50м, не допускается размещать организации по производству диетических продуктов  и БАД в санитарно-защитной  зоне и на территории промышленного предприятия.</w:t>
      </w:r>
    </w:p>
    <w:p>
      <w:pPr>
        <w:pStyle w:val="Rvps3"/>
        <w:numPr>
          <w:ilvl w:val="0"/>
          <w:numId w:val="3"/>
        </w:numPr>
        <w:tabs>
          <w:tab w:val="clear" w:pos="720"/>
          <w:tab w:val="left" w:pos="748" w:leader="none"/>
        </w:tabs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Состав и площади помещений организаций по производству и реализации диетических продуктов и БАД должны соответствовать  перечню и количеству производимой и реализуемой продукции   и определяться техническим заданием на проектирование. Производственные цеха не рекомендуется размещать в подвальных помещениях и цокольных этажах здания.</w:t>
      </w:r>
    </w:p>
    <w:p>
      <w:pPr>
        <w:pStyle w:val="Rvps3"/>
        <w:numPr>
          <w:ilvl w:val="0"/>
          <w:numId w:val="3"/>
        </w:numPr>
        <w:tabs>
          <w:tab w:val="clear" w:pos="720"/>
          <w:tab w:val="left" w:pos="748" w:leader="none"/>
        </w:tabs>
        <w:ind w:left="0" w:hanging="0"/>
        <w:rPr/>
      </w:pPr>
      <w:r>
        <w:rPr>
          <w:color w:val="000000"/>
          <w:sz w:val="28"/>
        </w:rPr>
        <w:t>Допускается блокирование организаций по производству диетических продуктов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 и БАД с другими пищевыми организациями  при наличии санитарно-эпидемиологического заключения на производство.</w:t>
      </w:r>
    </w:p>
    <w:p>
      <w:pPr>
        <w:pStyle w:val="Rvps3"/>
        <w:numPr>
          <w:ilvl w:val="0"/>
          <w:numId w:val="3"/>
        </w:numPr>
        <w:tabs>
          <w:tab w:val="clear" w:pos="720"/>
          <w:tab w:val="left" w:pos="748" w:leader="none"/>
        </w:tabs>
        <w:ind w:left="0" w:hanging="0"/>
        <w:rPr>
          <w:sz w:val="28"/>
        </w:rPr>
      </w:pPr>
      <w:r>
        <w:rPr>
          <w:sz w:val="28"/>
        </w:rPr>
        <w:t>Для работы с живыми микроорганизмами должны быть выделены отдельные помещения.</w:t>
      </w:r>
    </w:p>
    <w:p>
      <w:pPr>
        <w:pStyle w:val="Web"/>
        <w:ind w:left="75" w:right="75" w:hanging="0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Rvps1"/>
        <w:ind w:left="75" w:right="7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Я 14. Требования к планировке территории</w:t>
      </w:r>
    </w:p>
    <w:p>
      <w:pPr>
        <w:pStyle w:val="Web"/>
        <w:ind w:left="75" w:right="75" w:hanging="0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1. Территория организации должна быть ограждена, иметь уклон для отвода атмосферных и талых вод в ливневую канализацию, транспортные и пешеходные пути и производственные площадки с твердым водонепроницаемым покрытием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Водостоки для отвода атмосферных, талых вод и вод от смыва площадок и проездов необходимо регулярно очищать и своевременно ремонтировать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2. Для проведения дезинфекции, дезинсекции и дератизации должны быть оборудованы отдельные маркированные емкости, находящиеся вне производственных помещений.</w:t>
      </w:r>
    </w:p>
    <w:p>
      <w:pPr>
        <w:pStyle w:val="Rvps3"/>
        <w:ind w:firstLine="720"/>
        <w:rPr>
          <w:color w:val="000000"/>
          <w:sz w:val="28"/>
        </w:rPr>
      </w:pPr>
      <w:r>
        <w:rPr>
          <w:color w:val="000000"/>
          <w:sz w:val="28"/>
        </w:rPr>
        <w:t>3. Для сбора мусора устанавливают металлические контейнеры на асфальтированной или бетонной площадке на расстоянии 25 метров от здания, которая должна быть ограждена с трех сторон.</w:t>
      </w:r>
    </w:p>
    <w:p>
      <w:pPr>
        <w:pStyle w:val="Rvps3"/>
        <w:ind w:firstLine="720"/>
        <w:rPr>
          <w:sz w:val="28"/>
        </w:rPr>
      </w:pPr>
      <w:r>
        <w:rPr>
          <w:sz w:val="28"/>
        </w:rPr>
        <w:t xml:space="preserve">4. Территорию организации (цеха) следует содержать в чистоте и порядке, летом - поливать, а зимой - очищать от снега и льда. </w:t>
      </w:r>
    </w:p>
    <w:p>
      <w:pPr>
        <w:pStyle w:val="Rvps3"/>
        <w:ind w:firstLine="720"/>
        <w:rPr>
          <w:sz w:val="28"/>
        </w:rPr>
      </w:pPr>
      <w:r>
        <w:rPr>
          <w:sz w:val="28"/>
        </w:rPr>
        <w:t>5. Уборка территории организации должна производиться не реже одного раза в сутки.</w:t>
      </w:r>
    </w:p>
    <w:p>
      <w:pPr>
        <w:pStyle w:val="Rvps3"/>
        <w:ind w:hanging="0"/>
        <w:rPr>
          <w:sz w:val="28"/>
        </w:rPr>
      </w:pPr>
      <w:r>
        <w:rPr>
          <w:sz w:val="28"/>
        </w:rPr>
      </w:r>
    </w:p>
    <w:p>
      <w:pPr>
        <w:pStyle w:val="Rvps1"/>
        <w:ind w:left="75" w:right="7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Я 15. Требования к производственным помещениям</w:t>
      </w:r>
    </w:p>
    <w:p>
      <w:pPr>
        <w:pStyle w:val="Web"/>
        <w:ind w:left="75" w:right="75" w:hanging="0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1. Организации по производству и реализации диетических продуктов и БАД  должна иметь достаточные производственные площади для выполнения работ в надлежащих гигиенических условиях, планировка  должна исключать загрязнение продукции и согласована с органами государственного санитарно-эпидемиологического надзора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2. Расположение производственных помещений в здании должно обеспечивать поточность технологических процессов и исключать возможность пересечения грузопотоков сырья, полуфабрикатов, отходов с грузопотоком готовой продукции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 xml:space="preserve">3. При наличии вентиляции в подвальных этажах допускается размещать складские помещения, бытовые помещения, холодильные камеры, аппаратные и машинные отделения холодильных установок. 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4.В производственных и складских помещениях организации должны быть предусмотрены меры защиты от проникновения насекомых и грызунов (плотные двери, тщательная заделка отверстий вокруг коммуникаций, на вентиляционных отверстиях - металлические сетки)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5. Полы производственных помещений должны иметь твердую, неадсорбирующую и не скользкую поверхность, выполнены из прочного материала, разрешенного к применению органами и учреждениями госсанэпидслужбы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6. Внутренние стены должны иметь гладкую водо- и ударостойкую поверхность, окрашены в светлый цвет или облицованы глазурованной плиткой и легко подвергаться мойке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7. Все трубы и кабели должны быть утоплены в поверхности стены или аккуратно зашиты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8. Потолки должны иметь гладкую водостойкую поверхность и быть окрашены в светлый цвет. В зданиях с выступающими на потолке элементами (балками, трубами и т.п.) рекомендуется устанавливать подвесной потолок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9. При появлении плесени потолки и углы производственных помещений следует немедленно очищать и окрашивать красками с добавлением разрешенных фунгицидных препаратов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10. В производственных помещениях должны быть установлены педальные бачки с крышками для мусора, а также емкости из полимерных материалов для сбора санитарного брака. Бачки и емкости для брака следует ежедневно очищать, промывать моющими средствами и дезинфицировать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Хранение в производственных помещениях отходов, а также инвентаря и оборудования, не используемых в технологическом процессе, не допускается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11. Для хранения уборочного инвентаря, моющих и дезинфицирующих средств должны предусматриваться кладовые, специальные шкафы и лари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12. В производственных помещениях должны быть предусмотрены раковины с подводкой холодной и горячей воды для мытья рук, оборудованные локтевыми или сенсорными смесителями, снабженные моющим и дезинфицирующим растворами,  полотенцами разового пользования или электрополотенцами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13. В помещениях для хранения диетических продуктов и БАД стены должны быть облицованы глазурованной плиткой на полную высоту стен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14. Цеха по производству диетических продуктов и БАД на основе пробиотических микроорганизмов должны иметь герметизированные окна. Все соединения стен, потолка, пола герметизируются. Поверхности не должны иметь трещин и других дефектов, быть пригодными для мытья и дезинфекции.</w:t>
      </w:r>
    </w:p>
    <w:p>
      <w:pPr>
        <w:pStyle w:val="Web"/>
        <w:ind w:left="75" w:right="75" w:hanging="0"/>
        <w:rPr>
          <w:color w:val="000000"/>
          <w:sz w:val="28"/>
        </w:rPr>
      </w:pPr>
      <w:r>
        <w:rPr>
          <w:color w:val="000000"/>
          <w:sz w:val="28"/>
        </w:rPr>
        <w:t xml:space="preserve">        </w:t>
      </w:r>
    </w:p>
    <w:p>
      <w:pPr>
        <w:pStyle w:val="Rvps1"/>
        <w:ind w:left="75" w:right="7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я 16. Требования к бытовым помещениям</w:t>
      </w:r>
    </w:p>
    <w:p>
      <w:pPr>
        <w:pStyle w:val="Web"/>
        <w:ind w:left="75" w:right="7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1. Бытовые помещения могут размещаться в отдельно стоящих зданиях, в пристройке или быть встроены в основной производственный корпус и соответствовать  количеству работающих с учетом  особенностей технологических процессов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В случае размещения бытовых помещений в отдельно стоящем здании следует предусматривать закрытые переходы к производственным цехам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2. Душевые должны размещаться смежно с гардеробными. Количество душевых сеток определяется  исходя из числа работающих в наибольшую смену.</w:t>
      </w:r>
    </w:p>
    <w:p>
      <w:pPr>
        <w:pStyle w:val="Rvps3"/>
        <w:ind w:right="75" w:firstLine="540"/>
        <w:rPr>
          <w:color w:val="000000"/>
          <w:sz w:val="28"/>
        </w:rPr>
      </w:pPr>
      <w:r>
        <w:rPr>
          <w:color w:val="000000"/>
          <w:sz w:val="28"/>
        </w:rPr>
        <w:t>3. Отделка бытовых помещений должна предусматривать: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- стены - глазурованной плиткой в душевых на высоту 1,8 м; в гардеробных санодежды, бельевых, санузлах - на высоту 1,5 м выше панелей до низа несущих конструкций - водоэмульсионными или другими разрешенными красками и материалами;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- потолки следует окрашивать масляной краской в душевых, во всех остальных помещениях - известковой побелкой или другими материалами;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- полы во всех бытовых помещениях - облицовывать керамической плиткой или покрыть другим водонепроницаемым моющимся материалом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4. Санитарные узлы подвергаются обработке моющими и дезинфицирующими средствами не менее двух раз в смену.</w:t>
      </w:r>
    </w:p>
    <w:p>
      <w:pPr>
        <w:pStyle w:val="Web"/>
        <w:ind w:left="75" w:right="75" w:hanging="0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Rvps1"/>
        <w:ind w:left="75" w:right="7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я 17. Требования к содержанию территории,</w:t>
      </w:r>
    </w:p>
    <w:p>
      <w:pPr>
        <w:pStyle w:val="Rvps1"/>
        <w:ind w:left="75" w:right="7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изводственных и бытовых помещений</w:t>
      </w:r>
    </w:p>
    <w:p>
      <w:pPr>
        <w:pStyle w:val="Web"/>
        <w:ind w:left="75" w:right="7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1. Уборка территории, производственных, бытовых и подсобных помещений должна производиться специально выделенным и проинструктированным персоналом, привлечение которого к производству диетических продуктов и БАД не допускается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2. По окончании работы производственные и бытовые помещения необходимо тщательно убирать, полы, оборудование, инвентарь и тару промывать мыльно-щелочным раствором и горячей водой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3. Уборку полов в производственных помещениях следует проводить влажным способом по мере необходимости в процессе работы и по окончании смены.</w:t>
      </w:r>
    </w:p>
    <w:p>
      <w:pPr>
        <w:pStyle w:val="Web"/>
        <w:ind w:left="75" w:right="75" w:hanging="0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Rvps1"/>
        <w:ind w:left="75" w:right="7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Rvps1"/>
        <w:ind w:left="75" w:right="7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Rvps1"/>
        <w:ind w:left="75" w:right="7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Rvps1"/>
        <w:ind w:left="75" w:right="7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я 18. Требования к водоснабжению и канализации</w:t>
      </w:r>
    </w:p>
    <w:p>
      <w:pPr>
        <w:pStyle w:val="Web"/>
        <w:ind w:left="75" w:right="7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Rvps3"/>
        <w:ind w:left="75" w:right="75" w:firstLine="540"/>
        <w:rPr/>
      </w:pPr>
      <w:r>
        <w:rPr>
          <w:color w:val="000000"/>
          <w:sz w:val="28"/>
        </w:rPr>
        <w:t xml:space="preserve">1. Водоснабжение организаций по производству </w:t>
      </w:r>
      <w:r>
        <w:rPr>
          <w:sz w:val="28"/>
        </w:rPr>
        <w:t>и реализации</w:t>
      </w:r>
      <w:r>
        <w:rPr>
          <w:color w:val="000000"/>
          <w:sz w:val="28"/>
        </w:rPr>
        <w:t xml:space="preserve"> диетических продуктов</w:t>
      </w:r>
      <w:r>
        <w:rPr>
          <w:sz w:val="28"/>
        </w:rPr>
        <w:t xml:space="preserve"> и БАД  </w:t>
      </w:r>
      <w:r>
        <w:rPr>
          <w:color w:val="000000"/>
          <w:sz w:val="28"/>
        </w:rPr>
        <w:t>должно осуществляться путем подключения к централизованному хозяйственно-питьевому водопроводу, а при его отсутствии строится собственный водопровод от водоисточника, имеющего санитарно-эпидемиологическое заключение. Вода должна соответствовать техническому регламенту «Требования санитарно-эпидемиологической безопасности к воде, предназначенной для потребления человеком и питьевому водоснабжению»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2. Соединение сетей хозяйственно-питьевого и технического водопроводов категорически не допускается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3. Трубы, арматура, оборудование, применяемые при устройстве внутренних систем холодного и горячего водоснабжения, должны соответствовать требованиям безопасности и иметь санитарно-эпидемиологические заключения. Все внутрицеховые водопроводные, канализационные, паровые, газовые трубы для внешнего отличия должны быть окрашены в условные цвета. Во избежание конденсации влаги на трубопроводах, температура поверхности которых ниже температуры помещения, должна предусматриваться их тепловая изоляция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4. Трапы и трубы для отвода производственных стоков, идущие в межпотолочных перекрытиях, должны быть водонепроницаемыми и проектироваться так, чтобы они не располагались над оборудованием для производства диетических продуктов и БАД. Трубы бытовой канализации не должны проходить через производственные цеха, складские помещения для хранения продукции, пищеблоки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5. Для удаления производственных и хозяйственно-бытовых сточных вод организация по производству и реализации диетических продуктов и БАД должна быть присоединена к общегородской канализации или иметь самостоятельную канализацию и очистные сооружения. Внутренняя система канализации производственных и хозяйственно-бытовых сточных вод должна быть раздельной с самостоятельными выпусками в сеть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Не допускается сброс в открытые водоемы производственных и бытовых сточных вод без соответствующей очистки.</w:t>
      </w:r>
    </w:p>
    <w:p>
      <w:pPr>
        <w:pStyle w:val="Web"/>
        <w:ind w:left="75" w:right="75" w:hanging="0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Rvps1"/>
        <w:ind w:left="75" w:right="7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я 19. Требования к естественному</w:t>
      </w:r>
    </w:p>
    <w:p>
      <w:pPr>
        <w:pStyle w:val="Rvps1"/>
        <w:ind w:left="75" w:right="7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 искусственному освещению</w:t>
      </w:r>
    </w:p>
    <w:p>
      <w:pPr>
        <w:pStyle w:val="Web"/>
        <w:ind w:left="75" w:right="7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1. В производственных помещениях должно быть предусмотрено естественное освещение со световым коэффициентом (СК) в пределах 1:6 - 1:8. В бытовых помещениях СК должен быть не меньше 1:10. Коэффициент естественного освещения (КЕО) должен быть предусмотрен с учетом характера труда и зрительного напряжения. При недостаточном естественном освещении следует применять искусственное освещение - преимущественно люминесцентные лампы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2. Искусственное освещение должно быть представлено общим во всех цехах и помещениях, а в производственных при необходимости - местным или комбинированным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3. Светильники с люминесцентными лампами должны быть оборудованы защитной решеткой (сеткой), рассеивателем или специальными ламповыми патронами, исключающими возможность выпадения ламп из светильников; светильники с лампами накаливания - сплошным защитным стеклом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4. Светильники в помещениях с открытым технологическим процессом не должны размещаться над технологическим оборудованием, чтобы исключить возможность попадания осколков в продукт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5. Санитарная обработка светильников должна производиться в соответствии с графиком санитарной обработки помещений. Наблюдение за состоянием и эксплуатацией осветительных установок должно возлагаться на технически подготовленное лицо.</w:t>
      </w:r>
    </w:p>
    <w:p>
      <w:pPr>
        <w:pStyle w:val="Web"/>
        <w:ind w:left="75" w:right="75" w:hanging="0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Rvps1"/>
        <w:ind w:left="75" w:right="7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Я 20. Требования к вентиляции, отоплению</w:t>
      </w:r>
    </w:p>
    <w:p>
      <w:pPr>
        <w:pStyle w:val="Rvps1"/>
        <w:ind w:left="75" w:right="7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 кондиционированию воздуха</w:t>
      </w:r>
    </w:p>
    <w:p>
      <w:pPr>
        <w:pStyle w:val="Web"/>
        <w:ind w:left="75" w:right="7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Rvps3"/>
        <w:numPr>
          <w:ilvl w:val="0"/>
          <w:numId w:val="9"/>
        </w:numPr>
        <w:tabs>
          <w:tab w:val="clear" w:pos="720"/>
          <w:tab w:val="left" w:pos="1122" w:leader="none"/>
        </w:tabs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В производственных и вспомогательных зданиях, помещениях должна быть предусмотрена естественная, механическая, смешанная вентиляция или кондиционирование воздуха и обеспечивать  параметры  воздушной среды в производственных помещениях в пределах допустимых значений.</w:t>
      </w:r>
    </w:p>
    <w:p>
      <w:pPr>
        <w:pStyle w:val="Rvps3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</w:p>
    <w:p>
      <w:pPr>
        <w:pStyle w:val="Rvps3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2. Бытовые помещения, туалеты, лаборатории должны иметь независимые системы общеобменной и (или) местной вентиляции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3. Подаваемый в производственные помещения приточный воздух должен подвергаться очистке от пыли, а при необходимости - стерилизации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4. Оборудование, являющееся источником интенсивного выделения тепла, влаги и вредных веществ, должно снабжаться местными системами вытяжной вентиляции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5. Оборудование, являющееся источником пыли, должно быть обеспечено пылеулавливающими устройствами с отсосом воздуха от них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6. Воздухозаборные шахты приточной вентиляции следует размещать на высоте не ниже 2 м от уровня земли. Воздух, удаляемый системами вытяжной вентиляции, должен выводиться через вытяжные шахты высотой не менее 1 м выше уровня крыши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7. Выбросы в атмосферу из систем вентиляции следует размещать на расстоянии от воздухоприемных устройств приточной вентиляции не менее 10 м по горизонтали или 6 м по вертикали при горизонтальном расстоянии менее 10 м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8. Вентиляционное оборудование следует размещать в венткамерах, оборудованных для подавления шума и вибрации в соответствии с параметрами не превышающими ДбА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9. Приточные вентиляционные устройства и вытяжные отверстия естественной вентиляции должны быть оборудованы сетками для защиты от насекомых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10. Вентиляционные каналы, воздухоотводы от технологических аппаратов необходимо по мере загрязнения (не реже 1 раза в год) разбирать и очищать их внутреннюю поверхность. С целью предупреждения переохлаждения производственных помещений следует предусматривать у технологических проемов и тамбуров воздушно-тепловые завесы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11. Рециркуляция воздуха в системах вентиляции и воздушного отопления в производствах, сопровождающихся выделением ядовитых паров, газов и пыли, в машинных и аппаратных отделениях аммиачных холодильных установок запрещается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12. Не допускается объединение в одну общую вытяжную установку отсосов пыли и легкоконденсирующихся паров, отсосов веществ, создающих при смешивании ядовитую или взрывоопасную смесь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13. Для системы отопления производственных и вспомогательных зданий рекомендуется использовать в качестве теплоносителя перегретую воду; допускается также использование насыщенного пара, электроэнергии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14. Температура,  относительная влажность воздуха в производственных помещениях, камерах и складах для хранения и созревания продукта должны соответствовать требованиям технических регламентов и технологическим режимам (для цехов с заданной температурой производства)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15. Отопление на холодильниках, в складских помещениях должно предусматриваться в соответствии с требованиями нормативных документов.</w:t>
      </w:r>
    </w:p>
    <w:p>
      <w:pPr>
        <w:pStyle w:val="Web"/>
        <w:ind w:left="75" w:right="75" w:hanging="0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Web"/>
        <w:ind w:left="75" w:right="7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Rvps1"/>
        <w:ind w:left="75" w:right="7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я 21. Требования к технологическому оборудованию,</w:t>
      </w:r>
    </w:p>
    <w:p>
      <w:pPr>
        <w:pStyle w:val="Rvps1"/>
        <w:ind w:left="75" w:right="7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нвентарю и таре</w:t>
      </w:r>
    </w:p>
    <w:p>
      <w:pPr>
        <w:pStyle w:val="Web"/>
        <w:ind w:left="75" w:right="7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1. Технологическое оборудование, аппаратура, инвентарь и тара, упаковочные материалы, предназначенные для производства и реализации диетических продуктов и БАД, должны быть изготовлены из материалов, разрешенных для использования в установленном порядке органами и учреждениями госсанэпидслужбы для контакта с пищевыми продуктами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2. Расстановка технологического оборудования должна производиться в соответствии с технологической схемой, обеспечивать поточность и непрерывность технологического процесса, краткие и прямые коммуникации, исключать встречные потоки сырья и готовой продукции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3. При расстановке оборудования должны быть соблюдены условия, обеспечивающие свободный доступ работающих к нему, проведение санитарного контроля за производственными процессами, качеством сырья, полуфабрикатов и готовой продукции, а также возможность мойки, уборки и дезинфекции помещений и оборудования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4. Конструкция оборудования должна обеспечивать легкую разборку и доступность узлов оборудования  для мойки и дезинфекции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5. Части технологического оборудования, непосредственно соприкасающиеся с диетическими продуктами и БАД, могут смазываться только пищевыми маслами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6. Покрытия столов должны быть гладкими, изготовлены из некоррозийных металлов или синтетических материалов, разрешенных для контакта с пищевыми продуктами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7. Не допускается использование ртутных контрольно-измерительных приборов. Для стеклянных измерительных приборов должны быть металлические футляры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8. Ферментеры, автоклавы, термостаты и другое оборудование, используемое при производстве диетических продуктов и БАД, должны быть снабжены записывающими устройствами. При невозможности обеспечения таких устройств каждая операция должна регистрироваться в специальных журналах сотрудником, определенным приказом по предприятию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9. Производственный инвентарь должен быть промаркирован с учетом его использования при конкретных технологических операциях. Использование случайного инвентаря не допускается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10. Тара для готовой продукции должна обеспечить ее безопасность от внешних воздействий, храниться в чистых и сухих помещениях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11. Для обеспечения безопасности работающего персонала используемое оборудование, включая системы фильтрации воздуха, дистилляторы и др., должно иметь четкие инструкции по его эксплуатации, необходим регулярный технический осмотр оборудования и его плановый ремонт.</w:t>
      </w:r>
    </w:p>
    <w:p>
      <w:pPr>
        <w:pStyle w:val="Web"/>
        <w:ind w:left="75" w:right="75" w:hanging="0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Rvps1"/>
        <w:ind w:left="75" w:right="7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Я 22. Требования к технологическим процессам</w:t>
      </w:r>
    </w:p>
    <w:p>
      <w:pPr>
        <w:pStyle w:val="Web"/>
        <w:ind w:left="75" w:right="75" w:hanging="0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1. Технологические процессы должны осуществляться в строгом соответствии с утвержденными в установленном порядке технологическими инструкциями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2. Все операции технологического процесса должны выполняться и контролироваться с использованием необходимого оборудования и приборов в специально предназначенных для этих целей помещениях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3. При проведении технологического процесса производства необходимо обеспечить: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- поточность технологического процесса, исключающую возможность перекреста продуктов, получаемых на разных стадиях производства;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- исключение возможности загрязнения продукта на всех этапах его производства;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- безаварийность работы технологического оборудования.</w:t>
      </w:r>
    </w:p>
    <w:p>
      <w:pPr>
        <w:pStyle w:val="Rvps3"/>
        <w:ind w:right="75" w:hanging="0"/>
        <w:rPr>
          <w:color w:val="000000"/>
          <w:sz w:val="28"/>
        </w:rPr>
      </w:pPr>
      <w:r>
        <w:rPr>
          <w:color w:val="000000"/>
          <w:sz w:val="28"/>
        </w:rPr>
        <w:t>4.Качество и безопасность продукта на отдельных этапах производственного процесса должно контролироваться в соответствии с программой производственного контроля, согласованной с органами и учреждениями госсанэпидслужбы.  Результаты контроля должны регистрироваться в специальных производственных журналах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5. Полуфабрикаты и готовые продукты, не соответствующие техническим регламентам, должны быть зарегистрированы и  промаркированы,   храниться в условиях, не допускающих их использование в производственном процессе, вплоть до принятия обоснованного решения о возможности утилизации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6. На производстве диетических продуктов и БАД должны быть точно определены условия, при которых возможна переработка брака без ущерба для качества и безопасности конечной продукции. При других условиях забракованная продукция подлежит уничтожению.</w:t>
      </w:r>
    </w:p>
    <w:p>
      <w:pPr>
        <w:pStyle w:val="Web"/>
        <w:ind w:left="75" w:right="75" w:hanging="0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Rvps1"/>
        <w:ind w:left="75" w:right="75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татья 23. Требования к приему,  хранению и транспортировке сырья,   </w:t>
      </w:r>
    </w:p>
    <w:p>
      <w:pPr>
        <w:pStyle w:val="Rvps1"/>
        <w:ind w:left="75" w:right="75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</w:t>
      </w:r>
      <w:r>
        <w:rPr>
          <w:b/>
          <w:color w:val="000000"/>
          <w:sz w:val="28"/>
        </w:rPr>
        <w:t>используемого   в процессе производства</w:t>
      </w:r>
    </w:p>
    <w:p>
      <w:pPr>
        <w:pStyle w:val="Web"/>
        <w:ind w:left="75" w:right="7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1. Все поступающее сырье, вспомогательные, тароупаковочные материалы должны отвечать требованиям технического регламента «Санитарно-эпидемиологические требования безопасности и пищевой ценности пищевых продуктов» и др. регламентов. Приемку сырья, вспомогательных материалов для производства диетических продуктов  и БАД производят партиями при наличии удостоверения о качестве и безопасности и санитарно-эпидемиологического заключения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2. Для культурно-возделываемого сырья необходимо предоставление информации об использовании генетически модифицированной продукции, о пестицидах, применяемых при возделывании сельскохозяйственных культур. Для минерального сырья, содержащего цеолиты, обязательно заключение Комиссии по канцерогенным факторам Минздрава РФ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3. Для сырья животного происхождения, используемого при производстве диетических продуктов и БАД необходимо представление информации об неиспользовании при его получении кормовых добавок,  стимуляторов роста,  лекарственных средств.</w:t>
      </w:r>
    </w:p>
    <w:p>
      <w:pPr>
        <w:pStyle w:val="Rvps3"/>
        <w:ind w:left="75" w:right="75" w:firstLine="540"/>
        <w:rPr/>
      </w:pPr>
      <w:r>
        <w:rPr>
          <w:color w:val="000000"/>
          <w:sz w:val="28"/>
        </w:rPr>
        <w:t>4. Юридические лица и индивидуальные предприниматели, изготавливающие диетические продукты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 и БАД из животноводческого сырья обязаны обеспечивать его  безопасность   от  возбудителей инфекционных болезней, потенциально опасных для человека, в т.ч. прионовых заболеваний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 xml:space="preserve">5. В целях снижения риска передачи возбудителей бычьей спонгиоформой энцефалопатии (Bovine Spongiform Encephalopathy - BSE) не допускается использование в качестве  сырья  материалов, определенных решением Комиссии Европейского сообщества:  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- череп, включая мозг и глаза, небные миндалины и спинной мозг быков (коров) старше 12 месяцев, коз (козлов), овец (баранов) старше 12 месяцев или имеющих коренные резцы, прорезывающиеся сквозь десны;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- селезенка овец (баранов) и коз (козлов).</w:t>
      </w:r>
    </w:p>
    <w:p>
      <w:pPr>
        <w:pStyle w:val="Rvps3"/>
        <w:ind w:right="75" w:hanging="561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6. В производстве диетических продуктов и БАД допускается использовать  пищевые добавки, разрешенные к применению органами госсанэпиднадзора в установленном порядке. Не допускается использование консервантов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Пищевые добавки  должны храниться в упаковке завода-изготовителя. Пересыпание, переливание  в другую посуду для хранения не допускается. Хранение их должно производиться в специальных шкафах на материальном складе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7. При хранении сырья должен соблюдаться температурно-влажностный режим и срок годности сырья, установленный изготовителем сырья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8. Подготовка сырья должна осуществляться согласно технологической инструкции в специальных помещениях, после чего сырье должно быть перетарено во внутрицеховую тару. Внутрицеховая тара должна быть чистая, сухая, без постороннего запаха.</w:t>
      </w:r>
    </w:p>
    <w:p>
      <w:pPr>
        <w:pStyle w:val="Web"/>
        <w:ind w:left="75" w:right="75" w:hanging="0"/>
        <w:jc w:val="both"/>
        <w:rPr/>
      </w:pPr>
      <w:r>
        <w:rPr/>
        <w:t> </w:t>
      </w:r>
      <w:r>
        <w:rPr>
          <w:sz w:val="28"/>
        </w:rPr>
        <w:t xml:space="preserve">  </w:t>
      </w:r>
      <w:r>
        <w:rPr>
          <w:sz w:val="28"/>
        </w:rPr>
        <w:t>9. Сырье должно храниться в изолированных, сухих, чистых, хорошо вентилируемых помещениях, без посторонних запахов, не зараженных амбарными вредителями, защищенных от воздействия прямого солнечного света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10.  Все сыпучие вспомогательные материалы перед использованием должны пропускаться через магнитоуловители.</w:t>
      </w:r>
    </w:p>
    <w:p>
      <w:pPr>
        <w:pStyle w:val="Web"/>
        <w:ind w:left="75" w:right="7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ind w:left="75" w:right="75" w:hanging="0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Rvps1"/>
        <w:ind w:left="75" w:right="7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Я 24. Требования к санитарной обработке оборудования,</w:t>
      </w:r>
    </w:p>
    <w:p>
      <w:pPr>
        <w:pStyle w:val="Rvps1"/>
        <w:ind w:left="75" w:right="7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нвентаря, посуды, тары</w:t>
      </w:r>
    </w:p>
    <w:p>
      <w:pPr>
        <w:pStyle w:val="Web"/>
        <w:ind w:left="75" w:right="7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1. Оборудование, аппаратура, инвентарь должны подвергаться тщательной обработке с использованием моющих и дезинфицирующих средств, разрешенных к применению в пищевой промышленности в установленном порядке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2. Для мойки оборудования должно быть предусмотрено централизованное приготовление моющих и дезинфицирующих растворов (с учетом особенностей технологического цикла)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Хранение моющих и дезинфицирующих средств осуществляется в специально оборудованных местах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3. Для строгого выполнения установленной периодичности санитарной обработки оборудования и аппаратуры в каждом цехе должен быть ежемесячный график мойки и дезинфекции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4. Санитарную обработку технологических резервуаров и емкостей следует производить после каждого их опорожнения или в конце технологического цикла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5. Для мойки и дезинфекции инвентаря и тары оборудуются специальные моечные помещения с водонепроницаемым полом, с подводкой горячей и холодной воды, сливом в канализацию и вентиляцией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6. На  предприятии по производству диетических продуктов и БАД мойка и дезинфекция оборудования, контроль за концентрацией используемых моющих и дезинфицирующих средств и поддержание режимов санитарной обработки должны осуществляться в установленном специальной инструкцией режиме.</w:t>
      </w:r>
    </w:p>
    <w:p>
      <w:pPr>
        <w:pStyle w:val="Rvps3"/>
        <w:ind w:left="75" w:right="75" w:firstLine="540"/>
        <w:rPr/>
      </w:pPr>
      <w:r>
        <w:rPr>
          <w:color w:val="000000"/>
          <w:sz w:val="28"/>
        </w:rPr>
        <w:t>7. В помещениях, требующих особого санитарно-противоэпидемического режима (производства пробиотических продуктов в лабораторных боксах и т.п.), следует предусматривать установку бактерицидных облучателей для обеззараживания воздуха из расчета 1,5 - 2,2 Вт на 1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воздуха, в соответствии с требованиями по их эксплуатации.</w:t>
      </w:r>
    </w:p>
    <w:p>
      <w:pPr>
        <w:pStyle w:val="Web"/>
        <w:ind w:left="75" w:right="75" w:hanging="0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FR2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ind w:left="75" w:right="7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</w:t>
      </w:r>
      <w:r>
        <w:rPr>
          <w:rFonts w:cs="Times New Roman" w:ascii="Times New Roman" w:hAnsi="Times New Roman"/>
          <w:b/>
          <w:sz w:val="32"/>
        </w:rPr>
        <w:t>СТАТЬЯ 25. Требования к расфасовке, упаковке и маркировк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ические продукты и БАД должны быть расфасованы и упакованы такими способами, которые позволяют обеспечить сохранение качества и безопасность при их хранении, перевозках и реализации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этикетках или ярлыках либо листках-вкладышах упакованных диетических продуктов и БАД должна содержаться следующая  информация  на русском языке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-  наименование предприятия- изготовителя, адрес, телефон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-  наименование диетического продукта или БАД;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 диетического продукта или БАД с указанием ингредиентного состава в порядке соответствующим их убыванию в весовом или процентом выражении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- о назначении и об условиях применения;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дения о пищевой ценности (содержание белков, жиров, углеводов, витаминов, макро- и микроэлементов), процентное содержание от суточной потреб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- о способах и об условиях приготовления готовых блюд (в отношении концентратов и полуфабрикатов диетических продуктов)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- об условиях хранения (в отношении диетических продуктов и БАД, для которых установлены требования к условиям их хранения)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-о дате изготовления и дате упаковки диетических продуктов или БАД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сроке годности;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ротивопоказаниях;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дуктов из генетически модифицированных источников, содержащих более 1% компонентов ГМИ, обязательна информация: «генетически модифицированная продукция» или «продукция, полученная из генетически модифицированных источников» или «продукция содержит компоненты из генетически модифицированных источников»;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разрешении Департамента ГСЭН или уполномоченным им учреждениям  об использовании термина «диетический»;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еализации БАД должна быть запись: «не является лекарством»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 xml:space="preserve">СТАТЬЯ 26.  Требования к хранению и перевозке диетических продуктов и БАД.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Хранение и перевозки диетических продуктов и БАД должны осуществляться в условиях, обеспечивающих сохранение их качества и безопасност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Индивидуальные предприниматели и юридические лица, осуществляющие хранение, перевозки диетических продуктов и БАД, обязаны соблюдать нормативные требования к   условиям хранения и перевозок и подтверждать соблюдение таких требований  в товарно-сопроводительных документах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Хранение диетических продуктов  и БАД допускается в надлежащих условиях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Для перевозок диетических продуктов  и БАД должны использоваться специально предназначенные или специально оборудованные для таких целей транспортные средства, имеющие  оформленные в установленном порядке  документы, удостоверяющие наличие условий, обеспечивающих санитарно-эпидемиологическую безопасность пищевых продуктов и БАД при транспортировке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. В случае, если при хранении, перевозке диетических продуктов и БАД допущено нарушение, приведшее к утрате диетическими продуктами и БАД соответствующего качества и приобретению опасных свойств, индивидуальные предприниматели и юридические лица, осуществляющие хранение, перевоз диетических продуктов и БАД, обязаны информировать об этом владельцев и получателей диетических продуктов и БАД. Такие диетические продукты и БАД не подлежат реализации, направляются на экспертизу, в соответствии с результатами которой они утилизируются или уничтожаются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</w:t>
      </w:r>
      <w:r>
        <w:rPr>
          <w:rFonts w:cs="Times New Roman" w:ascii="Times New Roman" w:hAnsi="Times New Roman"/>
          <w:b/>
          <w:sz w:val="32"/>
        </w:rPr>
        <w:t xml:space="preserve">СТАТЬЯ 27.  Требования к  безопасности  диетических 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    </w:t>
      </w:r>
      <w:r>
        <w:rPr>
          <w:rFonts w:cs="Times New Roman" w:ascii="Times New Roman" w:hAnsi="Times New Roman"/>
          <w:b/>
          <w:sz w:val="32"/>
        </w:rPr>
        <w:t>продуктов и БАД при реализации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ализуемые диетические продукты и БАД должны соответствовать требованиям технических регламентов, по которым они выпущены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ничная торговля диетическими продуктами и БАД осуществляется через специализированные магазины по продаже диетических продуктов, продовольственные магазины (специальные отделы, секции, киоски), аптечные учреждения (аптеки, аптечные магазины, аптечные киоски и др.)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озничной торговле не допускаются продажа нерасфасованных и неупакованных диетических продуктов и БАД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допускается реализация диетических продуктов и БАД: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прошедших санитарно-эпидемиологическую экспертизу, государственную регистрацию;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удостоверения о качестве и безопасности;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истекшим сроком годности;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соответствующих техническому регламенту «Санитарно-эпидемиологические требования безопасности и пищевой ценности пищевых продуктов»;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отсутствии надлежащих условий реализации;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этикетки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отсутствии на этикетке информации, наносимой в соответствии с требованиями настоящего технического регламента.</w:t>
      </w:r>
    </w:p>
    <w:p>
      <w:pPr>
        <w:pStyle w:val="31"/>
        <w:rPr/>
      </w:pPr>
      <w:r>
        <w:rPr/>
        <w:t>4. В случае,  если при реализации диетических продуктов и БАД допущено нарушение, приведшее к утрате диетическими продуктами и БАД соответствующего качества и приобретению ими опасных свойств, граждане (в том числе индивидуальные предприниматели) и юридические лица, осуществляющие реализацию диетических продуктов и БАД обязаны снять такие диетические продукты и БАД с реализации, обеспечить их отзыв от потребителей, направить некачественные и опасные диетические продукты и БАД на экспертизу, организовать их утилизацию или уничтожение.</w:t>
      </w:r>
    </w:p>
    <w:p>
      <w:pPr>
        <w:pStyle w:val="TextBody"/>
        <w:rPr/>
      </w:pPr>
      <w:r>
        <w:rPr/>
        <w:t>5. Не допускается реклама диетических продуктов и БАД, не прошедших государственную регистрацию, с недостоверной информацией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ТАТЬЯ 28. Требования к организации и проведению производственного контроля за соблюдением требований в части обеспечения санитарно-эпидемиологической безопасности диетических продуктов и БАД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дивидуальные предприниматели и юридические лица, осуществляющие деятельность по производству и обороту диетических продуктов и БАД обязаны организовывать и проводить производственный контроль за соблюдением требований, технических регламентов в части обеспечения саниатрно-эпидемиологической безопасности и выполнения санитарно-противоэпидемических (профилактических) мероприятий в процессе производства, хранения, транспортировке и реализации диетических продуктов и БАД.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оизводственный контроль осуществляется в соответствии с программой производственного контроля, которая разрабатывается индивидуальным предпринимателем или юридическим лицом на основании  технических регламентов и согласовывается соответствующим учреждением государственной санитарно-эпидемиологической службы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Записи, отражающие контрольные испытания, должны храниться на предприятии в течении одного года после окончания срока годности диетического продукта и БАД, удостоверение качества и безопасности – в течении 30 дней.</w:t>
      </w:r>
    </w:p>
    <w:p>
      <w:pPr>
        <w:pStyle w:val="Normal"/>
        <w:spacing w:before="0" w:after="120"/>
        <w:ind w:left="615" w:hanging="0"/>
        <w:jc w:val="both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</w:t>
      </w:r>
      <w:r>
        <w:rPr>
          <w:b/>
          <w:sz w:val="28"/>
        </w:rPr>
        <w:t xml:space="preserve">СТАТЬЯ 29. Требования к изъятию из оборота      </w:t>
      </w:r>
    </w:p>
    <w:p>
      <w:pPr>
        <w:pStyle w:val="Normal"/>
        <w:spacing w:before="0" w:after="120"/>
        <w:ind w:left="615" w:hanging="0"/>
        <w:jc w:val="both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</w:t>
      </w:r>
      <w:r>
        <w:rPr>
          <w:b/>
          <w:sz w:val="28"/>
        </w:rPr>
        <w:t>некачественных и опасных диетических продуктов и БАД</w:t>
      </w:r>
    </w:p>
    <w:p>
      <w:pPr>
        <w:pStyle w:val="Normal"/>
        <w:spacing w:before="0" w:after="120"/>
        <w:ind w:left="615" w:hanging="0"/>
        <w:jc w:val="both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  <w:t xml:space="preserve">     </w:t>
      </w:r>
    </w:p>
    <w:p>
      <w:pPr>
        <w:pStyle w:val="21"/>
        <w:ind w:firstLine="720"/>
        <w:jc w:val="both"/>
        <w:rPr>
          <w:u w:val="none"/>
        </w:rPr>
      </w:pPr>
      <w:r>
        <w:rPr>
          <w:u w:val="none"/>
        </w:rPr>
        <w:t>1.Некачественные и опасные диетические продукты и БАД подлежат изъятию из оборота. Владелец некачественных и (или) опасных диетических продуктов и БАД обязан изъять их из оборота самостоятельно или на основании предписания органов государственного надзора и контроля.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В случае, если владелец некачественных и (или) опасных диетических продуктов и БАД не принял меры по их изъятию из оборота, такие диетические продукты и БАД конфискуются в порядке, установленном законодательством Российской Федерации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ТАТЬЯ 30.Требования к проведению экспертизы, к утилизации или уничтожению некачественных и опасных диетических продуктов и БАД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екачественные и опасные диетические продукты и БАД, изъятые из оборота, подлежат соответствующей экспертизе, проводимой органами государственного надзора и контроля в соответствии со своей компетенцией, в целях определения возможности утилизации или уничтожения таких диетических продуктов и БАД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ические продукты и БАД, владелец которых не может подтвердить их происхождение, которые имеют явные признаки недоброкачественности и представляют в связи с этим непосредственную угрозу жизни и здоровья человека, подлежат утилизации или уничтожению без проведения экспертизы. До утилизации или уничтожения таких диетических продуктов и БАД их владелец в присутствии представителя органа государственного надзора и контроля обязан изменить свойства таких диетических продуктов и БАД любым доступным методом и надежным способом, исключающим возможность их дальнейшего использования по назначению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екачественные и опасные диетические продукты и БАД на срок, необходимый для проведения их экспертизы, утилизации или уничтожения направляются на временное хранение, условия осуществления которого исключают возможность доступа к таким диетическим продуктам и БАД.</w:t>
      </w:r>
    </w:p>
    <w:p>
      <w:pPr>
        <w:pStyle w:val="TextBody"/>
        <w:jc w:val="both"/>
        <w:rPr/>
      </w:pPr>
      <w:r>
        <w:rPr/>
        <w:t>Находящиеся на временном хранении некачественные и опасные диетические продукты и БАД подлежат строгому учету. Ответственность за сохранность таких диетических продуктов и БАД, материалов и изделий несет их владелец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а основании результатов экспертизы некачественных и опасных диетических продуктов и БАД соответствующий орган государственного надзора и контроля принимает постановление об их утилизации или уничтожени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делец некачественных и/или опасных диетических продуктов и БАД осуществляет выбор способов и условий их утилизации или уничтожения по согласованию с органом государственного надзора и контроля, вынесшим постановление об утилизации или уничтожении таких диетических продуктов и БАД, способы и условия их утилизации или уничтожени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асходы на экспертизу, хранение, перевозки, утилизацию или уничтожение некачественных и опасных диетических продуктов и БАД оплачиваются их владельцем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Владелец некачественных и опасных диетических продуктов и БАД,  обязан представить в орган государственного надзора и контроля, вынесший постановление об их утилизации или уничтожении, документ либо его заверенную в установленном порядке копию, подтверждающие факт утилизации или уничтожения таких диетических продуктов или БАД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Органы государственного надзора и контроля, вынесшие постановление об утилизации или уничтожении некачественных и (или) опасных диетических продуктов и БАД обязаны осуществлять контроль за их утилизацией или уничтожением в связи с опасностью возникновения и распространения заболеваний и отравлений, а также загрязнения окружающей природной сред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center"/>
        <w:rPr/>
      </w:pPr>
      <w:r>
        <w:rPr>
          <w:b/>
          <w:sz w:val="32"/>
          <w:u w:val="none"/>
        </w:rPr>
        <w:t xml:space="preserve">         </w:t>
      </w:r>
    </w:p>
    <w:p>
      <w:pPr>
        <w:pStyle w:val="21"/>
        <w:jc w:val="center"/>
        <w:rPr>
          <w:b/>
          <w:b/>
          <w:sz w:val="32"/>
          <w:u w:val="none"/>
        </w:rPr>
      </w:pPr>
      <w:r>
        <w:rPr>
          <w:b/>
          <w:sz w:val="32"/>
          <w:u w:val="none"/>
        </w:rPr>
      </w:r>
    </w:p>
    <w:p>
      <w:pPr>
        <w:pStyle w:val="21"/>
        <w:jc w:val="center"/>
        <w:rPr>
          <w:b/>
          <w:b/>
          <w:sz w:val="32"/>
          <w:u w:val="none"/>
        </w:rPr>
      </w:pPr>
      <w:r>
        <w:rPr>
          <w:b/>
          <w:sz w:val="32"/>
          <w:u w:val="none"/>
        </w:rPr>
        <w:t>СТАТЬЯ 31. Требования к работникам, осуществляющим деятельность по производству и обороту диетических продуктов и БАД</w:t>
      </w:r>
    </w:p>
    <w:p>
      <w:pPr>
        <w:pStyle w:val="Web"/>
        <w:ind w:left="75" w:right="75" w:hanging="0"/>
        <w:jc w:val="center"/>
        <w:rPr>
          <w:b/>
          <w:b/>
          <w:color w:val="000000"/>
          <w:sz w:val="32"/>
          <w:u w:val="none"/>
        </w:rPr>
      </w:pPr>
      <w:r>
        <w:rPr>
          <w:b/>
          <w:color w:val="000000"/>
          <w:sz w:val="32"/>
          <w:u w:val="none"/>
        </w:rPr>
      </w:r>
    </w:p>
    <w:p>
      <w:pPr>
        <w:pStyle w:val="Web"/>
        <w:ind w:left="75" w:right="7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1. Все работники, принимающие участие в производстве и обороте диетических продуктов и БАД, должны иметь специальное  образование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2. Все работники перед поступлением на работу и работающие в организации должны проходить медицинские обследования и гигиеническую подготовку в соответствии с установленным порядком. Каждый работник должен иметь личную медицинскую книжку, в которую вносятся результаты медосмотров, профилактических прививок и гигиенической подготовки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3. Все работники должны выполнять следующие правила личной гигиены: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- приходить на работу в чистой личной одежде и обуви;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- оставлять верхнюю одежду, обувь, головной убор, личные вещи в гардеробной;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- перед началом работы вымыть руки, надеть чистую санитарную одежду, подобрать волосы под колпак или косынку, менять санитарную одежду по мере загрязнения;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- соблюдать чистоту рук, лица;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- не принимать пищу и не курить в производственных помещениях, прием пищи и курения разрешается только в специально отведенных для этих целей местах;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- перед посещением туалета снимать санитарную одежду в специально отведенном месте, после посещения туалета необходимо вымыть руки с мылом и продезинфицировать любым из разрешенных  дезсредств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 xml:space="preserve">4. Все работники должны проходить гигиеническоке обучение не реже одного раза в год; 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5. При появлении признаков простудного заболевания или кишечной дисфункции, а также нагноений, порезов, ожогов сообщать администрации и обращаться в медицинское учреждение.</w:t>
      </w:r>
    </w:p>
    <w:p>
      <w:pPr>
        <w:pStyle w:val="Rvps3"/>
        <w:ind w:left="75" w:right="75" w:firstLine="540"/>
        <w:rPr>
          <w:color w:val="000000"/>
          <w:sz w:val="28"/>
        </w:rPr>
      </w:pPr>
      <w:r>
        <w:rPr>
          <w:color w:val="000000"/>
          <w:sz w:val="28"/>
        </w:rPr>
        <w:t>6. Слесари, электромонтеры и другие работники, занятые ремонтными работами в производственных и складских помещениях, работают в цехах в чистой санитарной (или специальной) одежде, переносят инструменты в специальных закрытых ящиках.</w:t>
      </w:r>
    </w:p>
    <w:p>
      <w:pPr>
        <w:pStyle w:val="Normal"/>
        <w:spacing w:before="0" w:after="120"/>
        <w:ind w:left="61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Больные инфекционными заболеваниями, лица с подозрением на такие заболевания, лица, контактировавшие с больными инфекционными заболеваниями, лица, являющиеся носителями возбудителей инфекционных заболеваний, которые могут представлять в связи с особенностями производства и оборота диетических продуктов и БАД опасность распространения таких заболеваний, а также работники, не прошедшие гигиенического обучения, не допускаются к работам, при выполнении которых осуществляются непосредственные контакты работников с диетическими продуктами и БАД.</w:t>
      </w:r>
    </w:p>
    <w:p>
      <w:pPr>
        <w:pStyle w:val="Normal"/>
        <w:spacing w:before="0" w:after="120"/>
        <w:ind w:left="6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Аптечки  для оказания первой медицинской помощи должны быть размещены в тамбурах технологических цехов и участков, бытовых помещениях. В аптечках не рекомендуется держать сильно пахнущие лекарственные средства.</w:t>
      </w:r>
    </w:p>
    <w:p>
      <w:pPr>
        <w:pStyle w:val="Normal"/>
        <w:spacing w:before="0" w:after="120"/>
        <w:ind w:left="61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ГЛАВА 7. Требования к обеспечению  безопасности   диетических продуктов и БАД, ввоз которых осуществляется на территорию Российской Федерации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СТАТЬЯ 32. Требования к ввозу диетических продуктов и БАД. </w:t>
      </w:r>
    </w:p>
    <w:p>
      <w:pPr>
        <w:pStyle w:val="TextBody"/>
        <w:jc w:val="both"/>
        <w:rPr/>
      </w:pPr>
      <w:r>
        <w:rPr/>
        <w:t>1. Безопасность диетических продуктов и БАД, ввоз которых осуществляется на территорию Российской Федерации, должны соответствовать требованиям настоящего регламента и технологического регламента «Санитарно-эпидемиологические требования к безопасности и пищевой ценности пищевых продуктов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Ввозимые   диетические продукты и БАД должны пройти санитарно-эпидемиологическую экспертизу на основании документов уполномоченных органов страны  изготовителей, подтверждающих, что данная продукция отнесена к диетической или БАД и разрешена к производству и продаже, полный ингредиентный состав, краткие сведения о технологии производства, стандарт организации на выпуск продукции, документ, подтверждающий, что производство данной продукции осуществляется  в соответствии с национальными и/или международными требованиями для диетических продуктов и БАД. Все документы страны производителя (поставщика) представляются в оригинале с переводом на русский язык, заверенные нотариально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Обязательства изготовителей, поставщиков по соблюдению требований технических регламентов в отношении диетических продуктов и БАД, ввоз которых осуществляется на территорию Российской Федерации, являются существенными условиями договора их поставк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 случае, если диетические продукты и БАД, ввоз которых осуществляется на территорию Российской Федерации, вызывают у должностных лиц, осуществляющих государственный санитарно - эпидемиологический надзор обоснованные сомнения в безопасности таких диетических продуктов и БАД, указанные лица принимают решение о временном приостановлении оформления ввоза на территорию Российской Федерации таких диетических продуктов и БАД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, если диетические продукты и БАД, ввоз которых осуществляется на территорию Российской Федерации, признаются опасными, должностные лица, осуществляющие государственный санитарно эпидемиологический надзор запрещают ввоз таких диетических продуктов и БАД на территорию Российской Федерации и делают отметку в их товарно-сопроводительных документах о том, что такие диетические продукты и БАД опасны для здоровья человека и не подлежат реализаци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делец опасных диетических продуктов и БАД обязан в течение десяти дней вывезти их за пределы территории Российской Федераци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, если опасные диетические продукты  и БАД в срок не вывезены за пределы территории Российской Федерации, они конфискуются в соответствии с законодательством Российской Федерации, направляются на экспертизу,  по результатам которой утилизируются или уничтожаются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ГЛАВА 8.</w:t>
      </w:r>
      <w:r>
        <w:rPr>
          <w:rFonts w:cs="Times New Roman" w:ascii="Times New Roman" w:hAnsi="Times New Roman"/>
          <w:b/>
          <w:sz w:val="32"/>
        </w:rPr>
        <w:t xml:space="preserve"> Государственное регулирование  в области обеспечения санитарно-эпидемиологической  безопасности     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 xml:space="preserve">        </w:t>
      </w:r>
      <w:r>
        <w:rPr>
          <w:rFonts w:cs="Times New Roman" w:ascii="Times New Roman" w:hAnsi="Times New Roman"/>
          <w:b/>
          <w:sz w:val="32"/>
        </w:rPr>
        <w:t>диетических продуктов и БАД</w:t>
      </w:r>
    </w:p>
    <w:p>
      <w:pPr>
        <w:pStyle w:val="Normal"/>
        <w:spacing w:before="0" w:after="120"/>
        <w:ind w:left="615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ТАТЬЯ 33. Государственный надзор и контроль за соблюдением требований санитарно-эпидемиологической безопасности</w:t>
      </w:r>
    </w:p>
    <w:p>
      <w:pPr>
        <w:pStyle w:val="3"/>
        <w:rPr/>
      </w:pPr>
      <w:r>
        <w:rPr/>
        <w:t xml:space="preserve">Государственный надзор и контроль за соблюдением требований технического регламента в части обеспечения санитарно-эпидемиологической безопасности диетических продуктов и БАД осуществляется органами государственной санитарно-эпидемиологического службы Российской Федерации. </w:t>
      </w:r>
    </w:p>
    <w:p>
      <w:pPr>
        <w:pStyle w:val="2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ГЛАВА 9. Ответственность за нарушение настоящего Федерального закона</w:t>
      </w:r>
    </w:p>
    <w:p>
      <w:pPr>
        <w:pStyle w:val="2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татья 34.Административная и уголовная ответственность за нарушение настоящего закона.</w:t>
      </w:r>
    </w:p>
    <w:p>
      <w:pPr>
        <w:pStyle w:val="2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Граждане и должностные лица, виновные в нарушении настоящего технического регламента, несут административную и уголовную ответственность в соответствии с законодательством Российской Федерации. </w:t>
      </w:r>
    </w:p>
    <w:p>
      <w:pPr>
        <w:pStyle w:val="2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Вред, причиненной жизни или здоровью гражданину в результате потребления опасных диетических продуктов или БАД,  подлежит возмещению индивидуальным предпринимателем или юридическим лицом, причинившим вред, в соответствии с  законодательством Российской Федерации.</w:t>
      </w:r>
    </w:p>
    <w:p>
      <w:pPr>
        <w:pStyle w:val="2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10. Заключительные положения</w:t>
      </w:r>
    </w:p>
    <w:p>
      <w:pPr>
        <w:pStyle w:val="2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35. Введение в действие настоящего федерального закона.</w:t>
      </w:r>
    </w:p>
    <w:p>
      <w:pPr>
        <w:pStyle w:val="2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numPr>
          <w:ilvl w:val="0"/>
          <w:numId w:val="8"/>
        </w:numPr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стоящий Федеральный закон вступает в силу по истечении шести месяцев со дня его официального опубликования. </w:t>
      </w:r>
    </w:p>
    <w:p>
      <w:pPr>
        <w:pStyle w:val="Heading2"/>
        <w:jc w:val="center"/>
        <w:rPr/>
      </w:pPr>
      <w:r>
        <w:rPr>
          <w:u w:val="none"/>
        </w:rPr>
        <w:t xml:space="preserve">           </w:t>
      </w:r>
      <w:r>
        <w:rPr>
          <w:u w:val="none"/>
        </w:rPr>
        <w:t>Статья 36.</w:t>
      </w:r>
      <w:r>
        <w:rPr/>
        <w:t xml:space="preserve"> </w:t>
      </w:r>
      <w:r>
        <w:rPr>
          <w:b/>
          <w:sz w:val="32"/>
          <w:u w:val="none"/>
        </w:rPr>
        <w:t>Экономические вопросы</w:t>
      </w:r>
    </w:p>
    <w:p>
      <w:pPr>
        <w:pStyle w:val="Web"/>
        <w:overflowPunct w:val="false"/>
        <w:autoSpaceDE w:val="false"/>
        <w:textAlignment w:val="baseline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целях повышения заинтересованности отечественных производителей в увеличении объемов производства и улучшении качества диетических продуктов и БАД необходимо предусмотреть систему экономического стимулирования в  виде снижения налогов от 10% до 20%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целях охраны здоровья малоимущих слоев населения необходимо предусмотреть адресную помощь в виде выдачи бесплатных диетических продуктов и БАД.</w:t>
      </w:r>
    </w:p>
    <w:p>
      <w:pPr>
        <w:pStyle w:val="2"/>
        <w:pBdr>
          <w:bottom w:val="single" w:sz="12" w:space="1" w:color="000000"/>
        </w:pBdr>
        <w:spacing w:lineRule="auto" w:line="24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6"/>
      <w:footerReference w:type="default" r:id="rId7"/>
      <w:type w:val="nextPage"/>
      <w:pgSz w:w="11906" w:h="16820"/>
      <w:pgMar w:left="1418" w:right="851" w:gutter="0" w:header="720" w:top="1134" w:footer="7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4.95pt;mso-wrap-distance-left:0pt;mso-wrap-distance-right:0pt;mso-wrap-distance-top:0pt;mso-wrap-distance-bottom:0pt;margin-top:0.05pt;mso-position-vertical-relative:text;margin-left:4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8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2100"/>
        </w:tabs>
        <w:ind w:left="2100" w:hanging="102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1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685"/>
        </w:tabs>
        <w:ind w:left="2685" w:hanging="124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12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rFonts w:ascii="Courier New" w:hAnsi="Courier New" w:cs="Courier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360"/>
      <w:ind w:firstLine="720"/>
      <w:jc w:val="both"/>
      <w:textAlignment w:val="auto"/>
      <w:outlineLvl w:val="2"/>
    </w:pPr>
    <w:rPr>
      <w:rFonts w:ascii="Times New Roman" w:hAnsi="Times New Roman" w:cs="Times New Roman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textAlignment w:val="auto"/>
      <w:outlineLvl w:val="6"/>
    </w:pPr>
    <w:rPr>
      <w:rFonts w:ascii="Times New Roman" w:hAnsi="Times New Roman" w:cs="Times New Roman"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center"/>
      <w:textAlignment w:val="auto"/>
      <w:outlineLvl w:val="8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sz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4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  <w:sz w:val="16"/>
    </w:rPr>
  </w:style>
  <w:style w:type="character" w:styleId="WW8NumSt58z0">
    <w:name w:val="WW8NumSt58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61z0">
    <w:name w:val="WW8NumSt61z0"/>
    <w:qFormat/>
    <w:rPr>
      <w:sz w:val="24"/>
    </w:rPr>
  </w:style>
  <w:style w:type="character" w:styleId="WW8NumSt63z0">
    <w:name w:val="WW8NumSt63z0"/>
    <w:qFormat/>
    <w:rPr>
      <w:sz w:val="24"/>
    </w:rPr>
  </w:style>
  <w:style w:type="character" w:styleId="WW8NumSt65z0">
    <w:name w:val="WW8NumSt65z0"/>
    <w:qFormat/>
    <w:rPr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Courier New" w:hAnsi="Courier New" w:cs="Courier New"/>
      <w:u w:val="single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</w:rPr>
  </w:style>
  <w:style w:type="paragraph" w:styleId="Rvps1">
    <w:name w:val="rvps1"/>
    <w:basedOn w:val="Normal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Cs w:val="24"/>
    </w:rPr>
  </w:style>
  <w:style w:type="paragraph" w:styleId="Web">
    <w:name w:val="Обычный (Web)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Cs w:val="24"/>
    </w:rPr>
  </w:style>
  <w:style w:type="paragraph" w:styleId="Rvps3">
    <w:name w:val="rvps3"/>
    <w:basedOn w:val="Normal"/>
    <w:qFormat/>
    <w:pPr>
      <w:overflowPunct w:val="true"/>
      <w:autoSpaceDE w:val="true"/>
      <w:ind w:firstLine="54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Rvps2">
    <w:name w:val="rvps2"/>
    <w:basedOn w:val="Normal"/>
    <w:qFormat/>
    <w:pPr>
      <w:pBdr>
        <w:top w:val="single" w:sz="6" w:space="0" w:color="000000"/>
      </w:pBdr>
      <w:overflowPunct w:val="true"/>
      <w:autoSpaceDE w:val="true"/>
      <w:spacing w:before="15" w:after="15"/>
      <w:ind w:left="15" w:right="15" w:hanging="0"/>
      <w:textAlignment w:val="auto"/>
    </w:pPr>
    <w:rPr>
      <w:rFonts w:ascii="Times New Roman" w:hAnsi="Times New Roman" w:cs="Times New Roman"/>
      <w:szCs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FR3">
    <w:name w:val="FR3"/>
    <w:qFormat/>
    <w:pPr>
      <w:widowControl w:val="false"/>
      <w:bidi w:val="0"/>
      <w:spacing w:lineRule="auto" w:line="480"/>
      <w:ind w:left="40" w:firstLine="8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spacing w:lineRule="auto" w:line="360"/>
      <w:ind w:firstLine="720"/>
      <w:jc w:val="both"/>
      <w:textAlignment w:val="auto"/>
    </w:pPr>
    <w:rPr>
      <w:rFonts w:ascii="Times New Roman" w:hAnsi="Times New Roman" w:cs="Times New Roman"/>
      <w:sz w:val="26"/>
    </w:rPr>
  </w:style>
  <w:style w:type="paragraph" w:styleId="21">
    <w:name w:val="Основной текст 2"/>
    <w:basedOn w:val="Normal"/>
    <w:qFormat/>
    <w:pPr>
      <w:spacing w:before="0" w:after="120"/>
    </w:pPr>
    <w:rPr>
      <w:rFonts w:ascii="Times New Roman" w:hAnsi="Times New Roman" w:cs="Times New Roman"/>
      <w:sz w:val="28"/>
      <w:u w:val="single"/>
    </w:rPr>
  </w:style>
  <w:style w:type="paragraph" w:styleId="31">
    <w:name w:val="Основной текст 3"/>
    <w:basedOn w:val="Normal"/>
    <w:qFormat/>
    <w:pPr>
      <w:spacing w:before="0" w:after="120"/>
      <w:jc w:val="both"/>
    </w:pPr>
    <w:rPr>
      <w:rFonts w:ascii="Times New Roman" w:hAnsi="Times New Roman" w:cs="Times New Roman"/>
      <w:sz w:val="28"/>
    </w:rPr>
  </w:style>
  <w:style w:type="paragraph" w:styleId="FR1">
    <w:name w:val="FR1"/>
    <w:qFormat/>
    <w:pPr>
      <w:widowControl w:val="false"/>
      <w:bidi w:val="0"/>
      <w:snapToGrid w:val="false"/>
      <w:spacing w:lineRule="auto" w:line="4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jc w:val="center"/>
      <w:textAlignment w:val="auto"/>
    </w:pPr>
    <w:rPr>
      <w:rFonts w:ascii="Courier New" w:hAnsi="Courier New" w:cs="Courier New"/>
      <w:b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3:37:00Z</dcterms:created>
  <dc:creator>03</dc:creator>
  <dc:description/>
  <dc:language>en-US</dc:language>
  <cp:lastModifiedBy>03</cp:lastModifiedBy>
  <cp:lastPrinted>1997-01-01T03:05:00Z</cp:lastPrinted>
  <dcterms:modified xsi:type="dcterms:W3CDTF">2004-11-04T10:16:00Z</dcterms:modified>
  <cp:revision>45</cp:revision>
  <dc:subject/>
  <dc:title>ФЕДЕРАЛЬНЫЙ ЗАКОН О РЕГЛАМЕНТЕ «ЛЕЧЕБНОЕ И ПРОФИЛАКТИЧЕСКОЕ ПИТАНИЕ»</dc:title>
</cp:coreProperties>
</file>