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</w:rPr>
        <w:t>ПРОЕКТ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>------------------------</w:t>
        <w:tab/>
        <w:tab/>
        <w:tab/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ЕДЕРАЛЬНЫЙ  ЗАКОН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СПЕЦИАЛЬНЫЙ  ТЕХНИЧЕСКИЙ  РЕГЛАМЕНТ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О  ТРЕБОВАНИЯХ К БЕЗОПАСНО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 xml:space="preserve">ПРОЦЕССОВ  ИСПЫТАНИЙ, ПРОИЗВОДСТВА, ХРАНЕНИЯ, ПЕРЕВОЗКИ, РЕАЛИЗАЦИИ, </w:t>
      </w:r>
      <w:r>
        <w:rPr>
          <w:b/>
          <w:bCs/>
          <w:caps/>
          <w:color w:val="000000"/>
          <w:sz w:val="28"/>
        </w:rPr>
        <w:t>обезвреживания и утилизации пестицидов»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8"/>
        </w:rPr>
      </w:pPr>
      <w:r>
        <w:rPr>
          <w:b/>
          <w:bCs/>
          <w:cap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4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Настоящий Федеральный закон является специальным техническим регламентом и устанавливает правовые основы обеспечения безопасного обращения с пестицидами и их действующими веществами с целью </w:t>
      </w:r>
    </w:p>
    <w:p>
      <w:pPr>
        <w:pStyle w:val="Heading4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храны жизни и здоровья населения, сохранения его генофонда; </w:t>
      </w:r>
    </w:p>
    <w:p>
      <w:pPr>
        <w:pStyle w:val="Heading4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храны окружающей среды, жизни или здоровья животных и растений; </w:t>
      </w:r>
    </w:p>
    <w:p>
      <w:pPr>
        <w:pStyle w:val="Heading4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защиты имущества физических или юридических лиц, государственного или муниципального имущества, </w:t>
      </w:r>
    </w:p>
    <w:p>
      <w:pPr>
        <w:pStyle w:val="Heading4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предупреждения действий, вводящих в заблуждение приобретателей пестицидов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                          </w:t>
      </w:r>
      <w:r>
        <w:rPr>
          <w:b/>
          <w:bCs/>
          <w:color w:val="000000"/>
        </w:rPr>
        <w:t>ГЛАВА 1. ОБЩИЕ ПОЛОЖЕНИЯ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татья 1. Сфера применения технического регламента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1. Действие настоящего технического регламента распространяется  на следующие объекты технического регулирования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пестициды,  ввозимые из-за рубежа и производимые на территории Российской Федерации, и их действующие вещества;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производство пестицидов, их ввоз, хранение, перевозка, реализация, применение, обезвреживание и утилизация.                  </w:t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 xml:space="preserve">              </w:t>
      </w:r>
      <w:r>
        <w:rPr>
          <w:szCs w:val="24"/>
          <w:lang w:val="en-US"/>
        </w:rPr>
        <w:t>2. Требования технического регламента обязательны для исполнения всеми хозяйствующими субъектами, занятыми в сфере производства, ввоза, хранения, перевозки, реализации, применения, обезвреживания и утилизации  пестицидов (далее – хозяйствующие субъекты), включая их использование в условиях лесного, коммунального хозяйства, сельскохозяйственного производства (коллективные, фермерские и личные подсобные хозяйства) и в быту.</w:t>
      </w:r>
    </w:p>
    <w:p>
      <w:pPr>
        <w:pStyle w:val="Normal"/>
        <w:spacing w:lineRule="auto" w:line="36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Heading6"/>
        <w:rPr>
          <w:bCs/>
          <w:color w:val="000000"/>
        </w:rPr>
      </w:pPr>
      <w:r>
        <w:rPr>
          <w:bCs/>
          <w:color w:val="000000"/>
        </w:rPr>
        <w:t>Статья 2. Основные понятия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В рамках настоящего технического регламента используются следующие основные понятия: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 xml:space="preserve">безопасность обращения пестицидов – </w:t>
      </w:r>
      <w:r>
        <w:rPr>
          <w:color w:val="000000"/>
          <w:sz w:val="28"/>
        </w:rPr>
        <w:t xml:space="preserve">состояние, при котором отсутствует недопустимый риск, связанный с причинением вреда жизни или здоровью граждан, окружающей среде, имуществу физических или юридических лиц, государственному или муниципальному имуществу; жизни или здоровью животных и растений при обращении с пестицидами;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 xml:space="preserve">биологическая экспертиза пестицида  - </w:t>
      </w:r>
      <w:r>
        <w:rPr>
          <w:color w:val="000000"/>
          <w:sz w:val="28"/>
        </w:rPr>
        <w:t xml:space="preserve">процедура оценки опасности пестицида для растений (при борьбе с вредными объектами, сорной растительностью и пр.), с разработкой регламентов применения пестицида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 xml:space="preserve">биоценоз – </w:t>
      </w:r>
      <w:r>
        <w:rPr>
          <w:color w:val="000000"/>
          <w:sz w:val="28"/>
        </w:rPr>
        <w:t>совокупность растений и животных, населяющих участок окружающей среды с более или менее однородными условиями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биологический препарат для защиты растений</w:t>
      </w:r>
      <w:r>
        <w:rPr>
          <w:color w:val="000000"/>
          <w:sz w:val="28"/>
        </w:rPr>
        <w:t xml:space="preserve"> – препарат,  в котором действующим началом является микроорганизм или продукт его жизнедеятельности;     </w:t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  <w:sz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 xml:space="preserve">вредные объекты (организмы) – </w:t>
      </w:r>
      <w:r>
        <w:rPr>
          <w:color w:val="000000"/>
          <w:sz w:val="28"/>
        </w:rPr>
        <w:t xml:space="preserve"> вредители растений или растительных продуктов, принадлежащие к животному или растительному миру, а также вирусы, бактерии, микоплазмы и другие патогены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 xml:space="preserve">государственный каталог – </w:t>
      </w:r>
      <w:r>
        <w:rPr>
          <w:color w:val="000000"/>
          <w:sz w:val="28"/>
        </w:rPr>
        <w:t>официальный документ (издание), содержащий сведения о пестицидах, разрешенных к применению на территории Российской Федерации, их изготовителях и регламентах применения (нормы расхода, кратность обработок, сроки ожидания и т.п.)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государственная регистрация пестицидов</w:t>
      </w:r>
      <w:r>
        <w:rPr>
          <w:color w:val="000000"/>
          <w:sz w:val="28"/>
        </w:rPr>
        <w:t xml:space="preserve"> – процедура, по результатам которой </w:t>
      </w:r>
      <w:r>
        <w:rPr>
          <w:bCs/>
          <w:color w:val="000000"/>
          <w:sz w:val="28"/>
        </w:rPr>
        <w:t>на основе всесторонней оценки</w:t>
      </w:r>
      <w:r>
        <w:rPr>
          <w:color w:val="000000"/>
          <w:sz w:val="28"/>
        </w:rPr>
        <w:t xml:space="preserve"> опасности пестицида,  условий его обращения для здоровья людей, растений и окружающей среды выдается свидетельство о государственной регистрации пестицида, на основании которого разрешается производство, ввоз, реализация, перевозка, хранение, применение и реклама пестицида на территории Российской Федерации;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 xml:space="preserve">     </w:t>
      </w:r>
      <w:r>
        <w:rPr>
          <w:b/>
          <w:bCs/>
          <w:color w:val="000000"/>
          <w:sz w:val="28"/>
        </w:rPr>
        <w:t xml:space="preserve">государственная экологическая экспертиза пестицида – </w:t>
      </w:r>
      <w:r>
        <w:rPr>
          <w:color w:val="000000"/>
          <w:sz w:val="28"/>
        </w:rPr>
        <w:t>процедура оценки экологической опасности пестицида для окружающей  среды;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  <w:szCs w:val="24"/>
        </w:rPr>
        <w:t>действующее вещество пестицида</w:t>
      </w:r>
      <w:r>
        <w:rPr>
          <w:color w:val="000000"/>
          <w:szCs w:val="24"/>
        </w:rPr>
        <w:t xml:space="preserve"> (</w:t>
      </w:r>
      <w:r>
        <w:rPr>
          <w:b/>
          <w:bCs/>
          <w:color w:val="000000"/>
          <w:szCs w:val="24"/>
        </w:rPr>
        <w:t xml:space="preserve">технический продукт, аналитический стандарт) </w:t>
      </w:r>
      <w:r>
        <w:rPr>
          <w:color w:val="000000"/>
          <w:szCs w:val="24"/>
        </w:rPr>
        <w:t>– биологически активная часть пестицида (вещества или микроорганизмы, включая вирусы),  использование которой в виде различных препаративных форм приводит к воздействию на тот или иной вид вредного организма или на рост и развитие растений и животных;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идентификация пестицидов</w:t>
      </w:r>
      <w:r>
        <w:rPr>
          <w:color w:val="000000"/>
        </w:rPr>
        <w:t xml:space="preserve"> – установление тождественности характеристик пестицидов их существенным признакам;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 </w:t>
      </w:r>
      <w:r>
        <w:rPr>
          <w:b/>
          <w:bCs/>
          <w:color w:val="000000"/>
          <w:szCs w:val="24"/>
        </w:rPr>
        <w:t xml:space="preserve">микоплазмы – </w:t>
      </w:r>
      <w:r>
        <w:rPr>
          <w:color w:val="000000"/>
          <w:szCs w:val="24"/>
        </w:rPr>
        <w:t>микроорганизмы,  лишенные клеточной стенки, образующие многочисленные ферментные системы, являющиеся факторами патогенности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недопустимый риск пестицидов</w:t>
      </w:r>
      <w:r>
        <w:rPr>
          <w:color w:val="000000"/>
          <w:sz w:val="28"/>
        </w:rPr>
        <w:t xml:space="preserve">  – неприемлемый уровень риска, при котором превышены допустимые уровни воздействия пестицидов и возникает реальная угроза жизни или здоровью людей и окружающей среде;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новые виды пестицидов</w:t>
      </w:r>
      <w:r>
        <w:rPr>
          <w:color w:val="000000"/>
        </w:rPr>
        <w:t xml:space="preserve"> – пестициды, впервые разрабатываемые, внедряемые для промышленного производства или впервые ввозимые на территорию Российской Федерации,  по которым в Российской Федерации не установлены обязательные требования безопасност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b/>
          <w:color w:val="000000"/>
          <w:sz w:val="28"/>
        </w:rPr>
        <w:t xml:space="preserve">обращение пестицидов - </w:t>
      </w:r>
      <w:r>
        <w:rPr>
          <w:color w:val="000000"/>
          <w:sz w:val="28"/>
        </w:rPr>
        <w:t>регистрационные испытания, производство, ввоз, реализация, хранение, перевозка, применение, утилизация и обезвреживание пестицидов;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>опасный метаболит</w:t>
      </w:r>
      <w:r>
        <w:rPr>
          <w:color w:val="000000"/>
        </w:rPr>
        <w:t xml:space="preserve"> – продукт превращения (биотрансформации) в живых организмах и\или в окружающей среде действующего вещества пестицида, способный оказывать вредное воздействие на человека, флору и фауну;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szCs w:val="24"/>
        </w:rPr>
        <w:t xml:space="preserve">    </w:t>
      </w:r>
      <w:r>
        <w:rPr>
          <w:b/>
          <w:bCs/>
          <w:color w:val="000000"/>
          <w:szCs w:val="24"/>
        </w:rPr>
        <w:t xml:space="preserve">патогены – </w:t>
      </w:r>
      <w:r>
        <w:rPr>
          <w:color w:val="000000"/>
          <w:szCs w:val="24"/>
        </w:rPr>
        <w:t>биологические, химические и физические агенты, способные вызывать патологический (болезнетворный) процесс у живых организмов и растений;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</w:rPr>
        <w:t>пестициды</w:t>
      </w:r>
      <w:r>
        <w:rPr>
          <w:color w:val="000000"/>
        </w:rPr>
        <w:t xml:space="preserve"> – химические или биологические препараты, используемые для борьбы с вредными организмами: с вредителями и болезнями растений, сорными растениями, вредителями хранящейся растительной, в том числе сельскохозяйственной продукции, с экто- и эндопаразитами животных и птицы, бытовыми вредителями и переносчиками заболеваний человека и животных,  для уничтожения и предотвращения роста дикой растительности на землях несельскохозяйственного назначения,  для специальных обработок открытых водоемов, а также для регулирования и стимуляции роста растений;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  <w:szCs w:val="24"/>
        </w:rPr>
        <w:t xml:space="preserve">           </w:t>
      </w:r>
      <w:r>
        <w:rPr>
          <w:b/>
          <w:bCs/>
          <w:color w:val="000000"/>
          <w:szCs w:val="24"/>
        </w:rPr>
        <w:t xml:space="preserve">препаративная форма пестицида </w:t>
      </w:r>
      <w:r>
        <w:rPr>
          <w:color w:val="000000"/>
          <w:szCs w:val="24"/>
        </w:rPr>
        <w:t>– состав действующего вещества пестицида и вспомогательного вещества, обладающий установленными физико-химическими свойствами;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регистрационные испытания - </w:t>
      </w:r>
      <w:r>
        <w:rPr>
          <w:color w:val="000000"/>
        </w:rPr>
        <w:t xml:space="preserve"> научно обоснованная система изучения опасности пестицидов, технологий  их использования для здоровья людей и окружающей среды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регламенты применения пестицида</w:t>
      </w:r>
      <w:r>
        <w:rPr>
          <w:color w:val="000000"/>
          <w:sz w:val="28"/>
        </w:rPr>
        <w:t xml:space="preserve"> – обязательные требования к условиям и порядку  применения пестицидов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>рекомендации по применению пестицида</w:t>
      </w:r>
      <w:r>
        <w:rPr>
          <w:color w:val="000000"/>
          <w:sz w:val="28"/>
        </w:rPr>
        <w:t xml:space="preserve"> – документ изготовителя (поставщика), содержащий сведения о требованиях безопасности, обеспечивающих охрану здоровья населения и окружающей среды при обращении с пестицидам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>токсиколого-гигиеническая экспертиза пестицида</w:t>
      </w:r>
      <w:r>
        <w:rPr>
          <w:color w:val="000000"/>
          <w:sz w:val="28"/>
        </w:rPr>
        <w:t xml:space="preserve"> – процедура оценки соответствия (несоответствия) пестицида, технологий, регламентов и условий его производства и применения, включая оценку используемого оборудования, методов аналитического контроля остаточных количеств пестицида в объектах окружающей среды, требованиям охраны здоровья населения и среды его обитания. </w:t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</w:t>
      </w:r>
      <w:r>
        <w:rPr>
          <w:b/>
          <w:bCs/>
          <w:color w:val="000000"/>
          <w:szCs w:val="24"/>
        </w:rPr>
        <w:t xml:space="preserve">Статья 3. Законодательство Российской Федерации </w:t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</w:t>
      </w:r>
      <w:r>
        <w:rPr>
          <w:b/>
          <w:bCs/>
          <w:color w:val="000000"/>
          <w:szCs w:val="24"/>
        </w:rPr>
        <w:t>в области действия настоящего технического регламента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  <w:szCs w:val="24"/>
        </w:rPr>
        <w:t xml:space="preserve">            </w:t>
      </w:r>
      <w:r>
        <w:rPr>
          <w:color w:val="000000"/>
          <w:szCs w:val="24"/>
        </w:rPr>
        <w:t>Законодательство Российской Федерации в области действия настоящего технического регламента основывается на Конституции Российской Федерации и состоит из настоящего Федерального закона,  законодательства о безопасном обращении с пестицидами и агрохимикатами», а также других федеральных  законов и нормативных правовых актов Российской Федерации в области химической, биологической, экологической безопасности и санитарно-эпидемиологического благополучия населения.</w:t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</w:t>
      </w:r>
      <w:r>
        <w:rPr>
          <w:b/>
          <w:bCs/>
          <w:color w:val="000000"/>
          <w:szCs w:val="24"/>
        </w:rPr>
        <w:t xml:space="preserve">ГЛАВА  2. Требования к безопасному обращению  </w:t>
      </w:r>
    </w:p>
    <w:p>
      <w:pPr>
        <w:pStyle w:val="TextBody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</w:t>
      </w:r>
      <w:r>
        <w:rPr>
          <w:b/>
          <w:bCs/>
          <w:color w:val="000000"/>
          <w:szCs w:val="24"/>
        </w:rPr>
        <w:t>с пестицидам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</w:t>
      </w:r>
      <w:r>
        <w:rPr>
          <w:b/>
          <w:bCs/>
          <w:color w:val="000000"/>
          <w:sz w:val="28"/>
        </w:rPr>
        <w:t xml:space="preserve">Статья 4. Общие требования к обеспечению безопасного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</w:t>
      </w:r>
      <w:r>
        <w:rPr>
          <w:b/>
          <w:bCs/>
          <w:color w:val="000000"/>
          <w:sz w:val="28"/>
        </w:rPr>
        <w:t>обращения с пестицидам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1.       На  территории  Российской  Федерации   могут производиться,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ализовываться, применяться и ввозиться пестициды, прошедшие  в соответствии с настоящим техническим регламентом государственную регистрацию.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Пестициды, поступающие в обращение на территории Российской Федерации, должны пройти процедуру обязательного подтверждения соответствия требованиям настоящего технического регламента в форме декларирования соответствия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 На всех этапах обращения пестицидов на территории Российской Федерации должно быть обеспечено соблюдение требований безопасности, установленных техническими регламентами по химической, биологической, промышленной, радиационной безопасности, а также взрыво- и пожаробезопасност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Обращение пестицидов не должно</w:t>
      </w:r>
    </w:p>
    <w:p>
      <w:pPr>
        <w:pStyle w:val="TextBody"/>
        <w:spacing w:lineRule="auto" w:line="360"/>
        <w:ind w:left="1290" w:hanging="0"/>
        <w:rPr>
          <w:color w:val="000000"/>
        </w:rPr>
      </w:pPr>
      <w:r>
        <w:rPr>
          <w:color w:val="000000"/>
        </w:rPr>
        <w:t xml:space="preserve">оказывать  вредного  воздействия  на  здоровье  человека  и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среду его обитания;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водить к превышению установленных нормативов содержания в почве, воздухе, водных объектах и сельскохозяйственной продукции остаточных количеств действующих веществ пестицидов, токсичных и опасных метаболитов и биологических агентов, указанных в приложении 2 к настоящему регламенту;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  </w:t>
      </w:r>
      <w:r>
        <w:rPr>
          <w:color w:val="000000"/>
        </w:rPr>
        <w:t>негативно воздействовать на полезную флору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фауну естественных биоценозов и  агробиоценозов.                              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Комплексное поступление остаточных количеств пестицидов в организм человека с водой, пищевыми продуктами и воздухом не должно превышать допустимых суточных доз (ДСД), указанных в приложении 2 к настоящему регламенту.</w:t>
      </w:r>
      <w:r>
        <w:rPr>
          <w:b/>
          <w:bCs/>
          <w:color w:val="000000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4.    Уровни     опасных   и        вредных      факторов   (загрязненность воздуха рабочей зоны, уровни шума, вибрации, электромагнитных излучений, радиационная безопасность) на рабочих местах при обращении с пестицидами не должны превышать  допустимых значений, установленных общими техническими регламентами и специальными техническим регламентами по химической, биологической и радиационной безопасности.</w:t>
      </w:r>
    </w:p>
    <w:p>
      <w:pPr>
        <w:pStyle w:val="TextBody"/>
        <w:spacing w:lineRule="auto" w:line="360"/>
        <w:rPr/>
      </w:pPr>
      <w:r>
        <w:rPr>
          <w:bCs/>
          <w:color w:val="000000"/>
          <w:szCs w:val="24"/>
        </w:rPr>
        <w:t xml:space="preserve">            </w:t>
      </w:r>
      <w:r>
        <w:rPr>
          <w:bCs/>
          <w:color w:val="000000"/>
          <w:szCs w:val="24"/>
        </w:rPr>
        <w:t xml:space="preserve">5. </w:t>
      </w:r>
      <w:r>
        <w:rPr>
          <w:color w:val="000000"/>
          <w:szCs w:val="24"/>
        </w:rPr>
        <w:t xml:space="preserve"> Безопасность при обращении с пестицидами обеспечивается посредством: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соблюдения требований законодательных и нормативных правовых актов в области безопасного обращения с пестицидами;          разработки, совершенствования и реализации комплекса мер, основанных на оценке научно обоснованного и реального риска пестицидов, данных социально-гигиенического и экологического мониторинга и направленных на охрану здоровья населения и окружающей среды от их неблагоприятного воздействия;            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системы  государственного  регулирования,   контроля  и  надзора  в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и безопасного обращения с пестицидами;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</w:t>
      </w:r>
      <w:r>
        <w:rPr>
          <w:color w:val="000000"/>
          <w:szCs w:val="24"/>
        </w:rPr>
        <w:t>предотвращения ввоза,  а также производства и использования на территории Российской Федерации пестицидов, не прошедших в установленном порядке биологической, токсиколого-гигиенической и экологической экспертизы и последующей государственной регист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предотвращения     использования    при    применении     пестицидов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й и оборудования, не отвечающих требованиям химической, промышленной, пожарной, электро- и взрывобезопасности, санитарно-эпидемиологическим и экологическим требованиям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соблюдения требований безопасного обращения  с пестицидами, установленных настоящим техническим регламентом и изложенных в  Государственном каталоге пестицидов, разрешенных к применению на территории Российской Федерации (далее – Государственный Каталог) и рекомендациями  по применению конкретных пестицидов, утвержденными в установленном порядке;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соблюдения мер профилактики неблагоприятного воздействия пестицидов на здоровье населения, включая медико-профилактическое обслуживание и санитарно-бытовое обеспечение лиц, занятых в процессе обращения с пестицидами,  информирование и обучение населения, включая работников,  контактирующих с пестицидами (далее – работающие с пестицидами),   по безопасному использованию указанных средств.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sz w:val="28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</w:rPr>
        <w:t xml:space="preserve">Пестициды, поступающие в обращение, </w:t>
      </w:r>
      <w:r>
        <w:rPr>
          <w:bCs/>
          <w:color w:val="000000"/>
          <w:sz w:val="28"/>
        </w:rPr>
        <w:t>должны соответствовать т</w:t>
      </w:r>
      <w:r>
        <w:rPr>
          <w:color w:val="000000"/>
          <w:sz w:val="28"/>
        </w:rPr>
        <w:t>ребованиям безопасности, установленным настоящим регламентом. Характеристики пестицидов должны соответствовать характеристикам, установленным при  государственной регистрации конкретных препаратов.</w:t>
      </w:r>
    </w:p>
    <w:p>
      <w:pPr>
        <w:pStyle w:val="Heading3"/>
        <w:ind w:left="855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    Поставщики     пестицидов,    до   выпуска    их   в  обращение на </w:t>
      </w:r>
    </w:p>
    <w:p>
      <w:pPr>
        <w:pStyle w:val="Heading3"/>
        <w:ind w:left="0" w:hanging="0"/>
        <w:rPr>
          <w:color w:val="000000"/>
        </w:rPr>
      </w:pPr>
      <w:r>
        <w:rPr>
          <w:color w:val="000000"/>
        </w:rPr>
        <w:t>территории Российской Федерации,  обязаны обеспечить поставку аналитических стандартов для организации последующего контроля на содержание остаточных количеств пестицидов в сельскохозяйственной продукции и объектах окружающей среды.</w:t>
      </w:r>
    </w:p>
    <w:p>
      <w:pPr>
        <w:pStyle w:val="Heading3"/>
        <w:ind w:left="855" w:hanging="0"/>
        <w:rPr/>
      </w:pPr>
      <w:r>
        <w:rPr/>
        <w:t xml:space="preserve">   </w:t>
      </w:r>
      <w:r>
        <w:rPr/>
        <w:t xml:space="preserve">8.         Каждая     партия    пестицидов  должна  быть   упакована    и </w:t>
      </w:r>
    </w:p>
    <w:p>
      <w:pPr>
        <w:pStyle w:val="Heading3"/>
        <w:ind w:left="0" w:hanging="0"/>
        <w:rPr/>
      </w:pPr>
      <w:r>
        <w:rPr/>
        <w:t>промаркирована в соответствии с требованиями настоящего регламента. На каждой упаковке должна быть оформлена тарная этикетка установленного образца с изложением мер безопасного обращения с конкретным пестицидом. При невозможности размещения данной информации на тарной этикетке, к каждой упаковочной единице должны прилагаться рекомендации по применению препарата с изложением мер предосторожности при обращении с ним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9. Упаковка    пестицидов    должна       обеспечивать герметичность    тары     и  изготавливаться  из материалов, обеспечивающих сохранность продукции и предотвращение возможности загрязнения пестицидами окружающей среды на всех этапах их обращения.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Бумажную или деревянную тару из-под пестицидов уничтожают путем сжигания в местах, определенных в соответствии с законодательством о санитарно-эпидемиологическом благополучии населения и об экологической безопасности федеральными органами исполнительной власти, осуществляющими государственный санитарно-эпидемиологический надзор и деятельность в области охраны природы.             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 наличии договора с изготовителем (поставщиком) металлическая тара и специальная тара из полимерных материалов может быть возвращена изготовителю в не обезвреженном виде, но чистая снаружи и плотно закрытая.  В противном случае перед ее утилизацией или уничтожением  она подвергается обезвреживанию в соответствии с требованиями, изложенными в рекомендациях по применению конкретных пестицидов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0. </w:t>
      </w:r>
      <w:r>
        <w:rPr>
          <w:bCs/>
          <w:color w:val="000000"/>
          <w:szCs w:val="24"/>
        </w:rPr>
        <w:t>Маркировка пестицидов должна быть четкой, разборчивой, содержащей всю необходимую информацию о мерах безопасного обращения с конкретными препаратами, в том числе в случаях аварийных (чрезвычайных) ситуаций, возникающих при обращении пестицидов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1. На предприятиях, осуществляющих производство, хранение, реализацию, перевозку, применение, обезвреживание и утилизацию пестицидов, должно быть обеспечено проведение медицинских осмотров  работающих в контакте с пестицидами - предварительно при поступлении на работу и периодически, в процессе работы, а также анализ состояния здоровья работников.        </w:t>
      </w:r>
    </w:p>
    <w:p>
      <w:pPr>
        <w:pStyle w:val="3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На основе полученных результатов работодателем разрабатываются с участием специализированных медицинских учреждений и осуществляются мероприятия по предупреждению профессиональных и производственно обусловленных заболевани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К работе с пестицидами  не допускаются лица моложе 18 лет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беременные и кормящие женщины, а также лица, не прошедшие медицинские осмотры в установленные сроки, или с наличием заболеваний, являющихся противопоказаниями к обращению с пестицидами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Не допускается также работа лиц, не прошедших обучение по вопросам безопасного обращения с пестицидам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Порядок и сроки проведения медицинских осмотров работающих в контакте с пестицидами устанавливаются федеральным органом исполнительной власти в области здравоохранен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12.  Работающие с  пестицидами    обеспечиваются спецодеждой, спецобувью и другими средствами индивидуальной защиты, указанными в рекомендациях по применению конкретных пестицидов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Централизованная стирка спецодежды осуществляется в прачечных, оборудованных сооружениями по очистке и обезвреживанию сточных вод.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Очистка и обезвреживание спецобуви и других средств индивидуальной защиты осуществляется с учетом требований,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указанных в рекомендациях по применению конкретных пестицид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3. При обращении с пестицидами на рабочих местах запрещается курить, пользоваться открытым огнем,  принимать пищу.</w:t>
      </w:r>
    </w:p>
    <w:p>
      <w:pPr>
        <w:pStyle w:val="TextBody"/>
        <w:spacing w:lineRule="auto" w:line="360"/>
        <w:ind w:firstLine="708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4.</w:t>
      </w:r>
      <w:r>
        <w:rPr>
          <w:color w:val="000000"/>
        </w:rPr>
        <w:t xml:space="preserve">  Не допускается ввод  в   действие  и эксплуатация  объектов        по производству,  хранению пестицидов и протравливанию семян  без принятых в соответствии с законодательством Российской Федерации сооружений (установок) по очистке выбросов в атмосферу, сбору и обезвреживанию сточных вод.                       </w:t>
      </w:r>
    </w:p>
    <w:p>
      <w:pPr>
        <w:pStyle w:val="TextBody"/>
        <w:spacing w:lineRule="auto" w:line="360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Сброс   (смыв)   пестицидов   в   дренажные  системы,  а   также   сброс не обезвреженных (неочищенных) производственных сточных вод в бытовую канализацию или в водоемы не допустим.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 xml:space="preserve">Ливневые и талые воды с промышленных площадок  должны подвергаться очистке и обезвреживанию до уровней, обеспечивающих содержание остаточных количеств пестицидов в воде водоемов (в местах сброса сточных вод) в концентрациях, не превышающих установленные нормативы, изложенные в приложении 2 к настоящему техническому регламенту.                                </w:t>
      </w:r>
    </w:p>
    <w:p>
      <w:pPr>
        <w:pStyle w:val="TextBody"/>
        <w:spacing w:lineRule="auto" w:line="360"/>
        <w:ind w:left="750" w:hanging="0"/>
        <w:rPr>
          <w:color w:val="000000"/>
        </w:rPr>
      </w:pPr>
      <w:r>
        <w:rPr>
          <w:color w:val="000000"/>
        </w:rPr>
        <w:t xml:space="preserve">15.    Хранение    пестицидов   осуществляется   в   помещениях,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специально предназначенных для этих целей.                       </w:t>
      </w:r>
    </w:p>
    <w:p>
      <w:pPr>
        <w:pStyle w:val="TextBody"/>
        <w:spacing w:lineRule="auto" w:line="360"/>
        <w:ind w:left="750" w:hanging="0"/>
        <w:rPr/>
      </w:pPr>
      <w:r>
        <w:rPr/>
        <w:t xml:space="preserve">     </w:t>
      </w:r>
      <w:r>
        <w:rPr/>
        <w:t xml:space="preserve">При     хранении   пестицидов    должны   соблюдаться   требования, </w:t>
      </w:r>
    </w:p>
    <w:p>
      <w:pPr>
        <w:pStyle w:val="TextBody"/>
        <w:spacing w:lineRule="auto" w:line="360"/>
        <w:rPr/>
      </w:pPr>
      <w:r>
        <w:rPr/>
        <w:t>предусмотренные тарной этикеткой, рекомендациями по применению конкретных пестицидов,  их классификационными шифрами, включая создание условий для раздельного хранения средств, несовместимых по своим физико-химическим свойствами (летучести, окисляемости и пр.), пожаро- и взрывоопасности, реакционной активности, температурным режимам хранения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16. Складирование пестицидов проводится в штабелях, на поддонах и стеллажах.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Хранение тары из-под пестицидов допускается под навесом.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17. Остатки пестицидов, не использованных при их применении в течение рабочего дня, подлежат возврату в места их хранения с отметкой в специальных журналах (книгах) движения пестицидов. </w:t>
      </w:r>
    </w:p>
    <w:p>
      <w:pPr>
        <w:pStyle w:val="Normal"/>
        <w:spacing w:lineRule="auto" w:line="360"/>
        <w:ind w:left="9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8.     Помещения   для    складирования    пестицидов  должны   быть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 xml:space="preserve">обеспечены первичными средствами пожаротушения (огнетушители, ящики с песком, бочки с водой и другие).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9.  Стены и потолки помещений, где проводятся работы с пестицидами,   покрываются материалами, позволяющими проводить их периодическую влажную обработку;  полы должны иметь уклоны в сторону трапов для стока воды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20. До проведения обработок пестицидами, не позднее чем за  3 дня, ответственные за проведение работ должны обеспечить оповещение населения близлежащих населенных пунктов, на границе с которыми размещаются подлежащие обработкам площади,   через средства массовой информации (печатные органы субъектов Российской Федерации и местного самоуправления, радио, электронные средства и другие способы доведения информации до населения) о запланированных работах. На границах обработанных пестицидами площадей (участков) выставляются щиты с указанием «Обработано пестицидами», предупреждающие о мерах предосторожности и возможных сроках выхода на указанные территори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1. При обращении пестицидов должны соблюдаться санитарно-защитные зоны от населенных мест, водоисточников, оздоровительных и санаторно-курортных учреждений, указанные в приложении 1 к настоящему техническому регламенту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5. Требования безопасности при ввозе пестицид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    Ввоз    в   Российскую   Федерацию  пестицидов осуществляется </w:t>
      </w:r>
      <w:r>
        <w:rPr>
          <w:bCs/>
          <w:color w:val="000000"/>
          <w:sz w:val="28"/>
        </w:rPr>
        <w:t xml:space="preserve">в порядке, установленном законодательством Российской Федерации, </w:t>
      </w:r>
      <w:r>
        <w:rPr>
          <w:color w:val="000000"/>
          <w:sz w:val="28"/>
        </w:rPr>
        <w:t>при наличии свидетельства о государственной регистрации ввозимого  пестицида или сведений о включении его в план регистрационных испытаний; при этом объем ввозимых пестицидов определяется их потребностью для проведения испытани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регистрационного свидетельства включается в контракт (договор) на поставку пестици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2. Действующие вещества пестицидов допускаются к ввозу только при наличии договора купли-продажи, подтверждающего их использование в качестве сырья для производства пестицидов, прошедших государственную регистрацию </w:t>
      </w:r>
      <w:r>
        <w:rPr>
          <w:bCs/>
          <w:color w:val="000000"/>
          <w:sz w:val="28"/>
        </w:rPr>
        <w:t>в установленном порядке или включенных в план регистрационных испытаний.</w:t>
      </w:r>
    </w:p>
    <w:p>
      <w:pPr>
        <w:pStyle w:val="Normal"/>
        <w:spacing w:lineRule="auto" w:line="360"/>
        <w:ind w:left="85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</w:t>
      </w:r>
      <w:r>
        <w:br w:type="page"/>
      </w:r>
    </w:p>
    <w:p>
      <w:pPr>
        <w:pStyle w:val="Normal"/>
        <w:spacing w:lineRule="auto" w:line="360"/>
        <w:ind w:left="855" w:hanging="0"/>
        <w:jc w:val="center"/>
        <w:rPr/>
      </w:pPr>
      <w:r>
        <w:rPr>
          <w:b/>
          <w:bCs/>
          <w:color w:val="000000"/>
          <w:sz w:val="28"/>
        </w:rPr>
        <w:t>Статья 6. Требования</w:t>
      </w:r>
      <w:r>
        <w:rPr>
          <w:b/>
          <w:color w:val="000000"/>
          <w:sz w:val="28"/>
        </w:rPr>
        <w:t xml:space="preserve">    безопасности    при</w:t>
      </w:r>
    </w:p>
    <w:p>
      <w:pPr>
        <w:pStyle w:val="Normal"/>
        <w:spacing w:lineRule="auto" w:line="360"/>
        <w:ind w:left="85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изводстве пестицидов</w:t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Требования     настоящего      технического     регламента </w:t>
      </w:r>
    </w:p>
    <w:p>
      <w:pPr>
        <w:pStyle w:val="TextBodyIndent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распространяются на все организации Российской Федерации, независимо от их организационно-правовых форм, осуществляющие  проектирование, строительство, реконструкцию и функционирование производств пестицидов,  включая их расфасовку и упаковку. </w:t>
      </w:r>
    </w:p>
    <w:p>
      <w:pPr>
        <w:pStyle w:val="TextBodyIndent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2.   Производство пестицидов должно осуществляться в  соответствии с нормативной и\или технической документацией на  конкретный препарат,  утвержденной изготовителем в порядке, установленном законодательством Российской Федерации.    Указанная документация должна быть разработана с учетом результатов государственной регистрации конкретных препаратов.                  </w:t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. Ввод в эксплуатацию вновь строящихся и реконструируемых производств, производство   новых    видов   пестицидов осуществляются в соответствии с действующим законодательством Российской Федерации при наличии проекта строительства (реконструкции, размещения)  производства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>4. Сточные воды, содержащие трудно окисляемые или не подвергающиеся биологическому окислению химические вещества, подлежат предварительной очистке методами физико-химического, термического или каталитического окисления на локальных или общепроизводственных установках до достижения концентраций содержания остаточных количеств пестицидов, изложенных в приложении 2  к  настоящему регламенту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5. Производственные участки, где возможно превышение допустимых концентраций вредных веществ в воздухе рабочей зоны, должны быть изолированы от других рабочих мест; кроме того, обеспечивается  их дистанционное управление. При применении в технологии веществ 1-го класса опасности должен быть обеспечен замкнутый цикл производств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е разрешается выносить на открытые площадки технологическое оборудование при использовании или получении в процессе производства вредных веществ 1-го класса опасности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6. Процессы загрузки, расфасовки, дробления, рассева, взвешивания и упаковки пестицидов должны быть  механизированы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7. Используемое   оборудование      должно        обеспечивать  легкость очистки и технического обслуживания, предусматривать устройства по улавливанию вредных веществ. Оборудование для работы с жидкостями не должно допускать утечек и брызг и иметь коллектор для их сбора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олжна быть предусмотрена аварийная остановка производства при отключении электроэнергии.       </w:t>
      </w:r>
    </w:p>
    <w:p>
      <w:pPr>
        <w:pStyle w:val="Normal"/>
        <w:spacing w:lineRule="auto" w:line="360"/>
        <w:ind w:left="6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8.     Методы     обезвреживания   сточных   вод,   улавливания газовых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росов,    утилизации, обезвреживания или уничтожения отходов производства, тары из-под пестицидов разрабатываются изготовителем пестицидов  и включаются в техническую документацию на производство конкретного пестицида. </w:t>
      </w:r>
    </w:p>
    <w:p>
      <w:pPr>
        <w:pStyle w:val="3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9.  На каждом производстве должна быть внедрена система документированного производственного контроля за технологическими режимами производства, показателями   исходного сырья и конечной продукции, изложенными в паспортах безопасности изготовителя, характером вредных выбросов в окружающую среду.                                                                    </w:t>
      </w:r>
    </w:p>
    <w:p>
      <w:pPr>
        <w:pStyle w:val="3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 отсутствии на предприятии аккредитованной производственной лаборатории для проведения вышеуказанного контроля,  исследования проводятся на договорной основе в  лабораториях и испытательных центрах, аккредитованных в соответствии с законодательством Российской Федерации.</w:t>
      </w:r>
    </w:p>
    <w:p>
      <w:pPr>
        <w:pStyle w:val="3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0. К началу поставки пестицида на потребительский рынок страны изготовителем утверждается  и предоставляется потребителю паспорт безопасности, содержащий полную информацию по безопасному обращению с конкретным пестицидом при его хранении, перевозке, реализации, применении, обезвреживании и утилизации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</w:p>
    <w:p>
      <w:pPr>
        <w:pStyle w:val="Heading6"/>
        <w:rPr>
          <w:color w:val="000000"/>
        </w:rPr>
      </w:pPr>
      <w:r>
        <w:rPr>
          <w:color w:val="000000"/>
        </w:rPr>
        <w:t>Статья 7.  Требования  безопасности при реализации пестицидов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1. Реализация   пестицидов  для   применения  в   сельском,  лесном  и коммунальном хозяйстве (24 группа товаров по общероссийскому классификатору продукции) должна      осуществляться со склада предприятия-изготовителя или со складов, специально предназначенных для хранения и отпуска пестицидов, отвечающих требованиям, установленным в соответствии с законодательством Российской Федерации.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2. Реализация пестицидов, предназначенных для применения в быту и в условиях личных подсобных хозяйств (23 и 93 группа товаров по общероссийскому классификатору продукции), должна осуществляться через специализированные отделы розничной торговли.                                              </w:t>
      </w:r>
    </w:p>
    <w:p>
      <w:pPr>
        <w:pStyle w:val="2"/>
        <w:spacing w:lineRule="auto" w:line="360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3. </w:t>
      </w:r>
      <w:r>
        <w:rPr>
          <w:b w:val="false"/>
          <w:bCs/>
          <w:color w:val="000000"/>
        </w:rPr>
        <w:t>Не допускается реализация пестицидов, не имеющих свидетельства о их государственной регистраци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</w:t>
      </w:r>
      <w:r>
        <w:rPr>
          <w:bCs/>
          <w:color w:val="000000"/>
          <w:sz w:val="28"/>
        </w:rPr>
        <w:t xml:space="preserve">4.  Организации, осуществляющие оптовую и розничную торговлю пестицидами, обязаны: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</w:t>
      </w:r>
      <w:r>
        <w:rPr>
          <w:bCs/>
          <w:color w:val="000000"/>
          <w:sz w:val="28"/>
        </w:rPr>
        <w:t xml:space="preserve">приобретать и реализовывать пестициды, прошедшие государственную регистрацию в установленном порядке;       </w:t>
      </w:r>
    </w:p>
    <w:p>
      <w:pPr>
        <w:pStyle w:val="2"/>
        <w:spacing w:lineRule="auto" w:line="3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          </w:t>
      </w:r>
      <w:r>
        <w:rPr>
          <w:b w:val="false"/>
          <w:bCs/>
          <w:color w:val="000000"/>
        </w:rPr>
        <w:t xml:space="preserve">обеспечить отпуск потребителям пестицидов только в таре изготовителя, при наличии соответствующей информации о мерах безопасного обращения,  включая сведения об обращении с остатками непригодных к дальнейшему использованию пестицидов и тарой из-под них,  с соблюдением законодательства о защите прав потребителей. </w:t>
      </w:r>
    </w:p>
    <w:p>
      <w:pPr>
        <w:pStyle w:val="2"/>
        <w:spacing w:lineRule="auto" w:line="3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           </w:t>
      </w:r>
      <w:r>
        <w:rPr>
          <w:b w:val="false"/>
          <w:bCs/>
          <w:color w:val="000000"/>
        </w:rPr>
        <w:t>5.  В случаях нарушения целостности тары, пестициды  должны быть немедленно переупакованы и возвращены поставщику. Категорически запрещается оставлять пестициды рассыпанными или пролитыми. Уборка в загрязненных помещениях осуществляется в соответствии с требованиями по обеззараживанию, указанными на тарной этикетке (рекомендациях по применению).</w:t>
      </w:r>
    </w:p>
    <w:p>
      <w:pPr>
        <w:pStyle w:val="Heading5"/>
        <w:ind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Heading5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татья 8. Требования безопасности при  хранении  </w:t>
      </w:r>
    </w:p>
    <w:p>
      <w:pPr>
        <w:pStyle w:val="Heading5"/>
        <w:ind w:left="2832" w:firstLine="708"/>
        <w:rPr>
          <w:b w:val="false"/>
          <w:b w:val="false"/>
          <w:color w:val="000000"/>
        </w:rPr>
      </w:pPr>
      <w:r>
        <w:rPr>
          <w:bCs w:val="false"/>
          <w:color w:val="000000"/>
        </w:rPr>
        <w:t>пестицид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1. Запрещается использовать помещения для складирования пестицидов для иных целей, а также хранение пестицидов в помещениях не целевого назначения, навалом и под открытым неб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  Перед    началом    работы    на    складах,   оборудованных приточно-вытяжной вентиляцией, должно быть осуществлено 30-минутное вентилирование помещений, а при отсутствии принудительной вентиляции – их сквозное проветривание.</w:t>
      </w:r>
      <w:r>
        <w:rPr/>
        <w:t xml:space="preserve">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3.  В складских помещениях для хранения пестицидов с постоянным пребыванием персонала оборудуется специальное помещение для работников, вне зоны складирования пестицидов.</w:t>
      </w:r>
    </w:p>
    <w:p>
      <w:pPr>
        <w:pStyle w:val="Normal"/>
        <w:spacing w:lineRule="auto" w:line="360"/>
        <w:ind w:left="9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бывание  кладовщика и других лиц на складе допускается только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время приема и выдачи пестицидов и иной кратковременной работы. Присутствие посторонних лиц, не занятых непосредственно работой на складе, не допускается.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4. Минимальное расстояние между стеной и тарой с пестицидами должно быть не менее 0,8 м, между перекрытием и грузом – 1 м, между светильником и грузом – 0,5 м.                  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 xml:space="preserve">5. Жидкие и порошкообразные (гранулированные, сыпучие) пестициды хранят раздельно (в различных секциях).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>Складирование бочек и другой тары с пестицидами с завинчивающимися пробками производится пробками вверх. Запрещается применять для вскрытия тары инструменты и приспособления, которые могут вызвать искру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 xml:space="preserve">6. Выдача пестицидов потребителям с расходных складов  осуществляется в количествах, соответствующих планируемым объемам работы на один день, с оформлением соответствующих записей в журнале учета движения препаратов.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   </w:t>
      </w:r>
      <w:r>
        <w:rPr>
          <w:b/>
          <w:color w:val="000000"/>
          <w:sz w:val="28"/>
        </w:rPr>
        <w:t>7</w:t>
      </w:r>
      <w:r>
        <w:rPr>
          <w:bCs/>
          <w:color w:val="000000"/>
          <w:sz w:val="28"/>
        </w:rPr>
        <w:t>.   Для     нейтрализации    пестицидов   в  случаях   их  пролива склады обеспечиваются необходимым количеством дезактивирующих средств, указанных на тарных этикетках хранящихся пестицидов.</w:t>
      </w:r>
    </w:p>
    <w:p>
      <w:pPr>
        <w:pStyle w:val="Normal"/>
        <w:spacing w:lineRule="auto" w:line="360"/>
        <w:ind w:left="7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8.      Уборка     помещений     склада    проводится    по     мере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еобходимости, но не реже одного раза в две недели.          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</w:t>
      </w:r>
      <w:r>
        <w:rPr>
          <w:bCs/>
          <w:color w:val="000000"/>
          <w:sz w:val="28"/>
        </w:rPr>
        <w:t>9. Складские территории, предназначенные для хранения   свыше 50 тонн пестицидов,  должны быть обеспечены водопроводом и системой очистки  сточных вод от пестицидов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</w:t>
      </w:r>
      <w:r>
        <w:rPr>
          <w:bCs/>
          <w:color w:val="000000"/>
          <w:sz w:val="28"/>
        </w:rPr>
        <w:t>10.  В    складских   помещениях,    на  видном  месте,   должна  быть размещена информация (инструкции) по безопасности и мерам предосторожности при обращении с хранящимися  пестицидами.</w:t>
      </w:r>
    </w:p>
    <w:p>
      <w:pPr>
        <w:pStyle w:val="Heading6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Статья 9. Требования безопасности при перевозке пестицидов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1.  Перевозка  пестицидов  осуществляется  в  герметичной   таре изготовителя,  в специально оборудованных и имеющих соответствующую маркировку транспортных средствах, в соответствии с требованиями правил перевозки опасных грузов, действующих на различных видах транспорта, включая наличие аварийных карточек системы информации об опасности при перевозках.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Не допускается совместная перевозка пестицидов, несовместимых по своим физико-химическим свойствам (летучести, окисляемости и пр.), пожаро- и взрывоопасност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Во время перевозки запрещается пребывание на транспортных средствах посторонних лиц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 Транспортные средства после завершения перевозок и освобождения от пестицидов  подвергаются влажной уборке и обезвреживанию в соответствии с требованиями, указанными в тарных этикетках и сопроводительной  документации на перевозимые препараты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татья 10.   Требования безопасности при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наземном  внесении пестицидов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1. Обработки с использованием вентиляторных и штанговых тракторных опрыскивателей водными растворами пестицидов должны проводиться в ранние утренние или вечерние часы при скорости ветра не более 4 м/сек, относительной влажности воздуха не менее 40 и не более 80 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Инструментальный контроль метеорологических условий (температура и относительная влажность воздуха, скорость ветра) производится исполнителями перед началом работы.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При внесении пестицидов  с помощью ранцевой аппаратуры работники не должны находиться относительно друг друга с подветренной стороны, с целью исключения попадания их в зону опрыскивания.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 </w:t>
      </w:r>
      <w:r>
        <w:rPr>
          <w:color w:val="000000"/>
        </w:rPr>
        <w:t>3</w:t>
      </w:r>
      <w:r>
        <w:rPr>
          <w:color w:val="000000"/>
          <w:szCs w:val="24"/>
        </w:rPr>
        <w:t>. Внесение  пестицидов  в  почву   (гранулы,    растворы,  порошки, сжиженные газы) допускается только с помощью специальной аппаратуры (фумигаторы, апликаторы и др.). Недопустимо использование для внесения гранулированных пестицидов в почву туковысевающих устройст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4.  Рабочие жидкости (растворы)  готовятся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на специальных растворных узлах и заправочных площадках (пунктах), имеющих твердое покрытие  и уклон для сбора сточных вод в специально оборудованное место или специальные емкост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непосредственно в емкостях (баках) в  местах применения пестицид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5. На площадках должны быть резервуары с водой,  аппаратура для приготовления рабочих растворов, баки с герметичными крышками для их хранения, приспособления для заполнения резервуаров опрыскивателя (насос, шланги), весы с разновесами,  а также аптечка, мыло, полотенце, умывальник, средства индивидуальной защиты  для работник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6. До приготовления рабочего раствора и перед заполнением емкости опрыскивателя проверяется соответствие препаратов их наименованию и назначению, исправность смесителей, наличие в баках фильтров и состояние мешалок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Не допускается открывать люк и проверять наполнение емкостей с пестицидами визуально, а также заправлять опрыскиватели без наличия в них филь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заполнении емкостей необходимо находиться с наветренной стороны, не допуская попадания препаратов в зону дыхания работников и на открытые участки тела.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Кроме тары с препаратами на площадке должны находиться емкости с водой, а также препараты  для обезвреживания мест случайного пролива рабочих растворов пестицидов, указанные в рекомендациях по применению конкретных пестицид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Статья 11. Требования безопасности</w:t>
      </w:r>
      <w:r>
        <w:rPr>
          <w:b/>
          <w:color w:val="000000"/>
          <w:sz w:val="28"/>
        </w:rPr>
        <w:t xml:space="preserve"> пр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именении пестицидов  авиационным методом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1. При проведении авиационно-химических работ (авиахимработы)  используются  пестициды, для которых указанная технология внесена в Государственный каталог.  При этом объемы, сроки, условия обработок и картограммы обрабатываемых площадей согласовываются с федеральными органами исполнительной власти, осуществляющими государственный санитарно-эпидемиологический надзор и деятельность в области охраны природы в субъектах Российской Федерации.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 Вновь внедряемые технологии авиахимработ и применяемое на летательных аппаратах оборудование допускаются к использованию после их токсиколого-гигиенической и экологической экспертизы и должны обеспечивать безопасность обращения пестицидов в соответствии с принятыми рекомендациями по их применен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3. Аэродромы должны быть оборудованы дегазационными площадками для периодической очистки от пестицидов   воздушных судов, сельскохозяйственной аппаратуры, тары и защитной одежды работников.</w:t>
      </w:r>
    </w:p>
    <w:p>
      <w:pPr>
        <w:pStyle w:val="TextBody"/>
        <w:spacing w:lineRule="auto" w:line="360"/>
        <w:ind w:left="94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4.   Запрещается   эксплуатация    неисправной    техники     и 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воздушных судов.   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При авиационном опрыскивании аппаратура должна быть оборудована надежными отсечными устройствами. Работа с неисправными отсечными устройствами не допускается.</w:t>
      </w:r>
    </w:p>
    <w:p>
      <w:pPr>
        <w:pStyle w:val="TextBody"/>
        <w:spacing w:lineRule="auto" w:line="360"/>
        <w:ind w:left="94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5.  Не   допускается   авиационная   обработка    пестицидами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участков, если   на них или в пределах санитарного разрыва (2000 м от границ обрабатываемого участка) обнаружены люди или домашние животные, а также участков, расположенных ближе 2 км от населенных пунктов,  рыбохозяйственных водоемов и источников хозяйственно-питьевого водоснабжения, а также ближе 2 км от мест выполнения других сельскохозяйственных работ.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Не допускается проведение авиахимработ при скорости ветра на рабочей высоте более 4 м\сек.               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color w:val="000000"/>
        </w:rPr>
        <w:t>6. До  начала  проведения  работ  командир воздушного судна обязан ознакомиться с картограммой полей, подлежащих обработке,  и определить участки, подлежащие выбраковке, как не обеспечивающие безопасность полетов, проинформировав об этом заказчика работ.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7. </w:t>
      </w:r>
      <w:r>
        <w:rPr>
          <w:color w:val="000000"/>
        </w:rPr>
        <w:t xml:space="preserve">  Воздушное     судно    и     аппаратура    после     окончания 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авиахимработ очищаются от остатков препаратов и обрабатываются   в соответствии с требованиями, изложенными в рекомендациях по применению конкретных пестицидов.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Статья 12. Требования</w:t>
      </w:r>
      <w:r>
        <w:rPr>
          <w:b/>
          <w:color w:val="000000"/>
          <w:sz w:val="28"/>
        </w:rPr>
        <w:t xml:space="preserve"> безопасности при  применен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естицидов в условиях защищенного   грунт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1.  Применение пестицидов в теплицах допускается только после проведения всех работ по уходу за растениями (полив, рыхление почвы, подвязка растений и пр.) и с обязательным применением средств индивидуальной защиты.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Сразу после применения пестицидов теплица должна быть закрыта; у входа устанавливается знак «Осторожно. Обработано пестицидами».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2. Возобновление работ осуществляется по истечении установленного времени экспозиции и не ранее регламентированных сроков выхода людей на обработанные пестицидами площади, указанных в Государственном каталоге. При этом предварительно проводится тщательное сквозное проветривание помещений, а персонал в первый день работы дополнительно к имеющейся спецодежде должен использовать фартуки и нарукавники с пленочным покрытием, резиновые перчатки с текстильной подкладкой и сапоги.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В случае производственной необходимости, а также при возникновении аварийных ситуаций вход в теплицы в течение первых суток после обработок допускается только с использованием специальных средств индивидуальной защиты, указанных в рекомендациях по применению конкретных препаратов. </w:t>
      </w:r>
    </w:p>
    <w:p>
      <w:pPr>
        <w:pStyle w:val="Normal"/>
        <w:spacing w:lineRule="auto" w:line="360"/>
        <w:ind w:left="7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Применение  аэрозолей   допускается   после дополнительной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ерметизации теплиц.</w:t>
      </w:r>
    </w:p>
    <w:p>
      <w:pPr>
        <w:pStyle w:val="Normal"/>
        <w:spacing w:lineRule="auto" w:line="360"/>
        <w:ind w:left="7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      Пропаривание  почвы  в теплицах  в летнее время  должно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проводиться при условии тщательного сквозного проветривания теплиц.       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При  замене грунта в теплицах, почва, загрязненная пестицидами сверх установленных нормативов, подлежит обезвреживанию в соответствии с требованиями, изложенными в рекомендациях по применению конкретных пестицидов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Статья 13. Требования</w:t>
      </w:r>
      <w:r>
        <w:rPr>
          <w:b/>
          <w:color w:val="000000"/>
          <w:sz w:val="28"/>
        </w:rPr>
        <w:t xml:space="preserve"> безопасности при фитосанитарной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дготовке семян, посадочного материала и их оборот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1. Протравливание семян и посадочного материала (далее – протравливание семян) осуществляется на специально оборудованных  отделениях семенных и кукурузокалибровочных заводов или пунктах протравливания, оснащенных в соответствии с требованиями и  нормами технологического проектирования, установленными в соответствии с законодательством Российской Федерации.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Процесс протравливания должен быть полностью механизирован. Протравливание семян путем ручного перелопачивания и перемешивания категорически запрещается.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2.  Выгрузка   протравленных семян   производится в плотно пригнанную к выгрузным устройствам специальную тару из прочных, непроницаемых для пестицидов материалов, плотно закрываемую после упаковки. На таре должна быть четкая информация – «протравлено».                                           </w:t>
      </w:r>
    </w:p>
    <w:p>
      <w:pPr>
        <w:pStyle w:val="Normal"/>
        <w:spacing w:lineRule="auto" w:line="360"/>
        <w:ind w:left="7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В   случае    отсутствия   возможности   упаковки  семян  в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ециальную тару протравленные семена загружаются непосредственно в загрузчики сеялок.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3. Не допускается:                                                       </w:t>
      </w:r>
    </w:p>
    <w:p>
      <w:pPr>
        <w:pStyle w:val="Normal"/>
        <w:spacing w:lineRule="auto" w:line="360"/>
        <w:ind w:left="9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ересыпать расфасованные протравленные семена в другую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ру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хранить неупакованные протравленные семена насыпью на полу, на зернотоках и в складских помещениях, предназначенных для хранения продовольственного или фуражного зерна;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подвергать протравленные семена  дополнительной обработке (очистка, калибровка, сортировка и другие способы обработки).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4. Отпуск протравленных семян производится по письменному разрешению руководителя работ с точным указанием их веса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5.  Неиспользованные для сева семена возвращаются на склад по акту. Остаток неиспользованных протравленных семян хранится в изолированном помещении до будущего года с соблюдением правил безопасности, установленных для пестицидов, использованных при протравливании. Вопрос о возможности их дальнейшего использования по назначению рассматривается государственной службой защиты растен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14. Требования безопасности при изготовлен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применении отравленных приманок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ование   приманок  запрещается  в заповедниках  и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онах обитания охраняемых диких животных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На территории пунктов приготовления приманок  оборудуется помещение (навес, палатка) для хранения средств индивидуальной защиты  работников, душевая или умывальник, место отдыха и приема пищи, аптечка для оказания первой доврачебной помощ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 Отравленные приманки разбрасывают специальными машинами. При невозможности механизации указанного процесса раскладка приманок вручную осуществляется дозирующими мерками (аппликаторы и т.п.).</w:t>
      </w:r>
    </w:p>
    <w:p>
      <w:pPr>
        <w:pStyle w:val="Normal"/>
        <w:spacing w:lineRule="auto" w:line="360"/>
        <w:ind w:left="6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4.   Неиспользованная  приманка   (вместе с подложками  для ее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я) возвращается на склад (в места приготовления), о чем должностным лицом делается соответствующая запись в журнале учета движения приманок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5. Вокруг нежилых помещений, животноводческих ферм и комплексов, мест концентрации полезных диких зверей и птиц в радиусе не менее 300 м допускается раскладка приманок только в вертикальные норы или приманочные ящики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6.   Не допускается применять родентициды в приманках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 территории заповедников и вокруг них в пределах установленных охранных зон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период весеннего перелета птиц на путях их массового перелета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7.  После   окончания   работ  площадку  для  приготовления 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приманок тщательно очищают от просыпавшейся приманки и подвергают влажной уборке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Статья 15. Требовани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безопасности при  применен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естицидов в животноводстве и  птицеводстве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1. Обработка пестицидами животных  и птицы  осуществляется  в специально оборудованных помещениях, на открытых площадках или в местах содержания животных и птицы  под контролем ветеринарных специалистов, с соблюдением требований, установленных в статье 4 настоящего регламента и  рекомендациями (наставлениями) по применению конкретных препаратов.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2. Агрегаты (купочные ванны,  опрыскивающие устройства и пр.), площадки для обработки животных, загоны с расколами и другое оборудование размещаются на равнинных участках, расположенных с подветренной стороны относительно селитебной зоны, с соблюдением установленных санитарно-защитных зон. Высота стояния грунтовых вод на данных участках  должна быть не менее 1,5 м от поверхности земли.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Площадки для обработки животных и загоны для их последующего отстоя должны иметь твердое покрытие и уклон  в сторону бетонированного резервуара для сбора отработанной жидкост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3. В случае вынужденного забоя животных и\или птицы ранее  сроков ожидания, указанных в рекомендациях по применению конкретных пестицидов и определяющих безопасность продукции животноводства для потребителей, вопрос об использовании продуктов убоя должен решаться  в соответствии с законодательством Российской Федерации по согласованию с федеральными органами исполнительной власти, осуществляющими государственный санитарно-эпидемиологический надзор  и государственный ветеринарный надзор.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4. Возобновление работ в помещении, где проводились обработки пестицидами, возможно только по истечении  времени экспозиции и не ранее сроков допуска людей в обработанные помещения. При этом предварительно проводится активное проветривание помещений с применением приточно-вытяжной вентиляции или (при отсутствии механической вентиляции) пассивного проветривания через окна и двери. После обработки животноводческих помещений, при наличии косвенных, визуальных признаков возможного нарушения установленных регламентов применения препаратов,    проводится выборочный лабораторный контроль воздуха помещений на наличие остаточных количеств препарата, содержание которого в воздухе не должно превышать установленные предельно-допустимые концентрации.               </w:t>
      </w:r>
    </w:p>
    <w:p>
      <w:pPr>
        <w:pStyle w:val="Heading6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spacing w:lineRule="auto" w:line="240"/>
        <w:rPr>
          <w:color w:val="000000"/>
        </w:rPr>
      </w:pPr>
      <w:r>
        <w:rPr>
          <w:color w:val="000000"/>
        </w:rPr>
        <w:t>Статья 16. Требования безопасности при применении пестицидов  в лесном хозяйств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На площадях, обработанных пестицидами, силами специалистов лесной охраны должен быть обеспечен контроль за соблюдением требований, установленных настоящим регламентом и  изложенных в Государственном каталоге, выполнением сроков безопасного проведения лесохозяйственных работ, отдыха населения, сбора ягод и грибов, выпаса скота, сенокошен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Организации, ответственные за проведение работ,  обеспечивают выборочный контроль за содержанием остаточных количеств пестицидов в дикорастущих грибах, плодах, ягодах на площадях, где применялись пестициды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7. Требования безопасности при применении   пестицидов в черте населенных пунк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1. В городских парках, с</w:t>
      </w:r>
      <w:bookmarkStart w:id="0" w:name="OCRUncertain008"/>
      <w:r>
        <w:rPr>
          <w:color w:val="000000"/>
          <w:sz w:val="28"/>
        </w:rPr>
        <w:t>кверах,</w:t>
      </w:r>
      <w:bookmarkEnd w:id="0"/>
      <w:r>
        <w:rPr>
          <w:color w:val="000000"/>
          <w:sz w:val="28"/>
        </w:rPr>
        <w:t xml:space="preserve"> бульварах, на улицах </w:t>
      </w:r>
      <w:bookmarkStart w:id="1" w:name="OCRUncertain009"/>
      <w:r>
        <w:rPr>
          <w:color w:val="000000"/>
          <w:sz w:val="28"/>
        </w:rPr>
        <w:t>и</w:t>
      </w:r>
      <w:bookmarkEnd w:id="1"/>
      <w:r>
        <w:rPr>
          <w:color w:val="000000"/>
          <w:sz w:val="28"/>
        </w:rPr>
        <w:t xml:space="preserve"> проспектах, в том числе на трамвайных путях и путепроводах,  проводятся очаговые обработки с минимальной норм</w:t>
      </w:r>
      <w:bookmarkStart w:id="2" w:name="OCRUncertain017"/>
      <w:r>
        <w:rPr>
          <w:color w:val="000000"/>
          <w:sz w:val="28"/>
        </w:rPr>
        <w:t>ой</w:t>
      </w:r>
      <w:bookmarkEnd w:id="2"/>
      <w:r>
        <w:rPr>
          <w:color w:val="000000"/>
          <w:sz w:val="28"/>
        </w:rPr>
        <w:t xml:space="preserve"> расхода пестицидо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условии соблюдения санитарных разрывов до жилых домов не менее 50 </w:t>
      </w:r>
      <w:bookmarkStart w:id="3" w:name="OCRUncertain018"/>
      <w:r>
        <w:rPr>
          <w:color w:val="000000"/>
          <w:sz w:val="28"/>
        </w:rPr>
        <w:t>м.</w:t>
      </w:r>
      <w:bookmarkEnd w:id="3"/>
    </w:p>
    <w:p>
      <w:pPr>
        <w:pStyle w:val="BodyText2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. Во дворах </w:t>
      </w:r>
      <w:bookmarkStart w:id="4" w:name="OCRUncertain028"/>
      <w:r>
        <w:rPr>
          <w:color w:val="000000"/>
          <w:sz w:val="28"/>
        </w:rPr>
        <w:t>и</w:t>
      </w:r>
      <w:bookmarkEnd w:id="4"/>
      <w:r>
        <w:rPr>
          <w:color w:val="000000"/>
          <w:sz w:val="28"/>
        </w:rPr>
        <w:t xml:space="preserve"> пр</w:t>
      </w:r>
      <w:bookmarkStart w:id="5" w:name="OCRUncertain029"/>
      <w:r>
        <w:rPr>
          <w:color w:val="000000"/>
          <w:sz w:val="28"/>
        </w:rPr>
        <w:t>и</w:t>
      </w:r>
      <w:bookmarkEnd w:id="5"/>
      <w:r>
        <w:rPr>
          <w:color w:val="000000"/>
          <w:sz w:val="28"/>
        </w:rPr>
        <w:t>домовых участках выборочная очаговая обработка допускается только в случае угрозы массового размножения вредителей или болезней зеленых насажден</w:t>
      </w:r>
      <w:bookmarkStart w:id="6" w:name="OCRUncertain030"/>
      <w:r>
        <w:rPr>
          <w:color w:val="000000"/>
          <w:sz w:val="28"/>
        </w:rPr>
        <w:t>и</w:t>
      </w:r>
      <w:bookmarkEnd w:id="6"/>
      <w:r>
        <w:rPr>
          <w:color w:val="000000"/>
          <w:sz w:val="28"/>
        </w:rPr>
        <w:t>й, с мин</w:t>
      </w:r>
      <w:bookmarkStart w:id="7" w:name="OCRUncertain033"/>
      <w:r>
        <w:rPr>
          <w:color w:val="000000"/>
          <w:sz w:val="28"/>
        </w:rPr>
        <w:t>и</w:t>
      </w:r>
      <w:bookmarkEnd w:id="7"/>
      <w:r>
        <w:rPr>
          <w:color w:val="000000"/>
          <w:sz w:val="28"/>
        </w:rPr>
        <w:t>мальной нормой расхода пестицида.</w:t>
      </w:r>
    </w:p>
    <w:p>
      <w:pPr>
        <w:pStyle w:val="Normal1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 Не допускается применение пестицидов на территории детских, спортивно-оздоровительных, м</w:t>
      </w:r>
      <w:bookmarkStart w:id="8" w:name="OCRUncertain019"/>
      <w:r>
        <w:rPr>
          <w:color w:val="000000"/>
          <w:sz w:val="28"/>
        </w:rPr>
        <w:t>е</w:t>
      </w:r>
      <w:bookmarkEnd w:id="8"/>
      <w:r>
        <w:rPr>
          <w:color w:val="000000"/>
          <w:sz w:val="28"/>
        </w:rPr>
        <w:t>дицинских учр</w:t>
      </w:r>
      <w:bookmarkStart w:id="9" w:name="OCRUncertain020"/>
      <w:r>
        <w:rPr>
          <w:color w:val="000000"/>
          <w:sz w:val="28"/>
        </w:rPr>
        <w:t>е</w:t>
      </w:r>
      <w:bookmarkEnd w:id="9"/>
      <w:r>
        <w:rPr>
          <w:color w:val="000000"/>
          <w:sz w:val="28"/>
        </w:rPr>
        <w:t xml:space="preserve">ждений, школ, предприятий общественного питания и торговли пищевыми продуктами, </w:t>
      </w:r>
      <w:bookmarkStart w:id="10" w:name="OCRUncertain021"/>
      <w:r>
        <w:rPr>
          <w:color w:val="000000"/>
          <w:sz w:val="28"/>
        </w:rPr>
        <w:t>в пределах водоохранных</w:t>
      </w:r>
      <w:bookmarkEnd w:id="10"/>
      <w:r>
        <w:rPr>
          <w:color w:val="000000"/>
          <w:sz w:val="28"/>
        </w:rPr>
        <w:t xml:space="preserve"> зон рек, озер и водохранилищ, зон первого </w:t>
      </w:r>
      <w:bookmarkStart w:id="11" w:name="OCRUncertain022"/>
      <w:r>
        <w:rPr>
          <w:color w:val="000000"/>
          <w:sz w:val="28"/>
        </w:rPr>
        <w:t>и</w:t>
      </w:r>
      <w:bookmarkEnd w:id="11"/>
      <w:r>
        <w:rPr>
          <w:color w:val="000000"/>
          <w:sz w:val="28"/>
        </w:rPr>
        <w:t xml:space="preserve"> второго поясов сан</w:t>
      </w:r>
      <w:bookmarkStart w:id="12" w:name="OCRUncertain023"/>
      <w:r>
        <w:rPr>
          <w:color w:val="000000"/>
          <w:sz w:val="28"/>
        </w:rPr>
        <w:t>и</w:t>
      </w:r>
      <w:bookmarkEnd w:id="12"/>
      <w:r>
        <w:rPr>
          <w:color w:val="000000"/>
          <w:sz w:val="28"/>
        </w:rPr>
        <w:t xml:space="preserve">тарной охраны </w:t>
      </w:r>
      <w:bookmarkStart w:id="13" w:name="OCRUncertain024"/>
      <w:r>
        <w:rPr>
          <w:color w:val="000000"/>
          <w:sz w:val="28"/>
        </w:rPr>
        <w:t>и</w:t>
      </w:r>
      <w:bookmarkEnd w:id="13"/>
      <w:r>
        <w:rPr>
          <w:color w:val="000000"/>
          <w:sz w:val="28"/>
        </w:rPr>
        <w:t>сточн</w:t>
      </w:r>
      <w:bookmarkStart w:id="14" w:name="OCRUncertain025"/>
      <w:r>
        <w:rPr>
          <w:color w:val="000000"/>
          <w:sz w:val="28"/>
        </w:rPr>
        <w:t>и</w:t>
      </w:r>
      <w:bookmarkEnd w:id="14"/>
      <w:r>
        <w:rPr>
          <w:color w:val="000000"/>
          <w:sz w:val="28"/>
        </w:rPr>
        <w:t>ков водоснабжения и в непосредственной близост</w:t>
      </w:r>
      <w:bookmarkStart w:id="15" w:name="OCRUncertain026"/>
      <w:r>
        <w:rPr>
          <w:color w:val="000000"/>
          <w:sz w:val="28"/>
        </w:rPr>
        <w:t>и</w:t>
      </w:r>
      <w:bookmarkEnd w:id="15"/>
      <w:r>
        <w:rPr>
          <w:color w:val="000000"/>
          <w:sz w:val="28"/>
        </w:rPr>
        <w:t xml:space="preserve"> от </w:t>
      </w:r>
      <w:bookmarkStart w:id="16" w:name="OCRUncertain027"/>
      <w:r>
        <w:rPr>
          <w:color w:val="000000"/>
          <w:sz w:val="28"/>
        </w:rPr>
        <w:t>воздухозаборных</w:t>
      </w:r>
      <w:bookmarkEnd w:id="16"/>
      <w:r>
        <w:rPr>
          <w:color w:val="000000"/>
          <w:sz w:val="28"/>
        </w:rPr>
        <w:t xml:space="preserve"> устройст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4. Городские зеленые насаждения обрабатываются пестицидами только пр</w:t>
      </w:r>
      <w:bookmarkStart w:id="17" w:name="OCRUncertain034"/>
      <w:r>
        <w:rPr>
          <w:color w:val="000000"/>
          <w:sz w:val="28"/>
        </w:rPr>
        <w:t>и</w:t>
      </w:r>
      <w:bookmarkEnd w:id="17"/>
      <w:r>
        <w:rPr>
          <w:color w:val="000000"/>
          <w:sz w:val="28"/>
        </w:rPr>
        <w:t xml:space="preserve"> помощи наземной штанговой ап</w:t>
      </w:r>
      <w:bookmarkStart w:id="18" w:name="OCRUncertain035"/>
      <w:r>
        <w:rPr>
          <w:color w:val="000000"/>
          <w:sz w:val="28"/>
        </w:rPr>
        <w:t>п</w:t>
      </w:r>
      <w:bookmarkEnd w:id="18"/>
      <w:r>
        <w:rPr>
          <w:color w:val="000000"/>
          <w:sz w:val="28"/>
        </w:rPr>
        <w:t xml:space="preserve">ара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Очаговую обработку насаждений  проводят поздно вечером или рано утром (с 22 до 7 часов утра), в безветренную погоду (скорость ветра не более 3 м\сек), при малой инсоляции и минимальных воздушных потоках.  </w:t>
      </w:r>
    </w:p>
    <w:p>
      <w:pPr>
        <w:pStyle w:val="Normal1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один при</w:t>
      </w:r>
      <w:bookmarkStart w:id="19" w:name="OCRUncertain044"/>
      <w:r>
        <w:rPr>
          <w:color w:val="000000"/>
          <w:sz w:val="28"/>
        </w:rPr>
        <w:t>е</w:t>
      </w:r>
      <w:bookmarkEnd w:id="19"/>
      <w:r>
        <w:rPr>
          <w:color w:val="000000"/>
          <w:sz w:val="28"/>
        </w:rPr>
        <w:t>м обрабатываются участки площадью не бол</w:t>
      </w:r>
      <w:bookmarkStart w:id="20" w:name="OCRUncertain045"/>
      <w:r>
        <w:rPr>
          <w:color w:val="000000"/>
          <w:sz w:val="28"/>
        </w:rPr>
        <w:t>е</w:t>
      </w:r>
      <w:bookmarkEnd w:id="20"/>
      <w:r>
        <w:rPr>
          <w:color w:val="000000"/>
          <w:sz w:val="28"/>
        </w:rPr>
        <w:t>е 5 га.</w:t>
      </w:r>
    </w:p>
    <w:p>
      <w:pPr>
        <w:pStyle w:val="Normal1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 Обработка лесопарков, садов и парков допускается только при возможности соблюдения санитарных разрывов не менее 300 м между обрабатываемыми объектами и водоисточниками.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.  При обработке пестицидами скверов и парков необходимо обеспечить защиту от загрязнения детских площадок (песочниц) и пищевых продуктов в расположенных на территории скверов и парков торговых точках  (киосках, павильонах и пр.). Работа торгового объекта возобновляется после его влажной убор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о наступления установленных в рекомендациях по применению конкретных пестицидов сроков возможного выхода населения  для отдыха в парки и скверы, подвергавшиеся обработке, проводится влажная обработка  паркового инвентаря и оборудования (скамейки, игровые сооружения детских и спортивных площадок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атья 18. Требования безопасности при применении пестицидов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 xml:space="preserve">              </w:t>
      </w:r>
      <w:r>
        <w:rPr>
          <w:b/>
          <w:color w:val="000000"/>
          <w:sz w:val="28"/>
        </w:rPr>
        <w:t>на землях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несельскохозяйственного использования </w:t>
      </w:r>
      <w:r>
        <w:rPr>
          <w:color w:val="000000"/>
          <w:sz w:val="28"/>
        </w:rPr>
        <w:tab/>
        <w:t xml:space="preserve">         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  <w:r>
        <w:rPr>
          <w:color w:val="000000"/>
          <w:szCs w:val="24"/>
        </w:rPr>
        <w:t>1.  Применение    пестицидов   в    районе прохождения железнодорожных магистралей разрешается только наземным методом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 На землях несельскохозяйственного использования (линии электропередач, автодорог, нефте- и газопроводов) допускается проведение авиационно-химических работ с соблюдением природоохранных и санитарно-гигиенических требований, изложенных в статье  11  настоящего регламент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3. Не допускается проведение обработок в случаях невозможности обеспечения установленных санитарно-защитных зон и санитарных разрывов от населенных мест, водоисточников,  мест размещения оздоровительных учреждений, дачных поселков и т.д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4. При обработке железнодорожных путей скорость перемещения опрыскивателей не должна превышать 40 км/час. Распыливающие наконечники опрыскивателей должны обеспечивать направленный поток пестицидов на подлежащую обработке территор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 Транспортные средства, оборудованные опрыскивателями, обеспечиваются умывальником, аптечкой первой помощи, моющими и обеззараживающими средствами, индивидуальными полотенцами для работников.</w:t>
      </w:r>
    </w:p>
    <w:p>
      <w:pPr>
        <w:pStyle w:val="Normal"/>
        <w:spacing w:lineRule="auto" w:line="360"/>
        <w:ind w:left="7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лиц, занятых внесением пестицидов, должны быть созданы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для санитарной обработки (душ) в конце рабочего дн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6. Рабочие жидкости пестицидов допускается готовить в резервуарах опрыскивателей. Промывка опрыскивателей на железнодорожном ходу производится в движении на необработанных участках пут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7. Обработка путей прекращается за 300 метров до мостов и санитарных зон границ станций (платформ) и возобновляется через 300 метров после проезда водоем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8. В период обработки и после ее окончания (на время указанных в рекомендациях по применению конкретных пестицидов сроков ожидания) в полосе отвода дорог и на обработанных территориях запрещается выпас скота и заготовка сена, а в защитных лесонасаждениях - сбор ягод и гриб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9. Проведение путевых работ сразу после применения пестицидов может осуществляться в исключительных случаях, при острой производственной необходимости. Использование в этом случае работниками средств индивидуальной защиты органов дыхания, глаз и кожных покровов обязательно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Статья 19. Требования безопасности при дезинсекции и дератизации в жилых, общественных и производственных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помещениях, на  транспортных средствах и в открытой природ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езинсекцию  и   дератизацию  в   жилых,  общественных  и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ственных помещениях, на транспортных средствах и в открытой природе проводят специальные службы, состоящие из работников, прошедших специальную подготовку.                            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Дезинсекция   обеспечивает  истребительные   мероприятия   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защиту от нападения членистоногих (синантропных тараканов, мух, блох, вшей, клопов, муравьев и клещей), паразитирующих в жилых, общественных и производственных помещениях, в населенных пунктах (здания и прилегающая территория), в местах складирования продовольствия и фуража,  на транспорте и в открытой прир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Дератизация    обеспечивает   истребление   синантропных грызунов в населенных пунктах и на транспорте, а по эпидемиологическим показаниям - грызунов-носителей и резервуаров инфекционных заболеваний человека и животных в открытой природе.</w:t>
      </w:r>
    </w:p>
    <w:p>
      <w:pPr>
        <w:pStyle w:val="TextBodyIndent"/>
        <w:spacing w:lineRule="auto" w:line="360"/>
        <w:ind w:firstLine="567"/>
        <w:rPr/>
      </w:pPr>
      <w:r>
        <w:rPr>
          <w:color w:val="000000"/>
        </w:rPr>
        <w:t xml:space="preserve">     </w:t>
      </w:r>
      <w:r>
        <w:rPr>
          <w:color w:val="000000"/>
        </w:rPr>
        <w:t>2. На объектах повышенного риска и при работе в особо сложных условиях (подземные тоннели,  каменноугольные шахты и т.п.) должны работать не менее 3-4 человек в сопровождении лиц, хорошо знакомых с данным объектом.</w:t>
      </w:r>
    </w:p>
    <w:p>
      <w:pPr>
        <w:pStyle w:val="21"/>
        <w:spacing w:lineRule="auto" w:line="360"/>
        <w:ind w:firstLine="567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Продолжительность работы специальных служб при проведении  дезинсекции и дератизации  не должна превышать 6 часов  при работе через день, или 4-х часов при ежедневной работе. Через 45-50 минут необходимо делать перерывы на 10-15 минут, во время которых работник должен выйти на свежий воздух, сняв респират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3. Дезинсекционные и дератизационные мероприятия проводят при открытых форточках, окнах. После окончания работ помещение тщательно проветривают не менее 1 ча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Вход в обработанные помещения допускается после их уборки, проводимой не ранее, чем через 8-12 часов после дезинсекции и не позже, чем за 3 часа до использования объекта по назначению. Средства, обладающие летучестью, удаляют с обработанных поверхностей через 3-4 часа после их примен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4. Фасовку, приготовление  рабочих растворов,  эмульсий  и приманок проводят в специальных помещениях, оборудованных приточно-вытяжной вентиляцией. В указанных помещениях  запрещается хранение личных вещей, питьевой воды, пищевых продуктов, присутствие посторонних лиц, прием пищи, кур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Дератизационные средства должны внешне резко отличаться от пищевых продуктов и фуража,  что достигается окрашиванием средств, их специальной упаковкой и маркировкой. Для приготовления отравленных приманок запрещается использовать не дробленые семена подсолну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помещениях, где хранятся незатаренные пищевые продукты, запрещается применять ядовитые покрытия (липкие и пылящие). Запрещается раскладывать сыпучие (в том числе зерновые) отравленные приманки в непосредственной близости от незатаренных пищевых проду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В случаях необходимости размещения дератизационных средств среди пищевых продуктов, упакованных в легко повреждаемую грызунами тару (картонные коробки, бумажные пакеты, мешки и др.), применяются дератизационные блоки (парафиновые, восковые и т.п.), помещенные в специальные защитные контейнеры, исключающие разнос приманки грызунами и случайное попадание ядовитых веществ в продук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6. Дезинсекционные и дератизационные средства хранятся в плотно закрытой неповрежденной таре  (упаковке) с этикеткой, включающей предупреждающую надпись "ЯД" или "ТОКСИЧНО", при условиях, регламентированных нормативной и/или технической документацией  на каждое средство, в специальных помещениях-складах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клад для хранения дезинсекционных и дератизационных средств должен иметь  помещения:</w:t>
      </w:r>
    </w:p>
    <w:p>
      <w:pPr>
        <w:pStyle w:val="TextBody"/>
        <w:spacing w:lineRule="auto" w:line="360"/>
        <w:ind w:firstLine="567"/>
        <w:rPr/>
      </w:pPr>
      <w:r>
        <w:rPr>
          <w:color w:val="000000"/>
        </w:rPr>
        <w:t xml:space="preserve">          </w:t>
      </w:r>
      <w:r>
        <w:rPr>
          <w:color w:val="000000"/>
        </w:rPr>
        <w:t>- для хранения средств дезинсекции, дератизации и дератизационных приманок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для выдачи указанных средств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  для  хранения личных вещей и спецодежды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7. Дезинсекционные мероприятия в лечебно-профилактических учреждениях - поликлиниках, диспансерах и т.п., а также в детских учреждениях  проводят средствами, разрешенными для применения в этих учреждениях в соответствии с рекомендациями по применению конкретных пестицидов. Обработки проводятся после окончания работы учреждения, в санитарные или выходные дни.  Из обрабатываемых помещений  выносят детские игруш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дератизации  в лечебно-профилактических и детских учреждениях запрещается применять яды острого действия ("Фосфид цинка");  разрешаются средства только хронического действия  (антикоагулянты в форме парафинированных брикетов или восковых блоков)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ратизационные средства следует раскладывать в местах, недоступных детям.                   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После проведения дератизационных мероприятий осуществляют сбор трупов грызунов. Собранные трупы направляют на сжигание (на мусоросжигательные станции, специализированные установки по обезвреживанию промышленных и бытовых отходов и др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8.  Дезинсекция пассажирских вагонов методом газации должна проводиться в дезангарах, в пунктах формирования поездов или на открытых пунктах газации вагонов.  </w:t>
      </w:r>
    </w:p>
    <w:p>
      <w:pPr>
        <w:pStyle w:val="TextBodyIndent"/>
        <w:spacing w:lineRule="auto" w:line="360"/>
        <w:ind w:firstLine="567"/>
        <w:rPr/>
      </w:pPr>
      <w:r>
        <w:rPr>
          <w:color w:val="000000"/>
        </w:rPr>
        <w:t xml:space="preserve">    </w:t>
      </w:r>
      <w:r>
        <w:rPr>
          <w:color w:val="000000"/>
        </w:rPr>
        <w:t>Пассажирские вагоны перед выходом с пункта газации должны быть проверены на полноту дегазации. Включение вагона в рейс разрешается по истечении установленного срока ожидания и при отсутствии запаха пестицида в воздухе вагона. При необходимости могут быть проведены лабораторные исследования воздуха на содержание остаточных количеств пестиц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По эпидемиологическим показаниям  дезинсекция отдельных объектов пассажирского вагона может быть проведена в пути следования,        для чего каждый пассажирский состав должен быть оснащен набором инсектицидных средств, включенных в противоэпидемическую укладку, находящуюся у начальника поезда, а персонал должен быть подготовлен по вопросам их безопасного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9. Дератизацию пассажирских вагонов с использованием отравленных приманок проводят при условии  не менее 12-часового отстоя вагонов в пунктах формирования и оборота поез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0. Дезинсекционные и дератизационные мероприятия на морских судах проводят в пунктах стоянки, в отсутствие пассажиров и основной части экипаж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Дезинсекция и дератизация  морских и речных судов методом газации  проводится  при условии обеспечения герметичности обрабатываемых  помещений.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При проведении дезинсекции в каютах, кубриках, на пищеблоках, в цехах по переработке рыбы используют средства, разрешенные для применения в жилых помещениях.</w: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firstLine="540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11. Дезинсекция и дератизация на воздушных судах осуществляются при проведении базовой уборки воздушных судов, при отключенном электропитани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2. Эксплуатация всех видов пассажирского транспорта (вагоны, самолеты, суда, автомашины) и возобновление работы детских, лечебно-профилактических учреждений и других административных зданий после дезинсекционной обработки и дератизации должна осуществляться после сквозного проветривания и тщательной влажной уборки с использованием моющих и дезинфицирующих средств, разрешенных для этих целей федеральным органом исполнительной власти в области здравоохранения. Проветривание помещений продолжают до возобновления в них работ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 xml:space="preserve">             </w:t>
      </w:r>
      <w:r>
        <w:rPr>
          <w:b/>
          <w:bCs/>
          <w:color w:val="000000"/>
          <w:sz w:val="28"/>
        </w:rPr>
        <w:t xml:space="preserve">Статья 20 </w:t>
      </w:r>
      <w:r>
        <w:rPr>
          <w:color w:val="000000"/>
          <w:sz w:val="28"/>
        </w:rPr>
        <w:t>.</w:t>
      </w:r>
      <w:r>
        <w:rPr>
          <w:b/>
          <w:bCs/>
          <w:color w:val="000000"/>
          <w:sz w:val="28"/>
        </w:rPr>
        <w:t xml:space="preserve"> Требования</w:t>
      </w:r>
      <w:r>
        <w:rPr>
          <w:b/>
          <w:color w:val="000000"/>
          <w:sz w:val="28"/>
        </w:rPr>
        <w:t xml:space="preserve"> безопасности при  фумиг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стицидами помещений и почв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Фумигация      помещений     и       почвы       проводится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специальными отрядами в составе не менее 3-х человек,  обеспеченными средствами индивидуальной защиты и имеющими допуск (разрешение), выданный специально уполномоченным органом в области охраны труда.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До начала работ работодатель организует производственное обучение (профессиональную подготовку) указанных работников.</w:t>
      </w:r>
    </w:p>
    <w:p>
      <w:pPr>
        <w:pStyle w:val="TextBody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и   фумигации   газобаллонным   способом    работники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должны строго соблюдать правила безопасной эксплуатации сосудов, работающих под давлением.                    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ри перевозке баллоны необходимо укладывать колпаками в одну сторону и надежно укреплять, при погрузке и выгрузке – предохранять от толчков, падения и ударов; запрещается спускать их с транспортных средств колпаками вниз и переносить, держа за вентиль. Хранить баллоны на складах необходимо в вертикальном положении, пользуясь башмаками-подставками, при температуре не выше + 25 С.                                          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еред газацией у всех баллонов проверяют исправность вентилей. Если колпак не отвинчивается легко рукой, его осторожно отвинчивают гаечным ключом. При использовании фумигантов, хранящихся в бочках, последние необходимо открывать специальными ключами. Если в ачестве укупорочного средства использованы пробки,  запрещается подогревать их или выбивать  с помощью зубил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. С момента начала фумигации до окончания дегазации  обеспечивается круглосуточная охрана объекта. Лица, охраняющие объект, должны иметь противогаз и пройти инструктаж по технике безопасности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.   Дегазация   помещений    проводится     в     установленные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сударственным каталогом сроки путем активного проветривания с применением приточно-вытяжной вентиляции или пассивного проветривания через окна и двери.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При использовании для фумигации пестицидов, пары которых тяжелее воздуха, после завершения работ необходимо обеспечить активное проветривание подвальных помещений.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Окончание дегазации устанавливается руководителем работ с оформлением письменного разрешения на право пользования помещением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Допуск людей в обработанные помещения возможен  после истечения установленных сроков дегазации и исчезновения запаха фумиганта. При необходимости должностным лицом, ответственным за выполнение работ, организуется проведение лабораторного контроля на наличие остаточных количеств фумиганта в воздухе помещений. За 2 часа до проверки на полноту дегазации помещение должно быть закрыто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5. В случаях фумигации помещений одновременно с обработкой какой-либо пищевой продукции (находящаяся в трюмах судов, зерноскладах, холодильных камерах), по окончании дегазации контролируются остаточные количества фумиганта в данной продукции.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Статья 21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Требования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безопасности при применении пестицидов  в условиях  личных подсобных хозяйств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left="1230" w:hanging="375"/>
        <w:rPr>
          <w:color w:val="000000"/>
          <w:sz w:val="28"/>
        </w:rPr>
      </w:pPr>
      <w:r>
        <w:rPr>
          <w:color w:val="000000"/>
          <w:sz w:val="28"/>
        </w:rPr>
        <w:t xml:space="preserve">В  личных   подсобных   хозяйствах   могут  использоваться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естициды 23 и 93 группы товаров по общероссийскому классификатору продукции, зарегистрированные в Государственном каталоге под литерой «Л».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Препараты, предназначенные для применения в условиях личных подсобных хозяйств, в упаковке, не позволяющей производить точное отмеривание количества препарата, должны иметь упаковку, не превышающую норму расхода на обработку 0,1 га.  Требование по количеству не распространяются на пестициды в упаковке с мерными приспособлениями (мерный стаканчик, расходная шкала и т.п..) и к заводской упаковке, пригодной к многократной герметизации препарат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2. Продолжительность непрерывных работ с пестицидом не должна превышать 60 минут. Обработки  проводятся  в ранние утренние часы или поздно вечером с обязательным использованием средств индивидуальной защиты, указанных в рекомендациях по применению препарата. 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 xml:space="preserve">3.  Не допускается использование для защиты растений и животных препаратов при отсутствии тарной этикетки и  рекомендаций по применению с изложением мер предосторожности и правил пользования препаратом, включая доврачебную помощь в случаях отравлений и способы обезвреживания используемого оборудования и тары.                             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4.    Не   допускается     использование    для    приготовления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рабочих растворов пестицидов посуды (емкостей) для пищевых продуктов и питьевой воды.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5. Объем приготавливаемых рабочих растворов должен соответствовать предполагаемому объему работ с целью исключения возможных остатков неиспользованных растворов.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6. При   хранении    пестицидов   и   их   рабочих   растворов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жна быть исключена возможность загрязнения пищевых продуктов, а также  доступ к препаратам детей и домашних животных.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7. Для внесения растворов пестицидов должны применяться только опрыскиватели ранцевого типа, имеющие штангу не короче 1,2 метра.                                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При   приготовлении   и   применении  рабочих  растворов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должны быть осуществлены меры безопасности, исключающие загрязнение препаратами водоисточников, соседних участков и культур, расположенных на   границе  с  обрабатываемой площадкой. Для этого рядом возделываемые культуры и водоисточники укрываются защитными материалами (пленкой) на расстояние возможного сноса препарата.</w:t>
      </w:r>
    </w:p>
    <w:p>
      <w:pPr>
        <w:pStyle w:val="Heading1"/>
        <w:spacing w:lineRule="auto" w:line="360"/>
        <w:ind w:left="0" w:hanging="0"/>
        <w:jc w:val="both"/>
        <w:rPr/>
      </w:pPr>
      <w:r>
        <w:rPr/>
        <w:t xml:space="preserve">             </w:t>
      </w:r>
      <w:r>
        <w:rPr/>
        <w:t xml:space="preserve">Вода   из  шахтных  колодцев перед использованием подлежит кипячению. Водоразборные краны (колонки) на сетях централизованного водоснабжения, находящиеся в зоне возможного сноса препаратов, подлежат промывке чистой водой.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9.  Использованные при проведении обработок оборудование, посуда и инвентарь после завершения работ тщательно промываются мыльно-содовым раствором или другими средствами, указанными в рекомендациях по применению конкретных пестицидов, и сливаются в канализацию; при ее отсутствии - в специальную яму, которая должна быть размещена на расстоянии не менее 15 м от колодцев и дренажной мелиоративной сети.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10. При проведении фумигации помещений (подвалов, погребов) для хранения сельскохозяйственной продукции должны соблюдаться необходимые меры безопасности, установленные для конкретных препаратов и изложенные в статье 20 настоящего регламента.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Запрещается фумигация помещений, расположенных в жилых домах.                       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Фумигация изолированных (отдельно стоящих) погребов и подвалов должна исключать возможность негативного влияния пестицидов на условия пребывания и здоровье людей, для чего помещения максимально герметизируются на период фумигации, а жители соседних домов оповещаются о времени обработок. 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2. Требования безопасности при обезвреживании транспортных  средств, аппаратуры, тары, помещений и спецодежды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ab/>
        <w:t>1. Машины, оборудование, тара и транспортные средства, загрязненные пестицидами, подлежат обезвреживанию в соответствии с требованиями, указанными в рекомендациях по применению конкретных пестицид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се мероприятия по обезвреживанию необходимо проводить с использованием средств индивидуальной защиты на открытом воздухе на специально оборудованных площадках, эстакадах или в специальных хорошо проветриваемых помещениях на территории пункта химизации, склад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апрещается проводить эти работы на берегах водоем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Машины, оборудование и аппаратуру (опрыскиватели,   передвижные и стационарные агрегаты для приготовления и заправки рабочих жидкостей, автотранспорт и контейнеры для перевозки) обезвреживают в следующих случаях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ед началом работы с другими препарата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ед ремонтом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ед заменой рабочих органов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ед проведением планового технического обслуживания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ед постановкой машин на временное хранение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  аварийном загрязнени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 переоборудовании автомобилей, временно выделенных для перевозки пестицидов, для транспортных и других целей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ед консервацией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осле окончания работ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 Спецплощадка должна располагаться на пункте химизации или  на пункте приготовления рабочих растворов, иметь твердое покрытие, сток и емкость для накопления смывных вод, емкости для приготовления и насос для подачи моющих растворов, обезвреживающие и моющие средств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4. Транспорт для перевозки, а также аппаратура для их применения должны обезвреживаться не реже двух раз в месяц с использованием обезвреживающие средств, указанных в рекомендациях по применению конкретных пестицидов  (ДИАС- 10%, хлорная известь - 25% и другие), согласно рекомендациям  по применению конкретных препарат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 Технология обезвреживания должна предусматривать предварительную очистку поверхностей от загрязнения, съем всех  шлангов и распылителей, затем орошение поверхностей аппаратуры, машин и емкостей моющим раствором на 40 - 50 мин. Шланги и распылители на 30 минут помещают в емкость с моющим раствором, при  этом раствор активно перемешивают. По истечении указанного времени обезвреживающее вещество смывают проточной водо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ГЛАВА 3.  Специальные требования по охране окружающей </w:t>
      </w:r>
    </w:p>
    <w:p>
      <w:pPr>
        <w:pStyle w:val="Heading4"/>
        <w:spacing w:lineRule="auto" w:line="24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реды и обеспечению выпуска качественной пищево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  <w:r>
        <w:rPr>
          <w:b/>
          <w:bCs/>
          <w:color w:val="000000"/>
          <w:sz w:val="28"/>
        </w:rPr>
        <w:t>продукци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Статья 23. Охрана почвы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567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1. Для предупреждения накопления в почве стойких и активно мигрирующих пестицидов хозяйствующими субъектами, использующими пестициды, и землепользователями организуется мониторинг содержания в почвах действующих веществ пестицидов и возможных опасных метаболитов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мониторинга должна быть почва сельскохозяйственных угодий, грунты теплиц, почва участков водоохранных зон источников хозяйственно питьевого водоснабжения, в местах массового отдыха населения, территорий сельскохозяйственных аэродромов и соответствующих зон санитарных разры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</w:rPr>
        <w:t xml:space="preserve">     </w:t>
      </w:r>
      <w:r>
        <w:rPr>
          <w:b/>
          <w:bCs/>
          <w:color w:val="000000"/>
          <w:sz w:val="28"/>
        </w:rPr>
        <w:t>2</w:t>
      </w:r>
      <w:r>
        <w:rPr>
          <w:color w:val="000000"/>
          <w:sz w:val="28"/>
        </w:rPr>
        <w:t>. В случаях обнаружения остаточных количеств пестицидов в почвах сельскохозяйственных угодий в концентрациях, превышающих предельно допустимые, на основании коллегиального рассмотрения специально уполномоченными федеральными органами исполнительной власти в области сельского хозяйства, охраны природы и государственного санитарно-эпидемиологического надзора может быть принято решение об исключении указанных площадей из севооборота под возделывание овощных культур и сочных кормов</w:t>
      </w:r>
      <w:r>
        <w:rPr>
          <w:b/>
          <w:b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для сельскохозяйственных животных.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24.  Охрана атмосферного воздух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1. Массивы культур, требующих многократной обработки, допускается располагать на расстоянии не менее 1 км от населенных пунктов с учетом гидрогеологической характеристики участков полей, сезонной розы ветров и конкретного направления ветра в период проведения обработки. </w:t>
      </w:r>
    </w:p>
    <w:p>
      <w:pPr>
        <w:pStyle w:val="Normal"/>
        <w:spacing w:lineRule="auto" w:line="360"/>
        <w:ind w:left="855" w:hanging="0"/>
        <w:jc w:val="both"/>
        <w:rPr/>
      </w:pPr>
      <w:r>
        <w:rPr>
          <w:color w:val="000000"/>
          <w:sz w:val="28"/>
        </w:rPr>
        <w:t xml:space="preserve">2.  В   сезон   обработок   сельскохозяйственных   культур  и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есных массивов лицами, ответственными за проведение работ, организуется проведение выборочного лабораторного контроля за содержанием остаточных количеств пестицидов в атмосферном воздухе на границе зоны санитарного разрыва (300 м).</w:t>
      </w:r>
    </w:p>
    <w:p>
      <w:pPr>
        <w:pStyle w:val="Normal"/>
        <w:spacing w:lineRule="auto" w:line="360"/>
        <w:ind w:left="855" w:hanging="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25.  Охрана источников водоснабжен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1. Применение пестицидов для любого вида обработок допускается при условии выполнения требований к организации и соблюдению соответствующего режима водоохранных зон (полос) для поверхностных водоемов и зон санитарной охраны источников хозяйственно-питьевого водоснабжения. Запрещается применение стойких и активно мигрирующих в почву пестицидов на площадях с недостаточно защищенными (водопроницаемыми слоями) подземными водоисточникам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2. Не допускается размещение складов для хранения пестицидов, устройство площадок для протравливания семян, приготовления отравленных приманок и рабочих растворов пестицидов,  размещение дезакаризационных агрегатов, площадок для обработки животных, обезвреживания техники и тары из-под пестицидов, взлетно-посадочных площадок, нанесение защитных покрытий, содержащих пестициды, на поступающие в сплав лесоматериалы в санитарной зоне рыбохозяйственных водоемов (не менее 2 км от берегов) и на расстоянии менее 300 м от поверхностных водоемов, не имеющих рыбохозяйственного знач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3. Не допускается применение пестицидов в первом поясе зоны строгого режима источников централизованного хозяйственно-питьевого водоснабжения и в зонах питания 2 пояса зоны санитарной охраны  подъемных централизованных водоисточнико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4. При применении пестицидов все источники нецентрализованного водоснабжения (колодцы, скважины и др.) должны быть надежно укрыты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5. Обработка водоемов проводится пестицидами, зарегистрированными для этих целе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spacing w:lineRule="auto" w:line="360"/>
        <w:ind w:firstLine="567"/>
        <w:rPr>
          <w:color w:val="000000"/>
        </w:rPr>
      </w:pPr>
      <w:r>
        <w:rPr>
          <w:color w:val="000000"/>
        </w:rPr>
        <w:t>Статья 26. Охрана от загрязнения пестицидам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довольственного сырья и пищевых продук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 xml:space="preserve">        </w:t>
      </w:r>
      <w:r>
        <w:rPr>
          <w:color w:val="000000"/>
          <w:sz w:val="28"/>
        </w:rPr>
        <w:t>1.</w:t>
      </w:r>
      <w:r>
        <w:rPr>
          <w:b/>
          <w:bCs/>
          <w:color w:val="000000"/>
          <w:sz w:val="28"/>
        </w:rPr>
        <w:t xml:space="preserve"> С</w:t>
      </w:r>
      <w:r>
        <w:rPr>
          <w:color w:val="000000"/>
          <w:sz w:val="28"/>
        </w:rPr>
        <w:t>одержание остаточных количеств пестицидов в продовольственном сырье и пищевых продуктах не должно превышать нормативов, изложенных в приложении 2 к настоящему регламенту, а также дополнениями и изменениями к нему, принятыми в соответствии с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сть за организацию производственного контроля и соответствие продукции действующим требованиям по содержанию остаточных количеств пестицидов несут руководители организации- изготовители сельскохозяйственной продукции и продуктов ее переработ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. В случаях нарушений при применении пестицидов реализация сельскохозяйственной продукции приостанавливается до проведения аналитических исследований на наличие остаточных количеств пестицидо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одукция с превышением установленных максимально допустимых уровней содержания пестицидов не допускается к реализации населению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3. При борьбе с грызунами в хранилищах, загруженных продовольственными запасами или кормами для сельскохозяйственных животных и птиц, должны строго соблюдаться предусмотренные настоящим техническим регламентом меры предосторожности, направленные на предотвращение загрязнения   пестицидами указанной продукции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 Л А В А  4.    ОБЕЗВРЕЖИВАНИЕ, УНИЧТОЖЕНИЕ 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ТИЛИЗАЦИЯ ПЕСТИЦИДОВ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27.  Требования безопасности при обезвреживании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тилизации и уничтожении пестицидов (общие положения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езвреживанию,   утилизации  и   уничтожению (далее –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езвреживание) подлежат пестициды, непригодные к дальнейшему использованию по назначению (далее – непригодные). К ним относятся пестициды, запрещенные к применению в связи с выявленным негативным воздействием на здоровье людей, животных и\или растений, с измененными физико-химическими и потребительскими свойствами, хранящиеся в виде смесей.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езвреживание  указанных  пестицидов  и  тары  из-под   них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оплачивается владельцами пестицидов  в соответствии с законодательством </w:t>
      </w:r>
      <w:r>
        <w:rPr>
          <w:bCs/>
          <w:color w:val="000000"/>
          <w:sz w:val="28"/>
        </w:rPr>
        <w:t xml:space="preserve"> Российской Федерации.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2.  Методы и технологии обезвреживания непригодных   пестицидов и тары из-под них разрабатываются изготовителями (разработчиками, поставщиками) пестицидов,</w:t>
      </w:r>
      <w:r>
        <w:rPr>
          <w:color w:val="000000"/>
        </w:rPr>
        <w:t xml:space="preserve">  проходят токсиколого-гигиеническую и экологическую экспертизу </w:t>
      </w:r>
      <w:r>
        <w:rPr>
          <w:color w:val="000000"/>
          <w:szCs w:val="24"/>
        </w:rPr>
        <w:t xml:space="preserve">и включаются в нормативную или техническую документацию на препараты, в паспорта безопасности,  а также в тарную этикетку и рекомендации по применению, предоставляемые потребителю поставщиками   пестицидов.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ри разработке и экспертизе методов обезвреживания в обязательном порядке оцениваются токсичность и опасность для окружающей среды и здоровья населения продуктов распада (разложения) пестицидов,  возможных опасных метаболитов.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3. Не допускается захоронение непригодных к дальнейшему использованию пестицидов и тары из-под них.</w:t>
      </w:r>
    </w:p>
    <w:p>
      <w:pPr>
        <w:pStyle w:val="TextBody"/>
        <w:spacing w:lineRule="auto" w:line="360"/>
        <w:ind w:left="85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4. Процессы    обезвреживания  пестицидов и тары из-под них,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родукты деградации пестицидов не должны оказывать вредного воздействия на окружающую среду.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5.</w:t>
      </w:r>
      <w:r>
        <w:rPr>
          <w:color w:val="000000"/>
        </w:rPr>
        <w:t xml:space="preserve"> Препараты, содержащие ртуть, синильную кислоту и мышьяксодержащие пестициды, не подлежат обезвреживанию в местах их хранения и должны быть сданы для их утилизации (переработки) в специализированные организации или изготовителю.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6. Пестициды первого класса опасности, непригодные к дальнейшему использованию по назначению, подлежат хранению  в  емкостях, обеспечивающих герметичность и исключающих возможность загрязнения пестицидами окружающей среды при их хранении и последующей перевозке к местам обезвреживания (утилизации). Препараты второго класса могут быть упакованы в многослойную тару из полимерных материалов со специальными вкладышами (в зависимости от специфики пестицида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8. Все работы, связанные с загрузкой, перевозкой и выгрузкой непригодных пестицидов, должны быть механизированы. При перевозке пестицидов и тары из-под них не допускается присутствия посторонних лиц, кроме водителя и сопровождающего груз персонала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olor w:val="000000"/>
        </w:rPr>
        <w:t>Статья 28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Порядок сбора, транспортировки и хранения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стицидов, подлежащих обезвреживанию, утилизации и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ничтожению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 При отсутствии у организаций, связанных с обращением пестицидов, надлежащих условий  хранения  препаратов, подлежащих обезвреживанию, организациями, специально уполномоченными в субъектах Российской Федерации на данный вид деятельности, обеспечивается централизованный сбор указанных средств и их перемещение на склады, имеющие соответствующие условия для хранения.  В указанные склады должен быть исключен доступ посторонних лиц.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2. Препараты с нарушенной целостностью упаковки подлежат переупаковке в тару, соответствующую требованиям нормативных документов.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3. Перевозка пестицидов к местам их обезвреживания, утилизации и уничтожения должно проводиться с соблюдением условий и правил перевозки опасных грузов, установленных для конкретных видов транспорта и требований, изложенных в статье 9 настоящего Регламента.                        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Хранение препаратов, подлежащих обезвреживанию, должно осуществляться с соблюдением правил, изложенных в нормативной и технической документации на конкретные пестициды, включая раздельное хранение взрывоопасных и легковоспламеняющихся веществ с окислителями, соблюдение температурных режимов хранения и др.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5. При обезвреживании пестицидов, непригодных к дальнейшему использованию, в районе их хранения владельцы препаратов выделяют ответственных работников, в присутствии которых  происходит обезвреживание. При этом оформляется акт, в котором указываются наименование организации, название обезвреженного пестицида, его количество, место и способ обезвреживания, фамилия лица, ответственного за проведение работ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Статья 29. Утилизация пестицидо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тилизация   пестицидов    путем   их    промышленной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реработки осуществляется в соответствии с технологиями, указанными в сопроводительной документации на конкретный пестицид. Технологии утилизации проходят экспертизу при государственной регистрации пестицидов -  с целью оценки возможной опасности пестицида, технологий его переработки и конечного продукт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прос  о  возможности  использования  по назначению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стицидов 24 группы товаров (по Общероссийскому классификатору продукции) с истекшим сроком хранения, в случае сохранения их физико-химических свойств, может быть решен по результатам анализа, проводимого в аккредитованных лабораториях (испытательных центрах). О принятом решении ставится в известность специально уполномоченный орган в области защиты растений.</w:t>
      </w:r>
    </w:p>
    <w:p>
      <w:pPr>
        <w:pStyle w:val="Heading6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6"/>
        <w:jc w:val="left"/>
        <w:rPr/>
      </w:pPr>
      <w:r>
        <w:rPr/>
        <w:t xml:space="preserve">                  </w:t>
      </w:r>
      <w:r>
        <w:rPr/>
        <w:t xml:space="preserve">ГЛАВА 5.  Требования к оценке соответствия пестицидов           </w:t>
      </w:r>
    </w:p>
    <w:p>
      <w:pPr>
        <w:pStyle w:val="Heading6"/>
        <w:jc w:val="left"/>
        <w:rPr/>
      </w:pPr>
      <w:r>
        <w:rPr/>
        <w:t xml:space="preserve">                         </w:t>
      </w:r>
      <w:r>
        <w:rPr/>
        <w:t>требованиям настоящего технического регламен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30.  Формы оценки  соответств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стицидов действующим требования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Оценка соответствия пестицидов требованиям настоящего технического регламента, а также законодательных и нормативных актов в данной области осуществляется в форме: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дтверждения соответствия пестицида требованиям настоящего технического регламента</w:t>
      </w:r>
      <w:r>
        <w:rPr>
          <w:color w:val="000000"/>
          <w:szCs w:val="24"/>
        </w:rPr>
        <w:t xml:space="preserve">;          </w:t>
      </w:r>
    </w:p>
    <w:p>
      <w:pPr>
        <w:pStyle w:val="TextBody"/>
        <w:spacing w:lineRule="auto" w:line="360"/>
        <w:ind w:left="93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государственного  контроля (надзора) за обращением пестицидов;                   </w:t>
      </w:r>
    </w:p>
    <w:p>
      <w:pPr>
        <w:pStyle w:val="TextBody"/>
        <w:spacing w:lineRule="auto" w:line="360"/>
        <w:ind w:left="93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государственной регистрации пестицидов;                                     </w:t>
      </w:r>
    </w:p>
    <w:p>
      <w:pPr>
        <w:pStyle w:val="TextBody"/>
        <w:spacing w:lineRule="auto" w:line="360"/>
        <w:ind w:left="93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токсиколого-гигиенической,    экологической   и    биологической </w:t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 xml:space="preserve">экспертизы пестицидов;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допуска работников к обращению с пестицидами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огласования картограмм проведения авиационно-химических работ.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31. Оценка соответствия при обращении с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стицидам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1. Оценка  соответствия  в  форме  допуска  работников   к обращению с пестицидами осуществляется для  лиц, осуществляющих фумигацию пестицидами различных объектов, а также дезинсекционные и дератизационные работы в производственных, административных помещениях и в открытой природе.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Для  допуска  работников  к  обращению  с  пестицидами оцениваются: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отсутствие медицинских противопоказаний к работе в контакте с пестицида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уровень профессиональной подготовки работников по вопросам безопасного обращения с пестицида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владение навыками обращения с пестицидами, в том числе при аварийных ситуациях;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умение правильно пользоваться средствами индивидуальной защиты органов дыхания, глаз и кожных покровов при использовании пестицидов.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2. Оценка  соответствия    в     форме     согласования     с федеральными органами исполнительной власти картограмм авиационно-химических работ осуществляется до начала проведения работ по защите растений с помощью сельскохозяйственной авиации.   При этом заявитель (ответственный за организацию работ) представляет в федеральный орган исполнительной власти, осуществляющий функции по контролю и надзору в сфере обеспечения санитарно-эпидемиологического благополучия населения, и в федеральный орган исполнительной власти в области охраны природы: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заявку на проведение авиационно-химических работ с указанием сроков проведения и объемов обработок, перечня предполагаемых к использованию пестицидов, видов воздушных судов и технологии применения пестицидов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картограммы территорий, подлежащих обработкам.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По итогам рассмотрения указанных материалов вышеназванные федеральные органы исполнительной власти выдают заключения о возможности и условиях предполагаемых обработок пестицидам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ка   соответствия   в  форме  токсиколого-гигиенической,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логической и биологической экспертизы пестицидов проводится при:                                                                            </w:t>
      </w:r>
    </w:p>
    <w:p>
      <w:pPr>
        <w:pStyle w:val="Normal"/>
        <w:spacing w:lineRule="auto" w:line="360"/>
        <w:ind w:left="10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гистрационных   испытаниях   и  государственной   регистрации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стицидов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осуществлении государственного контроля и надзора за безопасным обращением с пестицидам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Токсиколого-гигиеническая, экологическая и биологическая экспертиза пестицидов проводится в соответствии с положениями, изложенными в статье 39 настоящего технического регламент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</w:rPr>
        <w:t xml:space="preserve">Статья 32. Подтверждение соответствия пестицидов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</w:t>
      </w:r>
      <w:r>
        <w:rPr>
          <w:b/>
          <w:bCs/>
          <w:color w:val="000000"/>
          <w:sz w:val="28"/>
        </w:rPr>
        <w:t>требованиям настоящего технического регламен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дтверждение    соответствия    пестицидов   установленным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требованиям безопасности носит обязательный характе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Обязательное     подтверждение     соответствия        пестицидов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м безопасности осуществляется в форме декларирования соответствия.</w:t>
      </w:r>
    </w:p>
    <w:p>
      <w:pPr>
        <w:pStyle w:val="Normal"/>
        <w:spacing w:lineRule="auto" w:line="360"/>
        <w:ind w:left="6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645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33. Декларирование соответств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екларирование  соответствия пестицидов, импортируемых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территорию Российской Федерации, осуществляется в форме, принятой в стране-экспортере (спецификация, лист безопасности и другие формы документов) и согласованной при осуществлении государственной регистрации конкретных пестицидов с федеральными органами исполнительной власти Российской Федерации в области безопасного обращения с пестицидами. 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Подтверждение   соответствия    пестицидов,     производимых     на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ритории Российской Федерации,   посредством подачи декларации о   соответствии  осуществляется в порядке, установленном законодательством Российской Федерации,  по выбору заявителя по одной из следующих схем: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- принятие декларации о соответствии на основании собственных доказательст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ятие    декларации   о    соответствии   на     основании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собственных  доказательств   и доказательств,  полученных с участием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а по сертификации и/или аккредитованной испытательной лаборатории.                                                                                           </w:t>
      </w:r>
    </w:p>
    <w:p>
      <w:pPr>
        <w:pStyle w:val="Normal"/>
        <w:spacing w:lineRule="auto" w:line="360"/>
        <w:ind w:left="79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      При     декларировании    соответствия    на     основании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бственных доказательств заявитель самостоятельно формирует доказательственные материалы в целях подтверждения соответствия пестицидов обязательным требованиям. В качестве доказательственных материалов используется нормативная и техническая документация на конкретный вид пестицида, результаты собственных исследований (испытаний и измерений) используемого сырья и конечной продукции, журналы производственного контроля технологических режимов производства пестицидов, документы, характеризующие  безопасность используемых компонентов и др.</w:t>
      </w:r>
    </w:p>
    <w:p>
      <w:pPr>
        <w:pStyle w:val="Normal"/>
        <w:spacing w:lineRule="auto" w:line="360"/>
        <w:ind w:left="79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      При    декларировании    соответствия     на     основании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ственных доказательств и доказательств, полученных  с участием третьей стороны, заявитель по своему выбору в дополнение к собственным доказательствам: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включает  в   доказательственные   материалы    протоколы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й (испытаний) и измерений, проведенных в аккредитованной испытательной лаборатории (центре);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представляет   сертификат   системы   качества,   в отношении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торого предусматривается контроль органа по сертификации, выдавшего данный сертификат, за объектом сертификации.                    </w:t>
      </w:r>
    </w:p>
    <w:p>
      <w:pPr>
        <w:pStyle w:val="Normal"/>
        <w:spacing w:lineRule="auto" w:line="360"/>
        <w:ind w:left="6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     Декларация    о   соответствии   оформляется   по    форме,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ной в соответствии с законодательством Российской Федерации.</w:t>
      </w:r>
    </w:p>
    <w:p>
      <w:pPr>
        <w:pStyle w:val="Heading2"/>
        <w:spacing w:lineRule="auto" w:line="360"/>
        <w:rPr/>
      </w:pPr>
      <w:r>
        <w:rPr/>
        <w:t xml:space="preserve">          </w:t>
      </w:r>
      <w:r>
        <w:rPr/>
        <w:t xml:space="preserve">5.  Срок  действия  декларации о соответствии устанавливается 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огласно сроку действия свидетельства о государственной регистрации конкретного пестицида.                                     </w:t>
      </w:r>
    </w:p>
    <w:p>
      <w:pPr>
        <w:pStyle w:val="Normal"/>
        <w:spacing w:lineRule="auto" w:line="360"/>
        <w:ind w:left="795" w:hanging="0"/>
        <w:rPr>
          <w:color w:val="000000"/>
          <w:sz w:val="28"/>
        </w:rPr>
      </w:pPr>
      <w:r>
        <w:rPr>
          <w:color w:val="000000"/>
          <w:sz w:val="28"/>
        </w:rPr>
        <w:t xml:space="preserve">6.   В случае изменений  требований к безопасному  обращению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конкретного пестицида декларация о соответствии утрачивает силу и подлежит переоформлению.                                          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7.  Выпуск пестицидов в обращение допускается после регистрации декларации о соответствии в порядке, установленном законодательством Российской Федерации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8. В случаях несоответствия пестицида и условий его  обращения установленным требованиям безопасности и нарушения требований настоящего технического регламента, федеральный орган исполнительной власти по техническому регулированию прекращает действие декларации о соответствии пестицида в соответствии с законодательством Российской Федерации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 xml:space="preserve">9. Оформленная по установленным правилам декларация о соответствии подлежит регистрации в установленном порядке федеральным органом исполнительной власти по техническому регулированию в течение трех дней.                             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татья 34.  Идентификация пестицид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дентификация пестицидов осуществляется при:  </w:t>
      </w:r>
    </w:p>
    <w:p>
      <w:pPr>
        <w:pStyle w:val="Normal"/>
        <w:spacing w:lineRule="auto" w:line="360"/>
        <w:ind w:left="121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ии  экспертизы  и государственной регистрации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стицидов;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государственном   контроле   (надзоре)    за    обращением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стицидов;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 xml:space="preserve">добровольной сертификации пестицидов.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 проведении  идентификации  оцениваются показатели,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ложенные в спецификациях изготовителя (на импортные пестициды) и в нормативной и технической документации на производство отечественных пестицидов, в том числе:                          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ссовая доля действующего вещества;                    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ьность водной эмульсии или суспензии;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ссовая доля воды;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ность;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ислотность или щелочность;</w:t>
      </w:r>
    </w:p>
    <w:p>
      <w:pPr>
        <w:pStyle w:val="Normal"/>
        <w:spacing w:lineRule="auto" w:line="360"/>
        <w:ind w:left="855" w:hanging="0"/>
        <w:jc w:val="both"/>
        <w:rPr/>
      </w:pPr>
      <w:r>
        <w:rPr>
          <w:color w:val="000000"/>
          <w:sz w:val="28"/>
        </w:rPr>
        <w:t xml:space="preserve">массовая доля примесей;                                                            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ответствие    упаковки,    маркировки   и   информации   для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ителя пестицидов установленным требованиям.</w:t>
      </w:r>
    </w:p>
    <w:p>
      <w:pPr>
        <w:pStyle w:val="Heading4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Статья 35.  Исследования  пестицид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следования   (испытания)   пестицидов  на  соответствие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их  требованиям, изложенным в настоящем техническом регламенте, иных технических регламентах, а также в сопроводительной документации на конкретные пестициды,  осуществляются в рамках производственного и государственного контроля пестицидов в лабораториях (испытательных центрах), аккредитованных на данный вид деятельности.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  испытаний   (исследований)     на        содержа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чных количеств пестицидов в пищевой продукции и объектах окружающей среды,  а  также правила отбора образцов пестицидов и их действующих веществ разрабатываются изготовителем (поставщиком, заявителем) с участием федеральных органов исполнительной власти в области безопасного обращения с пестицидами (в пределах их компетенции) и утверждаются  Правительством Российской Федерации.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Использование   при проведении  испытаний неутвержденных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 отбора проб и методов  испытаний (исследований, измерений) для соответствующих объектов технического регулирования не допускае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Погрешность    испытаний    (исследований,    измерений)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ется в исходных требованиях на используемый метод и должна соответствовать значениям характеристик погрешностей, гарантируемым при применении метода.</w:t>
      </w:r>
    </w:p>
    <w:p>
      <w:pPr>
        <w:pStyle w:val="Normal"/>
        <w:spacing w:lineRule="auto" w:line="360"/>
        <w:ind w:left="855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 xml:space="preserve">Г Л А В А  6. </w:t>
      </w:r>
      <w:r>
        <w:rPr>
          <w:color w:val="000000"/>
        </w:rPr>
        <w:t xml:space="preserve"> Р</w:t>
      </w:r>
      <w:r>
        <w:rPr>
          <w:b/>
          <w:bCs/>
          <w:color w:val="000000"/>
        </w:rPr>
        <w:t xml:space="preserve">егистрационные </w:t>
      </w:r>
      <w:r>
        <w:rPr>
          <w:b/>
          <w:color w:val="000000"/>
        </w:rPr>
        <w:t xml:space="preserve">испытания и               </w:t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государственная регистрация пестицидов</w:t>
      </w:r>
      <w:r>
        <w:rPr>
          <w:color w:val="000000"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Статья 36. Порядок регистрационных испытаний и   </w:t>
      </w:r>
    </w:p>
    <w:p>
      <w:pPr>
        <w:pStyle w:val="TextBody"/>
        <w:spacing w:lineRule="auto" w:line="360"/>
        <w:rPr/>
      </w:pP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государственной регистрации пестицидов.</w:t>
      </w:r>
      <w:r>
        <w:rPr>
          <w:color w:val="000000"/>
        </w:rPr>
        <w:t xml:space="preserve">                                                              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1. Порядок регистрационных испытаний и государственной регистрации пестицидов у</w:t>
      </w:r>
      <w:r>
        <w:rPr>
          <w:bCs/>
          <w:color w:val="000000"/>
        </w:rPr>
        <w:t>тверждается Правительством Российской Федерации.</w:t>
      </w:r>
    </w:p>
    <w:p>
      <w:pPr>
        <w:pStyle w:val="TextBody"/>
        <w:spacing w:lineRule="auto" w:line="360"/>
        <w:ind w:left="60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.   Регистрационные испытания  пестицидов  проводятся  для 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изучения и оценки реальной опасности пестицидов для жизни и здоровья людей, растений и окружающей среды,  для разработки и обоснования  регламентов применения пестицидов, обеспечивающих безопасность при обращении с ними.                                     </w:t>
      </w:r>
    </w:p>
    <w:p>
      <w:pPr>
        <w:pStyle w:val="Normal"/>
        <w:spacing w:lineRule="auto" w:line="360"/>
        <w:ind w:left="855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3.    Регистрационные  испытания  пестицидов   осуществляют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юридические лица, аккредитованные в установленном порядке на право проведения данного вида деятельности.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рганизация регистрационных испытаний осуществляется федеральным органом исполнительной власти, уполномоченным Правительством Российской Федерации на организацию регистрационных испытаний пестицидов (далее – федеральный орган исполнительной власти в области регистрационных испытаний)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Регистрационные испытания пестицида включают в себя: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экспертизу заявки на регистрацию пестицида и материалов по его исследованиям, осуществляемую федеральными органами исполнительной власти в области безопасного обращения с пестицидами, на основании которых определяется необходимость и объемы проведения испытаний пестицида на территории Российской Федерации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формирование плана регистрационных испытаний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сследования пестицида на территории Российской Федерации в случае, если установлена их необходимость;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дготовку научно-исследовательских отчетов и экспертных заключений по результатам испытаний;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государственную экспертизу пестицидов, проводимую федеральными органами исполнительной власти, ответственными за проведение соответствующих экспертиз и указанными в пункте 2 статьи 39 настоящего технического регламента (далее – федеральные органы исполнительной власти в области безопасного обращения с пестицидами);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тоговое рассмотрение материалов регистрационных испытаний, проводимое  федеральным органом исполнительной власти в области регистрационных испытаний, с подготовкой рекомендаций о возможности и условиях государственной регистрации пестицидов.</w:t>
      </w:r>
    </w:p>
    <w:p>
      <w:pPr>
        <w:pStyle w:val="Normal"/>
        <w:spacing w:lineRule="auto" w:line="360"/>
        <w:ind w:left="105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5.      В     контрактах    между    экспертным      учреждением,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участвующим в проведении регистрационных испытаний, и заявителем (регистрантом), а также в итоговых материалах (протоколы и отчеты о проведении испытаний, экспертные заключения и др.) в обязательном порядке оговариваются вопросы охраны конфиденциальной информации.                          </w:t>
      </w:r>
    </w:p>
    <w:p>
      <w:pPr>
        <w:pStyle w:val="Normal"/>
        <w:spacing w:lineRule="auto" w:line="360"/>
        <w:ind w:left="855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6.     При    проведении   регистрационных  испытаний оцениваются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реальная опасность  пестицида (его препаративной формы в целом,  возможных опасных примесей и, при необходимости, метаболитов) и технологии его применения для здоровья людей, растений и окружающей среды; правильность выбора средств индивидуальной защиты работников при применении конкретных пестицидов; правильность и безопасность предлагаемых заявителем регламентов применения пестицидов (норм расхода пестицидов, кратности применения, сроков ожидания до сбора урожая и т.п.); динамика остаточных количеств пестицидов в производимой сельскохозяйственной продукции и, при необходимости, в объектах окружающей среды.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7. Для  проведения регистрационных  испытаний  заявитель   (регистрант)  подает  заявку   установленного образца  в федеральный орган исполнительной власти в области регистрационных испытаний. Одновременно с заявкой  представляются: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бесплатный образец пестицида  для проведения  испытаний.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проект тарной этикетки и рекомендаций по применению пестицида;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информация о методах аналитического контроля и о содержании остаточных количеств пестицида  в сельскохозяйственной продукции, произведенной с использованием данного пестицида, и (при необходимости) в объектах окружающей среды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8. Регистрационные испытания заявленных пестицидов оплачиваются заявителями.</w:t>
      </w:r>
    </w:p>
    <w:p>
      <w:pPr>
        <w:pStyle w:val="TextBody"/>
        <w:spacing w:lineRule="auto" w:line="360"/>
        <w:ind w:left="78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    По   итогам    регистрационных   испытаний  оформляются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заключения юридических лиц, осуществляющих регистрационные испытания, по оценке опасности пестицида, в которых даются рекомендации о возможности и условиях государственной регистрации испытуемого пестицида и регламентах его применения. Указанные заключения направляются в  федеральные органы исполнительной власти в области безопасного обращения с пестицидами, ответственные за проведение соответствующих экспертиз пестицидов. Заключения указанных федеральных органов передаются заявителем в федеральный орган исполнительной власти в области регистрационных испытаний для подготовки рекомендаций по государственной регистрации испытываемого пестицида.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 37. Государственная регистрация пестицидов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Государственная регистрация пестицидов осуществляется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Федеральным органом исполнительной власти, уполномоченным Правительством Российской Федерации осуществлять государственную регистрацию пестицидов (далее – федеральный орган исполнительной власти в области государственной регистрации пестицидов), по итогам экспертизы, проводимой федеральными органами исполнительной власти, указанными в пункте 2 настоящей стать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. Экспертиза пестицидов с  целью установления их опасности для растений  и разработки биологических регламентов их применения проводится федеральным органом исполнительной власти, осуществляющим функции по оказанию государственных услуг в сфере агропромышленного комплекс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Экспертиза пестицидов (действующих веществ, препаративных форм,  возможных опасных примесей и метаболитов) с целью оценки их опасности  для жизни и здоровья людей, гигиенической регламентации условий и различных технологий производства (для препаратов, производящихся на территории Российской Федерации) и применения (для всех регистрируемых препаратов) пестицидов, оценки методов аналитического контроля содержания остаточных количеств пестицидов в продовольственном сырье, пищевых продуктах и среде обитания человека проводится федеральным органом исполнительной власти, осуществляющим государственный санитарно-эпидемиологический надзор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Экспертиза пестицидов с целью их экологической оценки и  установления  экологических регламентов безопасного применения пестицидов  осуществляется федеральным органом исполнительной власти в области контроля и надзора в сфере охраны окружающей среды совместно с федеральным органом исполнительной власти в области рыболовства и сохранения водных биоресурсов.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  Проведение   экспертизы   пестицидов  основывается    на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ах их комплексной оценки, осуществляемой на платной основе  в научно-исследовательских учреждениях, допущенных в установленном порядке федеральными органами исполнительной власти в области безопасного обращения с пестицидами  в соответствии с их компетенцией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4. Срок проведения экспертизы не должен превышать шести месяцев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5.  По  итогам экспертизы регистрационных материалов, представляемых заявителем (регистрантом),  готовятся соответствующие заключения федеральных органов исполнительной власти в области безопасного обращения с пестицидами о возможности и условиях государственной регистрации пестицида.</w:t>
      </w:r>
    </w:p>
    <w:p>
      <w:pPr>
        <w:pStyle w:val="Normal"/>
        <w:spacing w:lineRule="auto" w:line="360"/>
        <w:ind w:left="795" w:hanging="0"/>
        <w:jc w:val="both"/>
        <w:rPr/>
      </w:pPr>
      <w:r>
        <w:rPr>
          <w:color w:val="000000"/>
          <w:sz w:val="28"/>
        </w:rPr>
        <w:t xml:space="preserve">6.    При   наличии   положительных  заключений   федеральных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ов исполнительной власти в области безопасного обращения с пестицидами федеральным органом исполнительной власти в области государственной регистрации пестицидов:                        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ается  свидетельство  о  государственной    регистрации пестицида;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формируется    Государственный    каталог     пестицидов, разрешенных к применению на территории Российской Федерации.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7. Государственная регистрация пестицидов осуществляется на срок два года в случае необходимости проведения дополнительных исследований по уточнению отдельных показателей  воздействия пестицидов на здоровье людей  и окружающую среду. В остальных случаях государственная регистрация осуществляется на срок десять лет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Подтверждением факта государственной регистрации пестицида является наличие у заявителя (регистранта) свидетельства о государственной регистрации пестицида установленного образца и включение его в Государственный каталог пестицидов, разрешенных к применению на территории Российской Федер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8.   В   случае    отрицательного   заключения   о   регистрации пестицида заявителю (регистранту) выдается (высылается)  мотивированный отказ с обоснованием причин отказа в регистрации. Данное решение может быть обжаловано в порядке, установленном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 Л А В А  7. Государственный контроль (надзор) з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блюдением требований настоящего технического регламен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ья 38. Государственный контроль (надзор) за соответствием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стицидов и процессов их обращения требованиям  настоящего технического регламента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>1. Государственный контроль (надзор) за соответствием пестицидов   и процессов их обращения установленным требованиям  безопасности осуществляется федеральными органами исполнительной власти Российской Федерации в области безопасного обращения с пестицид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Деятельность  федерального  органа  исполнительной   власти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осуществляющего  государственный санитарно-эпидемиологический надзор,  при контроле за обращением пестицидов включает в себя:</w:t>
      </w:r>
      <w:r>
        <w:rPr>
          <w:color w:val="000000"/>
        </w:rPr>
        <w:t xml:space="preserve">          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 xml:space="preserve">токсиколого-гигиеническую экспертизу пестицидов, а также технологий производства и применения указанных средств, включая гигиеническую оценку используемой техники и оборудования;     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ккредитацию организаций и учреждений на право проведения токсиколого-гигиенической оценки пестицидов;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зработку методологии и осуществление государственного санитарно-эпидемиологического надзора за безопасностью обращения пестицидов  на всех этапах их испытаний, производства, поставки, хранения, перевозки, реализации, применения,  обезвреживания и утилизации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оординацию деятельности в данной области научно-исследовательских учреждений гигиенического профиля и организаций госсанэпиднадзора  в субъектах Российской Федерации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Деятельность федерального органа исполнительной власти в области контроля и надзора в сфере охраны окружающей среды при контроле за обращением пестицидов включает в себя: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контроль и надзор за соблюдением требований законодательства Российской Федерации в области охраны окружающей среды (государственный экологический контроль) при испытаниях, производстве, применении, обезвреживании и утилизации пестицидов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рганизацию и осуществление государственной экологической экспертизы нормативных, технических и инструктивно-методических документов, регламентирующих деятельность в области безопасного обращения пестицидов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Деятельность федерального органа исполнительной власти в области ветеринарного и фитосанитарного надзора при контроле  за обращением пестицидов включает в себя:                                </w:t>
      </w:r>
    </w:p>
    <w:p>
      <w:pPr>
        <w:pStyle w:val="TextBody"/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онтроль и надзор за оборотом пестицидов в сфере ветеринарии, карантина и защиты растений;                                  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контроль за соблюдением требований Российской Федерации в сфере ветеринарии и карантина растений на государственной границе Российской Федерации, включая требования по обеспечению охраны территории Российской Федерации от ввоза опасных в ветеринарном и фитосанитарном отношении пестицидов и их действующих веществ;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рганизацию проведения необходимых расследований, испытаний, экспертиз, анализов и оценок, а также научных исследований по вопросам осуществления надзора в данной сфере деятельности;                                                                                        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экспертизу результатов регистрационных испытаний по оценке опасности пестицидов для растений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5. Деятельность федерального органа исполнительной власти,  осуществляющего функции по оказанию государственных услуг в сфере агропромышленного комплекса,  при контроле за обращением пестицидов включает в себя: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рганизацию проведения регистрационных испытаний  пестицидов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зработку методологии и методов испытаний опасности  пестицидов для растений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координацию деятельности научно-исследовательских учреждений по биологической экспертизе пестицидов;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частие в проведении мониторинга за остаточными количествами пестицидов в сельскохозяйственной продукции и почве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6. Деятельность федерального органа исполнительной власти в области рыболовства и сохранения водных биоресурсов при контроле за обращением пестицидов включает их оценку  с целью установления возможности и предотвращения негативного воздействия пестицидов на водные биоресурсы.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7.      Деятельность    вышеназванных    федеральных      органов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нительной власти осуществляется в соответствии с положениями об этих органах, их компетенцией и сферой деятельности, установленными законодательством Российской Федерации.                             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 Координация  деятельности  вышеназванных  федеральных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ов исполнительной власти осуществляется Межведомственным органом (Комиссией), утверждаемым Правительством Российской Федерации с целью разработки и реализации государственной политики в области безопасного обращения с пестицидам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Государственный  контроль  за  безопасным   обращением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стицидов осуществляется в соответствии с планом (графиком) проведения контроля и исходя из положений, установленных законодательством Российской Федерации, включая Федеральный закон «О защите прав юридических лиц и индивидуальных предпринимателей при проведении государственного контроля (надзора)» от 08.08.01 № 134-ФЗ.                                                    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неплановые мероприятия могут быть проведены в случаях:     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троля  исполнения  предписаний  об устранении нарушений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бований безопасного обращения пестицидов, выявленных при проведении планового надзора;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получения информации о возникновении аварийных и опасных ситуаций, связанных с обращением пестицидов, которые могут нанести вред жизни, здоровью людей и окружающей среде;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обращения граждан, юридических лиц и индивидуальных предпринимателей с жалобами на нарушение (бездействие) субъектами хозяйственной деятельности требований безопасности при обращении с пестицидам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10. Органы  государственного    контроля (надзора)   при исполнении контрольных функций осуществляют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регистрационные испытания и государственную регистрацию пестицидов - в соответствии с порядком, установленным статьями 36-37 настоящего Технического регламента;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контроль    (надзор)    за соответствием      (несоответствием)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чества и безопасности пестицидов установленным требованиям;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мониторинг влияния пестицидов на здоровье населения и окружающую среду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информирование органов исполнительной власти, субъектов хозяйственной деятельности и населения о результатах контроля (надзора) за безопасным оборотом пестицидов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</w:t>
      </w:r>
      <w:r>
        <w:rPr>
          <w:b/>
          <w:bCs/>
          <w:color w:val="000000"/>
          <w:sz w:val="28"/>
        </w:rPr>
        <w:t>Статья 39.  Мониторинг за обращением пестицид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1.    Для оценки, выявления изменений и прогноза состояния здоровья населения и окружающей среды  во взаимосвязи с производством и использованием пестицидов осуществляется их мониторинг.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>2. Мониторинг осуществляют федеральные органы исполнительной власти в области безопасного обращения с пестицидами в порядке, установленном Правительством Российской Федер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6"/>
        <w:rPr>
          <w:b w:val="false"/>
          <w:b w:val="false"/>
          <w:color w:val="000000"/>
        </w:rPr>
      </w:pPr>
      <w:r>
        <w:rPr>
          <w:color w:val="000000"/>
        </w:rPr>
        <w:t xml:space="preserve">ГЛАВА 8.  Отзыв опасной продукции и ответственность сторон за соблюдение требований  настоящего </w:t>
      </w:r>
      <w:r>
        <w:rPr>
          <w:bCs/>
          <w:color w:val="000000"/>
        </w:rPr>
        <w:t xml:space="preserve">технического регламента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татья 40. Отзыв пестицидов, не отвечающих требованиям безопасности                        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установления  факта  поставки на потребительский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ынок  Российской Федерации пестицидов, не отвечающих требованиям безопасности, в том числе фальсифицированных и неидентифицируемых, представляющих опасность для здоровья людей и окружающей среды (далее – опасные пестициды), хозяйствующий субъект (производитель, поставщик, продавец и пр.) и\или федеральный орган исполнительной власти в области безопасного обращения с пестицидами обязаны незамедлительно приостановить производство (поставку, продажу) и использование таких пестицидов - до устранения причин вреда, и изъять их из обращения.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зымаются   из   оборота   также   пестициды,   не   имеющие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необходимой сопроводительной документации, характеризующей их происхождение, качество и безопасность, а также пестициды, при идентификации которых выявлено несоответствие установленным требованиям.                                                </w:t>
      </w:r>
      <w:r>
        <w:rPr/>
        <w:t xml:space="preserve">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2. Изъятые из обращения 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естициды  и произведенная с их использованием продукция, создающая опасность для жизни и здоровья населения и окружающей среды, подлежат утилизации или уничтожению в соответствии с порядком, согласованным с федеральными органами исполнительной власти  в области безопасного обращения с пестицидами - в соответствии с их компетенцией.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  случае   невыполнения  хозяйствующими  субъектами  мер  по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ъятию из обращения опасных пестицидов, органы государственного контроля (надзора), а также иные лица, которым стало известно о невыполнении хозяйствующим субъектом указанных мер, вправе обратиться в суд с иском о принудительном отзыве опасных пестицидов.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нудительный  отзыв  опасных  пестицидов  осуществляется  в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и с законодательством Российской Федерации в данной области.</w:t>
      </w:r>
    </w:p>
    <w:p>
      <w:pPr>
        <w:pStyle w:val="Normal"/>
        <w:spacing w:lineRule="auto" w:line="360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татья 41.    Ответственность за соблюдение настоящего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</w:t>
      </w:r>
      <w:r>
        <w:rPr>
          <w:b/>
          <w:bCs/>
          <w:color w:val="000000"/>
          <w:sz w:val="28"/>
        </w:rPr>
        <w:t>технического регламент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1. Хозяйствующие субъекты, занятые в сфере обращения пестицидов, обязаны обеспечить: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соблюдение установленных регламентов, условий производства и применения пестицидов;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профессиональную подготовку лиц, имеющих контакт с пестицидами, по вопросам безопасного обращения с ними;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своевременное прохождение предварительных (при поступлении на работу)  и периодических медицинских осмотров;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выдачу соответствующих средств индивидуальной защиты (органов дыхания, глаз, кожи) и контроль за правильностью их использовании и своевременностью обезвреживания;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соответствующую организацию медико-профилактического и санитарно-бытового обслуживания работающих в контакте с пестицидам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>2.  Хозяйствующие субъекты, федеральные органы исполнительной власти в области безопасного обращения с пестицидами, территориальные органы в области государственного санитарно-эпидемиологического надзора, в области государственного экологического, технологического и атомного надзора, в области государственного ветеринарного и фитосанитарного надзора, допустившие нарушения настоящего технического регламента, несут ответственность в соответствии с  законодательством Российской Федераци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ГЛАВА  9.  Введение в действие настоящего технического регламента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 переходные положения</w:t>
      </w:r>
    </w:p>
    <w:p>
      <w:pPr>
        <w:pStyle w:val="Heading6"/>
        <w:rPr>
          <w:bCs/>
          <w:color w:val="000000"/>
        </w:rPr>
      </w:pPr>
      <w:r>
        <w:rPr>
          <w:bCs/>
          <w:color w:val="000000"/>
        </w:rPr>
        <w:t>Статья 42. Введение технического регламента</w:t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Настоящий технический регламент вступает в силу через шесть месяцев со дня его официального опубликования.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</w:t>
      </w:r>
      <w:r>
        <w:rPr>
          <w:b/>
          <w:bCs/>
          <w:color w:val="000000"/>
          <w:sz w:val="28"/>
        </w:rPr>
        <w:t>Статья 43. Переходные положения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</w:rPr>
        <w:t xml:space="preserve">Федеральные   органы   исполнительной   власти, уполномоченные Правительством Российской Федерации осуществлять деятельность в области безопасного обращения с пестицидами, должны принять нормативные правовые акты, необходимые для выполнения требований настоящего технического регламента, не позднее шести месяцев с момента его вступления в силу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60"/>
      </w:pPr>
    </w:lvl>
    <w:lvl w:ilvl="2">
      <w:start w:val="1"/>
      <w:numFmt w:val="lowerRoman"/>
      <w:lvlText w:val="%3."/>
      <w:lvlJc w:val="right"/>
      <w:pPr>
        <w:tabs>
          <w:tab w:val="num" w:pos="2550"/>
        </w:tabs>
        <w:ind w:left="2550" w:hanging="180"/>
      </w:pPr>
    </w:lvl>
    <w:lvl w:ilvl="3">
      <w:start w:val="1"/>
      <w:numFmt w:val="decimal"/>
      <w:lvlText w:val="%4."/>
      <w:lvlJc w:val="left"/>
      <w:pPr>
        <w:tabs>
          <w:tab w:val="num" w:pos="3270"/>
        </w:tabs>
        <w:ind w:left="3270" w:hanging="360"/>
      </w:pPr>
    </w:lvl>
    <w:lvl w:ilvl="4">
      <w:start w:val="1"/>
      <w:numFmt w:val="lowerLetter"/>
      <w:lvlText w:val="%5."/>
      <w:lvlJc w:val="left"/>
      <w:pPr>
        <w:tabs>
          <w:tab w:val="num" w:pos="3990"/>
        </w:tabs>
        <w:ind w:left="3990" w:hanging="360"/>
      </w:pPr>
    </w:lvl>
    <w:lvl w:ilvl="5">
      <w:start w:val="1"/>
      <w:numFmt w:val="lowerRoman"/>
      <w:lvlText w:val="%6."/>
      <w:lvlJc w:val="right"/>
      <w:pPr>
        <w:tabs>
          <w:tab w:val="num" w:pos="4710"/>
        </w:tabs>
        <w:ind w:left="4710" w:hanging="180"/>
      </w:pPr>
    </w:lvl>
    <w:lvl w:ilvl="6">
      <w:start w:val="1"/>
      <w:numFmt w:val="decimal"/>
      <w:lvlText w:val="%7."/>
      <w:lvlJc w:val="left"/>
      <w:pPr>
        <w:tabs>
          <w:tab w:val="num" w:pos="5430"/>
        </w:tabs>
        <w:ind w:left="5430" w:hanging="360"/>
      </w:pPr>
    </w:lvl>
    <w:lvl w:ilvl="7">
      <w:start w:val="1"/>
      <w:numFmt w:val="lowerLetter"/>
      <w:lvlText w:val="%8."/>
      <w:lvlJc w:val="left"/>
      <w:pPr>
        <w:tabs>
          <w:tab w:val="num" w:pos="6150"/>
        </w:tabs>
        <w:ind w:left="6150" w:hanging="360"/>
      </w:pPr>
    </w:lvl>
    <w:lvl w:ilvl="8">
      <w:start w:val="1"/>
      <w:numFmt w:val="lowerRoman"/>
      <w:lvlText w:val="%9."/>
      <w:lvlJc w:val="right"/>
      <w:pPr>
        <w:tabs>
          <w:tab w:val="num" w:pos="6870"/>
        </w:tabs>
        <w:ind w:left="687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10"/>
        </w:tabs>
        <w:ind w:left="1410" w:hanging="63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7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230"/>
        </w:tabs>
        <w:ind w:left="1230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60"/>
      </w:pPr>
    </w:lvl>
    <w:lvl w:ilvl="2">
      <w:start w:val="1"/>
      <w:numFmt w:val="lowerRoman"/>
      <w:lvlText w:val="%3."/>
      <w:lvlJc w:val="right"/>
      <w:pPr>
        <w:tabs>
          <w:tab w:val="num" w:pos="2550"/>
        </w:tabs>
        <w:ind w:left="2550" w:hanging="180"/>
      </w:pPr>
    </w:lvl>
    <w:lvl w:ilvl="3">
      <w:start w:val="1"/>
      <w:numFmt w:val="decimal"/>
      <w:lvlText w:val="%4."/>
      <w:lvlJc w:val="left"/>
      <w:pPr>
        <w:tabs>
          <w:tab w:val="num" w:pos="3270"/>
        </w:tabs>
        <w:ind w:left="3270" w:hanging="360"/>
      </w:pPr>
    </w:lvl>
    <w:lvl w:ilvl="4">
      <w:start w:val="1"/>
      <w:numFmt w:val="lowerLetter"/>
      <w:lvlText w:val="%5."/>
      <w:lvlJc w:val="left"/>
      <w:pPr>
        <w:tabs>
          <w:tab w:val="num" w:pos="3990"/>
        </w:tabs>
        <w:ind w:left="3990" w:hanging="360"/>
      </w:pPr>
    </w:lvl>
    <w:lvl w:ilvl="5">
      <w:start w:val="1"/>
      <w:numFmt w:val="lowerRoman"/>
      <w:lvlText w:val="%6."/>
      <w:lvlJc w:val="right"/>
      <w:pPr>
        <w:tabs>
          <w:tab w:val="num" w:pos="4710"/>
        </w:tabs>
        <w:ind w:left="4710" w:hanging="180"/>
      </w:pPr>
    </w:lvl>
    <w:lvl w:ilvl="6">
      <w:start w:val="1"/>
      <w:numFmt w:val="decimal"/>
      <w:lvlText w:val="%7."/>
      <w:lvlJc w:val="left"/>
      <w:pPr>
        <w:tabs>
          <w:tab w:val="num" w:pos="5430"/>
        </w:tabs>
        <w:ind w:left="5430" w:hanging="360"/>
      </w:pPr>
    </w:lvl>
    <w:lvl w:ilvl="7">
      <w:start w:val="1"/>
      <w:numFmt w:val="lowerLetter"/>
      <w:lvlText w:val="%8."/>
      <w:lvlJc w:val="left"/>
      <w:pPr>
        <w:tabs>
          <w:tab w:val="num" w:pos="6150"/>
        </w:tabs>
        <w:ind w:left="6150" w:hanging="360"/>
      </w:pPr>
    </w:lvl>
    <w:lvl w:ilvl="8">
      <w:start w:val="1"/>
      <w:numFmt w:val="lowerRoman"/>
      <w:lvlText w:val="%9."/>
      <w:lvlJc w:val="right"/>
      <w:pPr>
        <w:tabs>
          <w:tab w:val="num" w:pos="6870"/>
        </w:tabs>
        <w:ind w:left="68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5" w:hanging="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575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spacing w:lineRule="exact" w:line="3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11:00Z</dcterms:created>
  <dc:creator>ira</dc:creator>
  <dc:description/>
  <dc:language>en-US</dc:language>
  <cp:lastModifiedBy>ira</cp:lastModifiedBy>
  <dcterms:modified xsi:type="dcterms:W3CDTF">2005-12-22T11:11:00Z</dcterms:modified>
  <cp:revision>2</cp:revision>
  <dc:subject/>
  <dc:title/>
</cp:coreProperties>
</file>