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2"/>
          <w:lang w:val="en-US"/>
        </w:rPr>
        <w:t>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7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ОБЕСПЕЧЕНИЮ РАДИАЦИОННОГО КОНТРОЛЯ МЕТАЛЛОМА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550" w:hRule="atLeast"/>
          <w:cantSplit w:val="true"/>
        </w:trPr>
        <w:tc>
          <w:tcPr>
            <w:tcW w:w="875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изводственный радиационный контроль металлолома включает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радиационный контроль всего поступающего в заготовительную организацию металлолома с целью выявления его радиоактивного загрязнения либо наличия в нем локальных источников гамма - излучения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измерение мощности дозы гамма - излучения при обнаружении превышения радиационного фона вблизи партии или фрагмента металлолома.</w:t>
            </w:r>
          </w:p>
        </w:tc>
      </w:tr>
      <w:tr>
        <w:trPr>
          <w:trHeight w:val="2325" w:hRule="atLeast"/>
          <w:cantSplit w:val="true"/>
        </w:trPr>
        <w:tc>
          <w:tcPr>
            <w:tcW w:w="875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тодика производственного радиационного контроля должна обеспечивать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достоверное выявление случаев превышения уровней гамма - излучения вблизи поверхности партии металлолома над природным фоном более чем на 0,05 мкЗв/ч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явление всех находящихся в партии металлолома локальных источников, создающих МЭД гамма - излучения на расстоянии 10 см от поверхности партии (транспортного средства) более 0,2 мкЗв/ч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гарантированное выявление всех содержащихся в партии металлолома локальных источников, создающих МЭД гамма - излучения на расстоянии 10 см от источника более 1 мкЗв/ч.</w:t>
            </w:r>
          </w:p>
        </w:tc>
      </w:tr>
      <w:tr>
        <w:trPr>
          <w:trHeight w:val="2080" w:hRule="atLeast"/>
          <w:cantSplit w:val="true"/>
        </w:trPr>
        <w:tc>
          <w:tcPr>
            <w:tcW w:w="875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диационный контроль партии металлолома, проводимый ЛРК, включает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явление в партии металлолома локальных источников гамма - излучени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оведение измерений МЭД гамма - излучения на поверхности партии металлолома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борочную проверку наличия поверхностного загрязнения металлолома альфа- и бета - активными радионуклидами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оведение радиационного обследования порожнего транспортного средства, предназначенного для перевозки партии металлолома, а также измерение МЭД гамма - излучения на поверхности загруженного транспортного средства.</w:t>
            </w:r>
          </w:p>
        </w:tc>
      </w:tr>
      <w:tr>
        <w:trPr>
          <w:trHeight w:val="3875" w:hRule="atLeast"/>
          <w:cantSplit w:val="true"/>
        </w:trPr>
        <w:tc>
          <w:tcPr>
            <w:tcW w:w="8755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тодика радиационного контроля партии металлолома, проводимого ЛРК, должна обеспечивать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достоверное определение наличия гамма - излучения содержащихся в металлоломе радионуклидов с доверительным значением нижней границы определения МЭД гамма - излучения (над естественным радиационным фоном) не более 0,05 мкЗв/ч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ыявление всех находящихся в партии металлолома локальных источников, создающих МЭД гамма - излучения на поверхности партии (транспортного средства) более 0,2 мкЗв/ч (над природным фоном)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гарантированное выявление всех содержащихся в партии металлолома локальных источников, создающих МЭД гамма - излучения на расстоянии 10 см от источника более 1 мкЗв/ч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- достоверное выявление в местах проведения выборочных измерений наличия плотности потока альфа - излучения, превышающей 0,04 альфа - частицы/(с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× с);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- достоверное выявление в местах проведения выборочных измерений наличия плотности потока бета - излучения, превышающей 0,4 бета - частицы/(с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× с)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20:00Z</dcterms:created>
  <dc:creator>ConsultantPlus</dc:creator>
  <dc:description/>
  <cp:keywords/>
  <dc:language>en-US</dc:language>
  <cp:lastModifiedBy>TZavistyaeva</cp:lastModifiedBy>
  <dcterms:modified xsi:type="dcterms:W3CDTF">2005-08-25T07:49:00Z</dcterms:modified>
  <cp:revision>15</cp:revision>
  <dc:subject/>
  <dc:title>ГИГИЕНИЧЕСКИЕ ТРЕБОВАНИЯ</dc:title>
</cp:coreProperties>
</file>