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4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5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 стать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6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«О требованиях к безопасности объектов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го регулирования, необходимых для обеспечения санитарно-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эпидемиологического благополучия на территории Российской Федерации»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й технический</w:t>
        <w:tab/>
        <w:t xml:space="preserve"> регламент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  <w:lang w:val="en-US"/>
        </w:rPr>
        <w:t>C</w:t>
      </w:r>
      <w:r>
        <w:rPr>
          <w:rFonts w:cs="Times New Roman" w:ascii="Times New Roman" w:hAnsi="Times New Roman"/>
          <w:b/>
          <w:bCs/>
          <w:sz w:val="22"/>
        </w:rPr>
        <w:t>АНИТАРНО-ГИГИЕНИЧЕСКИЕ ТРЕБОВАНИЯ К АКВАПАРКАМ И ПЛАВАТЕЛЬНЫМ БАССЕЙНАМ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Таблица  1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анитарно-гигиенических требований к бассейнам аквапарков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2565"/>
        <w:gridCol w:w="2565"/>
      </w:tblGrid>
      <w:tr>
        <w:trPr>
          <w:trHeight w:val="48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значение бассейн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Площадь водной поверхности,  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²</w:t>
            </w:r>
            <w:r>
              <w:rPr>
                <w:rFonts w:cs="Times New Roman" w:ascii="Times New Roman" w:hAnsi="Times New Roman"/>
                <w:b/>
                <w:sz w:val="22"/>
              </w:rPr>
              <w:t>/чел., не менее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Температура воды, </w:t>
              <w:br/>
              <w:t>град. С</w:t>
            </w:r>
          </w:p>
        </w:tc>
      </w:tr>
      <w:tr>
        <w:trPr>
          <w:trHeight w:val="48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Гидроаэромассажные бассейны типа "джакуззи" с сидячими местами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0,8 и не менее 0,4</w:t>
              <w:br/>
              <w:t>м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>/чел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 - 39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Бассейны для окунаний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 15</w:t>
            </w:r>
          </w:p>
        </w:tc>
      </w:tr>
      <w:tr>
        <w:trPr>
          <w:trHeight w:val="36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ссейны детские, глубиной</w:t>
              <w:br/>
              <w:t xml:space="preserve">до 60 см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 - 32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Бассейны развлекательные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 - 30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Бассейны для плавания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,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 - 29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tabs>
          <w:tab w:val="clear" w:pos="708"/>
          <w:tab w:val="left" w:pos="2268" w:leader="none"/>
        </w:tabs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nformat"/>
        <w:widowControl/>
        <w:tabs>
          <w:tab w:val="clear" w:pos="708"/>
          <w:tab w:val="left" w:pos="2268" w:leader="none"/>
        </w:tabs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nformat"/>
        <w:widowControl/>
        <w:tabs>
          <w:tab w:val="clear" w:pos="708"/>
          <w:tab w:val="left" w:pos="2268" w:leader="none"/>
        </w:tabs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nformat"/>
        <w:widowControl/>
        <w:tabs>
          <w:tab w:val="clear" w:pos="708"/>
          <w:tab w:val="left" w:pos="2268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  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качеству воды, воздуха, освещенности и уровню шум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5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2268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</w:p>
          <w:p>
            <w:pPr>
              <w:pStyle w:val="ConsNonformat"/>
              <w:widowControl/>
              <w:tabs>
                <w:tab w:val="clear" w:pos="708"/>
                <w:tab w:val="left" w:pos="2268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/п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2268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реб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чество бассейновой воды должно отвечать требованиям таблицы 4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Показатели качества воздуха в водной зоне аквапарка должны соответствовать требованиям таблицы 3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ля залов аквапарка, раздевален, помещений с технологическим оборудованием, складов химреагентов необходимо предусматривать самостоятельные системы приточной и вытяжной вентиляции в соответствии со строительными нормами и правила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свещенность поверхности воды бассейнов должна соответствовать требованиям санитарных правил к естественному, искусственному и совмещенному освещению жилых и общественных здан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оме рабочего освещения должно быть обеспечено автономное аварийное освещение, обеспечивающее освещенность поверхности воды не менее 5 л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ровень звука в водной зоне аквапарка не должен превышать 82 дБА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tabs>
          <w:tab w:val="clear" w:pos="708"/>
          <w:tab w:val="left" w:pos="2268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  3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казатели качества воздух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1755"/>
        <w:gridCol w:w="2835"/>
      </w:tblGrid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казател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д. изм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рматив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Хлороформ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мг/м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 xml:space="preserve">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 более 0,05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Хлор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мг/м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 xml:space="preserve">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 более 0,1     </w:t>
            </w:r>
          </w:p>
        </w:tc>
      </w:tr>
      <w:tr>
        <w:trPr>
          <w:trHeight w:val="48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Температура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град. С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выше темп. воды бассейна наибольшей   площади на    1 град. С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лажность относительная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%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 более 65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одвижность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/с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 более 0,2     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4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казатели качества бассейновой воды аквапарков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1755"/>
        <w:gridCol w:w="2835"/>
      </w:tblGrid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оказател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Ед. изм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орматив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утность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г/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 более 1,0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Цветность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рад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 более 5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Запах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л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 более 3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нцентрация ионов водорода рН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,5 - 7,8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статочный связанный хлор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г/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 более 1,2</w:t>
            </w:r>
          </w:p>
        </w:tc>
      </w:tr>
      <w:tr>
        <w:trPr>
          <w:trHeight w:val="48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статочный свободный хлор    </w:t>
              <w:br/>
              <w:t xml:space="preserve">(кроме гидроаэромассажных бассейнов)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о табл. 1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г/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3 - 0,6</w:t>
            </w:r>
          </w:p>
        </w:tc>
      </w:tr>
      <w:tr>
        <w:trPr>
          <w:trHeight w:val="48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Остаточный свободный хлор в  гидро-аэромассажных бассейнах по табл. 1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г/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3 - 1,0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Азот аммонийный (по азоту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г/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 более 0,6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зон (при озонировании)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г/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тсутствие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ерманганатная окисляемость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г/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 более 0,75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Хлороформ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г/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 более 0,2</w:t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Формальдегид (при озонировании)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г/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 более 0,05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бщее микробное число (ОМЧ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1 м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 более 100</w:t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бщие колиформные бактерии  (ОКБ)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100 м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тсутствие</w:t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Термотолерантные колиформные  </w:t>
              <w:br/>
              <w:t xml:space="preserve">бактерии (ТКБ)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100 м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тсутствие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ифаги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100 м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тсутствие</w:t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Золотистый стафиллокок (Sta-  </w:t>
              <w:br/>
              <w:t xml:space="preserve">phylococcus aureus)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100 м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тсутствие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озбудители кишечных инфекций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1000 м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тсутствие</w:t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инегнойная палочка (Pseudomonas aeruginosa)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100 м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тсутствие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Цисты лямблий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50 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тсутствие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Яйца и личинки гельминтов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50 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тсутствие</w:t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Легионелла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(Legionella pheumophilia)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100 м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тсутствие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ind w:right="284"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римечания: </w:t>
      </w:r>
    </w:p>
    <w:p>
      <w:pPr>
        <w:pStyle w:val="ConsNonformat"/>
        <w:widowControl/>
        <w:tabs>
          <w:tab w:val="clear" w:pos="708"/>
          <w:tab w:val="left" w:pos="1701" w:leader="none"/>
        </w:tabs>
        <w:ind w:right="284"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Качество бассейновой воды должно соответствовать требованиям таблицы 4 на момент начала сеанса.</w:t>
      </w:r>
    </w:p>
    <w:p>
      <w:pPr>
        <w:pStyle w:val="ConsNonformat"/>
        <w:widowControl/>
        <w:tabs>
          <w:tab w:val="clear" w:pos="708"/>
          <w:tab w:val="left" w:pos="1701" w:leader="none"/>
        </w:tabs>
        <w:ind w:right="284"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Качество бассейновой воды в конце сеанса должно соответствовать требованиям, предъявляемым к качеству питьевой воды по показателям, изложенным в таблице 4, за исключением ОМЧ.</w:t>
      </w:r>
      <w:r>
        <w:br w:type="page"/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Таблица 5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Кратность проведения производственного контроля</w:t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3510"/>
      </w:tblGrid>
      <w:tr>
        <w:trPr>
          <w:trHeight w:val="24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казатель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астота контроля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ссейновая вода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утность                              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раз в рабочие часы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Цветность                             </w:t>
            </w:r>
          </w:p>
        </w:tc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Запах                                 </w:t>
            </w:r>
          </w:p>
        </w:tc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Температура                           </w:t>
            </w:r>
          </w:p>
        </w:tc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одородный показатель рН              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еред началом работы и   </w:t>
              <w:br/>
              <w:t>далее каждые 4 часа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статочный связанный хлор             </w:t>
            </w:r>
          </w:p>
        </w:tc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статочный свободный хлор             </w:t>
            </w:r>
          </w:p>
        </w:tc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зон (при озонировании)               </w:t>
            </w:r>
          </w:p>
        </w:tc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ерманганатная окисляемость           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раз в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Хлороформ                             </w:t>
            </w:r>
          </w:p>
        </w:tc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Формальдегид (при озонировании)       </w:t>
            </w:r>
          </w:p>
        </w:tc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Азот аммонийный                       </w:t>
            </w:r>
          </w:p>
        </w:tc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бщее микробное число (ОМЧ)           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бщие колиформные бактерии (ОКБ)      </w:t>
            </w:r>
          </w:p>
        </w:tc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Термотолерантные колиформные бактерии (ТКБ)                                 </w:t>
            </w:r>
          </w:p>
        </w:tc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ифаги                              </w:t>
            </w:r>
          </w:p>
        </w:tc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Золотистый стафиллокок (Staphylococcus aureus)                               </w:t>
            </w:r>
          </w:p>
        </w:tc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озбудители кишечных инфекций         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ри неудовлетворительных </w:t>
              <w:br/>
              <w:t xml:space="preserve">анализах на ОМЧ, ОКБ     </w:t>
              <w:br/>
              <w:t>и/или ТКБ</w:t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инегнойная палочка (Pseudomonas aeruginosa)                               </w:t>
            </w:r>
          </w:p>
        </w:tc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Цисты лямблий                         </w:t>
            </w:r>
          </w:p>
        </w:tc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Яйца и личинки гельминтов             </w:t>
            </w:r>
          </w:p>
        </w:tc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Легионелла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(Legionella pheumophilia)  </w:t>
            </w:r>
          </w:p>
        </w:tc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оздух водной зоны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Хлороформ                             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при концентрации хлоро-  </w:t>
              <w:br/>
              <w:t>форма в воде более 0,2  мг/л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Хлор                                  </w:t>
            </w:r>
          </w:p>
        </w:tc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Температура                           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раз в рабочие часы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лажность относительная               </w:t>
            </w:r>
          </w:p>
        </w:tc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одвижность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ред открытием аквапарка</w:t>
              <w:br/>
              <w:t xml:space="preserve">и после ремонта/замены   </w:t>
              <w:br/>
              <w:t>вентиляционного оборудования и т.п.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чие показатели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свещенность поверхности воды         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ред открытием аквапарка</w:t>
              <w:br/>
              <w:t xml:space="preserve">и после ремонта/замены   </w:t>
              <w:br/>
              <w:t>осветительного, вентиляционного оборудования и  т.п.</w:t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Уровень звука                         </w:t>
            </w:r>
          </w:p>
        </w:tc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 xml:space="preserve">Таблица 6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 xml:space="preserve">Параметры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для включения в технологический регламент водоподготовки</w:t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5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2268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</w:p>
          <w:p>
            <w:pPr>
              <w:pStyle w:val="ConsNonformat"/>
              <w:widowControl/>
              <w:tabs>
                <w:tab w:val="clear" w:pos="708"/>
                <w:tab w:val="left" w:pos="2268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/п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2268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арамет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Площадь водной поверхности, м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Объем воды, м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мпература воды, град. 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грузка единовременная, че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пускная способность, чел/су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ип водообмена: оборотный, проточный, со сменой вод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Скорость водообмена (циркуляционный расход), м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>/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ремя полного водообмена,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Добавление исходной воды (подпитка), м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>/су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ильтрующий материал: марка, производитель, санитарно-эпидемиологическое заключение, государственный стандарт, технические усло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итерий промывки фильтров: по времени, по перепаду давления или д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межуток времени между промывками фильтра (фильтроцикл),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тод обеззараживания основной: хлорирование, озонирование или д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тод обеззараживания дополнительный: ультрафиолетовое облучение, озонирование или д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Дезинфектант: марка, производитель, регистрационное удостоверение Минздравсоцразвития РФ, санитарно-эпидемиологическое заключение, государственный стандарт, технические условия, методические указания по применен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за дезинфектанта из расчета по циркуляционному расходу, л/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Концентрация остаточная дезинфектанта, г/м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агулянт, флокулянт: марка, производитель, санитарно-эпидемиологическое заключение, государственный стандарт, технические усло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гулятор рН: марка, производитель, санитарно-эпидемиологическое заключение, государственный стандарт, технические услов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чие химреагенты: назначение, марка, производитель, санитарно-эпидемиологические заключения, государственные стандарты, технические условия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Таблица 7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качеству воды</w:t>
      </w:r>
      <w:r>
        <w:rPr>
          <w:rFonts w:cs="Times New Roman" w:ascii="Times New Roman" w:hAnsi="Times New Roman"/>
          <w:b/>
          <w:sz w:val="24"/>
          <w:szCs w:val="24"/>
        </w:rPr>
        <w:t xml:space="preserve"> плавательного бассейн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7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/п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реб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чество пресной воды, поступающей в ванну плавательного бассейна, должно отвечать гигиеническим требованиям, предъявляемым к качеству воды централизованных систем питьевого водоснабжения вне зависимости от принятой системы водообеспечения и характера водообмена.</w:t>
            </w:r>
          </w:p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При дефиците воды питьевого качества и наличии воды, имеющей отклонения от гигиенических требований, предъявляемых к качеству воды централизованных систем питьевого водоснабжения только по показателям минерального состава, допускается ее использование по согласованию с органами и учреждениями Роспотребнадзора по субъектам РФ, если превышение ПДК не более чем в 2 раз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чество морской воды в местах водозаборов для плавательных бассейнов должно отвечать по физико-химическим и бактериологическим показателям гигиеническим требованиям, предъявляемым к прибрежным водам морей в местах водопользования насел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В процессе эксплуатации бассейна пресная или морская вода, находящаяся в ванне, должна соответствовать требованиям, указанным в таблице 10 настоящего приложения, которая включает физико-химические, основные и дополнительные микробиологические, а также паразитологические показател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В сезонных бассейнах периодического наполнения, при отсутствии водопроводной воды, по согласованию с местными органами </w:t>
            </w:r>
            <w:r>
              <w:rPr>
                <w:rFonts w:cs="Times New Roman" w:ascii="Times New Roman" w:hAnsi="Times New Roman"/>
                <w:iCs/>
                <w:sz w:val="22"/>
              </w:rPr>
              <w:t>Федеральной службы по надзору в сфере защиты прав потребителей и благополучия человека</w:t>
            </w:r>
            <w:r>
              <w:rPr>
                <w:rFonts w:cs="Times New Roman" w:ascii="Times New Roman" w:hAnsi="Times New Roman"/>
                <w:sz w:val="22"/>
              </w:rPr>
              <w:t xml:space="preserve"> допускается использование воды поверхностных или подземных источников, а также морской воды, отвечающих гигиеническим требованиям к рекреационному водопользованию при условии ежедневной смены воды.</w:t>
            </w:r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b/>
          <w:bCs/>
          <w:sz w:val="22"/>
        </w:rPr>
        <w:t xml:space="preserve">Таблица 8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 xml:space="preserve">Виды бассейнов и санитарно-гигиенических требования к  их устройству 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7"/>
        <w:gridCol w:w="2160"/>
        <w:gridCol w:w="1890"/>
        <w:gridCol w:w="1438"/>
        <w:gridCol w:w="1701"/>
      </w:tblGrid>
      <w:tr>
        <w:trPr>
          <w:trHeight w:val="1080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иды бассейнов</w:t>
              <w:br/>
              <w:t>(назначение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лощадь зеркала</w:t>
              <w:br/>
              <w:t>воды, м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Температура </w:t>
              <w:br/>
              <w:t>воды, град. С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Площадь  </w:t>
              <w:br/>
              <w:t xml:space="preserve">зеркала  </w:t>
              <w:br/>
              <w:t xml:space="preserve">воды на 1 </w:t>
              <w:br/>
              <w:t xml:space="preserve">человека в </w:t>
              <w:br/>
              <w:t>м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>, не мене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ремя </w:t>
              <w:br/>
              <w:t xml:space="preserve">полного водообмена, </w:t>
              <w:br/>
              <w:t xml:space="preserve">час, не    </w:t>
              <w:br/>
              <w:t>более</w:t>
            </w:r>
          </w:p>
        </w:tc>
      </w:tr>
      <w:tr>
        <w:trPr>
          <w:trHeight w:val="360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портивные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о 1000    </w:t>
              <w:br/>
              <w:t>более 10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 - 2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8,0     </w:t>
              <w:br/>
              <w:t>1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,0</w:t>
            </w:r>
          </w:p>
        </w:tc>
      </w:tr>
      <w:tr>
        <w:trPr>
          <w:trHeight w:val="360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здоровительные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о 400     </w:t>
              <w:br/>
              <w:t>более 4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 - 2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5,0     </w:t>
              <w:br/>
              <w:t>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,0</w:t>
            </w:r>
          </w:p>
        </w:tc>
      </w:tr>
      <w:tr>
        <w:trPr>
          <w:trHeight w:val="840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етские   учебные:      </w:t>
              <w:br/>
              <w:t xml:space="preserve">- дети до  7 лет         </w:t>
              <w:br/>
              <w:t xml:space="preserve">- дети старше 7 лет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 xml:space="preserve">до 60      </w:t>
              <w:br/>
              <w:t>до 1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 xml:space="preserve">30 - 32    </w:t>
              <w:br/>
              <w:t>29 - 3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 xml:space="preserve">3,0     </w:t>
              <w:br/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 xml:space="preserve">0,5 </w:t>
              <w:br/>
              <w:t>2,0</w:t>
            </w:r>
          </w:p>
        </w:tc>
      </w:tr>
      <w:tr>
        <w:trPr>
          <w:trHeight w:val="240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хлаждающие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 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 12 град. С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</w:rPr>
        <w:t>Примечания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Глубина бассейнов для детей до 7 лет должна быть не более 0,6 м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Указанное время полного водообмена не относится к бассейнам проточного типа с пресной водо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</w:rPr>
        <w:t>3. Температура воды в открытых бассейнах должна поддерживаться летом на уровне 27</w:t>
      </w:r>
      <w:r>
        <w:rPr>
          <w:rFonts w:cs="Times New Roman" w:ascii="Times New Roman" w:hAnsi="Times New Roman"/>
          <w:sz w:val="22"/>
          <w:vertAlign w:val="superscript"/>
        </w:rPr>
        <w:t>0</w:t>
      </w:r>
      <w:r>
        <w:rPr>
          <w:rFonts w:cs="Times New Roman" w:ascii="Times New Roman" w:hAnsi="Times New Roman"/>
          <w:sz w:val="22"/>
        </w:rPr>
        <w:t>С, зимой - 28</w:t>
      </w:r>
      <w:r>
        <w:rPr>
          <w:rFonts w:cs="Times New Roman" w:ascii="Times New Roman" w:hAnsi="Times New Roman"/>
          <w:sz w:val="22"/>
          <w:vertAlign w:val="superscript"/>
        </w:rPr>
        <w:t>0</w:t>
      </w:r>
      <w:r>
        <w:rPr>
          <w:rFonts w:cs="Times New Roman" w:ascii="Times New Roman" w:hAnsi="Times New Roman"/>
          <w:sz w:val="22"/>
        </w:rPr>
        <w:t>С.</w:t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Таблица 9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Гигиенические требования к параметрам микроклимата основных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помещений закрытых плавательных бассейнов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tbl>
      <w:tblPr>
        <w:tblW w:w="94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620"/>
        <w:gridCol w:w="1573"/>
        <w:gridCol w:w="1276"/>
        <w:gridCol w:w="1417"/>
        <w:gridCol w:w="2032"/>
      </w:tblGrid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значение</w:t>
              <w:br/>
              <w:t>помещ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Температура</w:t>
              <w:br/>
              <w:t xml:space="preserve">воздуха,  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</w:rPr>
              <w:t>С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тносительная</w:t>
              <w:br/>
              <w:t>влажность, %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араметры      </w:t>
              <w:br/>
              <w:t>воздухообмена в 1 час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корость движения</w:t>
              <w:br/>
              <w:t>воздуха, м/сек</w:t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Залы ванн </w:t>
              <w:br/>
              <w:t xml:space="preserve">бассейн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На 1- 2 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2"/>
              </w:rPr>
              <w:t xml:space="preserve">С   </w:t>
              <w:br/>
              <w:t xml:space="preserve">выше темпе-ратуры воды     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о 65    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Не менее 80 м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>/час на</w:t>
              <w:br/>
              <w:t xml:space="preserve">1 занимающегося и не </w:t>
              <w:br/>
              <w:t>менее 20 м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 xml:space="preserve">/час на 1 </w:t>
              <w:br/>
              <w:t xml:space="preserve">зрителя       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 более 0,2  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Залы      </w:t>
              <w:br/>
              <w:t>подготовки</w:t>
              <w:br/>
              <w:t xml:space="preserve">занятий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8 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о 60    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Не менее 80 м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>/час на</w:t>
              <w:br/>
              <w:t xml:space="preserve">1 занимающегося  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 более 0,5   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ратность      </w:t>
              <w:br/>
              <w:t>воздухообмена в 1 час</w:t>
            </w:r>
          </w:p>
        </w:tc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риток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ытяжка  </w:t>
            </w:r>
          </w:p>
        </w:tc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Раздевальн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5     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" -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о балансу с учетом душевых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  (из душе- </w:t>
              <w:br/>
              <w:t xml:space="preserve">вых)     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 нормируется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ушевые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5     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" -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5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0    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" -   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ассажны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2     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" -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5    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" -        </w:t>
            </w:r>
          </w:p>
        </w:tc>
      </w:tr>
      <w:tr>
        <w:trPr>
          <w:trHeight w:val="9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амера    </w:t>
              <w:br/>
              <w:t xml:space="preserve">сауны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 более  </w:t>
              <w:br/>
              <w:t xml:space="preserve">120     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" -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5   (периоди </w:t>
              <w:br/>
              <w:t xml:space="preserve">ческого   </w:t>
              <w:br/>
              <w:t xml:space="preserve">действия  </w:t>
              <w:br/>
              <w:t>при отсут-</w:t>
              <w:br/>
              <w:t xml:space="preserve">ствии людей)     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" -        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Таблица 10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Показатели и нормативы качества воды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в ванне бассейна (в процессе эксплуатации)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510"/>
        <w:gridCol w:w="4590"/>
      </w:tblGrid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казатели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рмативы</w:t>
            </w:r>
          </w:p>
        </w:tc>
      </w:tr>
      <w:tr>
        <w:trPr>
          <w:trHeight w:val="360" w:hRule="atLeas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2"/>
              </w:rPr>
              <w:t>1. Физико-химические  показатели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утность, мг/л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 более 2 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Цветность, градусы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 более 20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Запах, баллы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 более 3 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Хлориды           (при</w:t>
              <w:br/>
              <w:t>обеззараживании      воды</w:t>
              <w:br/>
              <w:t>гипохлоритом      натрия,</w:t>
              <w:br/>
              <w:t>получаемым   электролизом</w:t>
              <w:br/>
              <w:t xml:space="preserve">поваренной соли), мг/л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 более 700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статочный свободный хлор</w:t>
              <w:br/>
              <w:t xml:space="preserve">(при хлорировании), мг/л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 менее 0,3 - не более 0,5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статочный бром      (при</w:t>
              <w:br/>
              <w:t xml:space="preserve">бромировании), мг/л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0,8 - 1,5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статочный озон      (при</w:t>
              <w:br/>
              <w:t xml:space="preserve">озонировании), мг/л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 более 0,1 (перед поступлением </w:t>
              <w:br/>
              <w:t xml:space="preserve">в ванну бассейна)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Хлороформ            (при</w:t>
              <w:br/>
              <w:t xml:space="preserve">хлорировании), мг/л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 более 0,1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ормальдегид         (при</w:t>
              <w:br/>
              <w:t xml:space="preserve">озонировании), мг/л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 более 0,05          </w:t>
            </w:r>
          </w:p>
        </w:tc>
      </w:tr>
      <w:tr>
        <w:trPr>
          <w:trHeight w:val="360" w:hRule="atLeas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2. Микробиологические показатели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.1 </w:t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Основные: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щие  колиформные</w:t>
              <w:br/>
              <w:t xml:space="preserve">бактерии в 100 мл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 более 1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Термотолерантные         </w:t>
              <w:br/>
              <w:t xml:space="preserve">колиформные бактерии   в 100 мл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тсутствие 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ифаги в 100 мл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тсутствие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Золотистый    стафилококк</w:t>
              <w:br/>
              <w:t xml:space="preserve">(Staphylococcus aureus) в 100 мл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тсутствие 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.2 </w:t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 xml:space="preserve">Дополнительные: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озбудители      кишечных</w:t>
              <w:br/>
              <w:t xml:space="preserve">инфекций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тсутствие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негнойная     палочка</w:t>
              <w:br/>
              <w:t>(Pseudomonas  aeruginosa)</w:t>
              <w:br/>
              <w:t xml:space="preserve">в 100 мл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тсутствие            </w:t>
            </w:r>
          </w:p>
        </w:tc>
      </w:tr>
      <w:tr>
        <w:trPr>
          <w:trHeight w:val="360" w:hRule="atLeast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3. Паразитологические показатели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Цисты лямблий    (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Giardia</w:t>
            </w:r>
            <w:r>
              <w:rPr>
                <w:rFonts w:cs="Times New Roman" w:ascii="Times New Roman" w:hAnsi="Times New Roman"/>
                <w:sz w:val="22"/>
              </w:rPr>
              <w:br/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intestinalis</w:t>
            </w:r>
            <w:r>
              <w:rPr>
                <w:rFonts w:cs="Times New Roman" w:ascii="Times New Roman" w:hAnsi="Times New Roman"/>
                <w:sz w:val="22"/>
              </w:rPr>
              <w:t xml:space="preserve">) в 50 л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тсутствие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Яйца и личинки гельминтов</w:t>
              <w:br/>
              <w:t xml:space="preserve">в 50 л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тсутствие            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римечания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В ванне бассейна для детей до 7 лет содержание свободного остаточного хлора допускается на уровне 0,1 - 0,3 мг/л, при условии соблюдения нормативов по основным микробиологическим и паразитологическим показателям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При совместном применении УФ-излучения и хлорирования или озонирования и хлорирования содержание свободного остаточного хлора должно находиться в пределах 0,1 - 0,3 мг/л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В бассейнах с морской водой хлориды не нормируются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Допускается повышение свободного остаточного хлора в особых случаях по эпидпоказаниям до 0,7 мг/л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</w:rPr>
        <w:t>5. Методы определения показателей изложены в соответствующих государственных стандартах и методических указаниях Минздравсоцразвития России. Для контроля физико-химических показателей допускается использование аналитических экспресс-методов с чувствительностью не ниже указанных нормативных величин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При содержании в воде остаточного свободного хлора более 0,3 мг/л рекомендуется защита глаз посетителей бассейна очками для плавания.</w:t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1:22:00Z</dcterms:created>
  <dc:creator>ConsultantPlus</dc:creator>
  <dc:description/>
  <cp:keywords/>
  <dc:language>en-US</dc:language>
  <cp:lastModifiedBy>TZavistyaeva</cp:lastModifiedBy>
  <dcterms:modified xsi:type="dcterms:W3CDTF">2005-08-25T08:59:00Z</dcterms:modified>
  <cp:revision>74</cp:revision>
  <dc:subject/>
  <dc:title>ГИГИЕНИЧЕСКИЕ ТРЕБОВАНИЯ К УСТРОЙСТВУ,</dc:title>
</cp:coreProperties>
</file>