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3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статье 5, 1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закона «О требованиях к безопасности объектов 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го регулирования, необходимых для обеспечения санитарно-эпидемиологического благополучия на территории Российской Федерации»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й технический регламент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О ДОПУСТИМЫЕ КОНЦЕНТРАЦИИ (ПДК)    МИКРООРГАНИЗМОВ - ПРОДУЦЕНТОВ И КОМПОНЕНТОВ БАКПРЕПАРАТ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АТМОСФЕРНОМ ВОЗДУХЕ НАСЕЛЕННЫХ МЕСТ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аблица 1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79"/>
        <w:gridCol w:w="2410"/>
        <w:gridCol w:w="1134"/>
        <w:gridCol w:w="850"/>
        <w:gridCol w:w="1559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 </w:t>
              <w:br/>
              <w:t>микроорганизма -</w:t>
              <w:br/>
              <w:t>продуц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ДК с.с.,</w:t>
              <w:br/>
              <w:t>кл/куб. 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ласс</w:t>
              <w:br/>
              <w:t>опас-</w:t>
              <w:br/>
              <w:t>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обенности</w:t>
              <w:br/>
              <w:t xml:space="preserve">действия  </w:t>
              <w:br/>
              <w:t>на организм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rthrobacter sp. OC-1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уцент Дикройла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acillus subtilis Биореактор-1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КМП 2160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уцент рибофлавина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seudomonas fluorescens,    </w:t>
              <w:br/>
              <w:t xml:space="preserve">шт. В-6844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онент препарата для очистки от нефтяных загрязнений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Rhodococcus rhodochrous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-8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-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уцент нит-рилгидратазы компонент препарата для получения амидов из нитритов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Streptomyces avermitilis     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ИИСХМ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-54 Streptomyces avermitilis   3NN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уценты авермектина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reptomyces cremeus subsp. tobramicini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уцент тобрамицина и  апрамицина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ДК бакпрепаратов в атмосферном воздухе  населенных мест 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аблица 2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46"/>
        <w:gridCol w:w="1843"/>
        <w:gridCol w:w="1134"/>
        <w:gridCol w:w="850"/>
        <w:gridCol w:w="1559"/>
      </w:tblGrid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  <w:br/>
              <w:t>препаратов на основе микроорганизмов -продуц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ДК с.с.,</w:t>
              <w:br/>
              <w:t>кл/куб. 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ласс</w:t>
              <w:br/>
              <w:t>опас-</w:t>
              <w:br/>
              <w:t>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обенности</w:t>
              <w:br/>
              <w:t xml:space="preserve">действия  </w:t>
              <w:br/>
              <w:t>на организм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46"/>
        <w:gridCol w:w="1843"/>
        <w:gridCol w:w="1134"/>
        <w:gridCol w:w="850"/>
        <w:gridCol w:w="1559"/>
      </w:tblGrid>
      <w:tr>
        <w:trPr>
          <w:tblHeader w:val="true"/>
          <w:trHeight w:val="2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ктериальный инсектицидный препарат (на основе Bacillus thurin - giensis var. caucasicus)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ектицидный</w:t>
              <w:br/>
              <w:t xml:space="preserve">препарат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токсибацилли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 </w:t>
              <w:br/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Bac. thuringiensis var. thuringiensis)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ектицидный</w:t>
              <w:br/>
              <w:t xml:space="preserve">препарат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ндробациллин    </w:t>
              <w:br/>
              <w:t xml:space="preserve">(на основе Bac. thuringiensis var. denbrolimus)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ектицидный</w:t>
              <w:br/>
              <w:t xml:space="preserve">препарат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орадо (на основ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cteriu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huringiensi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a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nebrioni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ектицидный</w:t>
              <w:br/>
              <w:t xml:space="preserve">препарат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пидоцид (на основе  Bacillus thuringiensis)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о защиты       </w:t>
              <w:br/>
              <w:t xml:space="preserve">растений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Title"/>
        <w:widowControl/>
        <w:tabs>
          <w:tab w:val="clear" w:pos="708"/>
          <w:tab w:val="left" w:pos="933" w:leader="none"/>
        </w:tabs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tabs>
          <w:tab w:val="clear" w:pos="708"/>
          <w:tab w:val="left" w:pos="933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ДК бакпрепаратов в атмосферном воздухе населенных мест</w:t>
      </w:r>
    </w:p>
    <w:p>
      <w:pPr>
        <w:pStyle w:val="ConsTitle"/>
        <w:widowControl/>
        <w:tabs>
          <w:tab w:val="clear" w:pos="708"/>
          <w:tab w:val="left" w:pos="933" w:leader="none"/>
        </w:tabs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аблица 3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3375"/>
        <w:gridCol w:w="1755"/>
        <w:gridCol w:w="1215"/>
        <w:gridCol w:w="1047"/>
        <w:gridCol w:w="1417"/>
      </w:tblGrid>
      <w:tr>
        <w:trPr>
          <w:trHeight w:val="72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препара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значе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ДКс.с.,</w:t>
              <w:br/>
              <w:t xml:space="preserve">кл /  </w:t>
              <w:br/>
              <w:t>куб. м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ласс</w:t>
              <w:br/>
              <w:t>опас-</w:t>
              <w:br/>
              <w:t>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собенности   </w:t>
              <w:br/>
              <w:t>действия</w:t>
              <w:br/>
              <w:t>на организм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ктокулицид (на основе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acillus thuringiensis)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сектицидный         </w:t>
              <w:br/>
              <w:t xml:space="preserve">препарат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</w:tr>
      <w:tr>
        <w:trPr>
          <w:trHeight w:val="132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варойл (на основе Rhodococcus eritropolis шт. 367-2, Rhodococcus maris шт. 367-5, Rhodococcus eritropolis шт. 367-6, Pseudomonas stutzeri шт. 367-1,Candida lipoliti-ca шт. 367-3), содержание каждого штамма - 20%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парат для очистки природных экосистем от нефтепродуктов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(по сум-</w:t>
              <w:br/>
              <w:t>ме микро-организмов)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</w:tr>
      <w:tr>
        <w:trPr>
          <w:trHeight w:val="12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парат "Байкал" (на основе Lactobacillus casei шт. 21 - 30%,</w:t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Streptococcus lactis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. 47 - 30%, Phodopseudomonas palistris - 30%, Saccharomyces cerevisial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 22-10%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иодобавка к кормам, регулятор   </w:t>
              <w:br/>
              <w:t xml:space="preserve">микробиоценоза почвы, очистка канализационных сточных вод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00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Lactobacillus case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 21)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pBdr>
          <w:top w:val="single" w:sz="4" w:space="1" w:color="000000"/>
        </w:pBdr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еречне использованы следующие обознач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 - требуется специальная защита кожи и глаз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 - микроорганизмы и бакпрепараты, способные вызвать аллергические заболевания.</w:t>
      </w:r>
    </w:p>
    <w:sectPr>
      <w:type w:val="continuous"/>
      <w:pgSz w:w="11906" w:h="16838"/>
      <w:pgMar w:left="1134" w:right="1134" w:gutter="0" w:header="720" w:top="1418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Приложение 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8:42:00Z</dcterms:created>
  <dc:creator>ConsultantPlus</dc:creator>
  <dc:description/>
  <cp:keywords/>
  <dc:language>en-US</dc:language>
  <cp:lastModifiedBy>EVIgnatov</cp:lastModifiedBy>
  <dcterms:modified xsi:type="dcterms:W3CDTF">2005-10-04T10:43:00Z</dcterms:modified>
  <cp:revision>27</cp:revision>
  <dc:subject/>
  <dc:title>Утверждены</dc:title>
</cp:coreProperties>
</file>