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тать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,1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ЕЛЬНО-ДОПУСТИМЫЕ  КОНЦЕНТРАЦИИ  (ПДК) МИКРООРГАНИЗМОВ – ПРОДУЦЕНТОВ, БАКТЕРИАЛЬНЫХ ПРЕПАРАТОВ И ИХ КОМПОНЕНТОВ  В ВОЗДУХЕ РАБОЧЕЙ ЗОНЫ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2127"/>
        <w:gridCol w:w="992"/>
        <w:gridCol w:w="992"/>
        <w:gridCol w:w="1418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</w:t>
              <w:br/>
              <w:t>микроорганизма - продуцен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К,  </w:t>
              <w:br/>
              <w:t>кл/куб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  <w:br/>
              <w:t>опас-</w:t>
              <w:br/>
              <w:t>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-</w:t>
              <w:br/>
              <w:t xml:space="preserve">ности  </w:t>
              <w:br/>
              <w:t xml:space="preserve">дейст- </w:t>
              <w:br/>
              <w:t xml:space="preserve">вия на </w:t>
              <w:br/>
              <w:t xml:space="preserve">орга-  </w:t>
              <w:br/>
              <w:t>низм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etobacter methylicum,    </w:t>
              <w:br/>
              <w:t xml:space="preserve">шт. ВСБ-924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мепри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cinetobacter oleovarum    </w:t>
              <w:br/>
              <w:t xml:space="preserve">s.paraffinicum,         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ВСБ-773a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БВК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cinetobacter oleovarum    </w:t>
              <w:br/>
              <w:t xml:space="preserve">s.paraffinicum,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       </w:t>
              <w:br/>
            </w:r>
            <w:r>
              <w:rPr>
                <w:rFonts w:cs="Times New Roman" w:ascii="Times New Roman" w:hAnsi="Times New Roman"/>
              </w:rPr>
              <w:t xml:space="preserve">ВСВ-567, 568, 712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ы БВК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remonium chrysogenum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протеазы С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Actinomyces roseolus,      </w:t>
              <w:br/>
              <w:t xml:space="preserve">шт. Z-219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линкомицин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throbacter sp.,          </w:t>
              <w:br/>
              <w:t xml:space="preserve">шт. ОС-1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дикройла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throbacter terregens,    </w:t>
              <w:br/>
              <w:t xml:space="preserve">шт. BCB-570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БВК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ergillus fumigatus,     </w:t>
              <w:br/>
              <w:t xml:space="preserve">шт. 4238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фумагилина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ergillus terreus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>итаконовой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Aspergillus niger,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de-DE"/>
              </w:rPr>
              <w:t>. R-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de-DE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цент лимонной</w:t>
              <w:br/>
              <w:t xml:space="preserve">кислоты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zotobacter vinelandii     </w:t>
              <w:br/>
              <w:t xml:space="preserve">(Lipman),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ФЧ</w:t>
            </w:r>
            <w:r>
              <w:rPr>
                <w:rFonts w:cs="Times New Roman" w:ascii="Times New Roman" w:hAnsi="Times New Roman"/>
                <w:lang w:val="en-US"/>
              </w:rPr>
              <w:t xml:space="preserve">-1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цент продукта</w:t>
              <w:br/>
              <w:t xml:space="preserve">БП-92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illus brevis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грамицидина С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illus megaterium,       </w:t>
              <w:br/>
              <w:t xml:space="preserve">шт. ВМ-11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нейтральной       </w:t>
              <w:br/>
              <w:t xml:space="preserve">металлопротеиназ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illus polymyxa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полимиксина М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illus sphearicus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инсектицидного    </w:t>
              <w:br/>
              <w:t xml:space="preserve">препарата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illus subtilis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аминокисло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illus subtilis          </w:t>
              <w:br/>
              <w:t xml:space="preserve">Биореактор-1 БКПМ 2160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рибофлавин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llus subtilis, шт. В-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 средства   </w:t>
              <w:br/>
              <w:t xml:space="preserve">защиты растений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illus thuringiensis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 средства   </w:t>
              <w:br/>
              <w:t xml:space="preserve">защиты растений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illus bifidum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бакпрепарата      </w:t>
              <w:br/>
              <w:t xml:space="preserve">энтерацида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akeslea trispora (+) и   </w:t>
              <w:br/>
              <w:t xml:space="preserve">(-) 8A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бета - каротин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revibacterium sp.,     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 xml:space="preserve">-531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>. 90-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 xml:space="preserve">-531-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аминокисло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revibacterium flavum,  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pS-76,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10-86,   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ВНИИ генетика 758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аминокисло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ethanolica,        </w:t>
              <w:br/>
              <w:t xml:space="preserve">шт. ВСБ-814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орм. белк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lipolitica,        </w:t>
              <w:br/>
              <w:t xml:space="preserve">шт. 367-3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деваройла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Candida maltosa,        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СБ</w:t>
            </w:r>
            <w:r>
              <w:rPr>
                <w:rFonts w:cs="Times New Roman" w:ascii="Times New Roman" w:hAnsi="Times New Roman"/>
                <w:lang w:val="fr-FR"/>
              </w:rPr>
              <w:t>-542, 542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fr-FR"/>
              </w:rPr>
              <w:t xml:space="preserve">, 640,    </w:t>
              <w:br/>
              <w:t xml:space="preserve">777, 779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орм. белк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maltosa,           </w:t>
              <w:br/>
              <w:t>шт. ВСБ-569, 778, 899, 900,</w:t>
              <w:br/>
              <w:t xml:space="preserve">907, 930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орм. белк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rugosa,            </w:t>
              <w:br/>
              <w:t xml:space="preserve">шт. ВСБ-925, 928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орм. белк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scotti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орм. белк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scotti,            </w:t>
              <w:br/>
              <w:t xml:space="preserve">шт. ВГИ-81/1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орм. белк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seatricum,         </w:t>
              <w:br/>
              <w:t xml:space="preserve">шт. AR-217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орм. белк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tropicalis,        </w:t>
              <w:br/>
              <w:t xml:space="preserve">шт. ВСБ-830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орм. белк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tropicalis,        </w:t>
              <w:br/>
              <w:t xml:space="preserve">шт. ВСБ-637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орм. белк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tropicalis,        </w:t>
              <w:br/>
              <w:t xml:space="preserve">шт. Арх. 2/8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орм. белк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Candida valida,         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fr-FR"/>
              </w:rPr>
              <w:t>. EL-1</w:t>
            </w: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lang w:val="fr-FR"/>
              </w:rPr>
              <w:t>-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цент биомассы</w:t>
              <w:br/>
              <w:t xml:space="preserve">из этанола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utilis,            </w:t>
              <w:br/>
              <w:t xml:space="preserve">шт. ВСВ-651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эприн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ynebacterium            </w:t>
              <w:br/>
              <w:t xml:space="preserve">(Brevibacterium)           </w:t>
              <w:br/>
              <w:t xml:space="preserve">ammoniagenes AS 72-26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цент инозин -</w:t>
              <w:br/>
              <w:t xml:space="preserve">5-монофосфата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ynebacterium            </w:t>
              <w:br/>
              <w:t xml:space="preserve">glutamicum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аминокисло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ynebacterium            </w:t>
              <w:br/>
              <w:t xml:space="preserve">glutamicum, шт. 3144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глутаминовой      </w:t>
              <w:br/>
              <w:t xml:space="preserve">кислоты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ynebacterium            </w:t>
              <w:br/>
              <w:t xml:space="preserve">glutamicum,                </w:t>
              <w:br/>
              <w:t xml:space="preserve">шт. ВНИИгенетика Н-43А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гистидина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domycopsis fibuligera,   </w:t>
              <w:br/>
              <w:t xml:space="preserve">шт. ВСБ-12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орм. белк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tomophtora, шт. "Е.ИНМИ"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биополиена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3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cherichia coli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цент треон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cherichia coli, А-858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биокатализ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sidium coccineum, шт. 1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>фузидиевой кисл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ctobacillus              </w:t>
              <w:br/>
              <w:t xml:space="preserve">acidofillus,               </w:t>
              <w:br/>
              <w:t xml:space="preserve">шт. 1-К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пропиацида и      </w:t>
              <w:br/>
              <w:t xml:space="preserve">энтерацида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ctobacillus casei,       </w:t>
              <w:br/>
              <w:t xml:space="preserve">шт. 5-1/8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препарата для     </w:t>
              <w:br/>
              <w:t xml:space="preserve">производства      </w:t>
              <w:br/>
              <w:t xml:space="preserve">мясных продуктов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ctobacillus plantarum,   </w:t>
              <w:br/>
              <w:t xml:space="preserve">шт. 435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препарата для     </w:t>
              <w:br/>
              <w:t xml:space="preserve">производства      </w:t>
              <w:br/>
              <w:t xml:space="preserve">мясных продуктов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Micrococcus varians, шт. 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препарата для     </w:t>
              <w:br/>
              <w:t xml:space="preserve">производства      </w:t>
              <w:br/>
              <w:t xml:space="preserve">мясных продуктов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fr-FR"/>
              </w:rPr>
              <w:t>Micromonospora atratavinosa</w:t>
              <w:br/>
              <w:t xml:space="preserve">sp.nov., 1573,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fr-FR"/>
              </w:rPr>
              <w:t>. 184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fr-FR"/>
              </w:rPr>
              <w:t xml:space="preserve">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сизомицина        </w:t>
              <w:br/>
              <w:t xml:space="preserve">и сизовета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Mycobacterium sp.,         </w:t>
              <w:br/>
              <w:t xml:space="preserve">шт. В-3805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андростандиона из </w:t>
              <w:br/>
              <w:t>β - ситостер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cardia mediterranei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рифамицина В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icillium canescens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дуцент β -  </w:t>
              <w:br/>
              <w:t xml:space="preserve">галактозидазы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icillium chrysogenum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пенициллин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5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ichia membranafaciens, 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МК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 xml:space="preserve">-934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цитохрома С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ionibacterium aches,   </w:t>
              <w:br/>
              <w:t xml:space="preserve">шт. F3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пропиацида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Pseudomonas fluorescens,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fr-FR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fr-FR"/>
              </w:rPr>
              <w:t>-3</w:t>
            </w: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салициловой       </w:t>
              <w:br/>
              <w:t xml:space="preserve">кислоты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seudomonas     </w:t>
              <w:br/>
              <w:t xml:space="preserve">fluorescens     </w:t>
              <w:br/>
              <w:t xml:space="preserve">(denitrificans) </w:t>
              <w:br/>
              <w:t xml:space="preserve">B99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</w:t>
              <w:br/>
              <w:t>витамина 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seudomonas fluorescens,   </w:t>
              <w:br/>
              <w:t xml:space="preserve">шт. В-6844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арат для      </w:t>
              <w:br/>
              <w:t xml:space="preserve">очистки от        </w:t>
              <w:br/>
              <w:t xml:space="preserve">нефтяных          </w:t>
              <w:br/>
              <w:t xml:space="preserve">загрязнений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seudomonas stutzeri,      </w:t>
              <w:br/>
              <w:t xml:space="preserve">шт. 367-1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деваройла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Rhodococcus erytropolis,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367-2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367-6,  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S-1379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деваройла         </w:t>
              <w:br/>
              <w:t xml:space="preserve">продуцент биоПАВ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hodococcus maris,         </w:t>
              <w:br/>
              <w:t xml:space="preserve">шт. 367-5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деваройла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Rhodococcus rhodochrous,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-8,                   </w:t>
              <w:br/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М-33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нитрилгидратазы,  </w:t>
              <w:br/>
              <w:t xml:space="preserve">компонент         </w:t>
              <w:br/>
              <w:t xml:space="preserve">препарата для     </w:t>
              <w:br/>
              <w:t xml:space="preserve">получения амидов  </w:t>
              <w:br/>
              <w:t xml:space="preserve">из нитритов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rratia marcescens,       </w:t>
              <w:br/>
              <w:t xml:space="preserve">шт. ВКМ-851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препарата для     </w:t>
              <w:br/>
              <w:t xml:space="preserve">оценки защитной   </w:t>
              <w:br/>
              <w:t xml:space="preserve">эффективности СИЗ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ptococcus faecium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ент         </w:t>
              <w:br/>
              <w:t xml:space="preserve">энтерацида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ptomyces aureofaciens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хлортетра -       </w:t>
              <w:br/>
              <w:t xml:space="preserve">циклина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ptomyces aureofaciens 77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дуцент       </w:t>
              <w:br/>
              <w:t xml:space="preserve">биовита и       </w:t>
              <w:br/>
              <w:t>хлортетрацик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ptomyces aureofaciens, </w:t>
              <w:br/>
              <w:t xml:space="preserve">шт. STR-2255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тетрациклина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Streptomyces avermitilis   </w:t>
              <w:br/>
            </w:r>
            <w:r>
              <w:rPr>
                <w:rFonts w:cs="Times New Roman" w:ascii="Times New Roman" w:hAnsi="Times New Roman"/>
              </w:rPr>
              <w:t>ВНИИСХМ</w:t>
            </w:r>
            <w:r>
              <w:rPr>
                <w:rFonts w:cs="Times New Roman" w:ascii="Times New Roman" w:hAnsi="Times New Roman"/>
                <w:lang w:val="fr-FR"/>
              </w:rPr>
              <w:t xml:space="preserve">-54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fr-FR"/>
              </w:rPr>
              <w:t xml:space="preserve"> Streptomyces  </w:t>
              <w:br/>
              <w:t xml:space="preserve">avermitilis 3NN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авермектин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ptomyces bambergiensis,</w:t>
              <w:br/>
              <w:t xml:space="preserve">шт. 712 АТСС 13879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флавомицина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fr-FR"/>
              </w:rPr>
              <w:t>Streptomyces creme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 xml:space="preserve"> sub.  </w:t>
              <w:br/>
              <w:t xml:space="preserve">sp. tobramycini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тобрамицина и     </w:t>
              <w:br/>
              <w:t xml:space="preserve">апрамицина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ptomyces erythraeus,   </w:t>
              <w:br/>
              <w:t xml:space="preserve">шт. 85-1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эритромицина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ptomyces griseus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стрептомицина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ptomyces kanamyceticu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канамицина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ptomyces rimosus,      </w:t>
              <w:br/>
              <w:t xml:space="preserve">шт. 1-43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окситетрациклин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eptoverticillium        </w:t>
              <w:br/>
              <w:t xml:space="preserve">olivoreticulum,            </w:t>
              <w:br/>
              <w:t xml:space="preserve">шт. ЛС-1631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аминоацилазы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lypocladium inflatum,    </w:t>
              <w:br/>
              <w:t xml:space="preserve">шт. 1069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циклоспорина А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lypocladium              </w:t>
              <w:br/>
              <w:t xml:space="preserve">penicilloides, шт. 2151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Д-фунгина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ichoderma reesei 18.2-КК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     </w:t>
              <w:br/>
              <w:t xml:space="preserve">целловиридина     </w:t>
              <w:br/>
              <w:t xml:space="preserve">Г 20Х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ДК бакпрепаратов в воздухе рабочей зоны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755"/>
        <w:gridCol w:w="1485"/>
        <w:gridCol w:w="810"/>
        <w:gridCol w:w="1080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</w:t>
              <w:br/>
              <w:t>микроорганизма - продуц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К,   </w:t>
              <w:br/>
              <w:t>кл/куб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  <w:br/>
              <w:t>опас-</w:t>
              <w:br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-</w:t>
              <w:br/>
              <w:t xml:space="preserve">ности  </w:t>
              <w:br/>
              <w:t xml:space="preserve">дейст- </w:t>
              <w:br/>
              <w:t xml:space="preserve">вия на </w:t>
              <w:br/>
              <w:t xml:space="preserve">орга-  </w:t>
              <w:br/>
              <w:t>низм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пеломицин (на основе     </w:t>
              <w:br/>
              <w:t xml:space="preserve">Ampelomyces quisqualis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биологическое средство</w:t>
              <w:br/>
              <w:t>защиты раст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энергия (на основе      </w:t>
              <w:br/>
              <w:t xml:space="preserve">Rizobium sp., Corynebacte- </w:t>
              <w:br/>
              <w:t xml:space="preserve">rium foscians, Azotobacte- </w:t>
              <w:br/>
              <w:t xml:space="preserve">rium agila, Bacterium      </w:t>
              <w:br/>
              <w:t xml:space="preserve">megatherium phosphatiens,  </w:t>
              <w:br/>
              <w:t xml:space="preserve">Azotobacterium chroocoe-   </w:t>
              <w:br/>
              <w:t xml:space="preserve">cum), сод. микроорган. до  </w:t>
              <w:br/>
              <w:t xml:space="preserve">45%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гулятор   </w:t>
              <w:br/>
              <w:t>роста раст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0     </w:t>
              <w:br/>
              <w:t xml:space="preserve">по сумме  </w:t>
              <w:br/>
              <w:t>микроорга-</w:t>
              <w:br/>
              <w:t>низм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токсибациллин (на основе </w:t>
              <w:br/>
              <w:t xml:space="preserve">Bac.thuringiensis          </w:t>
              <w:br/>
              <w:t xml:space="preserve">var.thuringiensis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ектицидный препар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дробациллин (на основе  </w:t>
              <w:br/>
              <w:t xml:space="preserve">Bac.thuringiensis          </w:t>
              <w:br/>
              <w:t xml:space="preserve">var.dendrolimus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ектицидный препар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еваройл (на основе        </w:t>
              <w:br/>
              <w:t xml:space="preserve">Rhodococcus erytropolis,   </w:t>
              <w:br/>
              <w:t xml:space="preserve">шт. 367-2, Rhodococcus     </w:t>
              <w:br/>
              <w:t xml:space="preserve">maris, шт. 367-5,          </w:t>
              <w:br/>
              <w:t xml:space="preserve">Rhodococcus erytropolis,   </w:t>
              <w:br/>
              <w:t xml:space="preserve">шт. 367-6, Rseudomonas     </w:t>
              <w:br/>
              <w:t xml:space="preserve">stutzeri, шт. 367-1,       </w:t>
              <w:br/>
              <w:t xml:space="preserve">Candida lipolitica,        </w:t>
              <w:br/>
              <w:t xml:space="preserve">шт. 367-3), содержание     </w:t>
              <w:br/>
              <w:t xml:space="preserve">каждого штамма – 20%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 для</w:t>
              <w:br/>
              <w:t xml:space="preserve">очистки     </w:t>
              <w:br/>
              <w:t xml:space="preserve">природных   </w:t>
              <w:br/>
              <w:t>экосисте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</w:t>
              <w:br/>
              <w:t xml:space="preserve">по сумме  </w:t>
              <w:br/>
              <w:t>микроорга-</w:t>
              <w:br/>
              <w:t>низм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азахсил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е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</w:t>
              <w:br/>
              <w:t xml:space="preserve">Streptococcus lactis       </w:t>
              <w:br/>
              <w:t xml:space="preserve">diastaticus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 для</w:t>
              <w:br/>
              <w:t xml:space="preserve">силосования </w:t>
              <w:br/>
              <w:t>корм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лорадо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е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</w:t>
              <w:br/>
              <w:t xml:space="preserve">Bacterium thuringiensis    </w:t>
              <w:br/>
              <w:t xml:space="preserve">var.tenebrionis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ектицидный препар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орциум мезофильных     </w:t>
              <w:br/>
              <w:t xml:space="preserve">бактерий (метанобразующие  </w:t>
              <w:br/>
              <w:t xml:space="preserve">30%, ацетогенные неспоро-  </w:t>
              <w:br/>
              <w:t>образующие метилотрофы 60%,</w:t>
              <w:br/>
              <w:t>клостридин 4%, сульфатреду-</w:t>
              <w:br/>
              <w:t xml:space="preserve">цирующие 6%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</w:t>
              <w:br/>
              <w:t xml:space="preserve">кормового   </w:t>
              <w:br/>
              <w:t>витамина 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0     </w:t>
              <w:br/>
              <w:t xml:space="preserve">по сумме  </w:t>
              <w:br/>
              <w:t>микроорга-</w:t>
              <w:br/>
              <w:t>низм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пидоцид (на основе       </w:t>
              <w:br/>
              <w:t xml:space="preserve">Bacillus thuringiensis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   </w:t>
              <w:br/>
              <w:t xml:space="preserve">защиты      </w:t>
              <w:br/>
              <w:t>раст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бный аэрозоль животно-</w:t>
              <w:br/>
              <w:t xml:space="preserve">водческих и птицеводческих </w:t>
              <w:br/>
              <w:t xml:space="preserve">производственных помещений </w:t>
              <w:br/>
              <w:t xml:space="preserve">(при наличии грибов рода   </w:t>
              <w:br/>
              <w:t xml:space="preserve">Aspergillus не более 20%,  </w:t>
              <w:br/>
              <w:t>рода Candida не более 0,04%</w:t>
              <w:br/>
              <w:t xml:space="preserve">от общего количества       </w:t>
              <w:br/>
              <w:t>грибов, сальмонелл не более</w:t>
              <w:br/>
              <w:t xml:space="preserve">0,1%, кишечных палочек и   </w:t>
              <w:br/>
              <w:t xml:space="preserve">гемолитических штаммов не  </w:t>
              <w:br/>
              <w:t xml:space="preserve">более 0,02% от общего      </w:t>
              <w:br/>
              <w:t xml:space="preserve">количества бактерий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0     </w:t>
              <w:br/>
              <w:t xml:space="preserve">по сумме  </w:t>
              <w:br/>
              <w:t>микроорга-</w:t>
              <w:br/>
              <w:t>низм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иацид (молочнокислые   </w:t>
              <w:br/>
              <w:t xml:space="preserve">бактерии 20%, пропионово-  </w:t>
              <w:br/>
              <w:t xml:space="preserve">кислые 80%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препарат для</w:t>
              <w:br/>
              <w:t xml:space="preserve">лечения     </w:t>
              <w:br/>
              <w:t>дисбактериоз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0 по  </w:t>
              <w:br/>
              <w:t xml:space="preserve">сумме     </w:t>
              <w:br/>
              <w:t>микроорга-</w:t>
              <w:br/>
              <w:t>низм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идойль (на основе       </w:t>
              <w:br/>
              <w:t xml:space="preserve">Pseudomonas putida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 для</w:t>
              <w:br/>
              <w:t xml:space="preserve">очистки     </w:t>
              <w:br/>
              <w:t xml:space="preserve">природных   </w:t>
              <w:br/>
              <w:t>экосисте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рин (на основе           </w:t>
              <w:br/>
              <w:t xml:space="preserve">Pseudomonas fluorescens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гицидный </w:t>
              <w:br/>
              <w:t>препар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терацид (молочнокислые   </w:t>
              <w:br/>
              <w:t xml:space="preserve">бакт. 57%, бифидобактерии  </w:t>
              <w:br/>
              <w:t xml:space="preserve">21,5%, стрептококки        </w:t>
              <w:br/>
              <w:t xml:space="preserve">фекальные 21,5%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препарат для</w:t>
              <w:br/>
              <w:t xml:space="preserve">лечения     </w:t>
              <w:br/>
              <w:t>дисбактериоз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0     </w:t>
              <w:br/>
              <w:t xml:space="preserve">по сумме  </w:t>
              <w:br/>
              <w:t>микроорга-</w:t>
              <w:br/>
              <w:t>низм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томофторин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   </w:t>
              <w:br/>
              <w:t xml:space="preserve">защиты      </w:t>
              <w:br/>
              <w:t>раст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ДК микроорганизмов-продуцентов в воздухе рабочей зон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полнение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972"/>
        <w:gridCol w:w="1134"/>
        <w:gridCol w:w="1404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микроорганизма-   </w:t>
              <w:br/>
              <w:t xml:space="preserve">продуц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ПДК, 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/куб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  <w:br/>
              <w:t>опасност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</w:t>
              <w:br/>
              <w:t>действия на</w:t>
              <w:br/>
              <w:t>организм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ergillus awamori </w:t>
              <w:br/>
              <w:t xml:space="preserve">120/177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</w:t>
              <w:br/>
              <w:t xml:space="preserve">глюкоамилазы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spergillus terreus </w:t>
              <w:br/>
              <w:t xml:space="preserve">44-62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</w:t>
              <w:br/>
              <w:t xml:space="preserve">ловастатина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llus subtilis 6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</w:t>
              <w:br/>
              <w:t xml:space="preserve">нейтральной  </w:t>
              <w:br/>
              <w:t xml:space="preserve">протеиназы и </w:t>
              <w:br/>
              <w:t xml:space="preserve">амилазы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illus subtilis 7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</w:t>
              <w:br/>
              <w:t xml:space="preserve">щелочной     </w:t>
              <w:br/>
              <w:t xml:space="preserve">протеазы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illus subtilis   </w:t>
              <w:br/>
              <w:t xml:space="preserve">103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</w:t>
              <w:br/>
              <w:t xml:space="preserve">нейтральной  </w:t>
              <w:br/>
              <w:t xml:space="preserve">протеазы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cillus            </w:t>
              <w:br/>
              <w:t xml:space="preserve">licheniformis 100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</w:t>
              <w:br/>
              <w:t xml:space="preserve">бацитрацина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ndida tropicalis  </w:t>
              <w:br/>
              <w:t xml:space="preserve">Y-456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</w:t>
              <w:br/>
              <w:t xml:space="preserve">ксилита 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icillium         </w:t>
              <w:br/>
              <w:t xml:space="preserve">canescens F-83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</w:t>
              <w:br/>
              <w:t xml:space="preserve">ксиланазы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nicillium         </w:t>
              <w:br/>
            </w:r>
            <w:r>
              <w:rPr>
                <w:rFonts w:cs="Times New Roman" w:ascii="Times New Roman" w:hAnsi="Times New Roman"/>
                <w:lang w:val="en-US"/>
              </w:rPr>
              <w:t>funiculosum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шт. </w:t>
            </w:r>
            <w:r>
              <w:rPr>
                <w:rFonts w:cs="Times New Roman" w:ascii="Times New Roman" w:hAnsi="Times New Roman"/>
                <w:lang w:val="en-US"/>
              </w:rPr>
              <w:t>F-149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цент    </w:t>
              <w:br/>
              <w:t xml:space="preserve">декстраназы,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яз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ха плес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ми гри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treptom</w:t>
            </w:r>
            <w:r>
              <w:rPr>
                <w:rFonts w:cs="Times New Roman" w:ascii="Times New Roman" w:hAnsi="Times New Roman"/>
              </w:rPr>
              <w:t>y</w:t>
            </w:r>
            <w:r>
              <w:rPr>
                <w:rFonts w:cs="Times New Roman" w:ascii="Times New Roman" w:hAnsi="Times New Roman"/>
                <w:lang w:val="en-US"/>
              </w:rPr>
              <w:t>ces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innamonensis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 НИЦБ-10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цент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ензи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treptomyces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radiae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 БС-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цент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лози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richoderma viride  </w:t>
              <w:br/>
              <w:t xml:space="preserve">44-11-62/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продуцент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  <w:br/>
            </w:r>
            <w:r>
              <w:rPr>
                <w:rFonts w:cs="Times New Roman" w:ascii="Times New Roman" w:hAnsi="Times New Roman"/>
              </w:rPr>
              <w:t>комплекса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  <w:br/>
            </w:r>
            <w:r>
              <w:rPr>
                <w:rFonts w:cs="Times New Roman" w:ascii="Times New Roman" w:hAnsi="Times New Roman"/>
              </w:rPr>
              <w:t>целлюлолити</w:t>
            </w:r>
            <w:r>
              <w:rPr>
                <w:rFonts w:cs="Times New Roman" w:ascii="Times New Roman" w:hAnsi="Times New Roman"/>
                <w:lang w:val="en-US"/>
              </w:rPr>
              <w:t xml:space="preserve">- </w:t>
              <w:br/>
            </w:r>
            <w:r>
              <w:rPr>
                <w:rFonts w:cs="Times New Roman" w:ascii="Times New Roman" w:hAnsi="Times New Roman"/>
              </w:rPr>
              <w:t>ческих</w:t>
            </w:r>
            <w:r>
              <w:rPr>
                <w:rFonts w:cs="Times New Roman" w:ascii="Times New Roman" w:hAnsi="Times New Roman"/>
                <w:lang w:val="en-US"/>
              </w:rPr>
              <w:t xml:space="preserve">       </w:t>
              <w:br/>
            </w:r>
            <w:r>
              <w:rPr>
                <w:rFonts w:cs="Times New Roman" w:ascii="Times New Roman" w:hAnsi="Times New Roman"/>
              </w:rPr>
              <w:t>ферментов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richoderma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ongibrachiatum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шт.  </w:t>
            </w:r>
            <w:r>
              <w:rPr>
                <w:rFonts w:cs="Times New Roman" w:ascii="Times New Roman" w:hAnsi="Times New Roman"/>
                <w:lang w:val="en-US"/>
              </w:rPr>
              <w:t>TW-1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продуцент β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глюк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назы</w:t>
            </w:r>
            <w:r>
              <w:rPr>
                <w:rFonts w:cs="Times New Roman" w:ascii="Times New Roman" w:hAnsi="Times New Roman"/>
              </w:rPr>
              <w:t xml:space="preserve">   </w:t>
              <w:br/>
              <w:t xml:space="preserve">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ДК бакпрепаратов в воздухе рабочей зон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Дополнение)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755"/>
        <w:gridCol w:w="1485"/>
        <w:gridCol w:w="810"/>
        <w:gridCol w:w="1080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  </w:t>
              <w:br/>
              <w:t>микроорганизма - продуцен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ДК,   </w:t>
              <w:br/>
              <w:t>кл/куб. 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  <w:br/>
              <w:t>опас-</w:t>
              <w:br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-</w:t>
              <w:br/>
              <w:t xml:space="preserve">ности  </w:t>
              <w:br/>
              <w:t xml:space="preserve">дейст- </w:t>
              <w:br/>
              <w:t xml:space="preserve">вия на </w:t>
              <w:br/>
              <w:t xml:space="preserve">орга-  </w:t>
              <w:br/>
              <w:t>низм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йкал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е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Lactobacillus casei</w:t>
              <w:br/>
              <w:t>шт. 21-30%,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reptococcus lactis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>. 47-30%, Pho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pseudomonas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listris – 30%,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Saccharomices cere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isial шт. 22 – 10%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биодобав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мам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егу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ято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кр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биоценоза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чвы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ч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ст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нал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зационны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чны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д</w:t>
            </w: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микулен  (на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е  </w:t>
            </w:r>
            <w:r>
              <w:rPr>
                <w:rFonts w:cs="Times New Roman" w:ascii="Times New Roman" w:hAnsi="Times New Roman"/>
                <w:lang w:val="en-US"/>
              </w:rPr>
              <w:t>Penicillium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vermiculatum</w:t>
            </w:r>
            <w:r>
              <w:rPr>
                <w:rFonts w:cs="Times New Roman" w:ascii="Times New Roman" w:hAnsi="Times New Roman"/>
              </w:rPr>
              <w:t xml:space="preserve">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унгицидный препара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     </w:t>
              <w:b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ечне использовано следующее обозначение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- микроорганизмы, способные вызывать аллергические заболевания в производственных условия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2:46:00Z</dcterms:created>
  <dc:creator>ConsultantPlus</dc:creator>
  <dc:description/>
  <cp:keywords/>
  <dc:language>en-US</dc:language>
  <cp:lastModifiedBy>TZavistyaeva</cp:lastModifiedBy>
  <dcterms:modified xsi:type="dcterms:W3CDTF">2005-08-25T07:44:00Z</dcterms:modified>
  <cp:revision>27</cp:revision>
  <dc:subject/>
  <dc:title>Таблица 1</dc:title>
</cp:coreProperties>
</file>