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-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«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НИМАЛЬНО НЕОБХОДИМОЕ КОЛИЧЕСТВО ПРОБ ПИТЬЕВОЙ ВО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АСПРЕДЕЛИТЕЛЬНОЙ ВОДОПРОВОДНОЙ СЕТИ ДЛЯ МИКРОБИОЛОГИЧЕСКИХ И ОРГАНОЛЕПТИЧЕСКИХ ИССЛЕДОВАНИЙ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185"/>
      </w:tblGrid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служиваемого населения,</w:t>
              <w:br/>
              <w:t>тыс. челове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б в месяц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5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- 10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0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+ 1 проба на каждые 5 тыс. человек, свыше 100  тысяч населения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число проб не входят обязательные контрольные пробы после ремонта и иных технических работ на распределительной се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проб в распределительной сети проводят из уличных водоразборных устройств на наиболее возвышенных и тупиковых ее участках, а также из кранов внутренних водопроводных сетей всех домов, имеющих подкачку и местные водонапорные баки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Normal"/>
        <w:widowControl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8:54:00Z</dcterms:created>
  <dc:creator>user</dc:creator>
  <dc:description/>
  <cp:keywords/>
  <dc:language>en-US</dc:language>
  <cp:lastModifiedBy>TZavistyaeva</cp:lastModifiedBy>
  <dcterms:modified xsi:type="dcterms:W3CDTF">2005-08-25T08:45:00Z</dcterms:modified>
  <cp:revision>15</cp:revision>
  <dc:subject/>
  <dc:title>Таблица 10</dc:title>
</cp:coreProperties>
</file>