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татье 16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го регулирования, необходимых для обеспечения санитарно-эпидемиологического благополучия на территории Российской Федераци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пециальный технический 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РГАНИЗАЦИИ ВОСПИТАНИЯ И ОБУЧ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3"/>
        <w:jc w:val="both"/>
        <w:rPr/>
      </w:pPr>
      <w:r>
        <w:rPr>
          <w:sz w:val="24"/>
          <w:szCs w:val="24"/>
        </w:rPr>
        <w:t>Программы, методики, технологии и режимы воспитания и обучения, в части гигиенических требований, допускаются к использованию при наличии разрешения органа, уполномоченного осуществлять государственный санитарно-эпидемиологический надзор.</w:t>
      </w:r>
    </w:p>
    <w:p>
      <w:pPr>
        <w:pStyle w:val="Normal"/>
        <w:ind w:firstLine="403"/>
        <w:jc w:val="both"/>
        <w:rPr/>
      </w:pPr>
      <w:r>
        <w:rPr>
          <w:sz w:val="24"/>
          <w:szCs w:val="24"/>
        </w:rPr>
        <w:t>Объемы максимально допустимой нагрузки в образовательных учреждениях разного типа установлены в таблице 1.</w:t>
      </w:r>
    </w:p>
    <w:p>
      <w:pPr>
        <w:pStyle w:val="2"/>
        <w:rPr/>
      </w:pPr>
      <w:r>
        <w:rPr>
          <w:sz w:val="24"/>
          <w:szCs w:val="24"/>
        </w:rPr>
        <w:t>Продолжительность учебного года для обучающихся в общеобразовательных учреждениях составляет не более 34 недель, продолжительность каникул в течение года не менее 30 дней, летних — не менее 8 неде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1-е классы образовательных учреждений, реализующих программы начального образования, принимаются дети 8-го или 7-го года жизни по усмотрению родителей. Прием в образовательное учреждение детей 7-го года жизни осуществляется при достижении ими к 1 сентября учебного года возраста не менее 6 лет 6 месяце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детей в 1 классы осуществляется на основании заключения психолого-медико-педагогической комиссии (консультации) о готовности ребенка к обучению.</w:t>
      </w:r>
    </w:p>
    <w:p>
      <w:pPr>
        <w:pStyle w:val="Normal1"/>
        <w:ind w:lef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ающие в учреждения НПО проходят предварительное медицинское освидетельствование. Состав комиссии, объем исследований и заключение о пригодности к обучению по выбранной специальности определяются соответствующими приказами и документами Минздрава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патологии, препятствующей продолжению освоения избранной специальности, обучающихся переводят на обучение другой специальности в соответствии с состоянием здоровья или отчисляют из образовательного учреждения с обязательными рекомендациями по выбору другого профиля подготовки или рациональному трудоустрой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детей, не достигших 6,5 лет к началу учебного года, следует проводить в условиях детского сада или образовательного учреждения с соблюдением всех гигиенических требований по организации обучения детей 6-летнего возра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детей в 1 классе следует проводить с соблюдением следующих требован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ые занятия проводятся только в первую смен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5-дневная учебная нед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блегченного учебного дня в середине учебного недел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не более 4 уроков в ден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уроков не более 35 минут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 середине учебного дня динамической паузы продолжительностью не менее 40 минут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«ступенчатого» режима обучения в первом полугодии*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рганизация дневного сна, 3-х разового питания и прогулок для дете посещающих группу продленного д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 без домашних заданий и балльного оценивания знаний обучающихс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недельные каникулы в середине третьей четверти.</w:t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03"/>
        <w:rPr/>
      </w:pPr>
      <w:r>
        <w:rPr>
          <w:sz w:val="24"/>
          <w:szCs w:val="24"/>
        </w:rPr>
        <w:t>Для учащихся первых классов организуют дополнительные недельные каникулы в середине третьей четверти.</w:t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  <w:t>Для воспитанников дошкольных групп в середине учебного года (январь-февраль) организуют недельные каникулы, во время которых проводят занятия только эстетически-оздоровительного цикла (музыкальные, спортивные, изо). В дни каникул и в летний период учебные занятия не проводятся.</w:t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  <w:t>Учебные занятия в общеобразовательных учреждениях следует начинать не ранее 8 часов, проведение нулевых уроков не допускается.</w:t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  <w:t xml:space="preserve">В общеобразовательных учреждениях с углубленным изучением отдельных предметов, лицеях и гимназиях, обучения проводится только в первую смену. </w:t>
      </w:r>
    </w:p>
    <w:p>
      <w:pPr>
        <w:pStyle w:val="TextBodyIndent"/>
        <w:ind w:left="0" w:firstLine="403"/>
        <w:rPr/>
      </w:pPr>
      <w:r>
        <w:rPr>
          <w:sz w:val="24"/>
          <w:szCs w:val="24"/>
        </w:rPr>
        <w:t xml:space="preserve">В общеобразовательных учреждениях, работающих в несколько смен, обучение 1-х, 5-х, выпускных и классов компенсирующего обучения должно быть организовано в первую смену. В начальных классах сдвоенные уроки не проводятся. </w:t>
      </w:r>
    </w:p>
    <w:p>
      <w:pPr>
        <w:pStyle w:val="TextBody"/>
        <w:ind w:firstLine="403"/>
        <w:jc w:val="both"/>
        <w:rPr/>
      </w:pPr>
      <w:r>
        <w:rPr>
          <w:b w:val="false"/>
          <w:spacing w:val="-2"/>
          <w:sz w:val="24"/>
          <w:szCs w:val="24"/>
        </w:rPr>
        <w:t xml:space="preserve">Предельная наполняемость </w:t>
      </w:r>
      <w:r>
        <w:rPr>
          <w:b w:val="false"/>
          <w:spacing w:val="-2"/>
          <w:sz w:val="24"/>
          <w:szCs w:val="24"/>
          <w:u w:val="single"/>
        </w:rPr>
        <w:t>групп в ДОУ</w:t>
      </w:r>
      <w:r>
        <w:rPr>
          <w:b w:val="false"/>
          <w:spacing w:val="-2"/>
          <w:sz w:val="24"/>
          <w:szCs w:val="24"/>
        </w:rPr>
        <w:t>: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ясельного возраста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от 2 месяцев до 1 года — не более 10 человек;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 года до 3 лет — не более 15 человек;</w:t>
      </w:r>
    </w:p>
    <w:p>
      <w:pPr>
        <w:pStyle w:val="TextBodyIndent"/>
        <w:ind w:left="681" w:hanging="284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наличии в группе детей двух возрастов (от 2 месяцев до 3 лет) — 8 человек;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дошкольного возраста</w:t>
      </w:r>
    </w:p>
    <w:p>
      <w:pPr>
        <w:pStyle w:val="TextBodyIndent"/>
        <w:ind w:left="681" w:hanging="284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детей 3–7 лет — не более 20 человек (оптимальная 15 человек);</w:t>
      </w:r>
    </w:p>
    <w:p>
      <w:pPr>
        <w:pStyle w:val="TextBodyIndent"/>
        <w:ind w:left="681" w:hanging="284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новозрастных группах при наличии в группе детей любых трех возрастов (3–7 лет) — не более 10 человек;</w:t>
      </w:r>
    </w:p>
    <w:p>
      <w:pPr>
        <w:pStyle w:val="TextBodyIndent"/>
        <w:ind w:left="681" w:hanging="284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наличии в группе детей любых двух возрастов (3–7 лет) — не более 20 человек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классов в общеобразовательных учреждениях и групп в учебных заведениях начального профессионального образования: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более 25 человек;</w:t>
      </w:r>
    </w:p>
    <w:p>
      <w:pPr>
        <w:pStyle w:val="TextBodyInden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бучении иностранному языку – не более 13 человек;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лассах компенсирующего обучения — не более 20 человек;</w:t>
      </w:r>
    </w:p>
    <w:p>
      <w:pPr>
        <w:pStyle w:val="TextBodyInden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рядов (групп) в оздоровительных учреждениях:</w:t>
      </w:r>
    </w:p>
    <w:p>
      <w:pPr>
        <w:pStyle w:val="TextBodyInden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с дневным пребыванием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25 человек для обучающихся в 1–4 классах;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30 человек для обучающихся в 5–9 классах;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загородных стационарных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25 человек — для детей 6–9 лет;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30 человек — для детей 10–14 лет;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25 человек — для детей 15–18 лет.</w:t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  <w:t>---------------------------------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* Для облегчения процесса адаптации детей к требованиям общеобразовательного учреждения в 1-х классах используется «ступенчатый» метод постепенного наращивания учебной нагрузки: 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сентябре, октябре – 3 урока по 35 минут каждый;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 второй четверти – 4 урока по 35 минут каждый</w:t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  <w:t>В малокомплектных общеобразовательных учреждениях формирование классов-комплектов определяется конкретными условиями и зависит от числа обучающихся и учителей.</w:t>
      </w:r>
    </w:p>
    <w:p>
      <w:pPr>
        <w:pStyle w:val="TextBodyIndent"/>
        <w:ind w:left="0" w:firstLine="403"/>
        <w:rPr>
          <w:sz w:val="24"/>
          <w:szCs w:val="24"/>
        </w:rPr>
      </w:pPr>
      <w:r>
        <w:rPr>
          <w:sz w:val="24"/>
          <w:szCs w:val="24"/>
        </w:rPr>
        <w:t>Домашние задания даются обучающимся с учетом возможности их выполнения в следующих пределах: во 2-м классе — до 1,5 часа, в 3–4-м — до 2 часов, в 5–6-м — до 2,5 часов, в 7–8-м — до 3 часов, в 9–11 — до 4 часов.</w:t>
      </w:r>
    </w:p>
    <w:p>
      <w:pPr>
        <w:pStyle w:val="TextBodyIndent"/>
        <w:ind w:left="0" w:firstLine="403"/>
        <w:rPr/>
      </w:pPr>
      <w:r>
        <w:rPr>
          <w:sz w:val="24"/>
          <w:szCs w:val="24"/>
        </w:rPr>
        <w:t>Обучение воспитанников ДОУ и учащихся первых классов проводится без домашних заданий.</w:t>
      </w:r>
    </w:p>
    <w:p>
      <w:pPr>
        <w:pStyle w:val="TextBody"/>
        <w:ind w:firstLine="403"/>
        <w:jc w:val="both"/>
        <w:rPr/>
      </w:pPr>
      <w:r>
        <w:rPr>
          <w:b w:val="false"/>
          <w:sz w:val="24"/>
          <w:szCs w:val="24"/>
        </w:rPr>
        <w:t xml:space="preserve">Организация режима дня в ДОУ предполагает соблюдение возрастных регламентов продолжительности сна </w:t>
      </w:r>
      <w:r>
        <w:rPr>
          <w:b w:val="false"/>
          <w:spacing w:val="-2"/>
          <w:sz w:val="24"/>
          <w:szCs w:val="24"/>
        </w:rPr>
        <w:t>(не менее 12 часов, из которых 2,0 часа отводится дневному сну), прогулки (не менее 4 часов) и образовательной нагрузки (таблица 1).</w:t>
      </w:r>
    </w:p>
    <w:p>
      <w:pPr>
        <w:pStyle w:val="TextBody"/>
        <w:ind w:firstLine="403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Для укрепления здоровья детей в ДОУ необходимо организовывать мероприятия по закаливанию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на открытом воздухе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специальные мероприятия: водные, воздушные и солнечные.</w:t>
      </w:r>
    </w:p>
    <w:p>
      <w:pPr>
        <w:pStyle w:val="TextBody"/>
        <w:ind w:firstLine="403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Непрерывная длительность работы, связанной с фиксацией взора непосредственно на экране ВДТ, на уроке не должна превышать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для обучающихся в 1–4 классах — 15 минут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для обучающихся в 5–7 классах — 20 минут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для обучающихся в 8–9 классах — 25 минут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для обучающихся в 10–11 классах на первом часу учебных занятий 30 минут, на втором — 20 минут.</w:t>
      </w:r>
    </w:p>
    <w:p>
      <w:pPr>
        <w:pStyle w:val="TextBody"/>
        <w:ind w:firstLine="403"/>
        <w:jc w:val="both"/>
        <w:rPr/>
      </w:pPr>
      <w:r>
        <w:rPr>
          <w:b w:val="false"/>
          <w:spacing w:val="-2"/>
          <w:sz w:val="24"/>
          <w:szCs w:val="24"/>
        </w:rPr>
        <w:t>В ДОУ рекомендуемая непрерывная продолжительность работы с ВДТ на развивающих игровых занятиях для детей 5 лет не должна превышать 10 минут, для детей 6 лет — 15 минут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лительность работы с ПЭВМ во время учебных занятий: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ля обучающихся на первом курсе- не более 30 мин.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ля обучающихся на втором и третьем курсах при сдвоенных занятиях: 30 минут на первом часу и 30 минут на втором с интервалом в работе на ВДТ ПЭВМ не менее 20 минут, включая перемену, объяснение учебного материала, опрос обучающихся и т.п.</w:t>
      </w:r>
    </w:p>
    <w:p>
      <w:pPr>
        <w:pStyle w:val="Normal"/>
        <w:numPr>
          <w:ilvl w:val="0"/>
          <w:numId w:val="5"/>
        </w:numPr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ля обучающихся третьего курса длительность учебных занятий с ВДТ или ПЭВМ допускается увеличивать до 3 академических часов с суммарным временем непосредственной работы на ВДТ или ПЭВМ не более 50% от общего времени учебных занятий.</w:t>
      </w:r>
    </w:p>
    <w:p>
      <w:pPr>
        <w:pStyle w:val="TextBody"/>
        <w:ind w:firstLine="403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Организация режима дня в оздоровительных учреждениях предполагает соблюдение возрастных регламентов продолжительности сна (дневной сон не менее 1,5 часов, ночной сон не менее 11 часов для детей 6–9 лет, не менее 10 часов — для детей старше 9 лет); пребывание на воздухе не менее 3 часов, продолжительность занятий не более 2 часов.</w:t>
      </w:r>
    </w:p>
    <w:p>
      <w:pPr>
        <w:pStyle w:val="TextBody"/>
        <w:ind w:firstLine="403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Продолжительность смены (пребывания) в оздоровительных учреждениях: в летний период — не менее 21 дня; для санаторной смены — не менее 24 дней; в период зимних, осенних и весенних каникул — не менее 7 дней.</w:t>
      </w:r>
    </w:p>
    <w:p>
      <w:pPr>
        <w:pStyle w:val="TextBody"/>
        <w:ind w:firstLine="403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Построение гигиенически рационального учебно-производственного процесса в учреждениях НПО основывается на соответствии суммарной учебно-производственной нагрузки возрастным особенностям и возможностям организма учащихся.</w:t>
      </w:r>
    </w:p>
    <w:p>
      <w:pPr>
        <w:pStyle w:val="Normal1"/>
        <w:ind w:left="-57" w:firstLine="720"/>
        <w:jc w:val="both"/>
        <w:rPr/>
      </w:pPr>
      <w:r>
        <w:rPr>
          <w:sz w:val="24"/>
          <w:szCs w:val="24"/>
        </w:rPr>
        <w:t>При составлении расписания необходимо учитывать динамику работоспособности обучающихся, степень сложности усвоения учебного материала:</w:t>
      </w:r>
    </w:p>
    <w:p>
      <w:pPr>
        <w:pStyle w:val="Normal1"/>
        <w:jc w:val="both"/>
        <w:rPr/>
      </w:pPr>
      <w:r>
        <w:rPr>
          <w:sz w:val="24"/>
          <w:szCs w:val="24"/>
        </w:rPr>
        <w:t>- занятия по трудным для усвоения предметам теоретического обучения следует проводить в дни и часы более высокой работоспособности обучающихся, чередуя их с занятиями по другим предметам: в понедельник или субботу рекомендуется включать в расписание не более двух уроков по трудно усваиваемым предметам, в дни высокой работоспособности (вторник, среда) - три – четыре;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- для изучения теоретических предметов профессионально-технического цикла следует выделять 2-4-й часы, так как занятия этого цикла являются для обучающихся более утомительными, чем по общеобразовательным предметам, особенно в первый год их изучения;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- на начальном этапе освоения профессиональных навыков для производственного обучения необходимо отводить дни высокой работоспособности (кроме понедельника и субботы);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- занятия по одному предмету должны проводить с интервалом один-два дня, но не реже, чем 1 раз в 3 дня;</w:t>
      </w:r>
    </w:p>
    <w:p>
      <w:pPr>
        <w:pStyle w:val="TextBody"/>
        <w:ind w:firstLine="403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z w:val="24"/>
          <w:szCs w:val="24"/>
        </w:rPr>
        <w:t>- необходимо предусматривать чередование общеобразовательных, общетехнических и специальных предметов в течение учебного дня; проведение сдвоенных уроков разрешается по всем предметам, кроме уроков физкультуры в залах. Режим работы на дисплеях организуется в соответствии с санитарными правилами.</w:t>
      </w:r>
    </w:p>
    <w:p>
      <w:pPr>
        <w:pStyle w:val="TextBody"/>
        <w:ind w:firstLine="403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При выборе режима учебно-производственной деятельности осуществляют дифференцированный подход с учетом характера осваиваемой профессии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spacing w:val="-2"/>
          <w:sz w:val="24"/>
          <w:szCs w:val="24"/>
        </w:rPr>
        <w:t>при освоении профессий, не связанных с воздействием выраженных профессиональных вредностей, оптимальный режим обучения на первом курсе — два дня практики разделены одним максимум двумя днями теоретических занятий; на втором курсе целесообразно проведение производственного обучения сдвоенными днями; на третьем курсе допустимы строенные дни производственного обучения, а также чередование дней теоретических и практических занятий в различных сочетаниях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при 1–1,5-годичном сроке подготовки (на базе общего среднего образования) рациональным является режим с равномерным чередованием теоретических и практических занятий через день; во втором полугодии возможно также применение режима с тремя днями практики, из которых два могут быть сдвоенными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при освоении профессий, запрещенных для применения труда лиц моложе 18 лет, для сокращения времени пребывания учащихся в условиях производства целесообразно использовать режим, предусматривающий чередование теоретических и практических занятий на протяжении дня;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структура рабочего дня во время производственной практики обеспечивает постепенный переход от режима школы и учреждения НПО к режиму труда на производстве. Для этого на первом этапе, длительность которого зависит от сроков обучения и профессии, предусматривают десятиминутные перерывы через каждые 50 минут работы, на втором этапе через 1,5-2 часа и на заключительном этапе производственной практики режим работы подростков приближается к режиму труда взрослых рабочих, с более ранним обеденным перерывом (после 3 часов работы)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spacing w:val="-2"/>
          <w:sz w:val="24"/>
          <w:szCs w:val="24"/>
        </w:rPr>
        <w:t>производственную практику на первом и втором курсах обучения не рекомендуется начинать ранее 8 часов утра, а на третьем курсе и на одногодичных отделениях — ранее 7 часов 30 минут утра; обучение в вечернюю смену не рекомендуется, в ночную смену — не допускается.</w:t>
      </w:r>
    </w:p>
    <w:p>
      <w:pPr>
        <w:pStyle w:val="Normal1"/>
        <w:ind w:lef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ое обучение и практику на первом году обучения проводят преимущественно в мастерских учреждений НПО или учебных цехах, отвечающих гигиеническим требованиям, с широким использованием тренажеров, полигонов и технических средств обучения.</w:t>
      </w:r>
    </w:p>
    <w:p>
      <w:pPr>
        <w:pStyle w:val="Normal1"/>
        <w:ind w:lef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в учреждении НПО необходимой базы производственное обучение может быть организовано на предприятиях при обеспечении условий, отвечающих нормативным требованиям для подростков, за исключением подготовки по профессиям, входящим в перечень тяжелых работ и работ с вредными или опасными условиями труда, при выполнении которых запрещается применение труда лиц моложе 18 лет.</w:t>
      </w:r>
    </w:p>
    <w:p>
      <w:pPr>
        <w:pStyle w:val="Normal1"/>
        <w:ind w:left="-57" w:firstLine="720"/>
        <w:jc w:val="both"/>
        <w:rPr/>
      </w:pPr>
      <w:r>
        <w:rPr>
          <w:sz w:val="24"/>
          <w:szCs w:val="24"/>
        </w:rPr>
        <w:t>Производственная практика на предприятиях различных отраслей промышленности по профессиям, входящим в вышеупомянутый перечень, допускается для обучающихся не моложе 16-летнего возраста при условиях, представленных в приложении 16 к статье4 ( Гигиенические критерии допустимых условий и видов работ для труда и профессионального обучения подростков):</w:t>
      </w:r>
    </w:p>
    <w:p>
      <w:pPr>
        <w:pStyle w:val="Normal1"/>
        <w:ind w:lef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оизводственного обучения выделяют специальные участки или рабочие места с наиболее современной технологией и закрытыми производственными процессами, высоким уровнем механизации, отвечающие требованиям санитарных норм и правил для соответствующих отраслей, требованиям техники безопасности и охраны труда.</w:t>
      </w:r>
    </w:p>
    <w:p>
      <w:pPr>
        <w:pStyle w:val="Normal1"/>
        <w:ind w:left="-57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чающихся не должны использовать на подсобных работах, не входящих в программу профессиональной подготовки, а также связанных с постоянным переносом и передвижением  тяжести.</w:t>
      </w:r>
    </w:p>
    <w:p>
      <w:pPr>
        <w:pStyle w:val="TextBody"/>
        <w:ind w:firstLine="403"/>
        <w:jc w:val="both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z w:val="24"/>
          <w:szCs w:val="24"/>
        </w:rPr>
        <w:t>Выбор рабочих мест для производственного обучения осуществляется администрацией учреждений НПО при наличии санитарно-эпидемиологического заключения и заключения специалистов по охране труда и технике безопасности или, при их отсутствии, лиц, уполномоченных работодателе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403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Перед началом производственной практики на предприятиях и учреждениях, работники которых в связи с характером работы подлежат предварительному и периодическому медицинскому освидетельствованию, обучающиеся проходят осмотры в установленном для этих контингентов порядке.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Объем максимально допустимой нагрузки в образовательных учреждениях разного типа</w:t>
      </w:r>
    </w:p>
    <w:p>
      <w:pPr>
        <w:pStyle w:val="Heading1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1181"/>
        <w:gridCol w:w="1181"/>
        <w:gridCol w:w="2362"/>
        <w:gridCol w:w="2362"/>
        <w:gridCol w:w="236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ьная нагрузка, не боле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евная нагруз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каждого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тельность перемен, не менее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5 до 3 ле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зан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зан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–10 мин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У, включая детские дома*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3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занятий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занятия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зан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зан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ин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зан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зан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ин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занят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зан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</w:tr>
      <w:tr>
        <w:trPr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е учреждения, включ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-интернаты и детские дома**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дн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дн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мину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 минут; большая перемена</w:t>
            </w:r>
          </w:p>
          <w:p>
            <w:pPr>
              <w:pStyle w:val="Normal"/>
              <w:jc w:val="center"/>
              <w:rPr/>
            </w:pPr>
            <w:r>
              <w:rPr/>
              <w:t>в середине учебного дня — 30 минут или после 2-го урока — 20 минут и после 3-го урока — 20 минут</w:t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урок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минут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ПО</w:t>
            </w:r>
          </w:p>
        </w:tc>
        <w:tc>
          <w:tcPr>
            <w:tcW w:w="11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ъем учебно-производственной нагрузки не должен превышать 36 часов (академических)в неделю. </w:t>
            </w:r>
          </w:p>
          <w:p>
            <w:pPr>
              <w:pStyle w:val="Normal"/>
              <w:jc w:val="both"/>
              <w:rPr/>
            </w:pPr>
            <w:r>
              <w:rPr/>
              <w:t>При прохождении производственной практики в организациях продолжительность рабочего дня зависит от возраста и составляет в соответствии с трудовым законодательством для подростков до 16 лет- 4 часа в день (24 в неделю), от 16 до 18 лет- 6 часов в день (36 часов в неделю). В возрасте от 18 лет и старше- не более 40 часов в неделю. Производственная практика при освоении профессий, входящих в перечень запрещенных для применения труда лиц моложе 18 лет, допускается для обучающихся не моложе 16-летнего возраста при услов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граничения продолжительности рабочего дня обучающихся (не более половины рабочего дня взрослых рабочих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ключение отдельных видов работ и условий, запрещенных для применения труда несовершеннолетних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 условиях труда, не превышающих по параметрам условий класса 3.1. согласно гигиеническим критериям оценки и классификации условий тру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   В общеобразовательных учреждениях часы факультативных занятий и занятий физической культурой должны входить в объем максимально допустимой нагрузки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** Для удовлетворения биологической потребности в движении ежедневный объем двигательной активности обучающихся должен составлять не менее 2 часов.</w:t>
      </w:r>
    </w:p>
    <w:p>
      <w:pPr>
        <w:pStyle w:val="TextBody"/>
        <w:ind w:left="284" w:hanging="0"/>
        <w:rPr>
          <w:b w:val="false"/>
          <w:b w:val="false"/>
          <w:sz w:val="20"/>
        </w:rPr>
      </w:pPr>
      <w:r>
        <w:rPr>
          <w:b w:val="false"/>
          <w:sz w:val="20"/>
        </w:rPr>
        <w:t>Двигательно активные занятия воспитанников ДОУ должны составлять не менее 50% времени занятий. Физкультурные занятия проводят не менее 3 раз в неделю. Их продолжительность указана в таблице.</w:t>
      </w:r>
    </w:p>
    <w:p>
      <w:pPr>
        <w:pStyle w:val="TextBody"/>
        <w:ind w:left="284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Для учащихся всех возрастных групп обязательно проведение не менее 2-3 уроков физкультуры в неделю. </w:t>
      </w:r>
    </w:p>
    <w:p>
      <w:pPr>
        <w:pStyle w:val="TextBody"/>
        <w:ind w:firstLine="40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63"/>
        </w:tabs>
        <w:ind w:left="763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0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2:50:00Z</dcterms:created>
  <dc:creator>All</dc:creator>
  <dc:description/>
  <cp:keywords/>
  <dc:language>en-US</dc:language>
  <cp:lastModifiedBy>EVIgnatov</cp:lastModifiedBy>
  <cp:lastPrinted>2005-09-21T16:12:00Z</cp:lastPrinted>
  <dcterms:modified xsi:type="dcterms:W3CDTF">2005-09-29T09:35:00Z</dcterms:modified>
  <cp:revision>12</cp:revision>
  <dc:subject/>
  <dc:title>Приложение 6</dc:title>
</cp:coreProperties>
</file>