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060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060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риложение </w:t>
            </w:r>
            <w:r>
              <w:rPr>
                <w:b/>
                <w:bCs/>
                <w:color w:val="000000"/>
                <w:sz w:val="24"/>
                <w:lang w:val="en-US"/>
              </w:rPr>
              <w:t>5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 статье</w:t>
            </w:r>
            <w:r>
              <w:rPr>
                <w:bCs/>
                <w:color w:val="000000"/>
                <w:sz w:val="24"/>
                <w:lang w:val="en-US"/>
              </w:rPr>
              <w:t xml:space="preserve"> 4</w:t>
            </w:r>
            <w:r>
              <w:rPr>
                <w:bCs/>
                <w:color w:val="000000"/>
                <w:sz w:val="24"/>
              </w:rPr>
              <w:t>,7</w:t>
            </w:r>
          </w:p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Федерального закона «О требованиях к безопасности объектов </w:t>
            </w:r>
          </w:p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технического регулирования, необходимых для обеспечения санитарно-</w:t>
            </w:r>
          </w:p>
          <w:p>
            <w:pPr>
              <w:pStyle w:val="Normal"/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эпидемиологического благополучия на территории Российской Федерации»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пециальный технический регламент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КРИТЕРИИ БЕЗОПАСНОСТИ ВОЗДЕЙСТВИЯ 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color w:val="000000"/>
          <w:sz w:val="24"/>
        </w:rPr>
        <w:t>ИОНИЗИРУЮЩЕГО ИЗЛУЧЕНИЯ НА ЧЕЛОВЕКА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1.Термины и определ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я радиационная проектная - авария, для которой проектом определены исходные и конечные состояния радиационной обстановки и предусмотрены системы безопасности.</w:t>
            </w:r>
          </w:p>
        </w:tc>
      </w:tr>
      <w:tr>
        <w:trPr>
          <w:trHeight w:val="2150" w:hRule="atLeast"/>
          <w:cantSplit w:val="true"/>
        </w:trPr>
        <w:tc>
          <w:tcPr>
            <w:tcW w:w="130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(А) - мера радиоактивности какого-либо количества радионуклида, находящегося в данном энергетическом состоянии в данный момент времени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dN - ожидаемое число спонтанных ядерных превращений из данного энергетического состояния, происходящих за промежуток времени dt. Единицей активности является беккерель (Бк). Использовавшаяся ранее внесистемная единица активности кюри (Ки) составляет 3,7×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к.</w:t>
            </w:r>
          </w:p>
        </w:tc>
      </w:tr>
      <w:tr>
        <w:trPr/>
        <w:tc>
          <w:tcPr>
            <w:tcW w:w="1306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ь минимально значимая (МЗА) - активность открытого источника ионизирующего излучения в помещении или на рабочем месте, при превышении которой требуется раз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риториального управления Федеральной службы по надзору в сфере защиты прав потребителей и благополучия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пользование этих источников, если при этом также превышено значение минимально значимой удельной активности.</w:t>
            </w:r>
          </w:p>
        </w:tc>
      </w:tr>
      <w:tr>
        <w:trPr/>
        <w:tc>
          <w:tcPr>
            <w:tcW w:w="1306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ь минимально значимая удельная (МЗУА) - удельная активность открытого источника ионизирующего излучения в помещении или на рабочем месте, при превышении которой требуется разреш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риториального управления Федеральной службы по надзору в сфере защиты прав потребителей и благополучия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спользование этого источника, если при этом также превышено значение минимально значимой активности.</w:t>
            </w:r>
          </w:p>
        </w:tc>
      </w:tr>
      <w:tr>
        <w:trPr>
          <w:trHeight w:val="1655" w:hRule="atLeast"/>
          <w:cantSplit w:val="true"/>
        </w:trPr>
        <w:tc>
          <w:tcPr>
            <w:tcW w:w="1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удельная (объемная) - отношение активности А радионуклида в веществе к массе m (объему V) вещества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удельной активности - беккерель на килограмм, Бк/кг. Единица объемной активности - беккерель на метр кубический, Бк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800" w:hRule="atLeast"/>
          <w:cantSplit w:val="true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ь эквивалентная равновесная объемная (ЭРОА) дочерних продуктов изотопов радона -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n 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n - взвешенная сумма объемных активностей короткоживущих дочерних продуктов изотопов радона -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(RaA);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b (RaB);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 (RaC);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b (ThB);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 (ThC) соответственно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ЭРО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aC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ЭРО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,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h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0,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Th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ъемные активности дочерних продуктов изотопов радона.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 радиоактивное - вещество в любом агрегатном состоянии, содержащее радионуклиды с активностью, на которые распространяются требования настоящего СТР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4"/>
        </w:rPr>
        <w:t xml:space="preserve">2. </w:t>
      </w:r>
      <w:r>
        <w:rPr>
          <w:b/>
          <w:bCs/>
          <w:iCs/>
          <w:color w:val="000000"/>
          <w:sz w:val="24"/>
        </w:rPr>
        <w:t>Облучение населения природными ИИИ должно ограничивать</w:t>
        <w:softHyphen/>
        <w:t xml:space="preserve">ся за счет соблюдения следующих гигиенических нормативов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Мощность эффективной дозы гамма-излучения природных радио</w:t>
        <w:softHyphen/>
        <w:t>нуклидов не превышает 0,2 мкЗв/ч (мощность поглощенной дозы в воздухе 0,3 мкГр/ч); при этом, если мощность эффективной дозы на участке превышает характерные значения ее для данной террито</w:t>
        <w:softHyphen/>
        <w:t>рии (населенного пункта, региона) более чем на 0,2 мкЗв/ч, то долж</w:t>
        <w:softHyphen/>
        <w:t>ны предусматриваться мероприятия по ее сниж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плотность потока радона с поверхности почвы на участках терри</w:t>
        <w:softHyphen/>
        <w:t>торий, отводимых под строительство жилых и общественных (производственных) зданий, не должна превышать значения 80 (250) мБк/(м²*с); при превышении плотности потока радона указанных значений в проекте строительства (реконструкции или капитально</w:t>
        <w:softHyphen/>
        <w:t>го ремонта) здания должны предусматриваться мероприятия по снижению поступления радона в помеще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iCs/>
          <w:color w:val="000000"/>
          <w:sz w:val="24"/>
        </w:rPr>
      </w:pPr>
      <w:r>
        <w:rPr>
          <w:iCs/>
          <w:color w:val="000000"/>
          <w:sz w:val="24"/>
        </w:rPr>
        <w:t>Для сырья и материалов, используемых в строящихся и реконструи</w:t>
        <w:softHyphen/>
        <w:t>руемых жилых и общественных зданиях и сооружениях, значение А</w:t>
      </w:r>
      <w:r>
        <w:rPr>
          <w:iCs/>
          <w:color w:val="000000"/>
          <w:sz w:val="24"/>
          <w:vertAlign w:val="subscript"/>
        </w:rPr>
        <w:t>ЭФФ</w:t>
      </w:r>
      <w:r>
        <w:rPr>
          <w:iCs/>
          <w:color w:val="000000"/>
          <w:sz w:val="24"/>
        </w:rPr>
        <w:t xml:space="preserve"> не должно превышать 370 Бк/кг (</w:t>
      </w:r>
      <w:r>
        <w:rPr>
          <w:iCs/>
          <w:color w:val="000000"/>
          <w:sz w:val="24"/>
          <w:lang w:val="en-US"/>
        </w:rPr>
        <w:t>I</w:t>
      </w:r>
      <w:r>
        <w:rPr>
          <w:iCs/>
          <w:color w:val="000000"/>
          <w:sz w:val="24"/>
        </w:rPr>
        <w:t xml:space="preserve"> класс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Мощность поглощенной дозы гамма-излучения природных радионук</w:t>
        <w:softHyphen/>
        <w:t>лидов в воздухе помещений жилых и общественных зданий не долж</w:t>
        <w:softHyphen/>
        <w:t>на превышать 0,6 мкГр/ч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Среднегодовое значение ЭРОА (эквивалентная равновесная объемная активность) изотопов радона в воздухе помещений жилых и общественных зданий не должно превышать 100 Бк/м</w:t>
      </w:r>
      <w:r>
        <w:rPr>
          <w:iCs/>
          <w:color w:val="000000"/>
          <w:sz w:val="24"/>
          <w:vertAlign w:val="superscript"/>
        </w:rPr>
        <w:t>З</w:t>
      </w:r>
      <w:r>
        <w:rPr>
          <w:iCs/>
          <w:color w:val="000000"/>
          <w:sz w:val="24"/>
        </w:rPr>
        <w:t xml:space="preserve"> для вновь построенных (отремонтированных, реконструированных) зданий и 200 Бк/м</w:t>
      </w:r>
      <w:r>
        <w:rPr>
          <w:iCs/>
          <w:color w:val="000000"/>
          <w:sz w:val="24"/>
          <w:vertAlign w:val="superscript"/>
        </w:rPr>
        <w:t>З</w:t>
      </w:r>
      <w:r>
        <w:rPr>
          <w:iCs/>
          <w:color w:val="000000"/>
          <w:sz w:val="24"/>
        </w:rPr>
        <w:t xml:space="preserve"> для эксплуатируемых зд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годовая эффективная доза облучения населения за счет содержа</w:t>
        <w:softHyphen/>
        <w:t>щихся в питьевой воде техногенных радионуклидов не должна пре</w:t>
        <w:softHyphen/>
        <w:t>вышать 0,1 мЗв/год;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sz w:val="24"/>
        </w:rPr>
      </w:pPr>
      <w:r>
        <w:rPr>
          <w:iCs/>
          <w:color w:val="000000"/>
          <w:sz w:val="24"/>
        </w:rPr>
        <w:t>годовая эффективная доза облучения населения за счет всех содер</w:t>
        <w:softHyphen/>
        <w:t>жащихся в питьевой воде радионуклидов не должна превышать 1,0 мЗв/год.</w:t>
      </w:r>
      <w:r>
        <w:rPr>
          <w:b/>
          <w:bCs/>
          <w:i/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Для материалов, используемых в дорожном строительстве в преде</w:t>
        <w:softHyphen/>
        <w:t>лах населенных пунктов и зон перспективной застройки, а также при возведении производственных зданий и сооружений значение А</w:t>
      </w:r>
      <w:r>
        <w:rPr>
          <w:iCs/>
          <w:color w:val="000000"/>
          <w:sz w:val="24"/>
          <w:vertAlign w:val="subscript"/>
        </w:rPr>
        <w:t>ЭФФ</w:t>
      </w:r>
      <w:r>
        <w:rPr>
          <w:iCs/>
          <w:color w:val="000000"/>
          <w:sz w:val="24"/>
        </w:rPr>
        <w:t xml:space="preserve"> не должно превышать 740 Бк/кг (</w:t>
      </w:r>
      <w:r>
        <w:rPr>
          <w:iCs/>
          <w:color w:val="000000"/>
          <w:sz w:val="24"/>
          <w:lang w:val="en-US"/>
        </w:rPr>
        <w:t>II</w:t>
      </w:r>
      <w:r>
        <w:rPr>
          <w:iCs/>
          <w:color w:val="000000"/>
          <w:sz w:val="24"/>
        </w:rPr>
        <w:t xml:space="preserve"> класс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Для материалов, используемых в дорожном строительстве вне на</w:t>
        <w:softHyphen/>
        <w:t>селенных пунктов, значение А</w:t>
      </w:r>
      <w:r>
        <w:rPr>
          <w:iCs/>
          <w:color w:val="000000"/>
          <w:sz w:val="24"/>
          <w:vertAlign w:val="subscript"/>
        </w:rPr>
        <w:t>Э</w:t>
      </w:r>
      <w:r>
        <w:rPr>
          <w:iCs/>
          <w:color w:val="000000"/>
          <w:sz w:val="24"/>
        </w:rPr>
        <w:t>фф не должно превышать 1500 Бк/кг (</w:t>
      </w:r>
      <w:r>
        <w:rPr>
          <w:iCs/>
          <w:color w:val="000000"/>
          <w:sz w:val="24"/>
          <w:lang w:val="en-US"/>
        </w:rPr>
        <w:t>III</w:t>
      </w:r>
      <w:r>
        <w:rPr>
          <w:iCs/>
          <w:color w:val="000000"/>
          <w:sz w:val="24"/>
        </w:rPr>
        <w:t xml:space="preserve"> класс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Cs/>
          <w:color w:val="000000"/>
          <w:sz w:val="24"/>
        </w:rPr>
        <w:t>Вопрос о возможности использования строительного сырья и мате</w:t>
        <w:softHyphen/>
        <w:t xml:space="preserve">риалов </w:t>
      </w:r>
      <w:r>
        <w:rPr>
          <w:iCs/>
          <w:color w:val="000000"/>
          <w:sz w:val="24"/>
          <w:lang w:val="en-US"/>
        </w:rPr>
        <w:t>IV</w:t>
      </w:r>
      <w:r>
        <w:rPr>
          <w:iCs/>
          <w:color w:val="000000"/>
          <w:sz w:val="24"/>
        </w:rPr>
        <w:t xml:space="preserve"> класса (1500 Бк/кг &lt;А</w:t>
      </w:r>
      <w:r>
        <w:rPr>
          <w:iCs/>
          <w:color w:val="000000"/>
          <w:sz w:val="24"/>
          <w:vertAlign w:val="subscript"/>
        </w:rPr>
        <w:t>ЭФФ</w:t>
      </w:r>
      <w:r>
        <w:rPr>
          <w:iCs/>
          <w:color w:val="000000"/>
          <w:sz w:val="24"/>
        </w:rPr>
        <w:t xml:space="preserve"> ≤ 4000 кБк/кг) решается в каж</w:t>
        <w:softHyphen/>
        <w:t>дом случае отдельно по согласованию с Федеральным органом, упол</w:t>
        <w:softHyphen/>
        <w:t>номоченным осуществлять государственный надзор в области обес</w:t>
        <w:softHyphen/>
        <w:t>печения радиационной безопасности на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Обращение с материалами с повышенным содержанием природ</w:t>
        <w:softHyphen/>
        <w:t>ных радионуклидов в производственных условиях допускается при наличии санитарно-эпидемиологического заключения о соответствии требовани</w:t>
        <w:softHyphen/>
        <w:t>ям настоящего регламента, специальных технических регламентов сани</w:t>
        <w:softHyphen/>
        <w:t>тарных правил и гигиенических норматив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</w:rPr>
        <w:t>Эффективная доза облучения населения за счет поступления при</w:t>
        <w:softHyphen/>
        <w:t>родных радионуклидов из удобрений и агрохимикатов в продукты питания не должна превышать 0,1 мЗв/год. Доза облучения населения за счет со</w:t>
        <w:softHyphen/>
        <w:t>держания техногенных радионуклидов в удобрениях и агрохимикатах не должна превышать 10 мкЗв/го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Cs/>
          <w:color w:val="000000"/>
          <w:sz w:val="24"/>
        </w:rPr>
        <w:t>3. Облучение при нормальной эксплуатации техногенных И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Для дифференцирования налагаемых ограничений на облучение граждан при нормальной эксплуатации ИИИ и при радиационных авариях устанавливаются следующие категории облучаемых лиц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- персонал (группы А и Б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- все население, включая лиц из персонала вне сферы и условий их произ</w:t>
        <w:softHyphen/>
        <w:t>водственной деятельност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озы техногенного облучения для вышеперечисленных категорий облучаемых лиц не должны превышать основные пределы доз (ПД), при</w:t>
        <w:softHyphen/>
        <w:t>веденные в таблице: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2957"/>
        <w:gridCol w:w="2918"/>
      </w:tblGrid>
      <w:tr>
        <w:trPr>
          <w:trHeight w:val="326" w:hRule="atLeast"/>
        </w:trPr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Нормируемые величины</w:t>
            </w:r>
          </w:p>
        </w:tc>
        <w:tc>
          <w:tcPr>
            <w:tcW w:w="5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ы доз</w:t>
            </w:r>
          </w:p>
        </w:tc>
      </w:tr>
      <w:tr>
        <w:trPr>
          <w:trHeight w:val="384" w:hRule="atLeast"/>
        </w:trPr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селени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Персонал (группа А) </w:t>
            </w:r>
            <w:r>
              <w:rPr>
                <w:color w:val="000000"/>
                <w:sz w:val="24"/>
              </w:rPr>
              <w:t>*</w:t>
            </w:r>
          </w:p>
        </w:tc>
      </w:tr>
      <w:tr>
        <w:trPr>
          <w:trHeight w:val="778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Эффективная доза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,0 мЗв в год в среднем за любые последовательные 5 лет, но не более 5 мЗв/год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0 мЗв в год в среднем за любые последовательные 5 лет, но не более 50 мЗв/год</w:t>
            </w:r>
          </w:p>
        </w:tc>
      </w:tr>
      <w:tr>
        <w:trPr>
          <w:trHeight w:val="1440" w:hRule="atLeas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за эквивалентная за год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хрусталике глаз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 кож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в кистях рук и стопах ног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5мЗв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мЗ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50мЗ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50 мЗв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00 мЗв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500 мЗв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iCs/>
          <w:color w:val="000000"/>
          <w:sz w:val="24"/>
          <w:u w:val="single"/>
        </w:rPr>
        <w:t>Примечание: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* </w:t>
      </w:r>
      <w:r>
        <w:rPr>
          <w:i/>
          <w:iCs/>
          <w:color w:val="000000"/>
          <w:sz w:val="24"/>
        </w:rPr>
        <w:t>- Основные пределы доз, как и все остальные допустимые уровни облучения персона</w:t>
        <w:softHyphen/>
        <w:t>ла группы Б, равны 1/4 значений для персонала группы А. Далее в тексте все норма</w:t>
        <w:softHyphen/>
        <w:t>тивные значения для категории персонал приводятся только для персонала группы 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Указанными пределами доз ограничивается сумма дозы внешнего облучения за текущий год и ожидаемой дозы внутреннего облучения за весь последующий период жизни (50 лет для взрослых и 70 лет для детей) от техногенных радионуклидов, поступивших в организм за текущи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iCs/>
          <w:color w:val="000000"/>
          <w:sz w:val="24"/>
        </w:rPr>
      </w:pPr>
      <w:r>
        <w:rPr>
          <w:b/>
          <w:iCs/>
          <w:color w:val="000000"/>
          <w:sz w:val="24"/>
        </w:rPr>
        <w:t>4. Медицинское облучение пациентов при рентгенорадиологических про</w:t>
        <w:softHyphen/>
        <w:t>цедурах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При проведении профилактических медицинских рентгенологиче</w:t>
        <w:softHyphen/>
        <w:t>ских исследований и научных исследований практически здоровых лиц годовая эффективная доза облучения этих лиц за счет проводимых иссле</w:t>
        <w:softHyphen/>
        <w:t>дований не должна превышать 1 мЗв. Установленный норматив годового профилактического облучения может быть превышен только в условиях неблагоприятной эпидемиологической обстановки, требующей проведе</w:t>
        <w:softHyphen/>
        <w:t>ния дополнительных исследований или вынужденного использования ме</w:t>
        <w:softHyphen/>
        <w:t>тодов с большим дозообразованием. Такое решение о временном вынуж</w:t>
        <w:softHyphen/>
        <w:t>денном превышении этого норматива профилактического облучения при</w:t>
        <w:softHyphen/>
        <w:t>нимается территориальным (областным, краевым, республиканским) орга</w:t>
        <w:softHyphen/>
        <w:t>ном исполнительной власти, осуществляющим управление здравоохране</w:t>
        <w:softHyphen/>
        <w:t>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При достижении накопленной эффективной дозы медицинского диагностического облучения пациента 0,5 Зв должны быть приняты меры по дальнейшему ограничению его облучения, если лучевые процедуры не диктуются жизненными показа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Лица (не являющиеся работниками рентгенорадиологического отделения), оказывающие помощь в поддержке пациентов (тяжелоболь</w:t>
        <w:softHyphen/>
        <w:t>ных, детей) при выполнении рентгенорадиологических процедур, не должны подвергаться облучению в дозе, превышающей 5 мЗв в год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Мощность дозы гамма-излучения на расстоянии 1 метра от паци</w:t>
        <w:softHyphen/>
        <w:t>ента, которому с терапевтической целью введены радиофармацевтические препараты, при выпуске из радиологического отделения не должна пре</w:t>
        <w:softHyphen/>
        <w:t>вышать 3 мкЗв/ч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4"/>
        </w:rPr>
        <w:t>5 Аварийное облучение на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планировании противорадиационных мероприятий на случай радиационной аварии и при проведении вмешательства по факту аварии основные пределы доз не применяются. Аварийное облучение населения ограничивается посредством введения уровней вмешательств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</w:rPr>
        <w:t>При планировании защитных мероприятий на случай радиационной аварии уровни вмешательства устанавливаются, исходя их принципов обоснования и оптимизации вмешательства применительно к конкретному радиационному объекту и условиям его размещения с учетом вероятных типов и сценариев развития аварии, прогнозируемой радиационной обстановк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о факту радиационной аварии или при обнаружении радиоактивного загрязнения вмешательство с целью ограничить облучение населения осуществляется в виде защитных мероприятий, применяемых, как правило, к окружающей среде и (или) к человек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Уровни обязательного срочного вмешательства устанавливаются в соответствии со значениями прогнозируемых поглощенных доз за 2 суток, приведенными в таблиц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рган или тка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гнозируемая поглощенная до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органе или ткани за 2 суток, Г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 т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г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ж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итовидная желе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русталик зл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а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4"/>
        </w:rPr>
        <w:t>Обязательное срочное вмешательство проводится в форме мер, направленных на предотвращение острого лучевого поражения. При этом вред здоровью от мер защиты не должен превышать пользы, достигнутой</w:t>
        <w:tab/>
        <w:t xml:space="preserve"> в результате предотвращения опасного облу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 хроническом облучении в течение жизни уровни обязательного вмешательства устанавливаются в соответствии со значениями прогнозируемых поглощенных доз за год, приведенных в таблиц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50"/>
      </w:tblGrid>
      <w:tr>
        <w:trPr>
          <w:trHeight w:val="73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Орган или ткань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Прогнозируемая поглощенная доза за год, Гр</w:t>
            </w:r>
          </w:p>
        </w:tc>
      </w:tr>
      <w:tr>
        <w:trPr>
          <w:trHeight w:val="41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Гонады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40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Хрусталик глаза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451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Красный костный мозг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sz w:val="24"/>
        </w:rPr>
      </w:pPr>
      <w:r>
        <w:rPr>
          <w:color w:val="000000"/>
          <w:sz w:val="24"/>
        </w:rPr>
        <w:t>Обязательное вмешательство проводится в форме мер, направленных на исключение лучевых поражений или других связанных с облучением серьезных нарушений функции органов тела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Уровни вмешательства для временного отселения населения вво</w:t>
        <w:softHyphen/>
        <w:t>дятся в следующих значениях прогнозируемых эффективных доз: для на</w:t>
        <w:softHyphen/>
        <w:t>чала временного отселения - 30 мЗв в месяц, для окончания временного отселения - 10 мЗв в месяц. Если прогнозируется, что доза, накопленная за каждый месяц, будет выше указанных уровней в течение года, следует ре</w:t>
        <w:softHyphen/>
        <w:t>шать вопрос об отселении населения на постоянное место жи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Требования к ограничению техногенного облучения в контролируемых условиях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ормальные условия эксплуатации источников излучения</w:t>
            </w:r>
          </w:p>
        </w:tc>
      </w:tr>
      <w:tr>
        <w:trPr>
          <w:trHeight w:val="1040" w:hRule="atLeast"/>
          <w:cantSplit w:val="true"/>
        </w:trPr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танавливаются следующие категории облучаемых лиц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ерсонал (группы А и Б)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се население, включая лиц из персонала, вне сферы и условий их производственной деятельности.</w:t>
            </w:r>
          </w:p>
        </w:tc>
      </w:tr>
      <w:tr>
        <w:trPr>
          <w:trHeight w:val="2310" w:hRule="atLeast"/>
          <w:cantSplit w:val="true"/>
        </w:trPr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категорий облучаемых лиц устанавливаются три класса нормативов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основные пределы доз (ПД), приведенные в таблице 3.1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допустимые уровни монофакторного воздействия (для одного радионуклида, пути поступления или одного вида внешнего облучения), являющиеся производными от основных пределов доз: пределы годового поступления (ПГП), допустимые среднегодовые объемные активности (ДОА), среднегодовые удельные активности (ДУА) и другие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онтрольные уровни (дозы, уровни, активности, плотности потоков и др.). Их значения должны учитывать достигнутый в организации уровень радиационной безопасности и обеспечивать условия, при которых радиационное воздействие будет ниже допустимого.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ые пределы доз облучения не включают в себя дозы от природного и медицинского облучения, а также дозы вследствие радиационных аварий. На эти виды облучения устанавливаются специальные ограничения.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ффективная доза для персонала не должна превышать за период трудовой деятельности (50 лет) - 1000 мЗв, а для населения за период жизни (70 лет) - 70 мЗв. Начало периодов вводится с 1 января 2000 года.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одновременном воздействии на человека источников внешнего и внутреннего облучения годовая эффективная доза не должна превышать пределов доз, установленных в табл. 3.1.</w:t>
            </w:r>
          </w:p>
        </w:tc>
      </w:tr>
      <w:tr>
        <w:trPr>
          <w:trHeight w:val="1780" w:hRule="atLeast"/>
          <w:cantSplit w:val="true"/>
        </w:trPr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стандартных условиях монофакторного поступления радионуклидов, определенных в табл. 8 данного ТР, годовое поступление радионуклидов через органы дыхания и среднегодовая объемная активность их во вдыхаемом воздухе не должны превышать числовых значений ПГП и ДОА, приведенных в Приложениях П-1 и П-2, где пределы доз взяты равными 20 мЗв в год для персонала и 1 мЗв в год для населения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 условиях нестандартного поступления радионуклидов величины ПГП и ДОА устанавливаются методическими указаниями </w:t>
            </w:r>
            <w:r>
              <w:rPr>
                <w:rFonts w:cs="Times New Roman" w:ascii="Times New Roman" w:hAnsi="Times New Roman"/>
                <w:iCs/>
                <w:sz w:val="22"/>
              </w:rPr>
              <w:t>Федеральной службы по надзору в сфере защиты прав потребителей и благополучия человека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2576" w:hRule="atLeast"/>
          <w:cantSplit w:val="true"/>
        </w:trPr>
        <w:tc>
          <w:tcPr>
            <w:tcW w:w="1396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Для персонала группы А значения ПГП и ДОА дочерних продуктов изотопов радона (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22</w:t>
            </w:r>
            <w:r>
              <w:rPr>
                <w:rFonts w:cs="Times New Roman" w:ascii="Times New Roman" w:hAnsi="Times New Roman"/>
                <w:sz w:val="22"/>
              </w:rPr>
              <w:t xml:space="preserve">Rn и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20</w:t>
            </w:r>
            <w:r>
              <w:rPr>
                <w:rFonts w:cs="Times New Roman" w:ascii="Times New Roman" w:hAnsi="Times New Roman"/>
                <w:sz w:val="22"/>
              </w:rPr>
              <w:t xml:space="preserve">Rn) -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18</w:t>
            </w:r>
            <w:r>
              <w:rPr>
                <w:rFonts w:cs="Times New Roman" w:ascii="Times New Roman" w:hAnsi="Times New Roman"/>
                <w:sz w:val="22"/>
              </w:rPr>
              <w:t>Po (RaA);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14</w:t>
            </w:r>
            <w:r>
              <w:rPr>
                <w:rFonts w:cs="Times New Roman" w:ascii="Times New Roman" w:hAnsi="Times New Roman"/>
                <w:sz w:val="22"/>
              </w:rPr>
              <w:t xml:space="preserve">Pb (RaB);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14</w:t>
            </w:r>
            <w:r>
              <w:rPr>
                <w:rFonts w:cs="Times New Roman" w:ascii="Times New Roman" w:hAnsi="Times New Roman"/>
                <w:sz w:val="22"/>
              </w:rPr>
              <w:t xml:space="preserve">Bi (RaC);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12</w:t>
            </w:r>
            <w:r>
              <w:rPr>
                <w:rFonts w:cs="Times New Roman" w:ascii="Times New Roman" w:hAnsi="Times New Roman"/>
                <w:sz w:val="22"/>
              </w:rPr>
              <w:t xml:space="preserve">Pb (ThB); 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212</w:t>
            </w:r>
            <w:r>
              <w:rPr>
                <w:rFonts w:cs="Times New Roman" w:ascii="Times New Roman" w:hAnsi="Times New Roman"/>
                <w:sz w:val="22"/>
              </w:rPr>
              <w:t>Bi (ThC) в единицах эквивалентной равновесной активности составляют: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ПГП: 0,10 П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A</w:t>
            </w:r>
            <w:r>
              <w:rPr>
                <w:rFonts w:cs="Times New Roman" w:ascii="Times New Roman" w:hAnsi="Times New Roman"/>
                <w:sz w:val="22"/>
              </w:rPr>
              <w:t xml:space="preserve"> + 0,52 П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B</w:t>
            </w:r>
            <w:r>
              <w:rPr>
                <w:rFonts w:cs="Times New Roman" w:ascii="Times New Roman" w:hAnsi="Times New Roman"/>
                <w:sz w:val="22"/>
              </w:rPr>
              <w:t xml:space="preserve"> + 0,38 П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C</w:t>
            </w:r>
            <w:r>
              <w:rPr>
                <w:rFonts w:cs="Times New Roman" w:ascii="Times New Roman" w:hAnsi="Times New Roman"/>
                <w:sz w:val="22"/>
              </w:rPr>
              <w:t xml:space="preserve"> = 3,0 МБк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,91 П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ThB</w:t>
            </w:r>
            <w:r>
              <w:rPr>
                <w:rFonts w:cs="Times New Roman" w:ascii="Times New Roman" w:hAnsi="Times New Roman"/>
                <w:sz w:val="22"/>
              </w:rPr>
              <w:t xml:space="preserve"> + 0,09 П 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ThC</w:t>
            </w:r>
            <w:r>
              <w:rPr>
                <w:rFonts w:cs="Times New Roman" w:ascii="Times New Roman" w:hAnsi="Times New Roman"/>
                <w:sz w:val="22"/>
              </w:rPr>
              <w:t xml:space="preserve"> = 0,68 МБк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ДОА: 0,10 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A</w:t>
            </w:r>
            <w:r>
              <w:rPr>
                <w:rFonts w:cs="Times New Roman" w:ascii="Times New Roman" w:hAnsi="Times New Roman"/>
                <w:sz w:val="22"/>
              </w:rPr>
              <w:t xml:space="preserve"> + 0,52 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B</w:t>
            </w:r>
            <w:r>
              <w:rPr>
                <w:rFonts w:cs="Times New Roman" w:ascii="Times New Roman" w:hAnsi="Times New Roman"/>
                <w:sz w:val="22"/>
              </w:rPr>
              <w:t xml:space="preserve"> + 0,38 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aC</w:t>
            </w:r>
            <w:r>
              <w:rPr>
                <w:rFonts w:cs="Times New Roman" w:ascii="Times New Roman" w:hAnsi="Times New Roman"/>
                <w:sz w:val="22"/>
              </w:rPr>
              <w:t xml:space="preserve"> = 1200 Бк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,91 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ThB</w:t>
            </w:r>
            <w:r>
              <w:rPr>
                <w:rFonts w:cs="Times New Roman" w:ascii="Times New Roman" w:hAnsi="Times New Roman"/>
                <w:sz w:val="22"/>
              </w:rPr>
              <w:t xml:space="preserve"> + 0,09 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ThC</w:t>
            </w:r>
            <w:r>
              <w:rPr>
                <w:rFonts w:cs="Times New Roman" w:ascii="Times New Roman" w:hAnsi="Times New Roman"/>
                <w:sz w:val="22"/>
              </w:rPr>
              <w:t xml:space="preserve"> = 270 Бк/куб. м,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где П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и А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 xml:space="preserve"> - годовые поступления и среднегодовые объемные активности в зоне дыхания соответствующих дочерних продуктов изотопов радона.</w:t>
            </w:r>
          </w:p>
        </w:tc>
      </w:tr>
      <w:tr>
        <w:trPr>
          <w:trHeight w:val="2800" w:hRule="atLeast"/>
          <w:cantSplit w:val="true"/>
        </w:trPr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женщин в возрасте до 45 лет, работающих с источниками излучения, вводятся дополнительные ограничения: эквивалентная доза на поверхности нижней части области живота не должна превышать 1 мЗв в месяц, а поступление радионуклидов в организм за год не должно быть более 1/20 предела годового поступления для персонала. В этих условиях эквивалентная доза облучения плода за 2 месяца невыявленной беременности не превысит 1 мЗв. Для обеспечения выполнения указанного норматива при одновременном воздействии источников внешнего и внутреннего облучения должно выполняться требование п. 1.5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предприятия обязана перевести беременную женщину на работу, не связанную с источниками ионизирующего излучения, со дня ее информации о факте беременности, на период беременности и грудного вскармливания ребенка.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студентов и учащихся старше 16 лет, проходящих профессиональное обучение с использованием источников излучения, годовые дозы не должны превышать значений, установленных для персонала группы Б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Требования к защите от природного облучения в производственных условиях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8"/>
      </w:tblGrid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ффективная доза облучения природными источниками излучения всех работников, включая персонал, не должна превышать 5 мЗв в год в производственных условиях (любые профессии и производства).</w:t>
            </w:r>
          </w:p>
        </w:tc>
      </w:tr>
      <w:tr>
        <w:trPr>
          <w:trHeight w:val="3630" w:hRule="atLeast"/>
          <w:cantSplit w:val="true"/>
        </w:trPr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Средние значения радиационных факторов в течение года, соответствующие при монофакторном воздействии эффективной дозе 5 мЗв за год при продолжительности работы 2000 ч/год, средней скорости дыхания 1,2 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/ч и радиоактивном равновесии радионуклидов уранового и ториевого рядов в производственной пыли, составляют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ощность эффективной дозы гамма - излучения на рабочем месте - 2,5 мкЗв/ч;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ЭРО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Rn</w:t>
            </w:r>
            <w:r>
              <w:rPr>
                <w:rFonts w:cs="Times New Roman" w:ascii="Times New Roman" w:hAnsi="Times New Roman"/>
                <w:sz w:val="22"/>
              </w:rPr>
              <w:t xml:space="preserve"> в воздухе зоны дыхания - 310 Бк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ЭРОА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Tn</w:t>
            </w:r>
            <w:r>
              <w:rPr>
                <w:rFonts w:cs="Times New Roman" w:ascii="Times New Roman" w:hAnsi="Times New Roman"/>
                <w:sz w:val="22"/>
              </w:rPr>
              <w:t xml:space="preserve"> в воздухе зоны дыхания - 68 Бк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- удельная активность в производственной пыли урана-238, находящегося в радиоактивном равновесии с членами своего ряда - 40/f кБк/кг, где f - среднегодовая общая запыленность воздуха в зоне дыхания, мг/м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дельная активность в производственной пыли тория-232, находящегося в радиоактивном равновесии с членами своего ряда, - 27/f, кБк/кг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 многофакторном воздействии должно выполняться условие: сумма отношений воздействующих факторов к значениям, приведенным выше, не должна превышать 1.</w:t>
            </w:r>
          </w:p>
        </w:tc>
      </w:tr>
      <w:tr>
        <w:trPr/>
        <w:tc>
          <w:tcPr>
            <w:tcW w:w="1396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здействие космических излучений на экипажи самолетов нормируется как природное облучение в производственных условиях по п. 1 данной табл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для принятия решений об отселении и ограничении потребления загрязненных пищевых продук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3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ры защиты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едотвращаемая эффективная доза, мЗв</w:t>
            </w:r>
          </w:p>
        </w:tc>
      </w:tr>
      <w:tr>
        <w:trPr>
          <w:trHeight w:val="240" w:hRule="atLeast"/>
          <w:cantSplit w:val="true"/>
        </w:trPr>
        <w:tc>
          <w:tcPr>
            <w:tcW w:w="3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Times New Roman"/>
                <w:b/>
                <w:sz w:val="22"/>
                <w:szCs w:val="20"/>
                <w:lang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ровень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ровень Б</w:t>
            </w:r>
          </w:p>
        </w:tc>
      </w:tr>
      <w:tr>
        <w:trPr>
          <w:trHeight w:val="480" w:hRule="atLeast"/>
        </w:trPr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граничение потребления загрязненных продуктов питания и питьевой в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за первый г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/год в последующие г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 за первый г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/год в последующие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 за первый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 за пер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3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eastAsia="en-US"/>
              </w:rPr>
            </w:pPr>
            <w:r>
              <w:rPr>
                <w:rFonts w:cs="Times New Roman"/>
                <w:sz w:val="22"/>
                <w:szCs w:val="20"/>
                <w:lang w:eastAsia="en-US"/>
              </w:rPr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0 за все время отселения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2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и для принятия решений об ограничении потребления загрязненных продуктов питания в первый год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 возникновения авар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823"/>
        <w:gridCol w:w="2982"/>
      </w:tblGrid>
      <w:tr>
        <w:trPr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онуклиды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ая активность радионуклида в пищевых продуктах, кБк/кг</w:t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Б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37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90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3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P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A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41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устимые уровни радиоактивного загрязнения рабочих поверхностей, кожи, спецодежды и средств индивидуальной защиты, част/(см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×мин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2"/>
        <w:gridCol w:w="1615"/>
        <w:gridCol w:w="864"/>
        <w:gridCol w:w="1592"/>
      </w:tblGrid>
      <w:tr>
        <w:trPr>
          <w:tblHeader w:val="true"/>
          <w:trHeight w:val="360" w:hRule="atLeast"/>
          <w:cantSplit w:val="true"/>
        </w:trPr>
        <w:tc>
          <w:tcPr>
            <w:tcW w:w="5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загрязнения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фа - активные нуклиды&lt;*&gt;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та - активные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en-US"/>
              </w:rPr>
            </w:pPr>
            <w:r>
              <w:rPr>
                <w:rFonts w:cs="Times New Roman"/>
                <w:b/>
                <w:sz w:val="24"/>
                <w:szCs w:val="20"/>
                <w:lang w:eastAsia="en-US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&lt;**&gt;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уклиды</w:t>
            </w:r>
          </w:p>
        </w:tc>
      </w:tr>
      <w:tr>
        <w:trPr>
          <w:trHeight w:val="72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врежденная кожа, спецбелье, полотенца, внутренняя поверхность лицевых частей средств индивидуальной защит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&lt;***&gt;</w:t>
            </w:r>
          </w:p>
        </w:tc>
      </w:tr>
      <w:tr>
        <w:trPr>
          <w:trHeight w:val="84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спецодежда, внутренняя поверхность дополнительных средств индивидуальной защиты, наружная поверхность спецобув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помещений постоянного пребывания персонала и находящегося в них оборудова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72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помещений периодического пребывания персонала и находящегося в них оборудова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ая поверхность дополнительных средств индивидуальной защиты, снимаемой в саншлюзах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поверхности рабочих помещений и оборудования, загрязненных альфа - активными радионуклидами, нормируется снимаемое (нефиксированное) загрязнение; для остальных поверхностей - суммарное (снимаемое и неснимаемое) загрязнени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*&gt; К отдельным относятся альфа - активные нуклиды, среднегодовая допустимая объемная активность которых в воздухе рабочих помещений ДОА &lt; 0,3 Бк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*&gt; Установлены следующие значения допустимых уровней загрязнения кожи, спецбелья и внутренней поверхности лицевых частей средств индивидуальной защиты для отдельных радионуклидов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для Sr-90 + Y-90 - 40 част/(с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×мин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общего радиоактивного загрязнения кожи определены с учетом проникновения доли радионуклида в кожу и в организм. Расчет произведен в предположении, что общая площадь загрязнения не должна превосходить 300 кв. с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4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чения дозовых коэффициентов,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ела годового поступления с воздухом и допустимой среднегодов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ной активности в воздухе отдельных радионуклидов для персонал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89"/>
        <w:gridCol w:w="1584"/>
        <w:gridCol w:w="2030"/>
        <w:gridCol w:w="1800"/>
        <w:gridCol w:w="1781"/>
      </w:tblGrid>
      <w:tr>
        <w:trPr>
          <w:tblHeader w:val="true"/>
          <w:trHeight w:val="11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дионуклид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 полураспад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соединения при ингаля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1&gt;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Дозовый коэффициен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с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lim>
              </m:limUpp>
            </m:oMath>
            <w:r>
              <w:rPr>
                <w:b/>
                <w:sz w:val="24"/>
              </w:rPr>
              <w:t>Зв/Б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ел годового поступления ПГП</w:t>
            </w:r>
            <w:r>
              <w:rPr>
                <w:b/>
                <w:sz w:val="24"/>
                <w:vertAlign w:val="subscript"/>
              </w:rPr>
              <w:t>перс</w:t>
            </w:r>
            <w:r>
              <w:rPr>
                <w:b/>
                <w:sz w:val="24"/>
              </w:rPr>
              <w:t>, Бк в го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пустимая среднегодовая объемная активность ДОА</w:t>
            </w:r>
            <w:r>
              <w:rPr>
                <w:b/>
                <w:sz w:val="24"/>
                <w:vertAlign w:val="subscript"/>
              </w:rPr>
              <w:t>перс</w:t>
            </w:r>
            <w:r>
              <w:rPr>
                <w:b/>
                <w:sz w:val="24"/>
              </w:rPr>
              <w:t>, Бк/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-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 - 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+ 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 + 0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 - 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+ 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 + 0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-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3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-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0 + 06 л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-1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40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-1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3 + 03 ле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-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3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-2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-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g-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-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6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-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-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0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-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-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-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l-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1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l-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20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l-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2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-40&lt;2&gt;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8 + 09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-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K-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-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-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0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5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-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-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8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-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4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-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-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r-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r-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0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r-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n-5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5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5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6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-6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6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6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6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3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0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6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6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u-6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8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u-6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u-6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u-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3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7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6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5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6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5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2,2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1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7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5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7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-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0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0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8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5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7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2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9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7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8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9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0,25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r-8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9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9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2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1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3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3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Nb-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3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5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1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6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5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3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1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3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10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0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1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1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10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9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4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0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4,3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3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9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5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0 су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9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7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0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6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d-1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0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0 + 1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0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6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0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8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6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n-1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8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6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3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1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3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6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1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7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1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3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4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1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0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2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9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1 су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1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7 + 0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8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7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2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2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9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3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3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,62 су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0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9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-1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5 + 1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3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0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7m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3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5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4 сут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3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18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3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8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38m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0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3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1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1 час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6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8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2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4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9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3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5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0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4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7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3 + 08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u-1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4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5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6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8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+ 1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6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6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5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6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5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 16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6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6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7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6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5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9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6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7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0 + 1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7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7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5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0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1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1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6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1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17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7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7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7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7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6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0 + 05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1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 -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1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8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8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8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1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80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200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2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3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7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9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2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ор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(но)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4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8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1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8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195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19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19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3 + 0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0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1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4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06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0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+ 06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6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3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-20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1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-20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-2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-2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-20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t-2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-22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r-2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0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70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8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51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4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0 + 04 л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0 + 1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2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3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2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7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8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4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4 + 08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4&lt;3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1 &lt;3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4 + 0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7 + 09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03&lt;3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&lt;3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03&lt;3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&lt;3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9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24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0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5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4 + 06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2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2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6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01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2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–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1 + 0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+ 01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2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–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4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+ 01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2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–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03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6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+ 01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02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–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08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+ 04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8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+ 04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6 + 0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2&lt;4&gt;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02 &lt;4&gt;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3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3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9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2 су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2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2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2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8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3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5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65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6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41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3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0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3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6 + 07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9 + 05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0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3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+ 03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2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323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9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1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8 + 02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4 л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0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03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5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4m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4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7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4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1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+ 0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0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d-25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0 час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0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02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d-25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 су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0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1&gt; Классификация соединений приведена в Приложении П-3</w:t>
      </w:r>
    </w:p>
    <w:p>
      <w:pPr>
        <w:pStyle w:val="Normal"/>
        <w:rPr/>
      </w:pPr>
      <w:r>
        <w:rPr>
          <w:sz w:val="22"/>
          <w:szCs w:val="20"/>
        </w:rPr>
        <w:t xml:space="preserve">&lt;2&gt; При поступлении изотопа </w:t>
      </w:r>
      <w:r>
        <w:rPr>
          <w:sz w:val="22"/>
          <w:szCs w:val="20"/>
          <w:vertAlign w:val="superscript"/>
        </w:rPr>
        <w:t>40</w:t>
      </w:r>
      <w:r>
        <w:rPr>
          <w:sz w:val="22"/>
          <w:szCs w:val="20"/>
        </w:rPr>
        <w:t>К дополнительно к природной смеси изотопов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3&gt; Соответствует годовому пределу поступления урана, равного 500 мг в год и величина которого определяется химической токсичностью соединений урана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&lt;4&gt; Сохранены значения ПГПперс и ДОАперс, приведенные в НРБ-76/87, в связи с достигнутым уровнем безопасности на предприятиях России. Эти значения ниже, чем значения, полученные с использованием дозовых коэффициентов из данного приложения.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5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ЗНАЧЕНИЯ ДОЗОВЫХ КОЭФФИЦИЕНТОВ, ПРЕДЕЛОВ ГОДОВОГО ПОСТУПЛЕНИЯ С ВОЗДУХОМ И ПИЩЕЙ,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 xml:space="preserve">ДОПУСТИМОЙ ОБЪЕМНОЙ АКТИВНОСТИ ВО ВДЫХАЕМОМ ВОЗДУХЕ И УРОВНИ ВМЕШАТЕЛЬСТВ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ПРИ ПОСТУПЛЕНИИ С ВОДОЙ ОТДЕЛЬНЫХ РАДИОНУКЛИДОВ ДЛЯ НАСЕЛЕНИЯ &lt;*&gt;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-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&lt;*&gt; За исключением случаев, отмеченных особо, регламентированные значения относятся ко всем возможным соединениям радионуклидов, поступающим в организм с воздухом, пищей и водой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1&gt; Обозначение критических групп #1 - новорожденные дети до 1 года; # 2 – дети в возрасте 1 - 2 года; #3 - дети в возрасте 2 – 7 лет; # 4 – дети в возрасте 7 – 12 лет; #5 - дети в возрасте 12 - 17 лет; #6 – взрослые (старше 17 лет)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2&gt; Неорганические соединения трития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3&gt; Органические соединения трития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4&gt; Неорганические соединения серы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5&gt; Органические соединения серы.</w:t>
      </w:r>
    </w:p>
    <w:p>
      <w:pPr>
        <w:pStyle w:val="Normal"/>
        <w:rPr/>
      </w:pPr>
      <w:r>
        <w:rPr>
          <w:sz w:val="22"/>
          <w:szCs w:val="20"/>
        </w:rPr>
        <w:t xml:space="preserve">&lt;6&gt; При поступлении изотопа К </w:t>
      </w:r>
      <w:r>
        <w:rPr>
          <w:sz w:val="22"/>
          <w:szCs w:val="20"/>
          <w:vertAlign w:val="subscript"/>
        </w:rPr>
        <w:t xml:space="preserve">40 </w:t>
      </w:r>
      <w:r>
        <w:rPr>
          <w:sz w:val="22"/>
          <w:szCs w:val="20"/>
        </w:rPr>
        <w:t>дополнительно к природной смеси изотопов калия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7&gt; Органические соединения ртути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&lt;8&gt; Неорганические соединения ртути.</w:t>
      </w:r>
    </w:p>
    <w:tbl>
      <w:tblPr>
        <w:tblW w:w="1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40"/>
        <w:gridCol w:w="817"/>
        <w:gridCol w:w="718"/>
        <w:gridCol w:w="1685"/>
        <w:gridCol w:w="1489"/>
        <w:gridCol w:w="1649"/>
        <w:gridCol w:w="809"/>
        <w:gridCol w:w="726"/>
        <w:gridCol w:w="1566"/>
        <w:gridCol w:w="1489"/>
        <w:gridCol w:w="1759"/>
      </w:tblGrid>
      <w:tr>
        <w:trPr>
          <w:tblHeader w:val="true"/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дионукли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лу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аспада</w:t>
            </w:r>
          </w:p>
        </w:tc>
        <w:tc>
          <w:tcPr>
            <w:tcW w:w="6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ступление с воздухом</w:t>
            </w:r>
          </w:p>
        </w:tc>
        <w:tc>
          <w:tcPr>
            <w:tcW w:w="6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ступление с водой и пищей</w:t>
            </w:r>
          </w:p>
        </w:tc>
      </w:tr>
      <w:tr>
        <w:trPr>
          <w:tblHeader w:val="true"/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ритическая групп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&lt;1&gt;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зовый коэффицие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едел годового посту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пустимая среднегодовая объемная активность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ритическая групп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&lt;1&gt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зовый коэффициен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редел годового поступ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ровень вмешательства</w:t>
            </w:r>
          </w:p>
        </w:tc>
      </w:tr>
      <w:tr>
        <w:trPr>
          <w:tblHeader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T</w:t>
            </w:r>
            <w:r>
              <w:rPr>
                <w:b/>
                <w:sz w:val="22"/>
                <w:szCs w:val="20"/>
                <w:vertAlign w:val="subscript"/>
              </w:rPr>
              <w:t>1/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с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lim>
              </m:limUpp>
            </m:oMath>
            <w:r>
              <w:rPr>
                <w:b/>
                <w:sz w:val="22"/>
                <w:szCs w:val="20"/>
              </w:rPr>
              <w:t>Зв/Б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vertAlign w:val="subscript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p>
              </m:sSubSup>
            </m:oMath>
            <w:r>
              <w:rPr>
                <w:b/>
                <w:sz w:val="22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к в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ДОА</w:t>
            </w:r>
            <w:r>
              <w:rPr>
                <w:b/>
                <w:sz w:val="22"/>
                <w:szCs w:val="20"/>
                <w:vertAlign w:val="subscript"/>
              </w:rPr>
              <w:t>НАС</w:t>
            </w:r>
            <w:r>
              <w:rPr>
                <w:b/>
                <w:sz w:val="22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Бк/м</w:t>
            </w:r>
            <w:r>
              <w:rPr>
                <w:b/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с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щ</m:t>
                  </m:r>
                </m:lim>
              </m:limUpp>
            </m:oMath>
            <w:r>
              <w:rPr>
                <w:b/>
                <w:sz w:val="22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в/Б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vertAlign w:val="subscript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щ</m:t>
                  </m:r>
                </m:sup>
              </m:sSubSup>
            </m:oMath>
            <w:r>
              <w:rPr>
                <w:b/>
                <w:sz w:val="22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к в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УВ</w:t>
            </w:r>
            <w:r>
              <w:rPr>
                <w:b/>
                <w:sz w:val="22"/>
                <w:szCs w:val="20"/>
                <w:vertAlign w:val="superscript"/>
              </w:rPr>
              <w:t>вода</w:t>
            </w:r>
            <w:r>
              <w:rPr>
                <w:b/>
                <w:sz w:val="22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Бк/кг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2&gt;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3&gt;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3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l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6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i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0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-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4&gt;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5&gt;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l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1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-40&lt;6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8 + 9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0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c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,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V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r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n-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50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6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i-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u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n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-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e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-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0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r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b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r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,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3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r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4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3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b-9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o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c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3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u-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2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h-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d-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0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7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-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d-11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,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-11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19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n-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0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9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b-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29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,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-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7 +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s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3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a-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-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-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-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d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m-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3 + 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m-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,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u-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d-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0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b-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y-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o-16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0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-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m-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b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-177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79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f-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-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5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-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0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-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-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2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1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r-19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3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t-19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8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u-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0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7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8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5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7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8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7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8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g-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,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7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&lt;8&gt;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,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l-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3 +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b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,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i-210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-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9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0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-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-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,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4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0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0 +1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-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,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7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a-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2,0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8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4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4 + 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4 +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-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7 + 9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8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5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4 + 6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4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p-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8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,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,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1 + 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54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,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6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5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6 +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8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-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,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2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32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2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2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m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8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8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1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6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,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6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50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73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6 +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9 + 5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m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0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4 - 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- 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2 -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9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3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1 +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+ 3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9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k-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7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9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4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2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0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1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6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5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7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8 + 2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1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9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4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8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6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1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9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f-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5 -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38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6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8 +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3 +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2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3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2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,5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4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9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0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,5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2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6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- 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0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3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s-254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4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9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7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3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 + 1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0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,0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0 + 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,7 - 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7 - 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5 + 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m-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8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6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- 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1 +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,3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d-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,0 су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,3 - 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4 + 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9 - 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#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,9 - 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 + 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/>
          <w:b/>
          <w:caps/>
          <w:sz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3:15:00Z</dcterms:created>
  <dc:creator>Computer</dc:creator>
  <dc:description/>
  <cp:keywords/>
  <dc:language>en-US</dc:language>
  <cp:lastModifiedBy>EVIgnatov</cp:lastModifiedBy>
  <cp:lastPrinted>2005-05-20T16:05:00Z</cp:lastPrinted>
  <dcterms:modified xsi:type="dcterms:W3CDTF">2005-10-06T11:49:00Z</dcterms:modified>
  <cp:revision>34</cp:revision>
  <dc:subject/>
  <dc:title>Приложение №______________ к</dc:title>
</cp:coreProperties>
</file>