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2" w:righ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4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1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23" w:hanging="0"/>
        <w:jc w:val="right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</w:r>
    </w:p>
    <w:p>
      <w:pPr>
        <w:pStyle w:val="Heading2"/>
        <w:ind w:left="-1800" w:right="-175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РИТЕРИИ БЕЗОПАСНОСТИ ТОВАРОВ ПО УХОДУ ЗА ДЕТЬМИ, ИГРУШЕК, </w:t>
      </w:r>
    </w:p>
    <w:p>
      <w:pPr>
        <w:pStyle w:val="Heading2"/>
        <w:ind w:left="-1800" w:right="-175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НЦЕЛЯРСКИХ ТОВАРОВ И ПЕРСОНАЛЬНЫХ </w:t>
      </w:r>
    </w:p>
    <w:p>
      <w:pPr>
        <w:pStyle w:val="Heading2"/>
        <w:ind w:left="-1800" w:right="-175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ЛЕКТРОННО-ВЫЧИСЛИТЕЛЬНЫХ МАШИН</w:t>
        <w:br/>
      </w:r>
    </w:p>
    <w:p>
      <w:pPr>
        <w:pStyle w:val="Heading3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1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ing6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химической безопасности</w:t>
      </w:r>
    </w:p>
    <w:p>
      <w:pPr>
        <w:pStyle w:val="Heading6"/>
        <w:ind w:right="284" w:hanging="0"/>
        <w:rPr/>
      </w:pPr>
      <w:r>
        <w:rPr>
          <w:rFonts w:cs="Times New Roman" w:ascii="Times New Roman" w:hAnsi="Times New Roman"/>
        </w:rPr>
        <w:t>(санитарно-химические и токсиколого-гигиенические)</w:t>
      </w:r>
      <w:r>
        <w:rPr>
          <w:rFonts w:cs="Times New Roman" w:ascii="Times New Roman" w:hAnsi="Times New Roman"/>
          <w:spacing w:val="5"/>
        </w:rPr>
        <w:t xml:space="preserve"> 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b w:val="false"/>
          <w:b w:val="false"/>
          <w:color w:val="000000"/>
          <w:spacing w:val="5"/>
          <w:sz w:val="6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6"/>
        </w:rPr>
      </w:r>
    </w:p>
    <w:p>
      <w:pPr>
        <w:pStyle w:val="Normal"/>
        <w:shd w:fill="FFFFFF" w:val="clear"/>
        <w:ind w:right="28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</w:rPr>
        <w:t>Перечень контролируемых  химических веществ определяют в зависимости от химического состава применяемых материалов</w:t>
      </w:r>
      <w:r>
        <w:rPr>
          <w:rFonts w:cs="Times New Roman" w:ascii="Times New Roman" w:hAnsi="Times New Roman"/>
          <w:b w:val="false"/>
          <w:sz w:val="18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2894"/>
        <w:gridCol w:w="3119"/>
      </w:tblGrid>
      <w:tr>
        <w:trPr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</w:rPr>
              <w:t>Наименование определяемого химического вещества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Безопасный уровень воздействия*</w:t>
            </w:r>
          </w:p>
        </w:tc>
      </w:tr>
      <w:tr>
        <w:trPr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одная модельная среда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модельная среда***</w:t>
            </w:r>
          </w:p>
        </w:tc>
      </w:tr>
      <w:tr>
        <w:trPr>
          <w:trHeight w:val="287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Ацетальдеги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Акрилонитри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утилметакри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утилакри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7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тилакри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тилметакри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утилацет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инилацет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тилацет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7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Этилацет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Ацето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Ацетофено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ензальдеги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4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енз(а)пире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не допуска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енз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севдокум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зопропилбензол (кумол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4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утадие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инил хлорист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ексаметилендиам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екс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епт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ексен-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8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ептен-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6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додецил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изододецил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метил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метилтере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бутил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октилфтал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фенилолпроп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4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ихлорбенз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Е-капролакт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6</w:t>
            </w:r>
          </w:p>
        </w:tc>
      </w:tr>
      <w:tr>
        <w:trPr>
          <w:trHeight w:val="347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-Ксил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-Ксил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4</w:t>
            </w:r>
          </w:p>
        </w:tc>
      </w:tr>
      <w:tr>
        <w:trPr>
          <w:trHeight w:val="147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о-Ксил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-179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1</w:t>
      </w:r>
    </w:p>
    <w:p>
      <w:pPr>
        <w:pStyle w:val="Heading2"/>
        <w:ind w:left="-1797" w:right="0" w:hanging="0"/>
        <w:rPr/>
      </w:pPr>
      <w:r>
        <w:rPr/>
        <w:t xml:space="preserve"> </w:t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2894"/>
        <w:gridCol w:w="3119"/>
      </w:tblGrid>
      <w:tr>
        <w:trPr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аименование определяемого химического вещества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Безопасный уровень воздействия</w:t>
            </w:r>
          </w:p>
        </w:tc>
      </w:tr>
      <w:tr>
        <w:trPr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одная модельн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модельная среда</w:t>
            </w:r>
          </w:p>
        </w:tc>
      </w:tr>
      <w:tr>
        <w:trPr>
          <w:trHeight w:val="287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тиленхлорид (дихлорметан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7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ά-Метилстир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4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ти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-Пропи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зо-Пропи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6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-Бути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зо-Бути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тирол  (винилбензол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Толуилендиизоциана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Толу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6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Фен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3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Формальдеги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3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Хлорбенз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Эпихлоргидри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Этилбенз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Этиленглико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Цин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Олов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Тит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Алюмин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о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обаль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ике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Желез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е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аргане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дм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1; (75/50мг/кг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урьм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; 60/60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Мышья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5; 25/50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Бари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; 250/1000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винец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3; 90/90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Хро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1; 60/25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Рту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005; 60/25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еле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01; 500/500 мг/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опре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иро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,2-метилен-бис-( 4-метил-6-трет-бутилфенол) (Агидол 2 ; НГ-2246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,4,6-трис-(3,5-ди-трет-бутил-4-оксибензил)-мезитилен (Агидол 40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1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Тетраметилтиурамдисульфид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Тиурам Д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Тетраэтилтиурамдисульфид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Тиурам Е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Ди-(2-бензтиазолил)-дисульфид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альтакс)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-меркаптобензтиазол (каптакс)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Heading2"/>
        <w:ind w:left="-179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179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2894"/>
        <w:gridCol w:w="3119"/>
      </w:tblGrid>
      <w:tr>
        <w:trPr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Наименование определяемого химического вещества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Безопасный уровень воздействия</w:t>
            </w:r>
          </w:p>
        </w:tc>
      </w:tr>
      <w:tr>
        <w:trPr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одная модельная сре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модельная среда</w:t>
            </w:r>
          </w:p>
        </w:tc>
      </w:tr>
      <w:tr>
        <w:trPr>
          <w:trHeight w:val="287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м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-циклогексил-2-бензтиазолил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сульфенамид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итрозоамины (летучие)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 мкг/кг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ар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итрозоамины (летучие)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 мкг/кг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ар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льтрафиолетовое поглощение от 220-360 нм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284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ндекс токсичности</w:t>
            </w:r>
          </w:p>
        </w:tc>
        <w:tc>
          <w:tcPr>
            <w:tcW w:w="6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0-120%</w:t>
            </w:r>
          </w:p>
        </w:tc>
      </w:tr>
    </w:tbl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both"/>
        <w:rPr/>
      </w:pPr>
      <w:r>
        <w:rPr/>
        <w:t>* ДКМ (допустимая концентрация миграции) или ПДК (предельно допустимая концентрация).</w:t>
      </w:r>
    </w:p>
    <w:p>
      <w:pPr>
        <w:pStyle w:val="3"/>
        <w:rPr/>
      </w:pPr>
      <w:r>
        <w:rPr/>
        <w:t>** Водная среда — дистиллированная вода или модельный раствор, имитирующий состав слюны или по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  <w:t>*** Воздушная среда — воздух воздушной камеры с заданными параметрами воздухообмен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Heading1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ргономические требования к  ранцам *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Определяемая велич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Безопасный уров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Дли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300-36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ысота передней сте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20-26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Длина плечевого ремня, не мене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600-70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Ширина плечевого ремня  в верхней ч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(на протяжении 400-450 мм), не мене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Далее, не мен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40 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20 – 25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Вес, не бол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700 грамм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*</w:t>
      </w:r>
    </w:p>
    <w:p>
      <w:pPr>
        <w:pStyle w:val="Normal"/>
        <w:ind w:left="249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– </w:t>
      </w:r>
      <w:r>
        <w:rPr>
          <w:rFonts w:cs="Times New Roman" w:ascii="Times New Roman" w:hAnsi="Times New Roman"/>
          <w:b w:val="false"/>
          <w:sz w:val="22"/>
        </w:rPr>
        <w:t>конструкция ранца должна обеспечивать  формоустойчивость   изделия</w:t>
      </w:r>
    </w:p>
    <w:p>
      <w:pPr>
        <w:pStyle w:val="Normal"/>
        <w:ind w:left="249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– </w:t>
      </w:r>
      <w:r>
        <w:rPr>
          <w:rFonts w:cs="Times New Roman" w:ascii="Times New Roman" w:hAnsi="Times New Roman"/>
          <w:b w:val="false"/>
          <w:sz w:val="22"/>
        </w:rPr>
        <w:t>плечевые ремни должны быть прочно закреплены по середине верхнего края задней стенки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 w:val="false"/>
          <w:bCs w:val="false"/>
          <w:sz w:val="24"/>
        </w:rPr>
        <w:t>в нижней части ремней необходимо приспособление, позволяющее изменять их длину в соответствии с ростом ребенка и характером  одежды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hd w:fill="FFFFFF" w:val="clear"/>
        <w:ind w:right="284" w:hanging="0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•  </w:t>
      </w:r>
      <w:r>
        <w:rPr>
          <w:rFonts w:cs="Times New Roman" w:ascii="Times New Roman" w:hAnsi="Times New Roman"/>
          <w:b w:val="false"/>
          <w:sz w:val="22"/>
        </w:rPr>
        <w:t>Товары для детей и подростков, изготовленные из природных материалов, должны соответствовать требованиям радиационной безопасности, установленным в специальном техническом регламенте.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Показатели физической безопасности  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персональных электронно-вычислительных машин</w:t>
      </w:r>
    </w:p>
    <w:p>
      <w:pPr>
        <w:pStyle w:val="Normal"/>
        <w:shd w:fill="FFFFFF" w:val="clear"/>
        <w:ind w:right="284" w:hanging="0"/>
        <w:jc w:val="center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pacing w:val="5"/>
          <w:sz w:val="11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11"/>
        </w:rPr>
      </w:r>
    </w:p>
    <w:tbl>
      <w:tblPr>
        <w:tblW w:w="83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286"/>
      </w:tblGrid>
      <w:tr>
        <w:trPr>
          <w:trHeight w:val="36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Определяемая велич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Безопасный уровень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Напряженность электрической составляющей</w:t>
            </w:r>
            <w:r>
              <w:rPr>
                <w:rFonts w:eastAsia="Symbol" w:cs="Symbol" w:ascii="Symbol" w:hAnsi="Symbol"/>
                <w:b w:val="false"/>
              </w:rPr>
              <w:t>*</w:t>
            </w:r>
            <w:r>
              <w:rPr>
                <w:rFonts w:cs="Times New Roman" w:ascii="Times New Roman" w:hAnsi="Times New Roman"/>
                <w:b w:val="fals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192" w:hanging="3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ц – 2 кГц 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кГц - 400 кГ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  В/м</w:t>
            </w:r>
          </w:p>
          <w:p>
            <w:pPr>
              <w:pStyle w:val="Normal"/>
              <w:ind w:right="-1192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В/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тность магнитного потока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Гц – 2 кГц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кГц - 400 кГц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ind w:right="-1192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25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нТл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 нТл</w:t>
            </w:r>
          </w:p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Эквивалентная доза рентгеновского излучения *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 мкР/час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астность соседних уровн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rFonts w:eastAsia="Symbol" w:cs="Symbol" w:ascii="Symbol" w:hAnsi="Symbol"/>
                <w:b w:val="false"/>
              </w:rPr>
              <w:t>&lt;</w:t>
            </w:r>
            <w:r>
              <w:rPr>
                <w:rFonts w:cs="Times New Roman" w:ascii="Times New Roman" w:hAnsi="Times New Roman"/>
                <w:b w:val="false"/>
              </w:rPr>
              <w:t>1,7:1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Яркость знака (яркость фона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-120 кд/м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пряженность электростатического пол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/>
            </w:pPr>
            <w:r>
              <w:rPr>
                <w:rFonts w:eastAsia="Symbol" w:cs="Symbol" w:ascii="Symbol" w:hAnsi="Symbol"/>
                <w:b w:val="false"/>
              </w:rPr>
              <w:t>£</w:t>
            </w:r>
            <w:r>
              <w:rPr>
                <w:rFonts w:cs="Times New Roman" w:ascii="Times New Roman" w:hAnsi="Times New Roman"/>
                <w:b w:val="false"/>
              </w:rPr>
              <w:t xml:space="preserve"> 15 кВ/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ровень зву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 дБ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Напряженность электрической составляющей, плотность магнитного потока, эквивалентная доза рентгеновского излучения – на расстоянии 50 см от активной поверхности.</w:t>
      </w:r>
    </w:p>
    <w:p>
      <w:pPr>
        <w:pStyle w:val="Normal"/>
        <w:ind w:right="-119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84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23" w:right="284" w:hanging="0"/>
      <w:jc w:val="right"/>
      <w:outlineLvl w:val="1"/>
    </w:pPr>
    <w:rPr>
      <w:color w:val="000000"/>
      <w:spacing w:val="-4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284" w:hanging="0"/>
      <w:jc w:val="center"/>
      <w:outlineLvl w:val="5"/>
    </w:pPr>
    <w:rPr>
      <w:color w:val="000000"/>
      <w:spacing w:val="-4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sz w:val="22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b w:val="false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16:00Z</dcterms:created>
  <dc:creator>EVIgnatov</dc:creator>
  <dc:description/>
  <cp:keywords/>
  <dc:language>en-US</dc:language>
  <cp:lastModifiedBy>TZavistyaeva</cp:lastModifiedBy>
  <dcterms:modified xsi:type="dcterms:W3CDTF">2005-08-25T08:55:00Z</dcterms:modified>
  <cp:revision>17</cp:revision>
  <dc:subject/>
  <dc:title>Приложение 33</dc:title>
</cp:coreProperties>
</file>