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-737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24</w:t>
      </w:r>
    </w:p>
    <w:p>
      <w:pPr>
        <w:pStyle w:val="ConsNormal"/>
        <w:widowControl/>
        <w:ind w:right="-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татье 5,16</w:t>
      </w:r>
    </w:p>
    <w:p>
      <w:pPr>
        <w:pStyle w:val="ConsNormal"/>
        <w:widowControl/>
        <w:ind w:right="-7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 О требованиях к безопасности объектов</w:t>
      </w:r>
    </w:p>
    <w:p>
      <w:pPr>
        <w:pStyle w:val="ConsNormal"/>
        <w:widowControl/>
        <w:ind w:right="-7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 регулирования, необходимых для обеспечения санитарно-</w:t>
      </w:r>
    </w:p>
    <w:p>
      <w:pPr>
        <w:pStyle w:val="ConsNormal"/>
        <w:widowControl/>
        <w:ind w:right="-7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пидемиологического благополучия на территории Российской Федерации» </w:t>
      </w:r>
    </w:p>
    <w:p>
      <w:pPr>
        <w:pStyle w:val="ConsNonformat"/>
        <w:widowControl/>
        <w:ind w:right="-7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й технический</w:t>
        <w:tab/>
        <w:t xml:space="preserve"> регламент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ИЕНТИРОВОЧНЫЕ БЕЗОПАСНЫЕ УРОВНИ ВОЗДЕЙСТВИЯ (ОБУВ) ЗАГРЯЩНЯЮЩИХ ВЕЩЕСТВ В АТМОСФЕРНОМ ВОЗДУХЕ НАСЕЛЕННЫХ МЕСТ И ЗОНАХ  ЗАЩИТНЫХ МЕРОПРИЯТИЙ ОБЪЕКТОВ ХРАНЕНИЯ И УНИЧТОЖЕНИЯ ХИМИЧЕСКОГО ОРУЖИЯ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96"/>
        <w:gridCol w:w="1418"/>
        <w:gridCol w:w="1843"/>
        <w:gridCol w:w="1984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еще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CA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чина ОБУВ (мг/м³)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-изобутил-бета-N-диэтила- миноэтантиоловый эфир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илфосфоновой кислоты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00005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-изопропилметилфторфосфонат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-44-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0002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-(1,2,2-триметилпропил)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илфторфосфонат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-64-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000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хлорвинилдихлорарсин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-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s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00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2'-дихлордиэтилсульфид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-60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002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О-ДОПУСТИМЫЕ КОНЦЕНТРАЦИИ (ПДК) ЗАГРЯЩНЯЮЩИХ ВЕЩЕСТВ В ОБЪЕКТАХ ОКРУЖАЮЩЕЙ СРЕДЫ НАСЕЛЕННЫХ МЕСТ И ЗОНАХ  ЗАЩИТНЫХ МЕРОПРИЯТИЙ ОБЪЕКТОВ ХРАНЕНИЯ И УНИЧТОЖЕНИЯ ХИМИЧЕСКОГО ОРУЖИЯ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2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9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5"/>
        <w:gridCol w:w="1641"/>
        <w:gridCol w:w="1641"/>
        <w:gridCol w:w="1642"/>
        <w:gridCol w:w="1054"/>
        <w:gridCol w:w="1134"/>
      </w:tblGrid>
      <w:tr>
        <w:trPr>
          <w:tblHeader w:val="true"/>
          <w:trHeight w:val="97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ещества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В в атмосферном</w:t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духе (мг/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156" w:firstLine="14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Д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м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тмосферного</w:t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духа (мг/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Д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с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тмосферного воздуха (мг/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д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г/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ч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г/к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09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5"/>
        <w:gridCol w:w="1641"/>
        <w:gridCol w:w="1641"/>
        <w:gridCol w:w="1642"/>
        <w:gridCol w:w="992"/>
        <w:gridCol w:w="33"/>
        <w:gridCol w:w="29"/>
        <w:gridCol w:w="1134"/>
      </w:tblGrid>
      <w:tr>
        <w:trPr>
          <w:tblHeader w:val="true"/>
          <w:trHeight w:val="33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рит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*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счетная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*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>
          <w:trHeight w:val="48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изит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*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счетная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*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48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ритно-люизитная смесь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*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6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иприту) 4,0*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6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люизиту)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*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>
          <w:trHeight w:val="48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хлористый мышьяк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 (по мышьяку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 (по мышьяку)</w:t>
            </w:r>
          </w:p>
        </w:tc>
      </w:tr>
      <w:tr>
        <w:trPr>
          <w:trHeight w:val="48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ин (мышьяковистый водород)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хлорэтан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метилформамид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этаноламин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>
          <w:trHeight w:val="48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р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род хлористый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Β-Хлорвиниларсин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*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ьяк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1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3 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48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миак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4 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00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чтожение зарина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9"/>
                <w:tab w:val="left" w:pos="-70" w:leader="none"/>
              </w:tabs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н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*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*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*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-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ДК)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9"/>
                <w:tab w:val="left" w:pos="-70" w:leader="none"/>
              </w:tabs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этаноламин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9"/>
                <w:tab w:val="left" w:pos="-70" w:leader="none"/>
              </w:tabs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пропиловый спирт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9"/>
                <w:tab w:val="left" w:pos="-70" w:leader="none"/>
              </w:tabs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д фтористый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5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9"/>
                <w:tab w:val="left" w:pos="-70" w:leader="none"/>
              </w:tabs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бутиламин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00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чтожение зомана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9"/>
                <w:tab w:val="left" w:pos="-70" w:leader="none"/>
              </w:tabs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ман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*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*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6</w:t>
            </w:r>
          </w:p>
        </w:tc>
        <w:tc>
          <w:tcPr>
            <w:tcW w:w="1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*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-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ДК)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9"/>
                <w:tab w:val="left" w:pos="-70" w:leader="none"/>
              </w:tabs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этаноламин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1 </w:t>
            </w:r>
          </w:p>
        </w:tc>
        <w:tc>
          <w:tcPr>
            <w:tcW w:w="1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0 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9"/>
                <w:tab w:val="left" w:pos="-70" w:leader="none"/>
              </w:tabs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бутиламин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9"/>
                <w:tab w:val="left" w:pos="-70" w:leader="none"/>
              </w:tabs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род фтористый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480" w:hRule="atLeast"/>
          <w:cantSplit w:val="true"/>
        </w:trPr>
        <w:tc>
          <w:tcPr>
            <w:tcW w:w="100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чтожение вещества Vx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9"/>
                <w:tab w:val="left" w:pos="-70" w:leader="none"/>
              </w:tabs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о Vx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*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*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6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*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-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ДК)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9"/>
                <w:tab w:val="left" w:pos="-70" w:leader="none"/>
              </w:tabs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утиловый спирт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9"/>
                <w:tab w:val="left" w:pos="-70" w:leader="none"/>
              </w:tabs>
              <w:ind w:right="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-метилпирролидон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3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09"/>
                <w:tab w:val="left" w:pos="-70" w:leader="none"/>
              </w:tabs>
              <w:ind w:right="1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  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ролакта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17" w:right="1417" w:gutter="0" w:header="72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Приложение 24</w:t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5:02:00Z</dcterms:created>
  <dc:creator>ConsultantPlus</dc:creator>
  <dc:description/>
  <cp:keywords/>
  <dc:language>en-US</dc:language>
  <cp:lastModifiedBy>EVIgnatov</cp:lastModifiedBy>
  <dcterms:modified xsi:type="dcterms:W3CDTF">2005-09-28T12:08:00Z</dcterms:modified>
  <cp:revision>39</cp:revision>
  <dc:subject/>
  <dc:title>Таблица 1</dc:title>
</cp:coreProperties>
</file>