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7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стать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 О требованиях к безопасности объек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пидемиологического благополучия на территории Российской Федерации»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технический</w:t>
        <w:tab/>
        <w:t xml:space="preserve"> регламент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ДОПОЛНИТЕЛЬНЫЕ УСЛОВИЯ И ВИДЫ РАБОТ ДЛЯ  ИНВАЛИДОВ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2"/>
        </w:rPr>
        <w:t>И ПЕНСИОНЕРОВ.</w:t>
      </w:r>
    </w:p>
    <w:p>
      <w:pPr>
        <w:pStyle w:val="Normal"/>
        <w:shd w:fill="FFFFFF" w:val="clear"/>
        <w:autoSpaceDE w:val="false"/>
        <w:ind w:left="59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создания условий для восстановления здоровья и продления активного периода жизни, облегчения биологической и социальной адаптации, повышения трудоспособности инвалидов и пенсионеров по старости, сокращения травматизма, снижения забо</w:t>
        <w:softHyphen/>
        <w:t>леваемости, а также устранения факторов и условий, вредно влияю</w:t>
        <w:softHyphen/>
        <w:t>щих на здоровье работающих, устанавливаются специальные сани</w:t>
        <w:softHyphen/>
        <w:t>тарно-гигиенические требования, регулирующие организацию и усло</w:t>
        <w:softHyphen/>
        <w:t>вия труда, режим труда и отдыха, рабочую нагрузку и медицинское обслуживание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иложении изложены основные гигиенические требования к предприятиям (производственным объединениям), цехам и участкам, использующим труд пенсионеров по старости и инвалидов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ие требования распространяются на специальные пред</w:t>
        <w:softHyphen/>
        <w:t>приятия (производственные объединения), цеха и участки, пред</w:t>
        <w:softHyphen/>
        <w:t>назначенные для использования труда пенсионеров по старости и инвалидов, учебно-производственные предприятия и объединения (УПП и УПО) Обществ слепых и Обществ глухих.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z w:val="28"/>
          <w:szCs w:val="28"/>
        </w:rPr>
        <w:footnoteReference w:customMarkFollows="1" w:id="2"/>
        <w:t>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х проектировании и реконструкции помимо настоящих требований, должны выполняться действующие нормы проектирования производственных предприятий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 Предприятия, предназначенные для труда инвалидов и пенсионеров по старости должны создаваться с учетом кон</w:t>
        <w:softHyphen/>
        <w:t>тингента лиц со сниженной трудоспособностью: предприятия, использующие труд инвалидов вследствие сердечно-сосудистых заболеваний (общей соматической патологии), нервно-психических заболеваний, туберкулеза легких, заболеваний органов зрения и слуха и пенсионеров по старости.</w:t>
      </w:r>
    </w:p>
    <w:p>
      <w:pPr>
        <w:pStyle w:val="Normal"/>
        <w:shd w:fill="FFFFFF" w:val="clear"/>
        <w:autoSpaceDE w:val="false"/>
        <w:spacing w:lineRule="auto" w:line="232"/>
        <w:ind w:firstLine="720"/>
        <w:jc w:val="both"/>
        <w:rPr/>
      </w:pPr>
      <w:r>
        <w:rPr>
          <w:color w:val="000000"/>
          <w:sz w:val="28"/>
          <w:szCs w:val="28"/>
        </w:rPr>
        <w:t>1.2. Признание лиц инвалидами, определение степени утраты трудоспособности, а также условий и видов труда инвалидов в соответствии с действующим законодательством возложено на органы врачебно-трудовой экспертизы (ВТЭК). Определение возможности дальнейшего продолжения трудовой деятельности пенсионеров по старости, желающих работать, а также условий, рекомендуемых для них, и видов труда, возлагается на медико-санитарные части пред</w:t>
        <w:softHyphen/>
        <w:t>приятия, а где их нет, на врачебно-контрольные комиссии (ВКК) территориальных поликлиник. Пригодность санитарно-гигиенических условий труда для использования труда лиц со сниженной трудоспособностью определяется по заключению территориальных управлений Роспотребнадзора.</w:t>
      </w:r>
    </w:p>
    <w:p>
      <w:pPr>
        <w:pStyle w:val="Normal"/>
        <w:shd w:fill="FFFFFF" w:val="clear"/>
        <w:autoSpaceDE w:val="false"/>
        <w:spacing w:lineRule="auto" w:line="23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Заключение ВТЭК, ВКК медсанчасти и территориальных поликлиник, Территориальных управлений Роспотребнадзора об условиях и характере труда инвалидов и пенсионеров по старости является обязательным для администрации предприятий, использующих труд инвалидов и пенсионеров по старости.</w:t>
      </w:r>
    </w:p>
    <w:p>
      <w:pPr>
        <w:pStyle w:val="Normal"/>
        <w:shd w:fill="FFFFFF" w:val="clear"/>
        <w:autoSpaceDE w:val="false"/>
        <w:spacing w:lineRule="auto" w:line="23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и трудовом устройстве инвалидов и пенсионеров по старости должно обеспечиваться соответствие требований характера и условий труда функциональным возможностям организма, квалификации, степени сохранности профессиональных навыков  с предпочтительным сохранением профессии при облегченном режиме труда. Конкретные меры по облегчению условий труда инвалидов и пенсионеров по старости должны осуществляться администрацией на основании рекомендаций местных органов медицинского обслуживания и Территориальных управлений Роспотребнадзора.</w:t>
      </w:r>
    </w:p>
    <w:p>
      <w:pPr>
        <w:pStyle w:val="Normal"/>
        <w:shd w:fill="FFFFFF" w:val="clear"/>
        <w:autoSpaceDE w:val="false"/>
        <w:spacing w:lineRule="auto" w:line="23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 Предприятия, использующие труд инвалидов вследствие туберкулеза легких и нервно-психических заболеваний, рекомендуется размещать на базе специальных лечебных учреждений (туберкулезные больницы, диспансеры, психоневрологические больницы, диспансеры, интернаты)  и осуществлять тесное взаимодействие между специальными лечебными учреждениями и предприятиями.</w:t>
      </w:r>
    </w:p>
    <w:p>
      <w:pPr>
        <w:pStyle w:val="Normal"/>
        <w:shd w:fill="FFFFFF" w:val="clear"/>
        <w:autoSpaceDE w:val="false"/>
        <w:spacing w:lineRule="auto" w:line="23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Для выполнения работ, которые не могут быть поручены  инвалидам и пенсионерам по старости, необходимо зачислять на предприятия здоровых рабочих и служащих трудоспособных возрастов, но не более 30 %. В некоторых случаях возможно увеличение  количества здоровых рабочих по согласованию с местными органами власти и ВТЭК.</w:t>
      </w:r>
    </w:p>
    <w:p>
      <w:pPr>
        <w:pStyle w:val="Normal"/>
        <w:shd w:fill="FFFFFF" w:val="clear"/>
        <w:autoSpaceDE w:val="false"/>
        <w:spacing w:lineRule="auto" w:line="232"/>
        <w:ind w:firstLine="720"/>
        <w:jc w:val="both"/>
        <w:rPr/>
      </w:pPr>
      <w:r>
        <w:rPr>
          <w:color w:val="000000"/>
          <w:sz w:val="28"/>
          <w:szCs w:val="28"/>
        </w:rPr>
        <w:t>На предприятиях Общества слепых занятость инвалидов по зрению в основных технологических процессах должна быть не ниже 60 %, а на предприятиях Общества глухих — не менее 50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%/</w:t>
      </w:r>
    </w:p>
    <w:p>
      <w:pPr>
        <w:pStyle w:val="Normal"/>
        <w:shd w:fill="FFFFFF" w:val="clear"/>
        <w:autoSpaceDE w:val="false"/>
        <w:spacing w:lineRule="auto" w:line="232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Планово-производственные задания и экономические показатели для предприятий, использующих труд инвалидов вследствие соматических и нервно-психических заболеваний, устанавливается с учетом количества работников, имеющих сниженные выработки на 20 % (инвалиды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группы) и  10 % (инвалиды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группы).</w:t>
      </w:r>
    </w:p>
    <w:p>
      <w:pPr>
        <w:pStyle w:val="Normal"/>
        <w:shd w:fill="FFFFFF" w:val="clear"/>
        <w:autoSpaceDE w:val="false"/>
        <w:spacing w:lineRule="auto" w:line="232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Для обеспечения контроля за выполнением настоящих требований необходимо составление паспортов на каждое рабочее место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учетом в первую очередь тех факторов производствен</w:t>
        <w:softHyphen/>
        <w:t>ной среды, которые имеют наиболее важное значение для состоя</w:t>
        <w:softHyphen/>
        <w:t>ния здоровья работающих в зависимости от причины инвалидности. Форма и содержание паспорта должны согласовываться с территориальными управлениями Роспотребнадзор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32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 Требования к объемно-планировочным и строительным решениям</w:t>
      </w:r>
    </w:p>
    <w:p>
      <w:pPr>
        <w:pStyle w:val="Normal"/>
        <w:shd w:fill="FFFFFF" w:val="clear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 Объемно-планировочные и конструктивные решения произ</w:t>
        <w:softHyphen/>
        <w:t>водственных помещений, зданий и сооружений вновь строящихся и реконструируемых предприятий, использующих труд инвалидов и пенсионеров по старости, производятся с учетом установленных требований проектирования и строительства.</w:t>
      </w:r>
    </w:p>
    <w:p>
      <w:pPr>
        <w:pStyle w:val="Normal"/>
        <w:shd w:fill="FFFFFF" w:val="clear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 Производственные, вспомогательные и санитарно-бытовые помещения должны размещаться в одно- или двухэтажных зданиях.</w:t>
      </w:r>
    </w:p>
    <w:p>
      <w:pPr>
        <w:pStyle w:val="Normal"/>
        <w:shd w:fill="FFFFFF" w:val="clear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змещении производственных помещений, предназначенных для трудоустройства инвалидов вследствие соматических заболеваний, туберкулеза легких и пенсионеров по старости, выше второго эта</w:t>
        <w:softHyphen/>
        <w:t>жа обязательно наличие достаточного количества тихоходных пасса</w:t>
        <w:softHyphen/>
        <w:t>жирских и грузовых лифтов. Все вспомогательные, специальные и санитарно-бытовые помещения должны располагаться в одном здании с производственным цехом или соединяться с ним теплым переходом.</w:t>
      </w:r>
    </w:p>
    <w:p>
      <w:pPr>
        <w:pStyle w:val="Normal"/>
        <w:shd w:fill="FFFFFF" w:val="clear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 Размещение предприятий, использующих труд инвалидов и пенсионеров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по старости, в зданиях без естественного освеще</w:t>
        <w:softHyphen/>
        <w:t>ния и естественного воздухообмена не допускается.</w:t>
      </w:r>
    </w:p>
    <w:p>
      <w:pPr>
        <w:pStyle w:val="Normal"/>
        <w:shd w:fill="FFFFFF" w:val="clear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 Размещение постоянных рабочих мест инвалидов и пен</w:t>
        <w:softHyphen/>
        <w:t>сионеров по старости в подвальных и цокольных атажах не допус</w:t>
        <w:softHyphen/>
        <w:t>кается.</w:t>
      </w:r>
    </w:p>
    <w:p>
      <w:pPr>
        <w:pStyle w:val="Normal"/>
        <w:shd w:fill="FFFFFF" w:val="clear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5. Производственные помещения для инвалидов вследствие </w:t>
      </w:r>
      <w:r>
        <w:rPr>
          <w:iCs/>
          <w:color w:val="000000"/>
          <w:sz w:val="28"/>
          <w:szCs w:val="28"/>
        </w:rPr>
        <w:t xml:space="preserve">заболевания </w:t>
      </w:r>
      <w:r>
        <w:rPr>
          <w:color w:val="000000"/>
          <w:sz w:val="28"/>
          <w:szCs w:val="28"/>
        </w:rPr>
        <w:t>сердечно-сосудистой системы должны быть расположены в зданиях с окнами на теневой стороне. В случае ориентации окон на юг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юго-запад должна быть предусмотрена защита от прямых солнечных лучей.</w:t>
      </w:r>
    </w:p>
    <w:p>
      <w:pPr>
        <w:pStyle w:val="Normal"/>
        <w:shd w:fill="FFFFFF" w:val="clear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6. Производственные помещения для инвалидов вследствие туберкулеза легких рекомендуется размещать в зданиях с окнами, расположенными на солнечной стороне.</w:t>
      </w:r>
    </w:p>
    <w:p>
      <w:pPr>
        <w:pStyle w:val="Normal"/>
        <w:shd w:fill="FFFFFF" w:val="clear"/>
        <w:autoSpaceDE w:val="false"/>
        <w:spacing w:lineRule="auto" w:line="232"/>
        <w:ind w:firstLine="720"/>
        <w:jc w:val="both"/>
        <w:rPr/>
      </w:pPr>
      <w:r>
        <w:rPr>
          <w:color w:val="000000"/>
          <w:sz w:val="28"/>
          <w:szCs w:val="28"/>
        </w:rPr>
        <w:t>2.7. Объем производственных помещений на одного работающего должен составлять не менее 15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площадь помещения — не менее 4,5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высота — не менее 3,2 м. Свободная площадь каждого постоянного и непостоянного рабочего места должна быть не менее 1,0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,6 м. При этом площади проходов, проездов, промежуточного складирования материалов и готовой про</w:t>
        <w:softHyphen/>
        <w:t xml:space="preserve">дукции в эту площадь не входят. </w:t>
      </w:r>
    </w:p>
    <w:p>
      <w:pPr>
        <w:pStyle w:val="Normal"/>
        <w:shd w:fill="FFFFFF" w:val="clear"/>
        <w:autoSpaceDE w:val="false"/>
        <w:spacing w:lineRule="auto" w:line="232"/>
        <w:ind w:firstLine="720"/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shd w:fill="FFFFFF" w:val="clear"/>
        <w:autoSpaceDE w:val="false"/>
        <w:spacing w:lineRule="auto" w:line="232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мечание</w:t>
      </w:r>
    </w:p>
    <w:p>
      <w:pPr>
        <w:pStyle w:val="Normal"/>
        <w:shd w:fill="FFFFFF" w:val="clear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 и площади производственных помещений на одного рабо</w:t>
        <w:softHyphen/>
        <w:t>тающего на предприятии, использующем труд инвалидов вследствие туберкулеза легких должен быть  увеличен на 10 %.</w:t>
      </w:r>
    </w:p>
    <w:p>
      <w:pPr>
        <w:pStyle w:val="Normal"/>
        <w:shd w:fill="FFFFFF" w:val="clear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8. Для рационального расположения оборудования и рабочих мест, а также для наблюдения за работой нервно-психических боль</w:t>
        <w:softHyphen/>
        <w:t>ных, число перегородок в производственных помещениях должно быть минимальным.</w:t>
      </w:r>
    </w:p>
    <w:p>
      <w:pPr>
        <w:pStyle w:val="Normal"/>
        <w:shd w:fill="FFFFFF" w:val="clear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9. Для пенсионеров по старости рабочие места должны располагаться в небольших помещениях или отгороженных участках больших цехов.</w:t>
      </w:r>
    </w:p>
    <w:p>
      <w:pPr>
        <w:pStyle w:val="Normal"/>
        <w:shd w:fill="FFFFFF" w:val="clear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0. На предприятиях, использующих труд инвалидов вследст</w:t>
        <w:softHyphen/>
        <w:t>вие нервно-психических заболеваний, в опасных местах (лестнич</w:t>
        <w:softHyphen/>
        <w:t>ные клетки и т. д.) должны быть оборудованы специальные ограж</w:t>
        <w:softHyphen/>
        <w:t>дающие устройства, для остекления окон использованы небьющиеся спецстекл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1. Архитектурно-планировочные решения рабочих помещений предприятий, использующих труд инвалидов и пенсионеров по ста</w:t>
        <w:softHyphen/>
        <w:t>рости, должны исключать возможность скопления осевшей пыли и позволить проводить механизированную уборку помещения от пыл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2. В проектах вновь строящихся и реконструируемых цехов и участков должны быть предусмотрены все возможные архитектурно-планировочные и строительно-акустические меры борьбы с шумом и вибрацией для доведения их уровней до предельно-допустимых с использованием звуко- и виброизоляции, звуко- и вибропоглощения (устройство выгородок, экранов, кожухов, глушителей, виброизолирующих фундаментов и площадок, применение звукопоглощающей облицовки стен и потолков и т. д.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3. Полы производственных помещений, где работают инва</w:t>
        <w:softHyphen/>
        <w:t>лиды вследствие соматической патологии, туберкулеза легких и пенсионеры по старости, должны быть теплыми (паркетными, дере</w:t>
        <w:softHyphen/>
        <w:t>вянными, покрытыми нескользким линолеумом и т. д.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4. Фрамуги и форточки должны размещаться только в верх</w:t>
        <w:softHyphen/>
        <w:t>ней части окон и легко открываться при помощи специальных прис</w:t>
        <w:softHyphen/>
        <w:t xml:space="preserve">пособлений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 Требова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анитарно-бытовым и  специальным помещениям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 На предприятиях, предназначенных для трудоустройства инвалидов и пенсионеров по старости, должны быть оборудованы помещения для отдыха площадью из расчета 0,3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на одного рабо</w:t>
        <w:softHyphen/>
        <w:t>чего, но не менее 1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независимо от группы производственных процессов. Расстояние от производственных помещений до помещения для отдыха должно быть не более 75 м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Cs/>
          <w:color w:val="000000"/>
          <w:sz w:val="28"/>
          <w:szCs w:val="28"/>
        </w:rPr>
        <w:t xml:space="preserve">3.2. Помещения для </w:t>
      </w:r>
      <w:r>
        <w:rPr>
          <w:color w:val="000000"/>
          <w:sz w:val="28"/>
          <w:szCs w:val="28"/>
        </w:rPr>
        <w:t>отдыха инвалидов вследствие соматических заболеваний и пенсионеров по старости должны быть оборудованы удобной для отдыха мебелью, в том числе несколькими местами для лежания. На предприятиях Обществ слепых для профилактики гиподинамии помещения для отдыха (комнаты здоровья)  для организации активного отдыха должны быть оснащены различными тренажерам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 На предприятиях, предназначенных для трудоустройства пенсионеров по старости и инвалидов обязательно устройство красны</w:t>
      </w:r>
      <w:r>
        <w:rPr>
          <w:iCs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>уголков из расчета 0,9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на одного работающего, но не менее 24</w:t>
      </w:r>
      <w:r>
        <w:rPr>
          <w:iCs/>
          <w:color w:val="000000"/>
          <w:sz w:val="28"/>
          <w:szCs w:val="28"/>
        </w:rPr>
        <w:t> м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мещения красных уголков могут быть использованы как дополнительные помещения для отдых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 На предприятиях, использующих труд инвалидов и пен</w:t>
        <w:softHyphen/>
        <w:t>сионеров по старости, необходима организация столовых и буфетов с горячим питанием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 На предприятиях, использующих труд инвалидов вследствие нервно-психических заболеваний и туберкулеза легких, обяза</w:t>
        <w:softHyphen/>
        <w:t>тельны отдельные от общих столовые и буфеты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мечание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буфетах и столовых, обслуживающих инвалидов вследствие туберкулёза легких должна быть предусмотрена комната для дезинфекции посуды и остатков пищи, оборудованная посудомоечным агрегатом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6. Туалеты в спеццехах, использующих труд инвалидов вслед</w:t>
        <w:softHyphen/>
        <w:t>ствие нервно-психических заболеваний, не должны иметь запоров и должны быть оборудованы унитазами со спуском воды при помощи напольной педал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7. На спецпредприятиях, использующих труд инвалидов вследствие туберкулеза легких, туалеты для здоровых и больных должны быть раздельным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8. На предприятиях должен быть оборудован медицинский пункт, включающий кабинет врача, процедурный кабинет и помеще</w:t>
        <w:softHyphen/>
        <w:t>ние, в котором могут находиться инвалиды и пенсионеры в случае резкого ухудшения здоровья (эпилептический припадок, гипертонический криз, сердечный приступ и т. д.)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9. На предприятиях, использующих труд инвалидов вследст</w:t>
        <w:softHyphen/>
        <w:t>вие туберкулеза легких, должны быть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предусмотрены помещения </w:t>
      </w:r>
      <w:r>
        <w:rPr>
          <w:iCs/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стерилизации и дезинфекции готовой продукции и мокроты, раз</w:t>
        <w:softHyphen/>
        <w:t>дельного хранения дезинфицированной и недезинфицированной одежды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одуктов, отходов и пр., ингаляторий и санитарный пропускник для здоровых работающих с душем из расчета 1 душевая сетка на 10 работающих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. В душевых помещениях на предприятиях, использующих труд инвалидов вследствие нервно-психических заболеваний должен быть предусмотрен общий смеситель горячей и холодной воды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производственной среде, содержанию помещений и специальные мероприятия</w:t>
      </w:r>
    </w:p>
    <w:p>
      <w:pPr>
        <w:pStyle w:val="Normal"/>
        <w:shd w:fill="FFFFFF" w:val="clear"/>
        <w:autoSpaceDE w:val="false"/>
        <w:ind w:firstLine="720"/>
        <w:jc w:val="both"/>
        <w:rPr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4.1. Для инвалидов и пенсионеров по старости в производственных по</w:t>
        <w:softHyphen/>
      </w:r>
      <w:r>
        <w:rPr>
          <w:color w:val="000000"/>
          <w:spacing w:val="-4"/>
          <w:sz w:val="28"/>
          <w:szCs w:val="28"/>
        </w:rPr>
        <w:t>мещениях устанавливаются следующие метеорологические параметры (табл. 1).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7"/>
        <w:gridCol w:w="2250"/>
        <w:gridCol w:w="1681"/>
        <w:gridCol w:w="1870"/>
        <w:gridCol w:w="1967"/>
      </w:tblGrid>
      <w:tr>
        <w:trPr>
          <w:trHeight w:val="133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зон год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мпература  воздуха в °С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носительная влажность в </w:t>
            </w:r>
            <w:r>
              <w:rPr>
                <w:iCs/>
                <w:color w:val="000000"/>
                <w:sz w:val="28"/>
                <w:szCs w:val="28"/>
              </w:rPr>
              <w:t>%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рость движения воздуха в м/сек</w:t>
            </w:r>
          </w:p>
        </w:tc>
      </w:tr>
      <w:tr>
        <w:trPr>
          <w:trHeight w:val="389" w:hRule="atLeast"/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лодный перио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гкая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—2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—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0,2</w:t>
            </w:r>
          </w:p>
        </w:tc>
      </w:tr>
      <w:tr>
        <w:trPr>
          <w:trHeight w:val="389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яя тяжесть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> 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—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—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0,2</w:t>
            </w:r>
          </w:p>
        </w:tc>
      </w:tr>
      <w:tr>
        <w:trPr>
          <w:trHeight w:val="422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яя тяжесть </w:t>
            </w:r>
            <w:r>
              <w:rPr>
                <w:color w:val="000000"/>
                <w:sz w:val="28"/>
                <w:szCs w:val="28"/>
                <w:lang w:val="en-US"/>
              </w:rPr>
              <w:t>II </w:t>
            </w: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—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—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0,3</w:t>
            </w:r>
          </w:p>
        </w:tc>
      </w:tr>
      <w:tr>
        <w:trPr>
          <w:trHeight w:val="360" w:hRule="atLeast"/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лый перио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гкая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—2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—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0, 2</w:t>
            </w:r>
          </w:p>
        </w:tc>
      </w:tr>
      <w:tr>
        <w:trPr>
          <w:trHeight w:val="418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яя тяжесть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> 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—2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—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0,3</w:t>
            </w:r>
          </w:p>
        </w:tc>
      </w:tr>
      <w:tr>
        <w:trPr>
          <w:trHeight w:val="422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яя тяжесть </w:t>
            </w:r>
            <w:r>
              <w:rPr>
                <w:color w:val="000000"/>
                <w:sz w:val="28"/>
                <w:szCs w:val="28"/>
                <w:lang w:val="en-US"/>
              </w:rPr>
              <w:t>II </w:t>
            </w: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—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—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0,4</w:t>
            </w:r>
          </w:p>
        </w:tc>
      </w:tr>
    </w:tbl>
    <w:p>
      <w:pPr>
        <w:pStyle w:val="Normal"/>
        <w:shd w:fill="FFFFFF" w:val="clear"/>
        <w:autoSpaceDE w:val="false"/>
        <w:ind w:firstLine="708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мечания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Для южных районов страны температура воздуха в теплый период года в производственных помещениях может быть повышена на 1 °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с учётом адаптационных возможностей организма человек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ерепад температур в наиболее охлаждаемых местах (окна, двери) должен быть не более 2 °С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Температура воздуха в цехе для инвалидов вследствие сердечно-сосудистых заболеваний должна быть не выше 21 °С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Температура воздуха в спеццехе для инвалидов вследствие туберкулеза легких должна быть не ниже 17 °С и не выше 21°С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Содержание токсических веществ и аэрозолей в воздухе производственных помещений не должно превышать установленных предельно допустимых концентраций в воздухе рабочей зоны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.3. Допустимые уровни шума и вибрации на рабочих местах инвалидов и пенсионеров по старости не должны превышать установленных предельно допустимых уровней</w:t>
      </w:r>
      <w:r>
        <w:rPr>
          <w:i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4.4. </w:t>
      </w:r>
      <w:r>
        <w:rPr>
          <w:color w:val="000000"/>
          <w:sz w:val="28"/>
          <w:szCs w:val="28"/>
        </w:rPr>
        <w:t>На предприятиях, использующих труд инвалидов вследст</w:t>
      </w:r>
      <w:r>
        <w:rPr>
          <w:iCs/>
          <w:color w:val="000000"/>
          <w:sz w:val="28"/>
          <w:szCs w:val="28"/>
        </w:rPr>
        <w:t xml:space="preserve">вие </w:t>
      </w:r>
      <w:r>
        <w:rPr>
          <w:color w:val="000000"/>
          <w:sz w:val="28"/>
          <w:szCs w:val="28"/>
        </w:rPr>
        <w:t>заболевания органов зрения, уровень шума в цехах не должен превышать 80 дБ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5. Не допускается использование повышающих поправок к допустимым уровням шума и вибрации при непродолжительном их действ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Периодическая проверка функционирования и исправности элементов и конструкций устройств по снижению шума и вибрации должна проводиться не реже 2 раз в год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.7. Рекомендуется применение средств индивидуальной защиты от шума и вибрации (противошумные наушники или вкладыши, виброгасящие рукавицы и обувь) даже в случаях, когда уровни шума и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брации не превышают допустимых уровней. Из противошумов предпочтительно использовать вкладыши «беруши». Рекомендация и подбор средств индивидуальной защиты должен проводиться врачом  с учетом состояния здоровья работающих и особенностей производственной обстановк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8. Освещенность на рабочих местах инвалидов и пенсионеров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старости должна соответствовать установленным нормам и требованиям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.9. Пенсионеры по старости могут допускаться к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работе не выше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разряда зрительных работ по точности. Рабочие места занятых работой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разрядов по точности должны быть оборудованы светильниками местного освещения с индивидуальными регуляторами яркости и соответствующей защитой от прямых луч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0. Освещенность на рабочих местах для инвалидов вследст</w:t>
        <w:softHyphen/>
        <w:t>вие заболеваний органа зрения должна устанавливаться индиви</w:t>
        <w:softHyphen/>
        <w:t>дуально, с учетом нозологической формы заболевания, путем устройства комбинированного освещения. Общее освещение в системе  комбинированного должно составлять не менее 20 %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.11. На рабочих местах, где работают слабовидящие и лица с остаточным зрением, недопустимы резкие изменения освещенности в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чение рабочего дня (не более 30 %). По мере снижения естественной освещенности автоматически должно подключаться искусственное освещение путем автоматического ступенчатого включения отдельных групп светильник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2. Для снижения резкой неравномерности распределения яркости в поле зрения работающих инвалидов вследствие заболевания органов зрения должно быть предотвращено попадание прямых солнечных лучей в помещение с помощью штор или жалюзи. Шторы не должны значительно снижать освещенность, их следует изготовлять из белой ткани без рисунк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3. На предприятиях, использующих труд инвалидов вследст</w:t>
        <w:softHyphen/>
        <w:t>вие заболеваний органов зрения, наиболее рационально устройст</w:t>
        <w:softHyphen/>
        <w:t>во люминесцентного освещ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4. Для инвалидов вследствие заболевания органов зрения в зависимости от нозологических форм заболевания устанавлива</w:t>
        <w:softHyphen/>
        <w:t>ется следующие диапазоны оптимальных условий освещенности:</w:t>
      </w:r>
    </w:p>
    <w:p>
      <w:pPr>
        <w:pStyle w:val="Normal"/>
        <w:shd w:fill="FFFFFF" w:val="clear"/>
        <w:autoSpaceDE w:val="false"/>
        <w:ind w:firstLine="708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1"/>
        <w:gridCol w:w="5336"/>
        <w:gridCol w:w="1802"/>
        <w:gridCol w:w="1106"/>
      </w:tblGrid>
      <w:tr>
        <w:trPr>
          <w:trHeight w:val="66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патологи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ещенность в л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яркость в кт</w:t>
            </w:r>
          </w:p>
        </w:tc>
      </w:tr>
      <w:tr>
        <w:trPr>
          <w:trHeight w:val="394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окая близоруко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—7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—90</w:t>
            </w:r>
          </w:p>
        </w:tc>
      </w:tr>
      <w:tr>
        <w:trPr>
          <w:trHeight w:val="31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укома (первичная и вторична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рио-ретинальные дегенерации артериосклеротического генез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пертоническая ретинопат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абетическая ретинопат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шение проходимости сосудов сетчатки и зрительного нер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алительные и врожденные заболевания сосудов сетчат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Отслойка </w:t>
            </w:r>
            <w:r>
              <w:rPr>
                <w:color w:val="000000"/>
                <w:sz w:val="28"/>
                <w:szCs w:val="28"/>
              </w:rPr>
              <w:t>сетчат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петоретинальные дегенераци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аракта (травматическая, осложненная, врожденна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льнозоркость и дальнозоркий астигматиз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3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окая осложненная близорукость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—700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—90</w:t>
            </w:r>
          </w:p>
        </w:tc>
      </w:tr>
      <w:tr>
        <w:trPr>
          <w:trHeight w:val="336" w:hRule="atLeast"/>
        </w:trPr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риодиты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0—500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—64</w:t>
            </w:r>
          </w:p>
        </w:tc>
      </w:tr>
      <w:tr>
        <w:trPr>
          <w:trHeight w:val="19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риоретинит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тинит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ит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ожденные дефекты развития сосудистой оболочки и сетчат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ерапия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—250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—32</w:t>
            </w:r>
          </w:p>
        </w:tc>
      </w:tr>
      <w:tr>
        <w:trPr>
          <w:trHeight w:val="21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ещение хрусталик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утнение, дегенерация, дистрофия роговицы, рецидивирующие кератиты, кератосклериты, посттравматические поражения роговицы и слизистой оболочки глазного яблока, трахома и др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 же заболевания, осложненные истончением и эктазией роговицы или</w:t>
            </w:r>
          </w:p>
          <w:p>
            <w:pPr>
              <w:pStyle w:val="Normal"/>
              <w:shd w:fill="FFFFFF" w:val="clear"/>
              <w:autoSpaceDE w:val="false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склеры. Буфтальм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5. Для предприятий, использующих труд инвалидов вследст</w:t>
        <w:softHyphen/>
        <w:t>вие заболеваний органа зрения, рекомендуются следующие коэф</w:t>
        <w:softHyphen/>
        <w:t>фициенты отражения поверхностей.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5"/>
        <w:gridCol w:w="6070"/>
      </w:tblGrid>
      <w:tr>
        <w:trPr>
          <w:trHeight w:val="389" w:hRule="atLeast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верхностей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ьший коэффициент отражения</w:t>
            </w:r>
          </w:p>
        </w:tc>
      </w:tr>
      <w:tr>
        <w:trPr>
          <w:trHeight w:val="331" w:hRule="atLeast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лки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ы (верх)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нели стен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</w:tr>
      <w:tr>
        <w:trPr>
          <w:trHeight w:val="542" w:hRule="atLeast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ы, станки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—40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в зависимости от коэффициента отражения материала, изделия)</w:t>
            </w:r>
          </w:p>
        </w:tc>
      </w:tr>
      <w:tr>
        <w:trPr>
          <w:trHeight w:val="360" w:hRule="atLeast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ы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—25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6. Окраска помещений на предприятиях, использующих труд инвалидов вследствие заболеваний органа зрения, должна прово</w:t>
        <w:softHyphen/>
        <w:t>диться е учетом широты местности, где расположено предприятие, ориентации окон, имеющегося оборудования и цвета выпускаемых изделий в соответствии с «Указаниями по проектированию цветовой отделки интерьеров производственных зданий промышленных пред</w:t>
        <w:softHyphen/>
        <w:t>приятий»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4.17. </w:t>
      </w:r>
      <w:r>
        <w:rPr>
          <w:bCs/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лучшей ориентировки лиц с остаточным зрением следует производить окраску ярких цветовых тонов в виде полос по краям проходов, около контейнеров и т. д. Дорожки для прохо</w:t>
        <w:softHyphen/>
        <w:t>дов должны быть выделены светлыми тонами на темном фон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8. На предприятиях, использующих труд инвалидов вследст</w:t>
        <w:softHyphen/>
        <w:t>вие заболеваний органа зрения, соотношение между коэффициентами отражения поверхностей и изделий должно быть не менее 1:3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.19. Для обеспечения достаточной контрастности между обра</w:t>
        <w:softHyphen/>
        <w:t>батываемой деталью и фоном  на рабочих местах слабовидящих в тех случаях, когда это возможно по технологии, должны использо</w:t>
        <w:softHyphen/>
        <w:t>ваться комплекты съемных покрытий для рабочих поверхностей, подоб</w:t>
        <w:softHyphen/>
        <w:t>ранных по цветовому контрасту к различным материалам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ля деталей холодного цвета (сталь, алюминий и др.) теплые цвета (кремовый)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б) для деталей желтого цвета (бронза, медь, латунь и др.) - холодные цвета (серо-голубой)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для деталей коричневого цвета — светло-зеленый цвет и  т. д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.20. На предприятиях, использующих труд инвалидов вследст</w:t>
        <w:softHyphen/>
        <w:t>вие туберкулеза легких, производственные и специальные помещения по обеззараживанию отходов, продукции и т.п. должны быть оборудованы бактерицидными лампами отражающего или прямого све</w:t>
        <w:softHyphen/>
        <w:t>та из расчета: для отраженного света 2—2,5 вт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для прямого — 1 вт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Лампы устанавливаются на высоте не менее 2  метров от пол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.21. В производственных помещениях площадью больше 1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должны использоваться передвижные бактерицидные облучатели, которые устанавливаются в центре помещ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2. Бактерицидные лампы должны работать периодически и включаться не менее чем за 30—45 минут до начала работы, во время перерыва на обед и отдых, а также после работы на 30—45 минут. Включение бактерицидных ламп производится только при ра</w:t>
        <w:softHyphen/>
        <w:t>боте вытяжной механической вентиляции. Расчет вентиляции необходимо проводить с учетом выделения озон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3. Во время действия бактерицидных ламп пребывание ра</w:t>
        <w:softHyphen/>
        <w:t>ботающих инвалидов в помещениях категорически запрещается. Обслуживающий персонал, находящийся в помещении при работе бак</w:t>
        <w:softHyphen/>
        <w:t>терицидных ламп, должен быть обеспечен очками, защищающими от ультрафиолетового излуч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4. На предприятиях, использующих, труд инвалидов и пен</w:t>
        <w:softHyphen/>
        <w:t>сионеров по старости, влажная уборка помещений должна прово</w:t>
        <w:softHyphen/>
        <w:t>диться строго обязательно в конце каждой смен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5. Предприятия, использующие труд инвалидов и пенсионеров по старости, должны быть обеспечены средствами механизированной уборки пыли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мечание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На предприятиях, использующих труд инвалидов вследствие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туберкулеза легких, пылесосы должны подвергаться дезинфекции и во время работы покрываться тканью, смоченной дезинфицирующим раствор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6. Уборка помещения на предприятиях, использующих труд инвалидов вследствие туберкулеза легких, должна проводиться обязательно до начала работы, во время перерыва на обед и после работы и должна сочетаться с текущей дезинфекци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7. Уборочный материал (щетки, ведра и т. д.) должны иметь маркировку для различных помещений (производственные, душевые, туалеты и т. п.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8. На предприятиях, использующих труд инвалидов вследст</w:t>
        <w:softHyphen/>
        <w:t>вие туберкулеза легких, не реже 1 раза в месяц при работе участка, а также перед ремонтом помещений проводят дезинфекцию с применением приемов и средств, рекомендованных для заключитель</w:t>
        <w:softHyphen/>
        <w:t>ной дезинфекц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9. Дезинфекция помещений, спецодежды, посуды, отходов и т. д. на предприятиях, использующих труд инвалидов вследствие туберкулеза легких, должны проводиться в соответствии с установленными правилами (Инст</w:t>
        <w:softHyphen/>
        <w:t>рукцией)  по проведению текущей и заключительной дезинфекции при туберкулез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0. Продукция отходов для инвалидов вследствие туберку</w:t>
        <w:softHyphen/>
        <w:t>леза легких в надлежащих случаях, должна быть при выпуске подвергнута дезинфекции. Способы дезинфекции должны быть установ</w:t>
        <w:softHyphen/>
        <w:t>лены для каждого намеченного к выпуску вида изделия ТУ Роспотребнадзор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1. На предприятиях, использующих труд инвалидов вследствие туберкулеза легких, не допускается производство предметов детского обихода, а также изделий для пищевой промышленности и для систем общественного питания, которые не могут быть под</w:t>
        <w:softHyphen/>
        <w:t>вергнуты требуемой дезинфекци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.32. Все работающие в спеццехе для инвалидов вследствие туберкулеза легких (больные и здоровые), а также посещающие спеццех, должны быть обеспечены комплектом спецодежды (халат, шапочка) и спецобуви (тапочки). Запрещается выдача необеззараженной спецодежд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3. На предприятиях, использующих труд инвалидов вследствие туберкулеза легких, должны быть предусмотрены дезинфекционные камеры, а также оборудование для дезинфекции и обеззараживания спецодежды, продукции, отходов и т. п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мечание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На действующих предприятиях, где работает менее 100 человек, спецодежда, белье и пр. может стираться в специальной прачечной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месте с бельем тубстационаров, диспансеров и т.д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4. При каждом спеццехе для инвалидов вследствие туберкулеза легких должна быть оборудована мокротосжигалк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5. Ответственность за своевременную и правильную дезинфекцию возлагается на администрацию предприятия. Контроль за выполнением дезинфекционных мероприятий возлагается на врача цеха иди медсанчастей предприят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5. Медицинские и гигиенические показания и противопоказания к трудоустройству пенсионеров по старости и инвалидов на спецпредприятиях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 Трудовое устройство инвалидов и пенсионеров по старости на предприятиях, использующих груд инвалидов и пенсионеров по старости, выбор профессии и технологических процессов осуществляется в зависимости от характера основного заболевания, приведшего к инвалидности, и состояния здоровья по рекомендациям ВТЭК и ВКК медико-санитарных частей и территориальных поликлиник с учетом неблагоприятных факторов производственной среды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5.2. </w:t>
      </w:r>
      <w:r>
        <w:rPr>
          <w:color w:val="000000"/>
          <w:sz w:val="28"/>
          <w:szCs w:val="28"/>
          <w:lang w:val="en-US"/>
        </w:rPr>
        <w:t>Ha</w:t>
      </w:r>
      <w:r>
        <w:rPr>
          <w:color w:val="000000"/>
          <w:sz w:val="28"/>
          <w:szCs w:val="28"/>
        </w:rPr>
        <w:t xml:space="preserve"> предприятия, использующие труд инвалидов вследствие нервно-психических заболеваний, направляются инвалиды преимущественно со следующими формами заболеваний: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шизофренией с различными типами течения заболевания, но при отсутствии острых процессуальных проявлени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эпилепсией с резкими припадками без выраженных изменений личности и мнестико-интеллектуальных расстройств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лигофренией в степени дебильности, а также имбецильности (при наличии трудовых навыков)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рганическими заболеваниями центральной нервной системы различной этиологии с выраженными органическими изменениями психики, интеллектуальным снижением, астенизацией психики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д) остаточными явлениями контузии и ранений головного мозга с интеллектуальным снижением, резкой астенизацией и другими органическими изменениями психик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 первую очередь на предприятия направляются инвалид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 группы, прошедшие предварительное лечение и обучение в условиях лечебно-трудовых мастерских и психоневрологических диспансеров и больниц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5.3. На предприятия, использующие труд инвалидов вследст</w:t>
        <w:softHyphen/>
        <w:t xml:space="preserve">вие туберкулеза легких направляются инвалиды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 группы, нуждаю</w:t>
        <w:softHyphen/>
        <w:t xml:space="preserve">щиеся в работе в специально созданных условиях труда и, в виде исключения, инвалиды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 группы из числа бацилярных больных. Работающие инвалиды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группы, переведенные в связи с улучшением здоровья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 группу, в виде исключения, могут продолжать там работать, в случае невозможности предоставления им работы в соответствий с рекомендациями ВТЭК на обычном предприятии или продолжать работать на время их трудоустройства, но не более 1года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  <w:color w:val="000000"/>
          <w:sz w:val="28"/>
          <w:szCs w:val="28"/>
        </w:rPr>
        <w:t xml:space="preserve">5.4. </w:t>
      </w:r>
      <w:r>
        <w:rPr>
          <w:color w:val="000000"/>
          <w:sz w:val="28"/>
          <w:szCs w:val="28"/>
        </w:rPr>
        <w:t>На предприятиях, использующих труд инвалидов вследст</w:t>
        <w:softHyphen/>
        <w:t xml:space="preserve">вие сердечно-сосудистых заболеваний, направляются инвалиды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 группы и, в виде исключения, инвалиды </w:t>
      </w:r>
      <w:r>
        <w:rPr>
          <w:color w:val="000000"/>
          <w:sz w:val="28"/>
          <w:szCs w:val="28"/>
          <w:lang w:val="en-US"/>
        </w:rPr>
        <w:t>III </w:t>
      </w:r>
      <w:r>
        <w:rPr>
          <w:color w:val="000000"/>
          <w:sz w:val="28"/>
          <w:szCs w:val="28"/>
        </w:rPr>
        <w:t>группы в соответст</w:t>
        <w:softHyphen/>
        <w:t>вии со специальной рекомендацией ВТЭК, а также инвалиды вследст</w:t>
        <w:softHyphen/>
        <w:t>вие других соматических заболевани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Запрещается использовать труд инвалидов всех групп при работе с чрезвычайно и высокотоксичными вещества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 На предприятиях, использующих труд инвалидов и пен</w:t>
        <w:softHyphen/>
        <w:t>сионеров по старости, следует ориентироваться на утвержденный список ПДК с систематическим контролем за загрязнением воздух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В связи с возрастным снижением дезинтоксикационной функции печени, выделительной функции почек, барьерной функции крови, развитием скрытой сердечно-сосудистой и дыхательной недостаточности для пенсионеров по старости работа с высоко</w:t>
        <w:softHyphen/>
        <w:t>токсичными веществами, а также с канцерогенами запрещае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 Инвалиды вследствие сердечно-сосудистых заболеваний и туберкулеза легких не должны допускаться к работе в контакте с пылью и химическими веществами, вызывающими значительные гемодинамические сдвиги, затрудняющими оксигенацию крови, вызы</w:t>
        <w:softHyphen/>
        <w:t>вающими тканевую аноксию, аллергенами, веществами раздражающего действ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Инвалиды с поражением органа слуха могут быть исполь</w:t>
        <w:softHyphen/>
        <w:t>зованы на предприятиях наравне со здоровыми людьми, кроме работ с сильнодействующими ядовитыми веществами, пожаро- и взрывоопас</w:t>
        <w:softHyphen/>
        <w:t>ными веществами, когда аварийные ситуации требуют звуковой сиг</w:t>
        <w:softHyphen/>
        <w:t>нализации, а также в цехах, где используются транспортные средства с звуковой сигнализаци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 Инвалиды вследствие нервно-психических заболеваний, заболеваний органа зрения и слуха, а также пенсионеры по ста</w:t>
        <w:softHyphen/>
        <w:t>рости допускаются к работе в контакте с пылью, если они не име</w:t>
        <w:softHyphen/>
        <w:t>ют противопоказаний, указанных в соответствующих приказах Министерства здравоохранения и социального развит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нвалидов с другими заболеваниями вопрос о допуске к работе в контакте с пылью должен решаться индивидуальн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Инвалиды и пенсионеры по старости допускаются на ра</w:t>
        <w:softHyphen/>
        <w:t>боту в спеццехах при воздействии шума и вибрации в соответствии с соответствующим приказом Министерства здравоохранения и социального развит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2. Инвалидам вследствие сердечно-сосудистых и нервно-психических заболеваний, инвалидам вследствие заболеваний орга</w:t>
        <w:softHyphen/>
        <w:t>на слуха и зрения не рекомендуется работа в условиях интенсив</w:t>
        <w:softHyphen/>
        <w:t>ного шума и локальной производственной вибрации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мечание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алиды с потерей зрения не допускаются к работам с источ</w:t>
        <w:softHyphen/>
        <w:t>никами локальной вибрац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3. Для пенсионеров по старости и инвалидов всех групп старше 45 лет для женщин и 50 лет для мужчин не рекомендуется переквалификация в профессию, связанную с воздействием интенсив</w:t>
        <w:softHyphen/>
        <w:t>ного шума и локальной вибрац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4. Инвалиды вследствие заболевания органа зрения, абсо</w:t>
        <w:softHyphen/>
        <w:t>лютно слепые и с остротой зрения в пределах светоощущения, у которых при медицинских осмотрах выявлены заболевания, перечис</w:t>
        <w:softHyphen/>
        <w:t>ленные в соответствующем приказе Министерства здравоохранения и социального развития, а также имеющие незначительное снижение слуха, должны быть переведены на работу, не связанную с производст</w:t>
        <w:softHyphen/>
        <w:t>венным шум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5. На работе с источниками электромагнитных полей радио</w:t>
        <w:softHyphen/>
        <w:t>частот не могут использоваться инвалиды вследствие сердечно-со</w:t>
        <w:softHyphen/>
        <w:t>судистых и нервно-психических заболеваний (в соответствии с противопоказаниями к приему на работу, предусмотренными соответствующим приказом Министерства здравоохранения и социального развит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6. Запрещается работать в условиях воздействия электро</w:t>
        <w:softHyphen/>
        <w:t>магнитных полей СВЧ, УВЧ и ВЧ-диапазона инвалидам вследствие заболевания органа зрения со следующими формами патологии: вы</w:t>
        <w:softHyphen/>
        <w:t>сокая осложненная близорукость, глаукома, гипертоническая и диабетическая ретинопатия, нарушение проходимости сосудов сет</w:t>
        <w:softHyphen/>
        <w:t>чатки и зрительного нерва, воспалительные и врожденные заболевания сосудов сетчатки, отслойка сетчатк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7. Инвалиды вследствие заболевания органа слуха могут быть использованы на работах с источниками электромагнитных полей ВЧ и УВЧ, а также на работах с маломощными измерительны</w:t>
        <w:softHyphen/>
        <w:t>ми генераторами диапазона СВЧ при условии оборудования специаль</w:t>
        <w:softHyphen/>
        <w:t>ной световой сигнализации. Эта категория лиц не может быть использована в производстве и эксплуатации мощных СВЧ-установок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5.18. Инвалиды вследствие туберкулеза легких, при отсутст</w:t>
        <w:softHyphen/>
        <w:t>вии противопоказаний, предусмотренных приказом № 400, могут быть использованы на работах с источниками электромагнитных по</w:t>
        <w:softHyphen/>
        <w:t>лей ВЧ и УВЧ при условии строго соблюдения гигиенических нор</w:t>
        <w:softHyphen/>
        <w:t>мативов и на работах с источниками СВЧ при интенсивности воз</w:t>
        <w:softHyphen/>
        <w:t>действия до 10 мкВт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9. Запрещается трудоустройство инвалидов вследствие профессиональных заболеваний в контакте с теми профессиональны</w:t>
        <w:softHyphen/>
        <w:t>ми факторами, воздействие которых повлекло за собой развитие профессионального заболева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0. Пенсионеры по старости не должны допускаться к рабо</w:t>
        <w:softHyphen/>
        <w:t>там с источниками электромагнитных полей диапазона СВЧ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1. Пенсионеры по старости при отсутствии противопоказа</w:t>
        <w:softHyphen/>
        <w:t>ний, предусмотренных соответствующими приказами Министерства здравоохранения и социального развития, могут быть использованы на работах с источниками электромагнитных полей диапазонов ВЧ и УВЧ, при условии строгого соблюдения гигиенических норматив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2. Предоставление соответствующего вида работы для ин</w:t>
        <w:softHyphen/>
        <w:t>валидов и пенсионеров по старости и перевод с одного вида ра</w:t>
        <w:softHyphen/>
        <w:t>боты на другую на данном предприятии производится администраци</w:t>
        <w:softHyphen/>
        <w:t>ей предприятия по согласованию с врачом медсанчасти или по</w:t>
        <w:softHyphen/>
        <w:t>ликлиники, к которой прикреплено предприяти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Требования к организаций режима труда и отдыха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6.1. Инвалиды и пенсионеры по старости могут выполнять трудовые процессы, относящиеся к следующим категориям физичес</w:t>
        <w:softHyphen/>
        <w:t xml:space="preserve">кой тяжести труда: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атегория — лег</w:t>
        <w:softHyphen/>
        <w:t>кая работа, охватывает виды деятельности, при которых расход энергии не превышает 150 ккал/час. К этой категории относятся работы, производимые сидя, стоя или связанные с ходьбой, но не требующие систематического физического напряжения, поднятия и перенесения тяжесте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 А категория — работы средней тяжести, охватывающие виды деятельности, при которых расход энергии составляет от 151 до 200 ккал/час. К этой категории относятся работы, связанные с постоянной ходьбой, выполняемые стоя или сидя, но не требующие перемещения тяжесте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 Б категория — работы средней тяжести, охватывающие виды деятельности, при которых расход энергии составляет 201—250 ккал/час. К этой категории относятся работы, связанные.с ходьбой и переноской небольших тяжестей (до 10 кг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6.2. Инвалиды вследствие сердечно-сосудистых заболеваний, туберкулеза легких могут выполнять легкую работ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 категории, производимую сидя и не требующую физического напряжения, подня</w:t>
        <w:softHyphen/>
        <w:t>тия и переноски тяжесте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6.3. Инвалиды вследствие нервно-психических заболеваний могут быть использованы на работах легкой и средней тяжести с незначительной нагрузкой на зрительный и слуховой анализатор, без напряжения внима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6.4. Инвалиды вследствие заболеваний органа зрения могут быть использованы на работах с преимущественным участием так</w:t>
        <w:softHyphen/>
        <w:t>тильного и двигательного анализаторов и относящихся преимущест</w:t>
        <w:softHyphen/>
        <w:t xml:space="preserve">венно к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атегории тяжести в зависимости от характера заболе</w:t>
        <w:softHyphen/>
        <w:t>ва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Инвалиды вследствие заболевания органа слуха в зави</w:t>
        <w:softHyphen/>
        <w:t>симости от общего состояния здоровья могут быть использованы на работах любой категории тяжест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6.6. Пенсионеры по старости могут быть использованы на работа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 А категории тяжести в зависимости от состояния здоровья. Учитывая, что с возрастом снижается скорость выполне</w:t>
        <w:softHyphen/>
        <w:t>ния работы, скорость к переключению деятельности и уменьшается концентрация внимания, пенсионеров по старости следует исполь</w:t>
        <w:softHyphen/>
        <w:t>зовать на работах со свободным режимом, а на конвейерно-сборочных работах при снижении темпа работы до 25 % от среднезаданног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 Работа для инвалидов вследствие туберкулеза легких, нервно-психических и сердечно-сосудистых заболеваний не должна быть связана с работой на конвейере с принудительным ритмом. Использование труда инвалидов по зрению на конвейерах с прину</w:t>
        <w:softHyphen/>
        <w:t>дительным ритмом производится строго индивидуально в каждом конкретном случае с учетом характера патологии и функциональных возможностей инвалида при научно-обоснованном режиме труда и отдыха и также конвейер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6.8. Для инвалидо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 </w:t>
      </w:r>
      <w:r>
        <w:rPr>
          <w:color w:val="000000"/>
          <w:sz w:val="28"/>
          <w:szCs w:val="28"/>
        </w:rPr>
        <w:t>групп, работающих на предприятиях, использующих труд инвалидов и пенсионеров по старости, продол</w:t>
        <w:softHyphen/>
        <w:t>жительность рабочего дня устанавливается 6 часов (36 часов в неделю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9. На предприятиях, использующих труд инвалидов и пенсионеров по старости устанавливается следующий режим труда и отдыха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3 часов работы — обеденный перерыв продолжитель</w:t>
        <w:softHyphen/>
        <w:t>ностью 1 час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перерыва для отдыха по 15 минут, первый перерыв через полтора часа работы, второй перерыв — после четырех с полови</w:t>
        <w:softHyphen/>
        <w:t>ной часов работы. В микропаузе организуется физзарядка с приме</w:t>
        <w:softHyphen/>
        <w:t>нением дыхательных упражнения и с расслаблением мышц. Суммирование перерывов в один не допускается. Дополнительные перерывы для некоторых больных по усмотрению врача могут варьировать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0. Работа инвалидов и пенсионеров по старости в выход</w:t>
        <w:softHyphen/>
        <w:t xml:space="preserve">ные дни, а также сверх установленной продолжительности рабочего времени и в ночное время запрещается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6.11. Инвалиды вследствие нервно-психических заболеваний могут работать только в дневную или в вечернюю смены. Инвалиды вследствие сердечно-сосудистых заболеваний и туберкулеза легких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 группы могут привлекаться к работе только в дневную смену, а рабочие инвалиды </w:t>
      </w:r>
      <w:r>
        <w:rPr>
          <w:color w:val="000000"/>
          <w:sz w:val="28"/>
          <w:szCs w:val="28"/>
          <w:lang w:val="en-US"/>
        </w:rPr>
        <w:t>III </w:t>
      </w:r>
      <w:r>
        <w:rPr>
          <w:color w:val="000000"/>
          <w:sz w:val="28"/>
          <w:szCs w:val="28"/>
        </w:rPr>
        <w:t>группы — в дневную и вечернюю смену, если таковая не противопоказана по трудовой рекомендаци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6.12. Предприятия могут предоставлять надомную работу рабо</w:t>
        <w:softHyphen/>
        <w:t xml:space="preserve">чим инвалида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 </w:t>
      </w:r>
      <w:r>
        <w:rPr>
          <w:color w:val="000000"/>
          <w:sz w:val="28"/>
          <w:szCs w:val="28"/>
        </w:rPr>
        <w:t xml:space="preserve">группы, имеющим рекомендацию трудиться на дому, а также в виде исключения инвалидам </w:t>
      </w:r>
      <w:r>
        <w:rPr>
          <w:color w:val="000000"/>
          <w:sz w:val="28"/>
          <w:szCs w:val="28"/>
          <w:lang w:val="en-US"/>
        </w:rPr>
        <w:t>III </w:t>
      </w:r>
      <w:r>
        <w:rPr>
          <w:color w:val="000000"/>
          <w:sz w:val="28"/>
          <w:szCs w:val="28"/>
        </w:rPr>
        <w:t>группы, которым в силу местных условий не может быть предложена работа в соответствии с рекомендациями ВТЭК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3. Запрещается выполнять на дому производственные опе</w:t>
        <w:softHyphen/>
        <w:t>рации, связанные с выделением в воздух пыли, токсических веществ, воздействием шума и вибрации. Освещенность на рабочих местах в домашних условиях должна соответствовать установленным требованиям и гигиеническим норма</w:t>
        <w:softHyphen/>
        <w:t>тивам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7. Требования к медицинскому обслуживанию на предприятиях, использующих труд инвалидов и пенсионеров по старости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Для обеспечения работающих инвалидов и пенсионеров по старости систематическим медицинским наблюдением к цеху должен быть прикреплен врач и средний медицинский персонал МСЧ или поликлиники, а также обеспечена консультация врача-специалист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Выполнение рекомендаций врача является обязательным для администрации предприят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3. В обязанности врача входит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частие в профотборе в спеццех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рекомендации по трудоустройству инвалидов и пенсионеров по старости в зависимости от диагноза и состояния здоровья и рекомендации по выбору рабочего мест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наблюдение за состоянием здоровья и трудоспособностью работающих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 рекомендации по режимам труда и отдыха, контроль за их выполнением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разрешение вопросов о переводе на другую работу в спец</w:t>
        <w:softHyphen/>
        <w:t>цехе, и о переводе на работу в обычные производственные условия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назначение показанного лечения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) ведение диспансерной карты на каждого больного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  <w:color w:val="000000"/>
          <w:sz w:val="28"/>
          <w:szCs w:val="28"/>
        </w:rPr>
        <w:t>7.4. </w:t>
      </w:r>
      <w:r>
        <w:rPr>
          <w:color w:val="000000"/>
          <w:sz w:val="28"/>
          <w:szCs w:val="28"/>
        </w:rPr>
        <w:t>В обязанности медицинской сестры входит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едицинское наблюдение за работающими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ыполнение назначения врач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егистрирование поведения и показателей производитель</w:t>
        <w:softHyphen/>
        <w:t>ности, труда работающих в дневнике наблюдения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учет больных, их работы и предпринимаемых мероприятий по улучшению условий труд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7.5. Инструкторы и мастера на предприятиях, использующих труд инвалидов вследствие нервно-психических заболеваний, и на предприятиях Обществ слепых и глухих должны пройти курс спецми</w:t>
        <w:softHyphen/>
        <w:t>нимума по ознакомлению с формами заболеваний и особенностями обслуживания данных контингент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6. Заболеваемость инвалидов и пенсионеров по старости, работающих в спеццехах, регистрируются и учитываются отдельно от общей заболеваемости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В дальнейшем специальные предприятия (производственные объе</w:t>
        <w:softHyphen/>
        <w:t>динения), цеха и участки, предназначенные для использования труда инвалидов и пенсионеров по старости, учебно-производственные</w:t>
      </w:r>
      <w:r>
        <w:rPr>
          <w:iCs/>
        </w:rPr>
        <w:t xml:space="preserve"> </w:t>
      </w:r>
      <w:r>
        <w:rPr/>
        <w:t>предприятия Обществ слепых и Обществ глухих именуются: «Предприятия, использующие труд инвалидов и пенсионеров по старости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Приложение 1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1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6:31:00Z</dcterms:created>
  <dc:creator>ЕНерсесова</dc:creator>
  <dc:description/>
  <cp:keywords/>
  <dc:language>en-US</dc:language>
  <cp:lastModifiedBy>EVIgnatov</cp:lastModifiedBy>
  <cp:lastPrinted>2005-09-23T11:02:00Z</cp:lastPrinted>
  <dcterms:modified xsi:type="dcterms:W3CDTF">2005-09-30T06:47:00Z</dcterms:modified>
  <cp:revision>15</cp:revision>
  <dc:subject/>
  <dc:title>УТВЕРЖДАЮ</dc:title>
</cp:coreProperties>
</file>