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28-3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БЕЗОПАСНОСТИ ХИМИЧЕСКИХ ВЕЩЕСТВ, КОТОРЫЕ МОГУТ ПРИСУТСТВОВАТЬ В ПИТЬЕВОЙ ВОД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tbl>
      <w:tblPr>
        <w:tblW w:w="96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466"/>
        <w:gridCol w:w="1260"/>
        <w:gridCol w:w="1260"/>
        <w:gridCol w:w="1211"/>
      </w:tblGrid>
      <w:tr>
        <w:trPr>
          <w:tblHeader w:val="true"/>
          <w:trHeight w:val="76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ещества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ноним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 норматив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мг/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дност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ас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 xml:space="preserve">Неорганические вещества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Элементы, катионы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лий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сфор элементарный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обий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лур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арий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4 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ий 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рьма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ьфрам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о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надий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смут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бальт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идий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ропий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 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привк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миак (по азоту)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Хром (Сr</w:t>
            </w:r>
            <w:r>
              <w:rPr>
                <w:sz w:val="18"/>
                <w:szCs w:val="18"/>
                <w:vertAlign w:val="superscript"/>
              </w:rPr>
              <w:t>3+</w:t>
            </w:r>
            <w:r>
              <w:rPr>
                <w:sz w:val="18"/>
                <w:szCs w:val="18"/>
              </w:rPr>
              <w:t xml:space="preserve">)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мний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рий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Анионы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анид-ион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ит-ион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мид-ион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сульфат-ион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нитрокобалтиат-ион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рроцианид-ион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дросульфид-ион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Нитрит-ион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хлорат-ион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ат-ион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94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оводород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рода сульфид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16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кись водорода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рода пероксид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 xml:space="preserve">Органические вещества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Углеводороды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.1. алифатические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прен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бута-1,3-ди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адиен-1,3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винил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ен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-1-ен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ен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ен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илен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ен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бутилен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проп-1-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.2. циклические    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.2.1. алициклические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.2.1.1. одноядерные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клогексен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гидробензо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клогексан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гидробензол, гексаметиле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7" w:leader="none"/>
              </w:tabs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.2.1.2. многоядерные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борнен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-Дицикло (2.2.1) геп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81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циклогептадиен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Бицикло (2,2,1) гепта -2,5-диен, норборнадиен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3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циклопентадиен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циклодека-3,8-диен,3а,4,7,7а-тетрагидро-4,7-метано-1Н-инде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.2.2. ароматические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.2.2.1. одноядерные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л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Этилбензол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-Диэтилбензол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Диэтилбенз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силол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бензо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99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изопропилбензол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-1-метилэтил бензо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бензилтолуол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Бензилтолуо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бензол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Фенилбу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64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пропилбензол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мол, 1 - метилэтилбензо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рол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илбензо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14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фа-Метилстирол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-Метилвинил) бензо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илбензол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Фенилпроп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-трет</w:t>
            </w:r>
            <w:r>
              <w:rPr>
                <w:sz w:val="18"/>
                <w:szCs w:val="18"/>
              </w:rPr>
              <w:t xml:space="preserve">-Бутилтолуол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1-(1,1-Диметилэтил)-4-метилбензол,  1-метил-4-</w:t>
            </w:r>
            <w:r>
              <w:rPr>
                <w:i/>
                <w:sz w:val="18"/>
                <w:szCs w:val="18"/>
              </w:rPr>
              <w:t>трет-</w:t>
            </w:r>
            <w:r>
              <w:rPr>
                <w:sz w:val="18"/>
                <w:szCs w:val="18"/>
              </w:rPr>
              <w:t xml:space="preserve">бутилбензол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уол 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бензо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71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бензилтолуол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(3-Метил-4-бензил)фенил]фенилме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>0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1.2.2.2. многоядерные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(а)пирен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-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.2.2.2.1. бифенилы                                             </w:t>
            </w:r>
          </w:p>
        </w:tc>
      </w:tr>
      <w:tr>
        <w:trPr>
          <w:trHeight w:val="259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енил 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фенил, фенилбензол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дифенил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ленк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1.2.2.2.2. конденсированные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фталин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Галогенсодержащие соеди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2.1. алифатические  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2.1.1. содержащие только предельные связи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одоформ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иодоме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хлоргептан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,1,9- Тетрахлорнонан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хлорид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Хлорбута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,1,5-Тетрахлорпентан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тыреххлористый углерод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ме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,1,11- Тетрахлорундекан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хлорбутан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хлорэтан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,1,3-тетрахлорпропан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7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Хлор-2,3- дибромпропан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Дибром- 3 - хлорпропан, немаг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3,4-Тетрахлорбутан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хлорбутан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хлорбутан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хлорпропан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бромметан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дибромметан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-Дибром-1,1,5-трихлорпентан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мтан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3-Трихлорпропан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фторхлорпропан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еон 253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-Дибромпропан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моформ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ромме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хлорэтан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9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этил   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этан, этилхлорид, этил хлористый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-Дихлорпропан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-Дихлоризобутан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-1,2-дихлорпроп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метан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стый  метил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торхлорметан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еон-22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тордихлорметан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еон-12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хлороформ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,1-трихлорэтан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 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1.2. содержащие двойные связи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хлорпропен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ил-3-хлорпроп-1-ен   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лхлори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ß-Хлоропрен       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Хлорбута-1,3-дие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хлорбутадиен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хлорбута-1,3-диен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,4-Трихлорбутен-1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-Трихлорбут-1-е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3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-Дихлорбутадиен-1,3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-Дихлорбута-1,3-диен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,5-Трихлорпенте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нилхло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этен,   хлорэтилен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-Дихлорбуген-2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-Дихлорбут-2-ен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-Дихлорбутен-1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ил хлористый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Хлорпроп-1-ен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-Дихлор-4-  метилпентадиен-1,4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ен-1,4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пропе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1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3- Дихлоризобутилен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3-Дихлор-2-метил-1- пропен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,3- Дихлоризобутилен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ил-1,3- дихлорпроп-1-ен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-Дихлор-4- метилпентадиен-1,3          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ен-1,3    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2. циклические    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2.2.1. алициклические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2.1.1. одноядерные                     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хлорциклопентадиен     </w:t>
            </w:r>
          </w:p>
        </w:tc>
        <w:tc>
          <w:tcPr>
            <w:tcW w:w="2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3,4,5, 5-Гексахлор-1,3- циклопентадиен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-Дихлорциклогекса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3,4,5,6- Гексахлорциклогекса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хлоран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хлорметиленциклопентен     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(Дихлорметилен)- 1,2,3,3,5,5- Гексахлорциклопентен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циклогекса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.2.1.2. многоядерные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3,4,10,10-Гексахлор-1,4,4а,5,8,8а- гексагидро-1,4-эндоэкзо-5,8- диметанонафталин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,4а,5,8, 8а-Гекса- гидро-1,2,3, 4,10,10-гексахлор-1,4, 5,8-диметанонафталин, альдрин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  привк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,5,6,7,8,8- Гептахлор-4,7-эндометилен-3а,4,7, 7а-тетрагидроинде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а,4,7,7а- Тетрагидро-1,4,5,6,7,8, 8-гепта- хлор-4,7- метано-1Н- инден, гептахлор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ß- Дигидрогептахлор                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3,3а,4,7, 7а-Гексагидро-2,4,5, 6,7,8,8- гептахлор-4,7-метано-инден, дилор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хлорпине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2.2. ароматические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2.2.1. одноядерные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2.2.1.1. с атомом галогена в ядре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,5-Дихлор-</w:t>
            </w:r>
            <w:r>
              <w:rPr>
                <w:i/>
                <w:sz w:val="18"/>
                <w:szCs w:val="18"/>
              </w:rPr>
              <w:t>n-трет</w:t>
            </w:r>
            <w:r>
              <w:rPr>
                <w:sz w:val="18"/>
                <w:szCs w:val="18"/>
              </w:rPr>
              <w:t xml:space="preserve">-бутилтолуол  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-Дихлор-2-(1,1-диметил)-5-метилбенз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-Дихлорбензол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-Дихлорбензол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-n-третбутилтолуол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Метил-4- (1,1-диметилэтил)-2-хлорбензол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3,4-Тетрахлорбензол         </w:t>
            </w:r>
          </w:p>
        </w:tc>
        <w:tc>
          <w:tcPr>
            <w:tcW w:w="2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бензол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-Дихлортолуол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-Дихлор- 1-метил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,5- Трихлорбензол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2,3,6- Трихлортолуол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- и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Хлортолуол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- и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Хлорметил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,3,6-Трихлор-</w:t>
            </w:r>
            <w:r>
              <w:rPr>
                <w:i/>
                <w:sz w:val="18"/>
                <w:szCs w:val="18"/>
              </w:rPr>
              <w:t>n- трет</w:t>
            </w:r>
            <w:r>
              <w:rPr>
                <w:sz w:val="18"/>
                <w:szCs w:val="18"/>
              </w:rPr>
              <w:t xml:space="preserve">-бутилтолу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2.2.1.2. с атомом галогена в боковой цепи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л хлористый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метилбенз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хлорметаксилол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-Бис(трихлорметил)бензол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хлорпараксилол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-Бис(трихлорметил)бенз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трифторид       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фторметилбенз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.2.2.2. многоядерные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2.2.2.2.1. бифенилы 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хлордифенил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хлорбифен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дифени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бифени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хлордифенил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бифен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хлордифенил     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хлорбифен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2.2.2.2.2. конденсированные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Хлорнафталин       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Кислородсодержащие соединения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 спирты и простые эфиры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1. одноатомные спирты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1.1. алифатические спирты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Метил-3-бутен-1-ол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ен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гептиловый   нормальный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птан-1-ол, гексилкарбин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Метал-1-бутен-3-ол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проп-2-ен-1-ол, диметилвинилкарбинол, изопреновый спи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гексиловый    нормальный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н-1-ол, амилкарбинол, пентилкарбин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гексиловый  вторичный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Метилпентан-1-ол, гексан-2-ол, метилбутилкарбинол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гексиловый  третичный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илпентан-2-ол, диэтилметилкарбинол, флотореагент ТТС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нониловый нормальный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нан-1-ол, октилкарбин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октиловый нормальный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ан-1-ол, гепт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бутиловый нормальный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-1-ол, проп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аллиловый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-2-ен-1-ол, винилкарбин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изобутиловый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пропан-1-ол,  изопроп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бутиловый   вторичный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-2-ол, метилизобут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пропиловый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-1-ол, эт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изопропиловый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-2-ол, димет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бутиловый третичный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трет</w:t>
            </w:r>
            <w:r>
              <w:rPr>
                <w:sz w:val="18"/>
                <w:szCs w:val="18"/>
              </w:rPr>
              <w:t>-Бутиловый спирт, 1,1-диметилэтанол, триметилкарбинол,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-метил-пропан-2-ол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амиловый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н-1-ол, бут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метиловый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ол,    карбин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1.1.1. галогензамещенные одноатомные спирты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енхлоргидр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Хлор-2-гидроксиэтан, 2- хлорэтанол, 2-хлорэтиловый спирт, хлорметилкарбинол,  1-хлорэтан-2-ол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1,1,7- тригидрододекафторгептиловый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-3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1,1,3- тригидротетрафторпропиловый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-1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1,1,5- тригидрооктафторпентиловый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-2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1,1,9- тригидрогексадекафторнониловый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-4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1,1,13- тригидротетраэйкозафтортридециловый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-6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1,1,11- тригидроэйкозафторундециловый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-5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β,β-дихлоизопропиловый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Дихлорпропан-2-ол, дихлоргидрин, дихлормет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1,1-дигидроперфторгептиловый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,3,3,4,4, 5,5,6,6,7,7, 7-Тридекафторгептан-1-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1.2. циклические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1.2.1. алициклические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клогексано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гидрофен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1.1.2.2. ароматическ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1.1.2.2.1. одноядерны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1.1.2.2.1.1. фенолы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нол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-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n-</w:t>
            </w:r>
            <w:r>
              <w:rPr>
                <w:sz w:val="18"/>
                <w:szCs w:val="18"/>
              </w:rPr>
              <w:t xml:space="preserve">Крезо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-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Метилфенол, 1- гидрокси-2 (и 4) метил фен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- и n-Пропилфенол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Гидрокси-2(и 4)- пропилбензол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фенол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фен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силенол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1.2.2.1.1.1. галогензамещенные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фенол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фенол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хлорфен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1.2.2.1.2. содержащие  гидроксигруппу в боковой цепи       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1.2.2.1.2.1. галогензамещенные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1.2.2.2. конденсированные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-Нафт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фт-1-ол,  1-нафтол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Нафтол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фт-2-ол, 2-нафтол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2. простые эфиры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2.1. алифатические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нилвинилбутиловый эфир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Бутоксибут-1-ен-3-ин, бутоксибутен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ацеталь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-Диэтоксиэт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оксилат первичных спиртов С12 - С15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овый эфир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оксиэт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овый эфир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ксиме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2.1.1. галогензамещенные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β,β-Дихлордиэтиловый эфир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'-Оксибис(2-хлорэтан), хлорэкс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2.2. ароматические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енилолпропа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'-Изопропилиденди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-Фенокситолуол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Фенокситолу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изол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кси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3. многоатомные спирты и смешанные соединения              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3.1. алифатические многоатомные спирты                   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-2,3-бутандиол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бутандиол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ицерин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оксипропан, пропантри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6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эритрит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-Диметилолпропандиол-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енгликоль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н-1,2-диол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-Бутиндио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-2-ин - 1,4-диол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-Бутандио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ан-1,4- ди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3.1.1. галогензамещенные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хлоргидрин       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Хлорпропан-1,2-диол, альфахлоргидрин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3.2. многоатомные фенолы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рокатех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Бензолдиол, 1,2- диокси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рогаллол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-Триокси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Гидрохино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-Диокси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Метилрезорц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Метил-1,3- бензолди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1.3.2.1. галогензамещенные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2-Бис-(4-гидрокси-3,5-дихлорфенил)пропан            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хлордиан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3.3. содержащие гидрокси- и оксигруппы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1.3.3.1. алифатические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2- аллилоксиэтиловый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енгликоль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2'-Оксидиэтано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этиленгликоль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2'- Оксидиэтилендиоксидиэтанол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этиленгликоль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6,9,12- Тетраоксатетрадекан-1,14-диол, этиленгликольтетраоксидиэтиловый эфир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3.1.3.3.2. ароматические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Феноксибензиловый  спир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Феноксифенилметанол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Феноксифенилкарби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2. альдегиды и кетоны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2.1. содержащие только одну оксогруппу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2.1.1. алифатические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2.1.1.1. алифатические соединения, содержащие только предельные связи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кето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н-3-он, 3-оксопен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этилкетон       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-2-он, 2-оксобу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2.1.1.1.1. галогензамещенные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аль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ацетальдег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торгептанальгидрат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2.1.1.1.2. содержащие гидрокси- и оксогруппы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диацетоновый   </w:t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4-Гидрокси-4-метилпентен-2-он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 *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2.1.1.2. содержащие двойную связь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ролеин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еналь,  акриловый альдег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ид мезитила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пент -2-ен-4-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6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Этил-β-акроле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илгексен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β-Метилакролеин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-2-еналь, кротоновый альдегид,   2-бутена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2.1.2. циклические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2.1.2.1. алициклические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клогексано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2.1.2.1.1. галогензамещенные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мкамфора          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 *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2.1.2.2. ароматические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2.1.2.2.1. содержащие одноядерные ароматические заместители  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-</w:t>
            </w:r>
            <w:r>
              <w:rPr>
                <w:sz w:val="18"/>
                <w:szCs w:val="18"/>
              </w:rPr>
              <w:t>Феноксибензальдег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Феноксибензальдеги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офено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-Диметокси-1,2-дифенилэтан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2-Диметокси-2-фенилацетофен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2.1.2.2.1.1. галогензамещенные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-Бромбензальдегид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Бромбензальдег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хлорацетофено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(Пентахлорфенил)  этан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>орг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-Диметил-1-хлор-1-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хлорфенокси)бутан-2-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2.2. содержащие более одной оксогруппы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гидрохино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ан-1,4-дион,   1,4-диоксоциклогек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утаровый альдегид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таровый  диальдег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илацетонаты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рахино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-Дигидро-9,10-диоксоантрацен, 9,10-антрацен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2.2.1. галогензамещенны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,3,5,6-Тетрахлор</w:t>
            </w:r>
            <w:r>
              <w:rPr>
                <w:i/>
                <w:sz w:val="18"/>
                <w:szCs w:val="18"/>
              </w:rPr>
              <w:t>- n</w:t>
            </w:r>
            <w:r>
              <w:rPr>
                <w:sz w:val="18"/>
                <w:szCs w:val="18"/>
              </w:rPr>
              <w:t xml:space="preserve">-бензохино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анил,   тетрахлорхино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-Дихлор-5- дихлорметилен-2-     циклопентен-1,4-ди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-Дихлор- 2-(дихлорметилен)-4-циклопентен-1,3-дион, дик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-Дихлор-1,4- нафтохин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1-Хлорантрахино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Хлорантрахино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β-Хлорантрахино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2.2.2. содержащие гидроксогруппу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Дигидроксиантрахин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Дигидрокси-9,10-  антрацен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- Дигидроксиантрахин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трон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Дигидроксиантрахин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Дигидрокси-9,10-   антрацендион, ализа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,5,8- Тетрагидроксиантрахин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,5,8-Тетрагидрокси-9,10-антрацен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-Дигидроксиантрахин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низар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 карбоновые кислоты и их производные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 карбоновые кислоты и их ионы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1. содержащие одну карбоксигруппу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1.1.1. алиф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1.1.1. содержащие только предельные связ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теариновая, соль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октадекановая, сол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 *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мутн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1.1.1.1.1. галогензамещенные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α,α,β-трихлорпропионовая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,2,3-трихлорпропионова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хлорэнантовая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7-хлоргепта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монохлоруксусная, соль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хлоруксусная, сол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хлорундеканов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11- хлорундек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хлорпелларгонов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9-хлорнона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ерфторвалериан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нонафторпентановая, кислота перфторпентанова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α- монохлорпропион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-хлорпропионов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гидроперфторэнант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,2, 3,3,4,4,5,5, 6,6,7,7-додекафторгепта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ерфторэнант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    перфторгепта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,2-дихлорпропионовая, натриевая соль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лапон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трихлоруксусная, соль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1.1.1.2. содержащие ароматические заместители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1.1.1.3. содержащие гидрокси-, окси-, и оксогруппы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5-(2,5-диметилфенокси)- 2,2-диметилпентан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мфиброзил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еноксиуксус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гликолевая, фениловый эфир; кислота гидроксиуксусная, фениловый 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(α-нафтокси)- пропион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(1-нафталинилокси)  пропио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1.1.1.1.3.1 .галогензамещен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,4-дихлорфенокси-α-масля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4-(2,4-дихлорфенокси)масляная,2,4-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метил-4-хлорфеноксимасля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4- (2-метилфенокси)-4-хлорбутаноая тропот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,4 -дихлорфенокси-α- пропион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 2-(2,4-дихлорфенокси)пропионовая,2,4-Д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3.3.1.1.1.2. содержащие непредельные связи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акриловая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ропан-2-енкарбо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метакриловая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метилпропан-2-ен-карбо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1.1.2.1. оксо- и галогенсодержащие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α,β-дихлор-(3-формилакриловая)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4-оксо-2,3- дихлоризокротоновая, кислота мукохло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1.1.2. цикл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1.1.2.1. алициклические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хризантемовая, соль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 2,2-Диметил-3-пропенил-1-циклопропанкарбоновая, соль;  Кислота 3-  изобутенил-2,2-диметил-1-циклопропанкарбоновая, сол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ы нафтеновые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1.2.2.  ароматические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бензойная, соль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3.3.1.1.2.2.1. галогензамещенные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-хлорбензойная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-хлорбензой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 4-хлорбензойная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 хлорбензой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,3,6- трихлорбензой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1.2.2.2. содержащие гидрокси-, окси-, оксогруппы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 2-гидрокси-3,6- дихлорбензойная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 2-метокси-3,6- дихлорбензой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-  метокси-3,6- дихлорбензойная, дианат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1.2. многоосновные кислоты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1.2.1.алиф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малеиновая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</w:t>
            </w:r>
            <w:r>
              <w:rPr>
                <w:i/>
                <w:sz w:val="18"/>
                <w:szCs w:val="18"/>
              </w:rPr>
              <w:t>цис-</w:t>
            </w:r>
            <w:r>
              <w:rPr>
                <w:sz w:val="18"/>
                <w:szCs w:val="18"/>
              </w:rPr>
              <w:t xml:space="preserve"> бутендионов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дипиновая,  соль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 гександиовая, соль;  кислота 1,4-бутандикарбоновая, сол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себациновая 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1,8-октандикарбонов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1.2.2. аром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1.2.2.1. галогензамещенные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2. сложные эфиры    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3.2.1. сложные эфиры одноосновных кисло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2.1.1. алифатически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3.2.1.1.1. предельны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2.1.1.1.1. незамещенны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2.1.1.1.1.1. спиртов, содержащих только предельные связи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ацетат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уксусная, метиловый эфир; метиловый эфир уксусной кислоты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ацетат          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уксусная,   этиловый эфир; этиловый эфир  уксусной    кислоты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2.1.1.1.1.2. содержащих двойные связи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цис-</w:t>
            </w:r>
            <w:r>
              <w:rPr>
                <w:sz w:val="18"/>
                <w:szCs w:val="18"/>
              </w:rPr>
              <w:t>8- Додецинилацет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 уксусная, Z-додец-8-ениловый эфир;  Z-додец-8-ениловый эфир уксусной кислоты; денаци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илацетат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уксусная, виниловый эфир; виниловый эфир уксусной  кислот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3.2.1.1.1.1.3 . многоатомных спиртов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2.1.1.1.1.4.  спиртов, содержащих гидрокси-, окси-, оксогруппы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идендиацетат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уксусная, 1-ацетокси этиловый эфир;  ацетоксиэтиловый  эфир     уксусной 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2.1.1.1.2 . галогензамещенны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- Трихлорфеноксиэтил-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α,α- дихлорпропион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,2- дихлорпропионовая,2 (2,4,5-трихлорфенокси)этиловый эфир;   2-(2,4,5 трихлорфенокси)этиловый эфир  2,2-дихлорпропионовой кислоты;    пент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,4,5- Трихлорфеноксиэтилтрихлорацетат</w:t>
            </w:r>
          </w:p>
          <w:p>
            <w:pPr>
              <w:pStyle w:val="Normal"/>
              <w:autoSpaceDE w:val="tr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tru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уксусная,  трихлор-2-(2,4,5-трихлорфенокси) этиловый эфир; трихлор-2-(2,4,5-трихлорфенокси)этиловый эфир    уксусной кислоты; гекс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2.1.1.1.3. содержащие гидрокси-, окси и оксогруппы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овый эфир молочной кислоты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гидроксипропановая, этиловый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ацетоуксусная, метиловый  эфир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цетоацетат, метиловый эфир ацетоуксусн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иловый  эфир молочной 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1-гидроксипропановая, 1-метилэтиловый эфи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опропилацетат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уксусная, 4- оксопентиловый эфир; 4- оксопентиловый эфир    уксусн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8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2.1.1.1.3.1. галогензамещенных</w:t>
            </w:r>
            <w:r>
              <w:rPr>
                <w:i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-Хлоркротиловый эфир дихлорфеноксиуксусной кислоты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лорбут-2-ениловый эфир 2,4 дихлорфеноксиуксусной кислоты; крот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- Метилбензиловый эфир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хлорацетоуксусной 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-хлор-3 -оксомасляная, 1-фенилэтиловый эфи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иловый эфир       2,4-                 дихлорфеноксиуксусной 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,4-дихлорфеноксиуксусная, октиловый эфи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овый эфир 2,4-                 дихлорфеноксиуксусной 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,4-дихлорфеноксиуксусная бутиловый эфир; бутиловый эфир 2,4-Д;  2,4-ДБ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2.1.1.2. содержащих двойные или тройные связи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2.1.1.2.1. одноатомных спиртов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акрилат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криловая, этиловый эфир;  этиловый эфир акрило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овый эфир        3,3-диметил-4,6,6-   трихлор-5-           гексеновой кислоты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3,3-диметил-4,6,6-трихлор-5- гексеновая, этиловый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Бутилакрилат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криловая,  бутиловый эфир;  бутиловый эфир акриловой 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метакрилат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метил-2-пропеновая, метиловый эфир; метиловый эфир метакрило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овый эфир  метакриловой 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 метакриловая, бутиловый эфи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акрилат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криловая, метиловый эфир; метиловый  эфир  акриловой 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овый эфир β,β-диметилакриловой 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овый эфир 3-метилбут-2-ено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2.1.1.2.2.  многоатомных спиртов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метакриловый эфир этиленгликоля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 метакриловая, 2-гидроксиэтиловый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3.2.1.2 . циклически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3.2.1.2.1. алициклически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овый эфир 2,2-диметил-3-пропенил-1-          циклопропанкарбоновой кислоты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,2- диметил-3-(2-метилпроп-1- енил)-циклопропан-1-карбоно-  вая, метиловый эфир; метиловый  эфир хризантем вой кислоты; метилхризантем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2.1.2.1.1. содержащих оксогруппы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2.1.2.2.  ароматических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бензоат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бензойная,  метиловый эфир; метиловый эфир  бензойной  кислоты, необоновое ма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толуиловая, метиловый эфир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4-метилбензойная, метиловый эфир; метиловый эфир 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толуиловой кислоты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2.1.2.2.1. с ароматическим заместителем в спирте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2.2 . сложные эфиры двухосновных кислот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2.2.1. алифатически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.3.2.2.1.1. предельны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2.2.1.1.1. алифатических предельных спиртов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.3.2.2.1.1.2. непредельных спиртов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2.2.1.2. содержащих двойные или  тройные связи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овый эфир малеиновой кислоты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алеиновая, диэтиловый эфи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3.3.2.2.2. ароматических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фталат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талевая, диметиловый  эфир; диметиловый эфир фтале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овый эфир тетрахлортерефталевой кисло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етрахлортерефталевая, диметиловый эфир; дактал W-75; хлорталдимт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терефталат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ерефталевая, диметиловый эфир; диметиловый эфир терефтале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3.3.3. ангидриды и галогенангидриды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ангидрид  терефталевой кисло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ерефталевая, ди-хлорангидрид; терефталоилхлорид;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,4-бензолдикарбонилдихлори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ангидрид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5,6- тетрахлортерефталевой  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,3, 5,6-тетрахлортерефталевая, дихлорангидрид;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3,5, 6-тетрахлортерефталоил дихлорид; 2,3,5, 6-тетрахлор-1,4-бензо-  лдикарбонилди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ангидрид  изофталевой кислоты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изофталевая, дихлорангидрид; изофталоилхлорид; 1,3-бензол- дикарбонилди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Азотсодержащи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4.1. амины и их соли    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  первичны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1.1. содержащие одну аминогруппу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1.1. алиф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1.1.1.1. содержащие только предельные связ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ины С16 - С20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ины С10 - С15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изобутилам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ил-1- пропанам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ины С7 - С9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пропилами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ил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этилам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амин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трет</w:t>
            </w:r>
            <w:r>
              <w:rPr>
                <w:sz w:val="18"/>
                <w:szCs w:val="18"/>
              </w:rPr>
              <w:t xml:space="preserve">-Бутилами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метилам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пропилам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бутилам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1.1.1.1.1. содержащие окси-, оксо-, карбоксигруппы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пропанолам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Амино-2-гидроксипро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этанолами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Аминоэтанол -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1.1.1.2. содержащие непредельные связи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аллилам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ил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4.1.1.1.1.2.1. содержащие окси-, оксо-,  гидрокси-и карбоксигруппы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иловый эфир моноэтаноламина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(Этенилокси)этанамин,1-винилокси-2-аминоэт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1.1.1.2.2. амиды кислот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риламид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енамид, кислота акриловая,  ами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криламид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метакриловая, ами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олметакриламид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4-гидрокси-2- метилбутен-2-овая, а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,N- Диметиламинометилакриламид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Ф-6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1.2. цикл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1.2.1. алицикл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1.2.2. аром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1.1.1.2.2.1. одноядерны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анил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,6-Триметиланили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6-Триметиланилин,  мез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илин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амин, амино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-</w:t>
            </w:r>
            <w:r>
              <w:rPr>
                <w:sz w:val="18"/>
                <w:szCs w:val="18"/>
              </w:rPr>
              <w:t xml:space="preserve">Бутиланил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Аминобутил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-Толуиди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Метиланилин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Толуиди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4-Метиланилин,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-аминометил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1.1.2.2.1.1.  галогензамещенные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анил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бензол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мтолуи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Бромтолуи дин (смесь </w:t>
            </w:r>
            <w:r>
              <w:rPr>
                <w:i/>
                <w:sz w:val="18"/>
                <w:szCs w:val="18"/>
              </w:rPr>
              <w:t>о,м,n</w:t>
            </w:r>
            <w:r>
              <w:rPr>
                <w:sz w:val="18"/>
                <w:szCs w:val="18"/>
              </w:rPr>
              <w:t xml:space="preserve"> - изомеров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-</w:t>
            </w:r>
            <w:r>
              <w:rPr>
                <w:sz w:val="18"/>
                <w:szCs w:val="18"/>
              </w:rPr>
              <w:t xml:space="preserve"> Трифторметиланили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(Трифторметил)бензоламин, 3-аминобензотрифт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-Хлоранил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Хлорбензол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Хлоранил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лорбензо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,6-Трихлоранили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6-Трихлорбензо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,5-Трихлоранили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,5-Трихлорбензол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л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4.1.1.1.2.2.1.2. содержащие гидрокси-, окси-, оксо-, карбоксигрупп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-Аминофенол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sz w:val="18"/>
                <w:szCs w:val="18"/>
              </w:rPr>
              <w:t xml:space="preserve">1-Амино-2 гидроксибензол,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-гидроксиан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Анизиди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Метоксиан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-Анизиди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оксианилин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Фенетид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Этоксианилин, аминофене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Аминофен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нилгидроксиламин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Фенилгидроксил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-Аминофен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Амино-3 гидроксибензол, гидроксиан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4-аминобензойн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5-аминосалициловая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5</w:t>
            </w:r>
            <w:r>
              <w:rPr>
                <w:i/>
                <w:sz w:val="18"/>
                <w:szCs w:val="18"/>
              </w:rPr>
              <w:t>-амино</w:t>
            </w:r>
            <w:r>
              <w:rPr>
                <w:sz w:val="18"/>
                <w:szCs w:val="18"/>
              </w:rPr>
              <w:t xml:space="preserve">-2-  гидроксибензойна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3-аминобензойн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1.1.2.2.1.2.1.  галогензамещенные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Амино-3-хлорфенол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1.1.2.2.1.3.  амиды кислот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амид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1.1.2.2.2. ароматические конденсированные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Аминоантрахинон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1.1.2 . содержащие две или более аминогрупп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2.1. алиф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4.1.1.2.1.1. содержащие только предельные связ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9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метилендиамин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-Диаминогек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дразин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- Додекаметилендиам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-Додекандиамин,  1,12-диаминододек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ендиам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-Диаминоэта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2.1.1.1. содержащие   гидрокси-, окси-, оксо- и карбоксигрупп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оксипропилэтилендиамин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ромол 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1.2.1.1.2. амиды кислот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1.2.1.2. содержащие непредельные связи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ллилам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пропилендиами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2.2. аром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1.2.2.1. одноядерны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-Фенилендиам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-Диаминобензол, фенилен-1,2- ди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нилгидраз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'-Диаминодифениловый эфир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4'-Оксибисбензол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,n</w:t>
            </w:r>
            <w:r>
              <w:rPr>
                <w:sz w:val="18"/>
                <w:szCs w:val="18"/>
              </w:rPr>
              <w:t xml:space="preserve">-Фенилендиамин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минобензол, фени ленди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 xml:space="preserve">4.1.1.2.2.2. конденсированные многоядерные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-Диаминоантрахино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-Диамино-9,10-антрацендион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 Диаминоантрахин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-Диамино-9,10-антрацен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1.2. вторичны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2.1. содержащие только алифатические заместители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изобутиламин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sz w:val="18"/>
                <w:szCs w:val="18"/>
              </w:rPr>
              <w:t>Бис(2-метилпропил)-амин, 2-метил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-(2-метилпропил)- 1-пропан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ам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пропилоктадециламин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Изопропилоктадеци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л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ентриам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(2-аминоэтил)-1,2- этандиамин, 2,2'-диаминодиэти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ропилам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пропил-1- пропан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изопропилам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-изопропил-1-изопропан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пилбутилам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Этил-1- бутан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бутилам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Бутил-1- бутан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амин          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2.1.1. содержащие гидрокси-, окси-, оксо-, карбоксигруппы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аноламин         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2.1.2. оксим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Ацетоксим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2.1.3. гидроксамовые кислоты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2.2. содержащие циклические заместители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2.2.1. содержащие алициклические заместители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Этилциклогексиламин   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2.2.1.1.  производные мочевины  с одним  алициклическим заместителе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2.2.2.  содержащие одноядерные ароматические заместители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Аминодифениламин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N-Фенил-1,4- бензолдиамин, N-фенил-</w:t>
            </w:r>
            <w:r>
              <w:rPr>
                <w:i/>
                <w:sz w:val="18"/>
                <w:szCs w:val="18"/>
              </w:rPr>
              <w:t>n-</w:t>
            </w:r>
            <w:r>
              <w:rPr>
                <w:sz w:val="18"/>
                <w:szCs w:val="18"/>
              </w:rPr>
              <w:t>фениленди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енилам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Фенилбензо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Метиланил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N-Этил-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-толуидин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Этил-2- метилан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Этилметатолуидин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Метил-N-этилан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Этиланил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Этилбензо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2.2.2.1. содержащие гидрокси-, окси-, оксо-, карбоксигрупп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4-Амино-2-(2- гидроксиэтил)-N-этиланилин  сульфит 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-</w:t>
            </w:r>
            <w:r>
              <w:rPr>
                <w:sz w:val="18"/>
                <w:szCs w:val="18"/>
              </w:rPr>
              <w:t xml:space="preserve">Ацетаминофенол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уксусная, (4-гид- роксифенил)-амид; парацетамол; 4-ацетами-     до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Ацетил-2 аминофенол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1.2.2.2.2.  оксим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бензальдегида оксим, натриевая соль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Хинондиоксим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-Цикогександиен-1,4-дион дио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клогексаноноксим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1.2.2.2.3. амиды кисло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лор-2,4-диметилвалеранил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-метилпентановая, 4-метил-3- хлоранилид; сола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илид салициловой   кислоты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2.2.2.4. производные  мочевины  с одним ароматическим заместителе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-Трифторметилфенилмочевин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(3-Трифторметилфенил)моче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Хлор-2-бутинил-N-(3-xлopфeнил)карбамат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4-хлорфенилкарбаминовая, 4-хлорбут-2- иниловый  эфир,       ка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Метилфенил-N-метилкарбам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етилкарбаминовая, метилфениловый эфир; дикрез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илфенилкарбам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фенилкарбаминовая, изопропиловый эфи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пропилхлорфенилкарбамат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3-хлорфенилкарбаминовая, изопропиловый 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ифенилметил мочевина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Гидрокси-3-метил-1-фенилмочевина; мету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Метоксикарбамидофенил-N- фенилкарбамат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3-толилкарбаминовая, 3-(N-метоксикарбониламино)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ниловый  эфир; фенмедифа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2.2.3. содержащие полиядерные ароматические заместители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Хлор-4-бензоиламиноантрахинон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2.2.3.1. производные мочевины с конденсированным ароматическим заместителем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1-Нафтил-N-метилкарбамат       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 метилкарбаминовая, нафт-1- иловый эфир; севин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1.3.  третичны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3.1. содержащие только алифатические заместители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аллиламин         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Бутилбигуанидина гидрохло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ибутид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изооктилам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,N-Диизооктил изооктан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метилам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алкиламин С7 - С9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диметилам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N'-Диэтилгуанидин соляно-кислый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-Диэтилгуанидин моно-гидрохлори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бутилами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этилам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1.3.1.1.  нитрил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ононитри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андинитрил, дицианомет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онциангидр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-гидрокси-2-метилпропановая, нитрил; 2-гидроксиметил- пропанонитрил, нитрил гидроксиизомасляной  кислот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аминопропионитрил С17 - С20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итрил адипиновой  кислоты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ил цианистый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бут-3-еновая, нитри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кротононитрил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-2-пропеннит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тонитрил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бут-2-еновая, нитрил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кцинонитри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андинитри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онитрил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 уксусная, нит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анамид кальци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карбаминовая, нитрил, соединение с кальци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ил акриловой     кислоты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циандиамид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огуан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3.1.2. содержащие гидрокси-, окси-, оксо-, карбоксигруппы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изопропаноламин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пропил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этанолам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овый  эфир N-бензоил-N-(3,4-    дихлорфенил)-2-аминопропионовой кислоты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-N-бензоил-N-(3,4- дихлорфенил)аланинат, суффи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диэтаноламин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с(2-гидро-ксиэтил)метиламин, 2,2-(М-метиламино)диэтанол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3.1.3. амид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ацетамид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амид 2-(α- нафтокси) пропионовой кислоты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,N-Диэтил- 2-(1-нафталенилокси)- пропанами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3.1.4. производные мочевины с  несколькими алифатическими заместител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,N-Диметилмочевина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-Диметилмочеви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N- Диэтилкарбамилхло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1.3.2. содержащими циклические заместители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1.3.2.1. производные мочевины с алициклическими заместител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(Гексагидро-4,7- метаниндан-5-ил)-1,1-диметилмочевина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бан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3.2.2. содержащие ароматические заместители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N,N-Диэтил-</w:t>
            </w:r>
            <w:r>
              <w:rPr>
                <w:i/>
                <w:sz w:val="18"/>
                <w:szCs w:val="18"/>
              </w:rPr>
              <w:t>n-</w:t>
            </w:r>
            <w:r>
              <w:rPr>
                <w:sz w:val="18"/>
                <w:szCs w:val="18"/>
              </w:rPr>
              <w:t>фенилендиаминсульфа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ПВ, 1,4-аминодиэтиланилинсульфа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,N-Диэтиланил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N-Диэтил- бензо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бензилдиметиламмоний хлорид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10 - С16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бензилдиметиламмоний хлорид С17 - С20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N-(С7-С9)Алкил-N-фенил-</w:t>
            </w:r>
            <w:r>
              <w:rPr>
                <w:i/>
                <w:sz w:val="18"/>
                <w:szCs w:val="18"/>
              </w:rPr>
              <w:t>n-</w:t>
            </w:r>
            <w:r>
              <w:rPr>
                <w:sz w:val="18"/>
                <w:szCs w:val="18"/>
              </w:rPr>
              <w:t xml:space="preserve"> фенилендиамин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  С-789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9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бензиланил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Фенил-N-этилбензол- метан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3.2.2.1. нитрилы, изонитрилы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л цианистый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цианометил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итрил изофталевой кислоты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Бензолдикарбонитрил, изофталонитрил, 1,3-дициано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1.3.2.2.2. амид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1.3.2.2.3. производные мочевины  с одним или нескольким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ароматическими заместителями</w:t>
            </w:r>
            <w:r>
              <w:rPr>
                <w:b/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енилмочевина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,N-Дифенилмочевина, карбанили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Трифторметилфенил-N',N'-диметилмочевина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-Диметил-3-(3-трифторметилфенил)мочевина, кото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л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фенилмочевина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и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'-(3,4- Дихлорфенил)-N,N- диметилмочевина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-Диметил-3-(3,4-дихлорфенил) мочевина, диур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1.4. соли четвертичных аммониевых оснований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триалкиламмония нитрат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триметиламмоний хло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холинхлорид     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,N,N-Триметил-N-(2-хлорэтил)аммоний хлорид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2. кислород- и азотсодержащие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2.1. нитро- и нитрозосоединения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2.1.1. алиф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метан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нитромета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форм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нитромета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пропа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этан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4.2.1.1.1. содержащие гидрокси-, окси-, оксо-, карбоксигруппы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диэтиленглико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гидроксиэтиловый эфир динитрат, диэтиленгликоль динитра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триэтиленгликоль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2.2. цикл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2.2.1. алицикл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нитрозоциклогекса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Нитрозо-1-хлорциклогекса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циклогекса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2.1.2.2. аром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2.1.2.2.1. одноядерны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бензол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нитробензол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итробензо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-Динитротолуол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</w:rPr>
              <w:t>4.2.1.2.2.1.1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галогензамещенные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  <w:lang w:val="en-US"/>
              </w:rPr>
            </w:pPr>
            <w:r>
              <w:rPr>
                <w:i/>
                <w:sz w:val="20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</w:t>
            </w:r>
            <w:r>
              <w:rPr>
                <w:i/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Трифторметилнитробензол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  <w:lang w:val="en-US"/>
              </w:rPr>
              <w:t>1-</w:t>
            </w:r>
            <w:r>
              <w:rPr>
                <w:sz w:val="18"/>
                <w:szCs w:val="18"/>
              </w:rPr>
              <w:t>Нитро</w:t>
            </w:r>
            <w:r>
              <w:rPr>
                <w:sz w:val="18"/>
                <w:szCs w:val="18"/>
                <w:lang w:val="en-US"/>
              </w:rPr>
              <w:t>-3-</w:t>
            </w:r>
            <w:r>
              <w:rPr>
                <w:sz w:val="18"/>
                <w:szCs w:val="18"/>
              </w:rPr>
              <w:t>трифторметилбензол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>ор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зап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Нитрохлорбензол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хлорбензол  (смесь 2,3,4 изомеров)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зофен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-Дихлорнитробензол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-Дихлор-2-нитробензол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-Дихлорнитробензол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Нитро-1,2-дихлор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итрохлорбензол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-Динитро-1-хлор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4.2.1.2.2.1.2. содержащие гидрокси-, окси-, оксо-, карбоксигруппы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Нитрофенетол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Нитроэтоксибенз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Нитрофен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Нитро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i/>
                <w:sz w:val="18"/>
                <w:szCs w:val="18"/>
              </w:rPr>
              <w:t>втор</w:t>
            </w:r>
            <w:r>
              <w:rPr>
                <w:sz w:val="18"/>
                <w:szCs w:val="18"/>
              </w:rPr>
              <w:t>-Бутил-4,6-динитрофенил-3,3-    диметилакрил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-(1-Метилпропил)-4,6-динтрофенил 3-метил-2-бутеноат, мороцид, акрицид,  эндозан, 2-</w:t>
            </w:r>
            <w:r>
              <w:rPr>
                <w:i/>
                <w:sz w:val="18"/>
                <w:szCs w:val="18"/>
              </w:rPr>
              <w:t>втор</w:t>
            </w:r>
            <w:r>
              <w:rPr>
                <w:sz w:val="18"/>
                <w:szCs w:val="18"/>
              </w:rPr>
              <w:t>-бутил-4,6-динитрофенил-3-метилкрото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-Динитрофенол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ил-4,6-динитрофенол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-Нитрофен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Нитро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-Нитрофенол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Нитро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Нитроанизо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Нитрометокси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(1-Метилпропил)-4,6-динитрофенол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осеб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 </w:t>
            </w:r>
            <w:r>
              <w:rPr>
                <w:i/>
                <w:sz w:val="18"/>
                <w:szCs w:val="18"/>
              </w:rPr>
              <w:t>м-</w:t>
            </w:r>
            <w:r>
              <w:rPr>
                <w:sz w:val="18"/>
                <w:szCs w:val="18"/>
              </w:rPr>
              <w:t xml:space="preserve">нитробензойн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3-нитробензойна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нитробензойн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4-нитробензой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Метилэтил-[2-(1-этилметилпропил)-4,6-динитрофенил] карбонат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2-</w:t>
            </w:r>
            <w:r>
              <w:rPr>
                <w:i/>
                <w:sz w:val="18"/>
                <w:szCs w:val="18"/>
              </w:rPr>
              <w:t>втор</w:t>
            </w:r>
            <w:r>
              <w:rPr>
                <w:sz w:val="18"/>
                <w:szCs w:val="18"/>
              </w:rPr>
              <w:t xml:space="preserve">-бутил-4,6-динитрофениловая, изопропиловый эфир;       динобутон; ситазол; акрекс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л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-Нитроанизол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Нитроанизо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6-Тринитрофенол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    пикри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[(n-Нитрофенил)ацетиламино]этан-1-ол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иацетиламин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2.1.2.2.1.2.1. галогензамещенные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Нитрофенилхлорметикарбинол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Нитро-α-хлорметилбензолметанол; [1-(4-нитрофенил)]-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хлорэтан-1-ол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3-нитро-4-хлорбензой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5-нитро-2-хлорбензой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,5-дихлор-3-нитробензой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-Дихлорфенил-4-нитрофениловый  эфир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-Дихлор-1-(4-нитрофенокси)бензол, нитрохлор, токкор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2.1.2.2.1.3. содержащие амино-, имино-, диазогруппы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Нитро-N,N-диэтиланилин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Нитроанил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-Нитроан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Нитрозодифениламин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фенилнитроза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-Динитро-2,4-диазопента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,N'-Диметил-N,N-динитрометанди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Нитроанил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Нитроанилин, 4-нитро-бензо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итроанил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бензо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Нитроанил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3-Нитробензоламин,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- нитроан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отолуидин        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N-(4-Амино- 3-метилфенил)-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бензохиноними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.2.1.2.2.1.3.1. галогензамещенны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лор-2-нитроанил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хлор-2-нитробензоламин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-Дихлор-4-нитроанил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-Дихлор-4-нитробензоламин, дихлоран, ботр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-Динитро-4-диэтиламинобензотри фто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трофо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-Динитро-4-дипропиламинобензотрифто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-Динитро-N,N-дипропил-4-трифторметиланилин, трефлан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.2.1.2.2.1.3.2. содержащие гидрокси-, окси-, оксо-, карбоксигрупп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4-Тринитробензаниди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,4, 6-тринитробензойная, анилид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-</w:t>
            </w:r>
            <w:r>
              <w:rPr>
                <w:sz w:val="18"/>
                <w:szCs w:val="18"/>
              </w:rPr>
              <w:t>Нитрофениламиноэтанол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2-[(4-нитрофенил)амино]-этанол, окси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2.1.2.2.2. конденсированные ароматические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нитронафтал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1- нитроантрахинон-2-карбоновая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9, 10-дигидро-1-нитро-9,10-диоксо-2-антраценов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.2.2. эфиры и соли азотной и азотистой кислот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нитрит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азотистая,  бутиловый   эфи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Нитрогуанид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Серосодержащи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.1. тиосоединени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1.1. содержащие группу C-S-H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меркапта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илмеркапта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β-Меркаптодиэтилам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(N,N-Диэтиламино)- этанти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1.2. содержащие группу C-S-C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сульфид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3-Метил-4-метилтиофенол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тиометилфенол, 3-метил-4-тиоанизол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илтио-О-метилкарбомоил- бутаноноксим-3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Метилтио-2-бутанон-О-(метиламинокарбонил)оксим, дравин 75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лорфенил-2,4,5-трихлорфенилсульф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4-Трихлор-5-[4-(хлорфенил)тио]бензолтетразул, анимер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л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винилсульфид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илсульфид,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-тиобисэ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1.3. содержащие группу C-S-S-C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дисульфид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5.1.4. содержащие группу C = S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оуглерод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1.4.1. производные тиомочевины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-Пропил-N-этил-N-бутилтиокарбамат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бутил(этил)тио-карбаминовая, S-пропиловый  эфир; тил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омочевина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окарбамид, диамид тио- карбаминовой кислот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(2,3-Дихлораллил)-N,N- диизопропилтиокарбам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диизопропилтио-карбаминовая, S-(2,3- дихлорпроп-2-ениловый) эфир; авад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Этил-N,N'-дипропилтиокарбам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    дипропилтиокарбаминовая, S-этиловый эфир; эпта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амидинотиоуксусн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арбоксиметилизотиомоче-вина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Бис-метоксикарбонил  тиоуреидобензол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1,2- фенилен-бис(иминокарбонотиоил)бискарбаминовая, диэтиловый  эфир; топсин; немафакс; тиоф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1.4.2. производные дитиокарбаминовой кислоты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этилтиурамдисульфид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',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'-Тетраэтилтиурамдисульфид, тиурам Е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N- метилдитиокарбаминовая,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 метиламинная соль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дитиокарбамат натрия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метилдитиокарбаминовая,  натриевая соль; карбати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енбистиокарбамат аммония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1,2- этиленбистио-карбаминовая, диаммониевая  со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Этил-N-этил-N-циклогексилтиокарбам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нит, циклоа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енбисдитиокарбамат цинка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N,N'-этиленбисдитио-карбаминовая, цинковая соль; цин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мут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дитиокарбамат аммония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диметилдитиокарбаминовая, аммониевая сол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метилтиурамдисульфид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Тетраметилтиурам-дисульфид, тиурам Д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.1.4.3. ксантогена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ксантогенат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иолтиоугольная, бутиловый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амилксантогенат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иолтиоугольная, изоамиловый эфир; изопентилксантоге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пропилксантогенат, соль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тиолтиоугольная, изопропиловый эфир, сол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ксантогенат, соль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тиолтиоугольная, этиловый эфир, со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5.1.5. содержащие группу C - N = S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1.6. сульфониевые соли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-Гидрокси-2- метилфенил)диметилсульфоний хлорид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.2. соединения, содержащие  серу,  непосредственно  связанную с кислоро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.2.1. сульфокси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.2.2. сульфон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N-н-Бутил-N-(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метилбензолсульфонил) мочевина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1-Бутил-1-(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толилсульфонил)мочевина, бутами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Пропил-N'-(п-хлорбензолсульфонил) мочевина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Пропил-1- [(п-хлорфенил)сульфонил]мочевина, хлорпропами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'- Дихлордифенилсульф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1,1'-Сульфонил-бис(4-хлорбензол), ди-4-хлорфенилсульфон, бис(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хлорфенил)сульф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'- Диаминодифенилсульф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'-Сульфонилдиан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2.3. сульфиновые кислоты и их производные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</w:t>
            </w:r>
            <w:r>
              <w:rPr>
                <w:i/>
                <w:sz w:val="18"/>
                <w:szCs w:val="18"/>
              </w:rPr>
              <w:t>n-</w:t>
            </w:r>
            <w:r>
              <w:rPr>
                <w:sz w:val="18"/>
                <w:szCs w:val="18"/>
              </w:rPr>
              <w:t xml:space="preserve">толуолсульфиновая, соль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4 метилбензолсульфиновая, со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2.4. сульфокислоты и их производные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2.4.1. алифатические сульфокислоты и их соли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триалкиламмоний метилсульфат  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финсульфонат  С15 - С18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финсульфонат  С12 - С14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N-метилсульфамин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сульфонаты      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.2.4.2. ароматическ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.2.4.2.1. одноядер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2.4.2.1.1. сульфокислоты и соли  сульфокислот,  не  содержащие иных заместителей, кроме алкила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бензолсульфонаты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ный  сульфонол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5.2.4.2.1.1.1. содержащие заместители в радикале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-Бис(4-метил-2-сульфофениламино)-5,8-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идроксиантрахинон, динатриевая  сол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итель хромовый  зеленый антрахиноновый 2Ж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4-нитроанилин-2-сульфоновая, соль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Нитроанилин-2-сульфокислоты соль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аминобензол-3-сульфоновая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метаниловая,  кислота анилин-м-сульфонов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3-нитроанилин-4-сульфон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4-амино-2-нитробензолсульфоновая, кислота 3-нитросульфа- ни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Хлорбензолсульфонат натри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лорбензолсульфокислота, натриевая соль; луди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5.2.4.2.1.2. эфиры ароматических сульфокислот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5.2.4.2.1.3. галогенангидриды ароматические сульфокислот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лсульфохлорид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сульфонил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5.2.4.2.1.4. амид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Бутиламид  бензолсульфо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бензолсульфоновая, </w:t>
            </w:r>
            <w:r>
              <w:rPr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-бутиламид; N- бутилбензолсульфа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лсульфамид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бензолсульфоновая, ами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5.2.4.2.2. конденсированные полиядерные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Кислота бис(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бутиланилин)антрахинон-3,3-дисульфоновая, динатриевая соль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итель кислотный антрахиноновый зеленый Н2С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1,8-диаминонафталин-4-сульфоновая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-кислот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Нафтол-6-сульфокислота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Гидрокси-2-нафталинсульфокислота, β-нафтол-сулфокислота,  шеффер 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5.3. эфиры и соли серной и сернистой кислот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лорфенил-4-хлорбензолсульфон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ирсульфона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Аминоэтиловый  эфир серной кислоты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аминоэтилсе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Метиламинофенол  суль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ол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сульфаты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килбензолсульфонат триэтаноламина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Фосфорсодержащи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6.1. содержащие связь С - Р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6.1.1. фосфины и соли фосфония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с(диэтиламино)-2-хлорэтилфосфин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ос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6.1.2. оксиды третичных фосфинов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изопентилфосфин оксид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рис(3-метилбутил)фосфо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ид диоктилизопентилфосфина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-Метилбутил)диоктилфосфин ок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6.1.3. фосфонаты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-хлорэтилфосфоновая, бис(2-хлорэтиловый)  эфир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фир 2-хлорэтилфосфоновой кислоты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винилфосфоновая, бис(β,β-хлор- этиловый)  эфир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-Бис(2-хлорэтил)винилфосфонат, виниф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фенил-1-гидрокси-2,2,2-      трихлорэтилфосфонат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(2-Хлор-4-метилфенил)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Метил-2-хлорфени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N'-изопропиламидохлорметил-тиофосфон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N-</w:t>
            </w:r>
            <w:r>
              <w:rPr>
                <w:i/>
                <w:sz w:val="18"/>
                <w:szCs w:val="18"/>
              </w:rPr>
              <w:t>втор</w:t>
            </w:r>
            <w:r>
              <w:rPr>
                <w:sz w:val="18"/>
                <w:szCs w:val="18"/>
              </w:rPr>
              <w:t xml:space="preserve">-бутиламидохлорметилтиофосфонат, изофос-3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гексилидендифосфон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гептилидендифосфон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инонилидендифосфонат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иоктилидендифосфонат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оксиэтилидендифосфонов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гидроксиэтан-1,1-дифосфонов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2-хлорэтилфосфоновая, 2-хлор- этиловый эфир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эфир 2- хлорэтилфосфоновой  кислот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хлорэтилфосфонов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рел, этефон, флоре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гидрокси-1,3-пропилендиамин- N,N,N',N'-тетраметиленфосфоновая, натриевая   соль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ПФ-1Н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6.2. производные фосфорной и фосфористой кислот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6.2.1. фосфиты                                    </w:t>
            </w:r>
          </w:p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метилфосфит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фенилфосфит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,О-Трифенилфосфи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фосфит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6.2.3. амиды фосфорной кислоты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6.2.2.фосфа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,О-Трикрезил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резилфос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,О-Трибутил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тилфос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,О-Триксиленил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селенилфос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О- [3-(карб-1-фенилэтокси) пропен-2-ил-2 фосфат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3-диметоксифосфорилоксикротоновая, 1-фенилэтиловый эфир;   циодр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О-[1-(2,3,4,5-тетрахлорфенил)-                2-хлорвинил фосфат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илфосф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,О-Триметил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метилфосфа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6.2.2.1. галогензамещенные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(1-гидрокси-2,2,2- трихлорэтил) фосфонат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офос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О-(2,2-дихлорвинил)фосфат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-(2,2-Дихлорвинил)- О,О-диметилфосфат, ДДВФ, дихлофос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пропил(2-этилгексил)фосфат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6.2.2.2 .тиофосфа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,S,S-Трибутилтритио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фос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-Крезилдитио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тиофосфат крезил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-Диметил-S-этилмеркаптоэтилдитио- 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 S-(2-этилтиоэтил)дитиофосфат, М-81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О-(3-метил-4- метилтиофенил) тиофосфат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иофосфорная, О,О-диметил-О-(3-метил-4- метилтио)фениловый эфир; сульфидофос; байт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-(4-Метилтиофенил)-О-этил-S- пропилдитио- фосфат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стар, гелотион, сульпроф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бис(2-этилгексил)дитиофосфорная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дитиофосфорная  О,О-бис(2-этилгексиловый)эфир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этил-S-карбэтоксиметилтио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етофос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S- карбэтоксиметилтио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(диметокситиофосфорилтио)уксусная, этиловый    эфир;       метилацетоф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S-(1,2-дикарбэтоксиэтил)дитиофосфат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2-(диметокситиофосфорилтио)бутандиовая, диэтиловый  эфир;       карбоф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этил-S-бензилтио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-Бензил-О, О-диэтилтиофосфат, рицид-П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О-фенил-О-этилтиофосфорная, соль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утилдитиофосфа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дитиофосфорная О,О-дибутиловый эфир, со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утилмонотио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диметилдитиофосфорная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О,О- диметилдитиофосфо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-(2-Ацетамидоэтил)-О,О-диметилдитио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ифос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диэтилдитиофосфорна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О,О'- диэтилдитиофосфо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дитиофосфат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диэтилдитиофосфорная, со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6.2.2.2.1. галогензамещенные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Метил-О-этилхлортио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фир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Фенил-О-этилхлортио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(4-Бром-2,5-дихлорфенил)-О,О-диметилтио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мофос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метилдихлортиофосфат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-Метилдихлортиофосфа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этилдихлортио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Этилдихлортиофос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-(2,4-Дихлорфенил)-S-пропил-О- этилтиофосфат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афос, протиофос, токутион, бидеро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хлортио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-Диэтилхлортиофос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хлортиофосфат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-Диметилхлортиофос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Метил-О-(2,4,5-трихлорфенил)-О- этилтио- 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хлорметафос-3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О-(2,5-дихлор-4- иодофенил) тиофосфат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одофенфос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6.2.2.2.2. азотсодержащие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этил-О-(4-нитрофенил)тиофосфат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(4-Нитрофенил)-О,О-диэтилтиофосфат, тиоф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-Диметил-S-(N-метил-N-формилкарба-  моилметил) дитио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 S-(N-метил- N-формиламинометил)-дитиофосфат, анти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О-(4-нитрофенил)фосфат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фос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тиламид О-этил- S-фенилдитиофосфорной кислоты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Этил-S-фенил-N-бутиламидодитиофосфат, фосбут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S-(N-метилкарбамидометил)-дитиофосфат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S-(2-(N-метиламино)-2- оксоэтил)дитиофосфат, фосфамид, рогор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О-(4-цианфенил)тио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анокс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метил-О-(3-метил-4-нитрофенил) тиофосфат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нитрофос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О,О-Диметил-S-2- (1-N- метилкарбамоил-этилмеркапто)этилтиофосфат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ьваль, вамидот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(β,ß-О,О-Диизопропилдитиофосфорилэтил)        бензолсульфонамид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-Диизопропил-S-2-фенилсульфониламиноэтилдитиофосфат, префар,     бензулид, бета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6.2.4. соли фосфорной кислоты и органических оснований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4-Триаминобензола фосфат 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ы  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-аминобензойной  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Гетероциклические соеди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7.1. кислородсодержащие 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7.1.1. содержащие трехчленный цикл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ид пропилена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Эпоксипропан, метокси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пихлоргидр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Хлор-2,3-эпоксипро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1.2. содержащие пятичленный цикл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малеиновый ангид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бутандионовый ангид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ран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илфура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ьван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 фуриловый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-2-илметанол, 2-гидроксиметилфуран, 2-фуранмета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рфурол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Фуральдгид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Нитрофурфуролдиацет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5-Нитро-2-фуранил)метандиол диацета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1.3. содержащие шестичленный цикл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6-Дигидро-4-метил-2Н-пира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игропи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Метил-4-гидрокситетрагидропира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Метилтетрагидро-4-ол-2Н-пиран, спирт пирановы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метилдиокса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-Диметил-1,3-диокс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Метил-4-гидроксиэтил-1,3-диокса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Метил-4- этанол-1,3-диоксан, спирт диоксан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1.4. многоядерные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эндиковый ангидрид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перхлорноборн-5-ен-2,3-дикарбоновая, ангидри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7.2.  азотсодержащ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2.1. пятичленный цикл с одним атомом азота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илимид  дихлормалеиновой  кислоты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мид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2.2. шестичленный алифатический цикл с одним атомом азота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перидин                 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Амино-2,2,6,6- тетраметилпиперид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ин триацетонамин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ацетонам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2,6,6-Тетраметилпиперидин-4-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7.2.3. шестичленный ароматический цикл с одним атомом азота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Метилпиридиний  хлори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Метилпиридиний 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птахлорпикол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Трихлорметил-3,4,5,6-тетрахлорпирид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хлорпикол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Трихлорметил-3,4,5-трихлорпир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аминопикол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Амино-2-трихлорметил-3,5,6-трихлорпирид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нтахлораминопиколи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Амино-2-трихлорметил-3,5-дихлорпир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ентахлорпикол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Трихлорметил</w:t>
              <w:softHyphen/>
              <w:t>дихлорпир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хлорпикол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Хлор-6-(трихлорметил)пир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5-Лутидин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5-Диметилпирид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-Пиколин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тилпирид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ридин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4-амино-3,5,6- трихлорпиколиновая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4-амино-3,5,6-трихлор-2-пиридинкарбоновая, пиклорам,   торд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Амино-3,5,6-трихлорпиколинат калия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4-амино-3,5,6- трихлор-2-пиридинкарбоновая, калиевая соль;       хлорамп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7.2.4. многоядерные с одним атомом азота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5-Ацетокси-1,2-диметил-3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карбэтоксииндол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ксиинд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-Бром-5-гидрокси-3-карбэтокси-1- метил-2-фенилтиометилиндол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оиндол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-Хлорциклогексилтио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-фталимид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талевая, N-(2-хлорциклогексилим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Трихлорметилтиофталимид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талан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6-Бром-5-гидрокси-4-диметиламино-3-      карбэтокси-1-метил-2-фенилтио-метилиндол гидрохлорид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бидол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,О-Диметил-S-фталимидометил-дитио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талофос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хлорметилтиотетрагидрофталимид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тан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7.2.5. пятичленный цикл с несколькими атомами азота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-Дихлор-5,5-диметилгидантои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-Диметил-1,3-дихлор- имидазолидин-2,4-дион,  дихлора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(2-Гидроксипропил)-1-метил-2 пентадецил-2-имидазо-2- имидазолиний метилсульфат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бозолин, СПД-3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Фенил-3-пиразолидон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нидон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-Диметилгиданто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7.2.6. шестичленный цикл с двумя атомами азота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льфапиридазин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6-(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Аминобензолсульфамидо)-3-метоксипиридазин; кислота сульфаниловая, N-(6-метоксипиридазин-3- ил)ами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,О-Диэтил-О-(2- изопропил-4-метилпиримедил-6-тиофосфат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-(2-Изопропил-6-метилпиримидин-4- ил)-О,О-диэтилтиофосфат, базу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-(2-Амино этил)пиперази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(2-Аминоэтил)пипер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Фенил-4,5-дихлорпиридазон-6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Фенил-4-амино-5-хлорпиридазон-6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Амино-2-фенил-4-хлорпиридазин-3(2Н)-он, феназ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Амино-6-хлорпиримид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-Хлор-4-пиримидинами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.0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Амино-6-метоксипиримид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ок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иэтилпиперазин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ендиамин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гидропиразин, пипер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7.2.7. шестичленный цикл с тремя атомами азота               </w:t>
            </w:r>
          </w:p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2-Хлор-4,6-бис(этиламино)- </w:t>
            </w:r>
            <w:r>
              <w:rPr>
                <w:i/>
                <w:sz w:val="18"/>
                <w:szCs w:val="18"/>
              </w:rPr>
              <w:t>симм-</w:t>
            </w:r>
            <w:r>
              <w:rPr>
                <w:sz w:val="18"/>
                <w:szCs w:val="18"/>
              </w:rPr>
              <w:t xml:space="preserve">триазин 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-Бис(N-этиламино)- 6-хлор-1,3,5-триазин, сим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фло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-Хлор-4,6-бис(этиламино)-</w:t>
            </w:r>
            <w:r>
              <w:rPr>
                <w:i/>
                <w:sz w:val="18"/>
                <w:szCs w:val="18"/>
              </w:rPr>
              <w:t>симм</w:t>
            </w:r>
            <w:r>
              <w:rPr>
                <w:sz w:val="18"/>
                <w:szCs w:val="18"/>
              </w:rPr>
              <w:t>-триазина-2-оксипроизводно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Оксипроизводное  симази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фло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,О-Диметил-S- (4,6-диамино-1,3,5- триазин-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-ил метил)-дитиофосфат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йфос, меназон, сафикол, азадитио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триметилентринитроам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,5-Тринитро-1,3,5- пергидротриазин, гексоге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-бис(Изопропиламино)-2-(N-метил-N-    цианамино)-1,3,5-триаз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зин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Амино-4-метил-6-метокси-1,3,5-триази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-Амино-4-метил-6-метокси-</w:t>
            </w:r>
            <w:r>
              <w:rPr>
                <w:i/>
                <w:sz w:val="18"/>
                <w:szCs w:val="18"/>
              </w:rPr>
              <w:t>симм</w:t>
            </w:r>
            <w:r>
              <w:rPr>
                <w:sz w:val="18"/>
                <w:szCs w:val="18"/>
              </w:rPr>
              <w:t xml:space="preserve">- триаз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-Хлор-4,6-бис(изопропиламино)-</w:t>
            </w:r>
            <w:r>
              <w:rPr>
                <w:i/>
                <w:sz w:val="18"/>
                <w:szCs w:val="18"/>
              </w:rPr>
              <w:t>симм</w:t>
            </w:r>
            <w:r>
              <w:rPr>
                <w:sz w:val="18"/>
                <w:szCs w:val="18"/>
              </w:rPr>
              <w:t xml:space="preserve">-триазин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4-Бис(N-изопропил-амино)-6-хлор-1,3,5- триазин, пропазин,   симазин  нерастворимы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2-Метилтио-4,6-диизопропиламино-</w:t>
            </w:r>
            <w:r>
              <w:rPr>
                <w:i/>
                <w:sz w:val="18"/>
                <w:szCs w:val="18"/>
              </w:rPr>
              <w:t>симм-</w:t>
            </w:r>
            <w:r>
              <w:rPr>
                <w:sz w:val="18"/>
                <w:szCs w:val="18"/>
              </w:rPr>
              <w:t xml:space="preserve">триаз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Амино-4- (N,N-диизопропиламино) -6-метилтио-1,3,5-триазин,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етр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циануровая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5-Триазин-2,4,6 (1Н,3Н,5Н)-тр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2.8. многоядерные с несколькими атомами азота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-Бис(1,4,6,9-тетраазотрицикло [4,4,1,1,4,9]-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екано)-этилиден дигидрохлори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ХТИ 150 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иридил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пиридил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,3-Бензотриазол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ил-N-(2-бензимидазолил)карбамат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та 1Н- бензимидазол-2-ил-карбаминовая, метиловый эфи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л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Циклогексил-5,6-триметиленурацил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Циклогексил-6,7-дигидро-1Н- циклопентапиримидин-2,4(3Н,5Н)-дион, гексилур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-Диметил-4,4'-дипиридилдиметилфосфат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иридилфосфат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-1-бутилакарбомоил-2-         бензимидазолкарбам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илат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л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ксаметилентетрамин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,5,7-Тетраазатрициклодекан,  уротропин,  аминоформ,  форми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5-Амино-2-(</w:t>
            </w:r>
            <w:r>
              <w:rPr>
                <w:i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-аминофенил)-1Н- бензимидазол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этилендиам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-Диазобицикло[2.2.2.]октан ДАВСО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7.2.9. содержащие более шести атомов в цикле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-Этил-N- гексаметилентиокарбамат  </w:t>
            </w:r>
          </w:p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Кислота гексагидро-1Н-азепин-1-тиокарбоновая, S-этиловый эфир; </w:t>
            </w:r>
          </w:p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Я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имина    гидрохло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клотетраметилентетранитроамин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агидро-1,3,5,7-тетранитро-1,3,5,7-тетразоцин, октаге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3. серосодержащие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Хлортиофен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гидротиофен-1,1-диоксид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льфолан,  тетраметилен сульф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офен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офуран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.4. смешан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7.4.1. содержащие азот и кислород в качестве гетероатомов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еин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фин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>О,О-Диэтил-S-(6-хлорбензоксазолинил-метил)-дитиофосфат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(2,3-Дигидро-3-оксо-6-хлорбензоксазол-3-ил-метил)-О,О-диэтилфос-  фат, фоза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гидро-1,4-оксазин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фолин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ксазолон-2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ксазол-2(3Н)-о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лорметал-6-хлорбензоксазолон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-Хлор-3-хлорметил-2-(3Н)бензоксазол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7.4.2. содержащие азот и серу в качестве гетероатомов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ензтиазолдисульфид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'-Дитиодибензотиазол, альта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Бутилтиобензотиазол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капта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5-Диметилтетрагидро-1,3,5- тиадиазинтион-2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5-Диметилпергидро-1, 3,5-тиадиазин-2-тион, милон, тиазо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тиазол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25 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Гидроксибензотиазол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(3Н)-Гидроксибензотиазо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Меркаптобензтиазол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отиазол-2-тиол, каптакс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за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Элементоорганические соединения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8.1. соединения ртути   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тилмеркурхлорид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озан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ртуть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8.2. соединения олова   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этилолово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этилстан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с(трибутилолово)оксид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бутилметакрилатолово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тил(2-метил-1-оксо-2-пропенил)оксистан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клогексилоловоокс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клогексилоксостан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циклогексилоловохлорид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хлордибутилолово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бутилдихлорстанн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этилолово дихлорид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диэтилстан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бутилолово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бутилстанн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бис(тиогликолят)-диоктилолово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бутилоловооксид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бутилоксостанна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бутилдилауратолово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с(додеканоилокси)- динбутилстанн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бутилдиизооктилтиогликолятолово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с(изооктилоксикарбонилметилтио)дибутилстаннан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диоктаноатолово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18"/>
                <w:szCs w:val="18"/>
              </w:rPr>
              <w:t xml:space="preserve">Диэтилбис(октаноилокси)станнан, диэтилдикаприлатолов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изобутилмалеатдиоктидолово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льфиддибутилолово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утилолово сульф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тилолова  хлорид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ортрибутилстаннан, трибутилхлорстаннан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8.3. соединения свинца  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траэтилсвинец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тсут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8.4. соединения мышьяка 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8.5. соединения кремния                                      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фторпропилсилан   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 прив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* - ОДУ веществ в водопроводной воде, разработанные на основе расчетных и экспесс-экспериментальных методов прогноза токсич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митирующий признак вредности веществ, по которому установлен нормати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.-т. - санитарно - токсикологическ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. - органолептический с расшифровкой характера изменения органолептических свойств воды (зап. - изменяет запах воды; окр. - придает воде окраску; пен. - вызывает образование пены; пл. - образует пленку на поверхности воды; привк. - придает воде привкус; оп. – вызывает опалесценцию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ласс опасности ве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ласс - чрезвычайно опасны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ласс - высокоопасны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ласс - опасны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ласс – умеренно опасны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у классификации положены показатели, характеризующие различную степень опасности для человека химических соединений, загрязняющих питьевую воду, в зависимости от токсичности, кумулятивности, способности вызывать отдаленные эффекты, лимитирующего показателя вред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ы опасности веществ учитываю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выборе соединений, подлежащих первоочередному контролю в питьевой вод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установлении последовательности водоохранных мероприятий, требующих дополнительных капиталовложени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обосновании рекомендаций о замене в технологических процессах высокоопасных веществ на менее опасны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определении приоритетности разработки селективных методов аналитического контроля веществ в воде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и обнаружении в питьевой воде нескольких химических веществ, относящихся к 1 и 2 классам опасности и нормируемых по санитарно - токсикологическому признаку вредности, сумма отношений обнаруженных концентраций каждого из них в воде к величине его ПДК не должна быть больше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чет ведется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 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  <w:vertAlign w:val="subscript"/>
        </w:rPr>
        <w:t>факт.</w:t>
      </w:r>
      <w:r>
        <w:rPr>
          <w:color w:val="000000"/>
          <w:sz w:val="20"/>
          <w:szCs w:val="20"/>
        </w:rPr>
        <w:t xml:space="preserve">       С 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  <w:vertAlign w:val="subscript"/>
        </w:rPr>
        <w:t>факт.</w:t>
      </w:r>
      <w:r>
        <w:rPr>
          <w:color w:val="000000"/>
          <w:sz w:val="20"/>
          <w:szCs w:val="20"/>
        </w:rPr>
        <w:t xml:space="preserve">               С</w:t>
      </w:r>
      <w:r>
        <w:rPr>
          <w:color w:val="000000"/>
          <w:sz w:val="20"/>
          <w:szCs w:val="20"/>
          <w:vertAlign w:val="superscript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факт.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—— </w:t>
      </w:r>
      <w:r>
        <w:rPr>
          <w:color w:val="000000"/>
          <w:sz w:val="20"/>
          <w:szCs w:val="20"/>
        </w:rPr>
        <w:t>+ ——— + ...... + ———&lt;= 1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  <w:vertAlign w:val="subscript"/>
        </w:rPr>
        <w:t>доп.</w:t>
      </w:r>
      <w:r>
        <w:rPr>
          <w:color w:val="000000"/>
          <w:sz w:val="20"/>
          <w:szCs w:val="20"/>
        </w:rPr>
        <w:t xml:space="preserve">         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  <w:vertAlign w:val="subscript"/>
        </w:rPr>
        <w:t>доп.</w:t>
      </w:r>
      <w:r>
        <w:rPr>
          <w:color w:val="000000"/>
          <w:sz w:val="20"/>
          <w:szCs w:val="20"/>
        </w:rPr>
        <w:t xml:space="preserve">                 С</w:t>
      </w:r>
      <w:r>
        <w:rPr>
          <w:color w:val="000000"/>
          <w:sz w:val="20"/>
          <w:szCs w:val="20"/>
          <w:vertAlign w:val="superscript"/>
          <w:lang w:val="en-US"/>
        </w:rPr>
        <w:t>N</w:t>
      </w:r>
      <w:r>
        <w:rPr>
          <w:color w:val="000000"/>
          <w:sz w:val="20"/>
          <w:szCs w:val="20"/>
          <w:vertAlign w:val="subscript"/>
        </w:rPr>
        <w:t>д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де: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1 , С2 , СN  - концентрации индивидуальных химических веществ 1 и 2 класса опасности: факт. (фактическая) и доп.  (допустимая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28-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6:58:00Z</dcterms:created>
  <dc:creator>user</dc:creator>
  <dc:description/>
  <cp:keywords/>
  <dc:language>en-US</dc:language>
  <cp:lastModifiedBy>Kondakov</cp:lastModifiedBy>
  <dcterms:modified xsi:type="dcterms:W3CDTF">2005-09-15T11:23:00Z</dcterms:modified>
  <cp:revision>85</cp:revision>
  <dc:subject/>
  <dc:title>ПИТЬЕВАЯ ВОДА</dc:title>
</cp:coreProperties>
</file>