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8-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БЕЗОПАСНОСТИ ВОДЫ ЦЕНТРАЛИЗОВАННОГО ПИТЬЕВ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ВОДОСНАБЖЕНИЯ ПО ОРГАНОЛЕПТИЧЕСКИМ ПОКАЗАТЕЛЯМ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5175"/>
        <w:gridCol w:w="1980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и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рмативы,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е  более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пах        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аллы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вкус      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аллы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    </w:t>
            </w:r>
          </w:p>
        </w:tc>
      </w:tr>
      <w:tr>
        <w:trPr>
          <w:trHeight w:val="2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ветность    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адусы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 (35) *  </w:t>
            </w:r>
          </w:p>
        </w:tc>
      </w:tr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утность     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ЕМФ   (единицы    мутности    по формазину) или мг/л (по каолину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,6 (3,5) * </w:t>
              <w:br/>
              <w:t xml:space="preserve">1,5 (2) *  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допускается присутствие в питьевой воде различимых невооруженным глазом водных организмов и поверхностной пленки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* -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 - эпидемиологической обстановки в населенном пункте и применяемой технологии водоподготовки.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28:00Z</dcterms:created>
  <dc:creator>user</dc:creator>
  <dc:description/>
  <cp:keywords/>
  <dc:language>en-US</dc:language>
  <cp:lastModifiedBy>TZavistyaeva</cp:lastModifiedBy>
  <dcterms:modified xsi:type="dcterms:W3CDTF">2005-08-25T08:44:00Z</dcterms:modified>
  <cp:revision>10</cp:revision>
  <dc:subject/>
  <dc:title>10</dc:title>
</cp:coreProperties>
</file>