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,1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Е ПРЕДЕЛЫ ВОЗДЕЙСТВИЯ (АПВ)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ЯЮЩИХ ВЕЩЕСТВ ДЛЯ АТМОСФЕРНОГО ВОЗДУХ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НЫХ МЕС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485"/>
        <w:gridCol w:w="1485"/>
        <w:gridCol w:w="1350"/>
        <w:gridCol w:w="1935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вляющее</w:t>
              <w:br/>
              <w:t>вещество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 АПВ, мг/м³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</w:t>
              <w:br/>
              <w:t>действия на</w:t>
              <w:br/>
              <w:t>организм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аса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ри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кожно – нарывного действия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изи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нервно -паралитического действия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ма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x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-диметил-гидрази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2:00Z</dcterms:created>
  <dc:creator>ConsultantPlus</dc:creator>
  <dc:description/>
  <cp:keywords/>
  <dc:language>en-US</dc:language>
  <cp:lastModifiedBy>EVIgnatov</cp:lastModifiedBy>
  <dcterms:modified xsi:type="dcterms:W3CDTF">2005-09-28T12:10:00Z</dcterms:modified>
  <cp:revision>24</cp:revision>
  <dc:subject/>
  <dc:title>Дата в Минюсте</dc:title>
</cp:coreProperties>
</file>