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3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ОБЪЕКТАМ ХРАНЕНИЯ И УНИЧТОЖЕНИЯ ХИМИЧЕСКОГО ОРУЖИЯ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о допустимые концентрации (ПДК) вредных веществ в воздухе рабочей зоны объектов хран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уничтожения химического оруж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8"/>
        <w:gridCol w:w="992"/>
        <w:gridCol w:w="1843"/>
        <w:gridCol w:w="1842"/>
        <w:gridCol w:w="2410"/>
        <w:gridCol w:w="1276"/>
        <w:gridCol w:w="1701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ещ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CA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у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еличина </w:t>
              <w:br/>
              <w:t>ПДК,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г/м</w:t>
            </w:r>
            <w:r>
              <w:rPr>
                <w:rFonts w:cs="Times New Roman" w:ascii="Times New Roman" w:hAnsi="Times New Roman"/>
                <w:b/>
                <w:vertAlign w:val="superscript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енное</w:t>
              <w:br/>
              <w:t xml:space="preserve">агрегатное состояние  </w:t>
              <w:br/>
              <w:t xml:space="preserve">в воздухе   в условиях </w:t>
              <w:br/>
              <w:t xml:space="preserve">производства 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  <w:br/>
              <w:t>опасности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действия</w:t>
              <w:br/>
              <w:t xml:space="preserve">на организм  </w:t>
              <w:br/>
              <w:br/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-изобутил-β-N-</w:t>
              <w:br/>
              <w:t>диэтиламиноэтантиоловый эфир метилфосфоновой кислоты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>P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+ 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изопропилметилфторфосфонат 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-44-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</w:rPr>
              <w:t>F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+ 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(1,2,2-триметилпропил) метилфторфосфонат 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64-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  <w:r>
              <w:rPr>
                <w:rFonts w:cs="Times New Roman" w:ascii="Times New Roman" w:hAnsi="Times New Roman"/>
              </w:rPr>
              <w:t>F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+ 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лорвинилдихлорарсин 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-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>AsC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+ 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2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о допустимые уровни (ПДУ) загрязн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ого оборудования вредными веществам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ъектах хранения и уничтож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химического оруж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31"/>
        <w:gridCol w:w="1559"/>
        <w:gridCol w:w="1843"/>
        <w:gridCol w:w="1513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</w:t>
              <w:br/>
              <w:t>п/п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е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CA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ула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еличина </w:t>
              <w:br/>
              <w:t>ПДУ,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мг / д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-Изопропилметилфторфосфон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-44-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</w:rPr>
              <w:t>F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5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,0 х 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  </w:t>
              <w:b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 - (1,2,2 - триметилпропил)  метилфторфосфон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64-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  <w:r>
              <w:rPr>
                <w:rFonts w:cs="Times New Roman" w:ascii="Times New Roman" w:hAnsi="Times New Roman"/>
              </w:rPr>
              <w:t>FO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6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0 х 10 </w:t>
              <w:br/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3</w:t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2:12:00Z</dcterms:created>
  <dc:creator>ConsultantPlus</dc:creator>
  <dc:description/>
  <cp:keywords/>
  <dc:language>en-US</dc:language>
  <cp:lastModifiedBy>EVIgnatov</cp:lastModifiedBy>
  <dcterms:modified xsi:type="dcterms:W3CDTF">2005-09-20T09:37:00Z</dcterms:modified>
  <cp:revision>26</cp:revision>
  <dc:subject/>
  <dc:title>Таблица 1</dc:title>
</cp:coreProperties>
</file>