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</w:rPr>
        <w:t>Приложение 1</w:t>
      </w:r>
      <w:r>
        <w:rPr>
          <w:rFonts w:cs="Times New Roman" w:ascii="Times New Roman" w:hAnsi="Times New Roman"/>
          <w:b/>
          <w:bCs/>
          <w:sz w:val="22"/>
          <w:lang w:val="en-US"/>
        </w:rPr>
        <w:t>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4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требования к организации строительного производств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и строительных работ.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aps/>
          <w:sz w:val="22"/>
          <w:szCs w:val="24"/>
        </w:rPr>
      </w:pPr>
      <w:r>
        <w:rPr>
          <w:rFonts w:cs="Times New Roman" w:ascii="Times New Roman" w:hAnsi="Times New Roman"/>
          <w:b/>
          <w:bCs/>
          <w:caps/>
          <w:sz w:val="22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Таблица 1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тимальное время пребывания на рабочих местах при температуре воздуха выше допустимых величин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620"/>
        <w:gridCol w:w="1890"/>
        <w:gridCol w:w="1755"/>
      </w:tblGrid>
      <w:tr>
        <w:trPr>
          <w:trHeight w:val="36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Температура воздуха   </w:t>
              <w:br/>
              <w:t>на рабочем месте, град. С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Время пребывания, не более при категориях работ, ч                      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а - Iб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Ia - IIб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2,5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2,0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1,5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,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1,0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30,5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,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  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0,0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9,5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,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,5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9,0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  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8,5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,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  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8,0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  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7,5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,5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7,0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8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  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6,5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7      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6,0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8     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Таблица 2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устимая продолжительность непрерывного пребывания на рабочем месте в нагревающем микроклимате и отдыха в помещении с комфортным микроклиматом (Категория работ не выше </w:t>
      </w:r>
      <w:r>
        <w:rPr>
          <w:rFonts w:cs="Times New Roman" w:ascii="Times New Roman" w:hAnsi="Times New Roman"/>
          <w:b/>
          <w:sz w:val="24"/>
          <w:szCs w:val="24"/>
        </w:rPr>
        <w:t>IIA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916"/>
        <w:gridCol w:w="1560"/>
        <w:gridCol w:w="2679"/>
      </w:tblGrid>
      <w:tr>
        <w:trPr>
          <w:trHeight w:val="6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пература</w:t>
              <w:br/>
              <w:t xml:space="preserve">воздуха, </w:t>
              <w:br/>
              <w:t xml:space="preserve">град. С 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одолжительность </w:t>
              <w:br/>
              <w:t xml:space="preserve">непрерывного пребывания  </w:t>
              <w:br/>
              <w:t xml:space="preserve">на рабочем месте, мин.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Продолжи-</w:t>
              <w:br/>
              <w:t>тельность</w:t>
              <w:br/>
              <w:t xml:space="preserve">отдыха,  мин.     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ношение времени пре- </w:t>
              <w:br/>
              <w:t xml:space="preserve">бывания в нагревающей  </w:t>
              <w:br/>
              <w:t>среде ко времени отдыха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0   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1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0   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,55     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8   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2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0   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,60     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6   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3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0   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0,65     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4   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5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1   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,71     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2   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6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2   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,73     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0   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9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5   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,76     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8   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2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6   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,85     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6   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5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7   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,92     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4   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0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8   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,07         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2   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7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0   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,23         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Таблица 3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тимальная продолжительность непрерывного инфракрасного облуч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Площадь облучаемой поверхности до </w:t>
      </w:r>
      <w:r>
        <w:rPr>
          <w:rFonts w:cs="Times New Roman" w:ascii="Times New Roman" w:hAnsi="Times New Roman"/>
          <w:b/>
          <w:sz w:val="24"/>
          <w:szCs w:val="24"/>
        </w:rPr>
        <w:t>25% при использовании стандартных средств защиты)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552"/>
        <w:gridCol w:w="2126"/>
        <w:gridCol w:w="2396"/>
      </w:tblGrid>
      <w:tr>
        <w:trPr>
          <w:trHeight w:val="48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нтенсивность</w:t>
              <w:br/>
              <w:t>ИК-облучения,</w:t>
              <w:br/>
              <w:t xml:space="preserve">Вт/м2   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родолжительность  </w:t>
              <w:br/>
              <w:t xml:space="preserve">периодов непрерывного  </w:t>
              <w:br/>
              <w:t xml:space="preserve">облучения, мин.     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родолжительность пауз,  мин.         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Соотношение времени </w:t>
              <w:br/>
              <w:t xml:space="preserve">облучения и пауз  </w:t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50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0,0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8,0    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,50        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700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5,0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0,0    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,50        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050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2,0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2,0    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,00        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400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9,0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3,0    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,70        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750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7,0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4,0    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,50        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100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,0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5,0    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,33        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500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,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2,0    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,30       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Таблица 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четание величин температуры и скорости движения воздух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воздушном душировани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620"/>
        <w:gridCol w:w="1215"/>
        <w:gridCol w:w="945"/>
        <w:gridCol w:w="810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атегория</w:t>
              <w:br/>
              <w:t xml:space="preserve">работ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Температура</w:t>
              <w:br/>
              <w:t xml:space="preserve">воздуха в </w:t>
              <w:br/>
              <w:t xml:space="preserve">рабочей  </w:t>
              <w:br/>
              <w:t xml:space="preserve">зоне, град. С  </w:t>
              <w:b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корость</w:t>
              <w:br/>
              <w:t>движения</w:t>
              <w:br/>
              <w:t>воздуха,</w:t>
              <w:br/>
              <w:t xml:space="preserve">м/с   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Температура воздуха в душируемой </w:t>
              <w:br/>
              <w:t>струе (град. С) при интенсивности</w:t>
              <w:br/>
              <w:t>теплового облучения, Вт/м2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7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4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1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800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егкая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 2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0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4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5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едняя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 2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яжелая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 2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9 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Таблица 5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устимые значения </w:t>
      </w:r>
      <w:r>
        <w:rPr>
          <w:rFonts w:cs="Times New Roman" w:ascii="Times New Roman" w:hAnsi="Times New Roman"/>
          <w:b/>
          <w:sz w:val="24"/>
          <w:szCs w:val="24"/>
        </w:rPr>
        <w:t>ТНС-индекса, град.С (верхняя граница)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263"/>
        <w:gridCol w:w="1275"/>
        <w:gridCol w:w="1276"/>
        <w:gridCol w:w="1134"/>
        <w:gridCol w:w="1559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ате-</w:t>
              <w:br/>
              <w:t>гория</w:t>
              <w:br/>
              <w:t>работ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Общие энерго-траты, Вт/ м²</w:t>
              <w:br/>
            </w:r>
          </w:p>
        </w:tc>
        <w:tc>
          <w:tcPr>
            <w:tcW w:w="65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одолжительность пребывания на рабочем месте</w:t>
              <w:br/>
              <w:t>(непрерывно, однократно или суммарно за рабочую смену), час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8 - 77  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6,2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6,6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7,4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8,6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1,0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>б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78 - 97  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5,8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6,1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6,9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7,9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0,3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IIa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98 - 129 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5,1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5,5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6,2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7,3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9,9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Iб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30 - 160 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3,9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4,2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5,0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6,4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9,1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II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61 - 193 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1,8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2,2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3,4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5,7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7,9  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мечание. Величины ТНС-индекса приведены применительно к человеку, одетому в хлопчатобумажный костюм для защиты от общих загрязнений. При использовании одежды или отдельных ее предметов, исключающих тепломассообмен человека с окружающей средой, величины ТНС-индекса должны быть снижены на 0,3 град. С на каждые 10% изоляции поверхности тела.</w:t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Таблица 6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тимальная продолжительность периодов работы и отдых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&lt;*&gt; при ремонтных работах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 xml:space="preserve">    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214"/>
        <w:gridCol w:w="2606"/>
        <w:gridCol w:w="2410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Температура</w:t>
              <w:br/>
              <w:t xml:space="preserve">воздуха, град. С  </w:t>
              <w:br/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одолжительность однократных периодов, мин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Соотношение времени </w:t>
              <w:br/>
              <w:t xml:space="preserve">работы и отдыха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аботы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тдыха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8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6       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4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,50      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0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4       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5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,35      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2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2       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6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,20      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4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0       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7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,10      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6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8       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8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,00      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8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6       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9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,90      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0 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4       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0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,80     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-------------------------------</w:t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&lt;*&gt; Перерывы необходимо проводить в местах отдыха с оптимальными параметрами температуры воздуха (22 - 24 град. С), его относительной влажности (40 - 60%) и скорости движения не более 0,1 м/с.</w:t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</w:r>
      <w:r>
        <w:br w:type="page"/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Таблица 7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caps/>
          <w:sz w:val="22"/>
        </w:rPr>
      </w:pPr>
      <w:r>
        <w:rPr>
          <w:rFonts w:cs="Times New Roman" w:ascii="Times New Roman" w:hAnsi="Times New Roman"/>
          <w:b/>
          <w:bCs/>
          <w:caps/>
          <w:sz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устимая температура поверхности технологического оборудования и ограждающих устройств, град.С 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485"/>
        <w:gridCol w:w="1485"/>
        <w:gridCol w:w="1620"/>
      </w:tblGrid>
      <w:tr>
        <w:trPr>
          <w:trHeight w:val="24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атериал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тактный период до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 мин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 мин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8 ч и более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епокрытый металл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3 &lt;*&gt;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крытый металл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3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ерамика, стекло, камень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3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ластик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3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ерево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3    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--------------------------------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&lt;*&gt; Температура поверхности 43 град. С допускается, если с горячей поверхностью соприкасается менее 10% поверхности тела или менее 10% поверхности головы, исключая дыхательные пути.</w:t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Таблица 8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устимая температура поверхности технологического оборудования при случайном (непреднамеренном) контакте с ней, град.С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40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атериал</w:t>
            </w:r>
          </w:p>
        </w:tc>
        <w:tc>
          <w:tcPr>
            <w:tcW w:w="66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одолжительность контакта, с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Непокрытый металл  </w:t>
              <w:br/>
              <w:t xml:space="preserve">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6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6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59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Керамика, стекло,</w:t>
              <w:br/>
              <w:t xml:space="preserve">камень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8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7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7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7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7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7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>70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ластмасс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ерево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7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7:07:00Z</dcterms:created>
  <dc:creator>ConsultantPlus</dc:creator>
  <dc:description/>
  <cp:keywords/>
  <dc:language>en-US</dc:language>
  <cp:lastModifiedBy>TZavistyaeva</cp:lastModifiedBy>
  <dcterms:modified xsi:type="dcterms:W3CDTF">2005-08-25T07:57:00Z</dcterms:modified>
  <cp:revision>6</cp:revision>
  <dc:subject/>
  <dc:title>ГИГИЕНИЧЕСКИЕ ТРЕБОВАНИЯ К ОРГАНИЗАЦИИ</dc:title>
</cp:coreProperties>
</file>