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15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ТРЕБОВАНИЯ К УСЛОВИЯМ ТРУДА ЖЕНЩИН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</w:rPr>
        <w:t>Таблица  1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72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ценка условий труда женщин должна осуществляться с учетом физиологических нормативов физического напряжения при выполнении ими трудовых операций (Приложение 1) и проводиться по двум видам нормативных показаний: гигиеническим и профессиографическим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ля практически здоровых женщин на предприятиях всех видов собственности должны предоставляться рабочие места с допустимыми условиями труда.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пустимые условия труда характеризуются такими уровнями факторов среды и трудового процесса, которые не превышают установленных гигиенических нормативов для рабочих мест,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го воздействия в ближайшем и отдаленном периодах на состояние здоровья работающих и их потомство. Соответствуют безопасным условиям труда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ед поступлением на работу женщины должны проходить медицинское обследование, с учетом предстоящей профессии, и иметь медицинское заключение о состоянии здоровья по результатам осмотра комиссией врачей, включая акушера - гинеколога, в соответствии с Приказом Министерства здравоохранения Российской Федерации. Женщины, поступающие на работы, не предусмотренные Приказом Министерства здравоохранения Российской Федерации, подлежат предварительному медицинскому осмотру терапевтом и акушером - гинекологом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 женщины - работницы со дня установления у них беременности должны быть взяты под тщательное диспансерное наблюдение с обязательным трудоустройством в ранние сроки на работу, не связанную с воздействием вредных производственных факторов на весь период беременности и лактации. Организация трудового процесса на рабочем месте должна соответствовать "Гигиеническим рекомендациям к рациональному трудоустройству беременных женщин" и требованиям, представленным в таблицах №№ 7, 8, 9 настоящего ТР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оянные рабочие места на производственных объектах должны иметь санитарно - гигиенические паспорта с общей и количественной характеристиками факторов производственной среды и трудового процесса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роки и очередность выполнения требований, предусмотренных настоящим ТР, на действующих объектах устанавливаются администрацией предприятия по согласованию с </w:t>
            </w:r>
            <w:r>
              <w:rPr>
                <w:rFonts w:cs="Times New Roman" w:ascii="Times New Roman" w:hAnsi="Times New Roman"/>
                <w:iCs/>
                <w:sz w:val="22"/>
              </w:rPr>
              <w:t>Территориальным управлением Федеральной службы по надзору в сфере защиты прав потребителей и благополучия человека</w:t>
            </w:r>
            <w:r>
              <w:rPr>
                <w:rFonts w:cs="Times New Roman" w:ascii="Times New Roman" w:hAnsi="Times New Roman"/>
                <w:sz w:val="22"/>
              </w:rPr>
              <w:t>, а для объектов вновь вводимых в эксплуатацию, не позднее 6 месяцев с момента пуска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соответствии со статьями 9 и 34 Закона РСФСР "О санитарно - эпидемиологическом благополучии населения" в организациях и на предприятиях должен осуществляться производственный контроль за соблюдением требований ТР и проведением гигиенических и лечебно - профилактических мероприятий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женщин предпочтительны стационарные рабочие места и работы, выполняемые в свободном режиме и позе, допускающей перемену положения по желанию. Нежелательна постоянная работа "стоя" и "сидя"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мирование трудовых нагрузок на женщин должно проводиться с учетом анатомо - физиологических и психологических возможностей женского организма и обеспечивать физиологические нормативы тяжести труда (Приложение 1)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енщины, работающие в производстве, должны быть обеспечены спецодеждой, обувью и защитными приспособлениями в соответствии с действующими типовыми нормами. Выбор средств (видов и групп) индивидуальной защиты по назначению должен осуществляться в зависимости от условий труда на производственных участках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несоответствии условий труда допустимым нормативам планирование и осуществление мероприятий по их оздоровлению необходимо проводить в первую очередь на рабочих местах и в профессиях, занимаемых женщинами детородного возраста и имеющими отклонения в состоянии здоровья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проектировании производственных объектов, где будет использоваться труд женщин, необходимо предусматривать санитарно - бытовые помещения, специализированные комплексы медицинской профилактики, социально - трудовой реабилитации и оздоровительного назначения в соответствии с действующими нормативами проектирования промышленных предприятий и вспомогательных зданий и помещений промышленных предприятий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роизводственному микроклимату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72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рабочих местах женщин устанавливаются оптимальные или допустимые параметры микроклимата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тимальные микроклиматические условия обеспечивают общее и локальное ощущение теплового комфорта в течение 8-часовой рабочей смены при минимальном напряжении механизмов терморегуляции, не вызывают отклонений в состоянии здоровья, создают предпосылки для сохранения высокого уровня работоспособности в течение рабочей смены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тимальные величины показателей микроклимата следует соблюдать на рабочих местах, на которых выполняются работы операторского типа, связанные с нервно - эмоциональным напряжением (в кабинах, на пультах и постах управления технологическими процессами, в залах вычислительной техники и др.), или другие работы категории 1а и 1б, производимые на фиксированных рабочих местах (радиоэлектронное, часовое, швейное производства и т.п.)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тимальные параметры микроклимата на рабочих местах должны соответствовать требованиям ТР "Гигиенические требования к микроклимату производственных помещений" применительно к выполнению работ различных категорий в холодный и теплый период года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пустимые микроклиматические условия приводят к умеренному напряжению механизмов терморегуляции, сопровождающемуся возникновением общих и локальных ощущений теплового дискомфорта, некоторым ухудшением самочувствия и понижением работоспособности в течение рабочей смены, но не вызывают нарушения состояния здоровья, в том числе в отдаленном периоде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иапазон допустимых величин параметров микроклимата ниже нижней границы оптимальных применительно к теплому и холодному периодам года должен соответствовать ТР "Гигиенические требования к микроклимату производственных помещений"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рхняя граница допустимой температуры воздуха в теплый период года применительно к выполнению работ различной категории должна соответствовать величинам, приведенным в табл. 4 применительно к часовой рабочей смене. При этом допустимые величины остальных параметров микроклимата должны соответствовать приведенным ниже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ксимальные величины относительной влажности воздуха не должны выходить за пределы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% - при температуре воздуха 25 град. С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% - при температуре воздуха 26 град. С,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% - при температуре воздуха 27 град. С;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температуре воздуха 25 - 27 град.С скорость движения воздуха должна соответствовать диапазону: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 - 0,2 м/с - при категории работ 1а,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 - 0,3 м/с - при категории работ 1б,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 - 0,4 м/с - при категории работ 11а,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 - 0,5 м/с - при категории работ 11б и 111;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тепловом облучении работающих, соответствующем верхней границе допустимого, температура воздуха на рабочих местах не должна превышать значений, указанных в табл. 4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кроклимат следует считать вредным и опасным, если на рабочих местах не обеспечены допустимые величины его показателей.</w:t>
            </w:r>
          </w:p>
        </w:tc>
      </w:tr>
    </w:tbl>
    <w:p>
      <w:pPr>
        <w:pStyle w:val="Con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3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устимая температура воздуха на рабочем месте в зависимости от продолжительности непрерывного пребы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837"/>
        <w:gridCol w:w="838"/>
        <w:gridCol w:w="839"/>
        <w:gridCol w:w="838"/>
        <w:gridCol w:w="838"/>
        <w:gridCol w:w="839"/>
        <w:gridCol w:w="838"/>
        <w:gridCol w:w="843"/>
      </w:tblGrid>
      <w:tr>
        <w:trPr>
          <w:trHeight w:val="240" w:hRule="atLeast"/>
          <w:cantSplit w:val="true"/>
        </w:trPr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тегория работ </w:t>
              <w:br/>
              <w:t xml:space="preserve">(энерготраты,  </w:t>
              <w:br/>
              <w:t>Вт/кв. м)</w:t>
            </w:r>
          </w:p>
        </w:tc>
        <w:tc>
          <w:tcPr>
            <w:tcW w:w="6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должительность пребывания на рабочем. месте, ч.</w:t>
            </w:r>
          </w:p>
        </w:tc>
      </w:tr>
      <w:tr>
        <w:trPr>
          <w:trHeight w:val="360" w:hRule="atLeast"/>
          <w:cantSplit w:val="true"/>
        </w:trPr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6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пустимая температура, град. С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верхняя граница в теплый период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а - 1б (до 97)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5</w:t>
            </w:r>
          </w:p>
        </w:tc>
      </w:tr>
      <w:tr>
        <w:trPr>
          <w:trHeight w:val="360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1а - 11б (до    </w:t>
              <w:br/>
              <w:t xml:space="preserve">160)           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,5</w:t>
            </w:r>
          </w:p>
        </w:tc>
      </w:tr>
      <w:tr>
        <w:trPr>
          <w:trHeight w:val="240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11 (до 193)     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5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устимая температура воздуха (верхняя граница) на рабочем месте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тепловом облучении работающих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тегория работ    </w:t>
              <w:br/>
              <w:t xml:space="preserve">(энерготраты,     </w:t>
              <w:br/>
              <w:t>Вт/кв. м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иод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плый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олодный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пустимая температура, град.С (верхняя граница)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а (до 77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0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б (до 97)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1а (до 129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1б (до 160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11 (до 193)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0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допустимой трудовой нагрузк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143"/>
        <w:gridCol w:w="1843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пустимые   </w:t>
              <w:br/>
              <w:t>уровн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143"/>
        <w:gridCol w:w="1843"/>
      </w:tblGrid>
      <w:tr>
        <w:trPr>
          <w:tblHeader w:val="true"/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яжесть трудового процесса</w:t>
            </w:r>
          </w:p>
        </w:tc>
      </w:tr>
      <w:tr>
        <w:trPr>
          <w:trHeight w:val="23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    </w:t>
              <w:br/>
              <w:br/>
              <w:br/>
              <w:t xml:space="preserve">1.1.  </w:t>
              <w:br/>
              <w:br/>
              <w:br/>
              <w:br/>
              <w:t xml:space="preserve">1.2.  </w:t>
              <w:br/>
              <w:br/>
            </w:r>
          </w:p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3.  </w:t>
              <w:br/>
              <w:br/>
              <w:br/>
              <w:br/>
              <w:br/>
              <w:br/>
              <w:t xml:space="preserve">2.    </w:t>
              <w:br/>
              <w:br/>
              <w:t xml:space="preserve">2.1.  </w:t>
              <w:br/>
              <w:br/>
              <w:br/>
              <w:br/>
              <w:t xml:space="preserve">2.2.  </w:t>
              <w:br/>
              <w:br/>
              <w:br/>
              <w:t xml:space="preserve">2.3.  </w:t>
              <w:br/>
              <w:br/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4.  </w:t>
              <w:br/>
              <w:br/>
              <w:br/>
              <w:br/>
              <w:br/>
              <w:t xml:space="preserve">3.    </w:t>
              <w:br/>
              <w:br/>
              <w:t xml:space="preserve">3.1.  </w:t>
              <w:br/>
              <w:br/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2.  </w:t>
              <w:br/>
              <w:br/>
              <w:br/>
              <w:t xml:space="preserve">4.    </w:t>
              <w:br/>
              <w:br/>
              <w:br/>
              <w:br/>
              <w:br/>
              <w:br/>
              <w:br/>
              <w:t xml:space="preserve"> 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зическая динамическая   нагрузка    за</w:t>
              <w:br/>
              <w:t xml:space="preserve">смену, кгм                              </w:t>
              <w:br/>
              <w:br/>
              <w:t xml:space="preserve">При региональной       нагрузке       (с преимущественным участием  мышц  рук   и плечевого пояса)  при </w:t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емещении груза на расстояние до 1 м                    </w:t>
              <w:br/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 общей нагрузке (с участием мышц рук, корпуса, ног):                          </w:t>
              <w:br/>
              <w:t xml:space="preserve">- при перемещении груза на расстояние от 1 до 5 м                                </w:t>
              <w:br/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личина динамической работы, совершаемой в   течение   каждого   часа рабочей смены  при  перемещении груза на</w:t>
              <w:br/>
              <w:t xml:space="preserve">расстояние от  1  до  5  м,  не   должна превышать, кгм:                         </w:t>
              <w:br/>
              <w:t xml:space="preserve">- с рабочей поверхности                 </w:t>
              <w:br/>
              <w:t xml:space="preserve">- с пола                                </w:t>
              <w:br/>
              <w:br/>
              <w:t xml:space="preserve">Масса поднимаемого  перемещаемого  груза вручную, кг                             </w:t>
              <w:br/>
              <w:br/>
              <w:t xml:space="preserve">Степень механизации                     </w:t>
              <w:br/>
              <w:br/>
              <w:br/>
              <w:br/>
              <w:t>Подъем и перемещение (разовое)  тяжестей</w:t>
              <w:br/>
              <w:t xml:space="preserve">при чередовании с другой работой (до 2-х раз в час)                              </w:t>
              <w:br/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ъем и перемещение (разовое)  тяжестей</w:t>
              <w:br/>
              <w:t xml:space="preserve">постоянно в течение рабочей смены       </w:t>
              <w:br/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ммарная масса  грузов,  перемещаемых в течение</w:t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ждого часа смены:             </w:t>
              <w:br/>
              <w:t xml:space="preserve">- с рабочей поверхности                 </w:t>
              <w:br/>
              <w:t xml:space="preserve">- с пола                                </w:t>
              <w:br/>
              <w:br/>
              <w:t xml:space="preserve">Стереотипные рабочие движения (количество за смену)                   </w:t>
              <w:br/>
              <w:br/>
              <w:t>При локальной  нагрузке  с участием мышц кистей и</w:t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альцев рук                    </w:t>
              <w:br/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региональной  нагрузке  (при работе с преиму-</w:t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щественным участием  мышц  рук   и плечевого пояса)                        </w:t>
              <w:br/>
              <w:br/>
              <w:t xml:space="preserve">Статистическая нагрузка                 </w:t>
              <w:br/>
              <w:t xml:space="preserve">Величина статистической    нагрузки   за смену при  </w:t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держании  груза,  приложении усилий, кгс:                            </w:t>
              <w:br/>
              <w:t xml:space="preserve">- одной рукой                           </w:t>
              <w:br/>
              <w:t xml:space="preserve">- двумя руками                          </w:t>
              <w:br/>
              <w:t xml:space="preserve">- с участием мышц корпуса и ног         </w:t>
              <w:br/>
              <w:b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br/>
              <w:br/>
              <w:br/>
              <w:t xml:space="preserve">до 3000         </w:t>
              <w:br/>
              <w:br/>
              <w:br/>
              <w:t xml:space="preserve">до 15000        </w:t>
              <w:br/>
              <w:br/>
              <w:br/>
              <w:br/>
              <w:br/>
              <w:t xml:space="preserve">1750 *        </w:t>
              <w:br/>
              <w:t xml:space="preserve">875   *         </w:t>
              <w:br/>
              <w:br/>
              <w:br/>
              <w:br/>
              <w:t>Труд механи-</w:t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ирован,  работа</w:t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с органами управления </w:t>
              <w:br/>
              <w:t xml:space="preserve">до 10           </w:t>
              <w:br/>
              <w:br/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7            </w:t>
              <w:br/>
              <w:br/>
              <w:br/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350          </w:t>
              <w:br/>
              <w:t xml:space="preserve">до 175          </w:t>
              <w:br/>
              <w:br/>
              <w:br/>
              <w:br/>
              <w:br/>
              <w:t xml:space="preserve">до 40000        </w:t>
              <w:br/>
              <w:br/>
              <w:br/>
              <w:t xml:space="preserve">до 20000        </w:t>
              <w:br/>
              <w:br/>
              <w:br/>
              <w:br/>
              <w:br/>
              <w:t xml:space="preserve">до 21600        </w:t>
              <w:br/>
              <w:t xml:space="preserve">до 42000        </w:t>
              <w:br/>
              <w:t xml:space="preserve">до 60000        </w:t>
              <w:br/>
              <w:b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.    </w:t>
              <w:br/>
              <w:br/>
              <w:br/>
              <w:br/>
              <w:br/>
              <w:t xml:space="preserve"> 6.    </w:t>
              <w:br/>
              <w:br/>
              <w:br/>
              <w:br/>
              <w:t xml:space="preserve">7.    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бочая поза                            </w:t>
              <w:br/>
              <w:br/>
              <w:br/>
              <w:br/>
              <w:br/>
              <w:t xml:space="preserve"> Наклоны корпуса (количество за смету)   </w:t>
              <w:br/>
              <w:br/>
              <w:br/>
              <w:br/>
              <w:t xml:space="preserve">Перемещение в   пространстве  (переходы, обусловленные технологическим  процессом в течение смены), км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ериодическое   </w:t>
              <w:br/>
              <w:t xml:space="preserve">нахождение в    </w:t>
              <w:br/>
              <w:t xml:space="preserve">неудобной позе  </w:t>
              <w:br/>
              <w:t xml:space="preserve">(до 25% времени смены)          </w:t>
              <w:br/>
              <w:t xml:space="preserve"> Вынужденные     </w:t>
              <w:br/>
              <w:t xml:space="preserve">наклоны (более  </w:t>
              <w:br/>
              <w:t>30 град.) до 100</w:t>
              <w:br/>
              <w:t xml:space="preserve">раз за смену    </w:t>
              <w:br/>
              <w:t xml:space="preserve">до 10   </w:t>
            </w:r>
          </w:p>
        </w:tc>
      </w:tr>
      <w:tr>
        <w:trPr>
          <w:trHeight w:val="240" w:hRule="atLeast"/>
          <w:cantSplit w:val="true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пряженность трудового процесса</w:t>
            </w:r>
          </w:p>
        </w:tc>
      </w:tr>
      <w:tr>
        <w:trPr>
          <w:trHeight w:val="2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8.1.  </w:t>
              <w:br/>
              <w:br/>
              <w:br/>
              <w:br/>
              <w:t xml:space="preserve">8.2.  </w:t>
              <w:br/>
              <w:br/>
              <w:br/>
              <w:br/>
              <w:br/>
              <w:br/>
              <w:t xml:space="preserve">8.3.  </w:t>
              <w:br/>
              <w:br/>
              <w:br/>
              <w:br/>
              <w:t xml:space="preserve">8.4.  </w:t>
              <w:br/>
              <w:br/>
              <w:br/>
              <w:br/>
              <w:br/>
              <w:br/>
            </w:r>
          </w:p>
        </w:tc>
        <w:tc>
          <w:tcPr>
            <w:tcW w:w="6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нтеллектуальные нагрузки               </w:t>
              <w:br/>
              <w:br/>
              <w:t xml:space="preserve">Содержание работ                        </w:t>
              <w:br/>
              <w:br/>
              <w:br/>
              <w:br/>
              <w:t>Восприятие сигналов  (информации)  и  их</w:t>
              <w:br/>
              <w:t xml:space="preserve">оценка                                  </w:t>
              <w:br/>
              <w:br/>
              <w:br/>
              <w:br/>
              <w:br/>
              <w:t xml:space="preserve">Степень сложности задания               </w:t>
              <w:br/>
              <w:br/>
              <w:br/>
              <w:br/>
              <w:t xml:space="preserve">Характер выполняемой работы             </w:t>
              <w:br/>
              <w:br/>
              <w:br/>
              <w:br/>
              <w:br/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Решение простых альтернативных  задач по инструкции      </w:t>
              <w:br/>
              <w:t xml:space="preserve">Восприятие      </w:t>
              <w:br/>
              <w:t xml:space="preserve">сигналов с      </w:t>
              <w:br/>
              <w:t xml:space="preserve">последующей     </w:t>
              <w:br/>
              <w:t xml:space="preserve">коррекцией      </w:t>
              <w:br/>
              <w:t xml:space="preserve">действий и      </w:t>
              <w:br/>
              <w:t xml:space="preserve">операций        </w:t>
              <w:br/>
              <w:t xml:space="preserve">Обработка,      </w:t>
              <w:br/>
              <w:t xml:space="preserve">выполнение      </w:t>
              <w:br/>
              <w:t xml:space="preserve">задания и его   </w:t>
              <w:br/>
              <w:t xml:space="preserve">проверка        </w:t>
              <w:br/>
              <w:t xml:space="preserve">Работа по       </w:t>
              <w:br/>
              <w:t xml:space="preserve">установленному  </w:t>
              <w:br/>
              <w:t xml:space="preserve">графику с       </w:t>
              <w:br/>
              <w:t xml:space="preserve">возможной его   </w:t>
              <w:br/>
              <w:t xml:space="preserve">коррекцией по   </w:t>
              <w:br/>
              <w:t xml:space="preserve">ходу            </w:t>
              <w:br/>
              <w:t xml:space="preserve">деятельности    </w:t>
            </w:r>
          </w:p>
        </w:tc>
      </w:tr>
      <w:tr>
        <w:trPr>
          <w:trHeight w:val="2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9.</w:t>
              <w:br/>
              <w:t xml:space="preserve">9.1.    </w:t>
              <w:br/>
              <w:t xml:space="preserve">  </w:t>
              <w:br/>
              <w:t xml:space="preserve">9.2.  </w:t>
              <w:br/>
              <w:br/>
              <w:t xml:space="preserve">9.3.  </w:t>
              <w:br/>
              <w:br/>
              <w:t xml:space="preserve">9.4.  </w:t>
              <w:br/>
              <w:t>9.4.1.</w:t>
              <w:br/>
              <w:br/>
              <w:br/>
              <w:br/>
              <w:br/>
            </w:r>
          </w:p>
        </w:tc>
        <w:tc>
          <w:tcPr>
            <w:tcW w:w="6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Сенсорные нагрузки                      </w:t>
              <w:br/>
              <w:t>Длительность сосредоточенного наблюдения</w:t>
              <w:br/>
              <w:t xml:space="preserve">(в % от времени смены)                  </w:t>
              <w:br/>
              <w:t>Плотность сигналов (световых,  звуковых)</w:t>
              <w:br/>
              <w:t xml:space="preserve">и сообщений за 1 час работы             </w:t>
              <w:br/>
              <w:t xml:space="preserve">Число производственных  объектов одновременного наблюдения               </w:t>
              <w:br/>
              <w:t xml:space="preserve">Нагрузка на зрительный анализатор       </w:t>
              <w:br/>
              <w:t>Размер объекта      размещения      (при расстоянии от    глаз   работающего   до объекта различения не более 0,5  м),  мм</w:t>
              <w:br/>
              <w:t>при длительности        сосредоточенного</w:t>
              <w:br/>
              <w:t xml:space="preserve">наблюдения (% от времени смены)         </w:t>
              <w:br/>
            </w:r>
          </w:p>
          <w:p>
            <w:pPr>
              <w:pStyle w:val="Con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до 50           </w:t>
              <w:br/>
              <w:br/>
              <w:t xml:space="preserve">до 175          </w:t>
              <w:br/>
              <w:br/>
              <w:t xml:space="preserve">до 10           </w:t>
              <w:br/>
              <w:br/>
              <w:t>5 - 1,1 мм более</w:t>
              <w:br/>
              <w:t xml:space="preserve">50% времени;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 -0,3 мм до 50% времени; менее 0,3 мм </w:t>
            </w:r>
          </w:p>
          <w:p>
            <w:pPr>
              <w:pStyle w:val="Con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25%   </w:t>
              <w:br/>
              <w:t xml:space="preserve">времени </w:t>
            </w:r>
          </w:p>
        </w:tc>
      </w:tr>
      <w:tr>
        <w:trPr>
          <w:trHeight w:val="1239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4.2.</w:t>
              <w:br/>
              <w:br/>
              <w:br/>
              <w:br/>
              <w:t>9.4.3.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9.5.  </w:t>
              <w:br/>
              <w:br/>
              <w:br/>
              <w:br/>
              <w:t xml:space="preserve">10.   </w:t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10.1.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10.2. </w:t>
              <w:br/>
              <w:t xml:space="preserve">10.3. </w:t>
              <w:br/>
              <w:br/>
              <w:t xml:space="preserve">11.   </w:t>
              <w:br/>
              <w:br/>
              <w:t xml:space="preserve">11.1. </w:t>
              <w:br/>
              <w:br/>
            </w:r>
          </w:p>
          <w:p>
            <w:pPr>
              <w:pStyle w:val="Con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11.2. </w:t>
              <w:br/>
              <w:br/>
              <w:br/>
              <w:t xml:space="preserve">12.   </w:t>
              <w:br/>
              <w:br/>
              <w:t xml:space="preserve">12.1. </w:t>
              <w:br/>
              <w:br/>
              <w:t xml:space="preserve">12.2. 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бота с      оптическими      приборами (микроскопы,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упы    и т. п.)     при длительности сосредоточенного наблюдения (% времени смены)                       </w:t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блюдение за  экранами  видеотерминалов</w:t>
              <w:br/>
              <w:t xml:space="preserve">(часов в смену)                         </w:t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Нагрузка на   слуховой  анализатор  (при</w:t>
              <w:br/>
              <w:t xml:space="preserve">производственной  необходимости восприятия речи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ли  дифференцированных сигналов)                               </w:t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Эмоциональные нагрузки                  </w:t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Степень ответственности.      Значимость ошибки                               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тепень риска для собственной жизни     </w:t>
              <w:br/>
              <w:t>Степень риска за безопасность других лиц</w:t>
              <w:br/>
              <w:br/>
              <w:t xml:space="preserve">Монотонность нагрузок                   </w:t>
              <w:br/>
              <w:br/>
              <w:t>Число элементов  (приемов),  необходимых дл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ализации  простого  задания  или в многократно повторяющихся операциях 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Продолжительность выполнения     простых  производст-венных заданий   или повторяющихся операций, сек.            </w:t>
              <w:br/>
              <w:br/>
              <w:t xml:space="preserve">Режим работы                            </w:t>
              <w:br/>
              <w:br/>
              <w:t xml:space="preserve">Фактическая продолжительность   рабочего дня, ч                                  </w:t>
              <w:br/>
            </w:r>
          </w:p>
          <w:p>
            <w:pPr>
              <w:pStyle w:val="Con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менность работы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50%          </w:t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соответствии с действующим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мативам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зборчивость   </w:t>
              <w:br/>
              <w:t xml:space="preserve">слов и сигналов </w:t>
              <w:br/>
              <w:t xml:space="preserve">от 90% до 70%   </w:t>
              <w:br/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сет   ответст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енность за функциональ- </w:t>
              <w:br/>
              <w:t xml:space="preserve">ное качество    </w:t>
              <w:br/>
              <w:t>вспомогатель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ых работ. Влечет за собой           </w:t>
              <w:br/>
              <w:t>дополнитель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ые  усилия со стороны вышестоящего </w:t>
              <w:br/>
              <w:t xml:space="preserve">руководства     </w:t>
              <w:br/>
              <w:t xml:space="preserve">(бригадира,     </w:t>
              <w:br/>
              <w:t xml:space="preserve">мастера и т.п.)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сключена       </w:t>
              <w:br/>
              <w:t xml:space="preserve">Исключена       </w:t>
              <w:br/>
              <w:br/>
              <w:br/>
              <w:br/>
              <w:t xml:space="preserve">9 - 6           </w:t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100 - 25        </w:t>
              <w:br/>
              <w:br/>
              <w:br/>
              <w:br/>
              <w:br/>
              <w:t xml:space="preserve">8 - 9           </w:t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вухсменн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без ночной </w:t>
            </w:r>
          </w:p>
          <w:p>
            <w:pPr>
              <w:pStyle w:val="Con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мены)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6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словиям труда женщин в период беременности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/п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ребования</w:t>
            </w:r>
          </w:p>
        </w:tc>
      </w:tr>
    </w:tbl>
    <w:p>
      <w:pPr>
        <w:sectPr>
          <w:type w:val="continuous"/>
          <w:pgSz w:w="11906" w:h="16838"/>
          <w:pgMar w:left="1134" w:right="1418" w:gutter="0" w:header="720" w:top="1418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7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хнологические процессы и оборудование, предназначенные для труда беременных женщин, не должны быть источником повышенных уровней физических, химических, биологических и психофизиологических факторов. При выборе технологических операций для их труда следует предусматривать такие величины физических нагрузок, которые являются допустимыми для беременных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ременные женщины не должны выполнять производственные операции, связанные с подъемом предметов труда выше уровня плечевого пояса, подъемом предметов труда с пола, преобладанием статического напряжения мышц ног и брюшного пресса, вынужденной рабочей позой (на корточках, на коленях, согнувшись, упором животом и грудью в оборудование и предметы труда), наклоном туловища более 15 град. Для беременных женщин должны быть исключены работы на оборудовании, использующем ножную педаль управления, на конвейере с принудительным ритмом, работы, сопровождающиеся нервно - эмоциональным напряжени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хнологические операции, подходящие для выполнения беременными женщинами, выбираются из числа имеющихся на предприятии (или не свойственных данному предприятию), при условии, что они удовлетворяют показателям допустимой трудовой нагрузки, приведенным в табл. 8. К таким работам могут быть отнесены легкие операции по сборке, сортировке, упаковке, удовлетворяющие гигиеническим требованиям к трудовому процессу, организации рабочего места и производственной среде, приведенным в табл. 7, 8, 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оценке параметров производственной среды на рабочих местах беременных следует руководствоваться гигиеническими показателями оптимальных условий производственной среды (табл. 9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допускаются беременные женщины к выполнению работ, связанных с воздействием возбудителей инфекционных, паразитарных и грибковых заболев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ременные женщины не должны трудиться в условиях воздействия инфракрасного излучения. Температура нагретых поверхностей оборудования и ограждений в рабочей зоне не должна превышать 35 град. 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беременных женщин исключаются виды деятельности, связанные с намоканием одежды и обуви, работы на сквозня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женщин в период беременности запрещается работа в условиях резких перепадов барометрического давления (летный состав, бортпроводницы, персонал барокамер и др.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бота беременных женщин в безоконных и бесфонарных помещениях, т.е. без естественного света, не допуска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енщины со дня установления беременности и в период кормления ребенка грудью к выполнению всех видов работ, профессионально связанных с использованием видеодисплейных терминалов и персональных электронно - вычислительных машин, не допускаю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беременных женщин должны оборудоваться стационарные рабочие места для возможности выполнения трудовых операций в свободном режиме и позе, допускающей перемену положения по желанию. Постоянная работа сидя, стоя, перемещаясь (ходьба) исключа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бочее место беременной женщины оборудуется специальным вращающимся стулом, имеющим регулируемые по высоте спинку, подголовник, поясничный валик, подлокотники и сиденье. Спинка стула регулируется по углу наклона в зависимости от срока беременности и режима труда и отдыха. Сиденье и спинка должны быть покрыты полумягким нескользящим материалом, который легко подвергается санитарной обработке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ледует предусмотреть наличие подставки для ног, регулируемой по высоте и углу наклона, имеющей рифленую поверхн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бочая поверхность стола должна иметь вырез в столешнице для корпуса, округленные углы и матовое покрытие во избежание отраженной блестк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бочий стол, производственное оборудование должны иметь пространство для ног: высотой не менее 600 мм, шириной не менее 500 - 600 мм, глубиной не менее 450 мм на уровне колен и не менее 650 мм на уровне ступней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устимые величины физических нагрузок для беременных женщин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041"/>
        <w:gridCol w:w="2025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Характер рабо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асса груза, </w:t>
              <w:br/>
              <w:t>кг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ъем и перемещение тяжестей при чередовании</w:t>
              <w:br/>
              <w:t xml:space="preserve">с другой работой (до 2 раз в час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2,5  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ъем и  перемещение  тяжестей  постоянно  в</w:t>
              <w:br/>
              <w:t xml:space="preserve">течение рабочей смены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1,25   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уммарная масса   грузов,   перемещаемых    в течение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аждого   часа   рабочей   смены   на расстоянии до 5 м,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 должна превышать:      </w:t>
              <w:br/>
              <w:t xml:space="preserve">- с рабочей поверхности                      </w:t>
              <w:br/>
              <w:t xml:space="preserve">- с пола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br/>
              <w:t xml:space="preserve">60      </w:t>
              <w:br/>
              <w:t xml:space="preserve">подъем с пола </w:t>
              <w:br/>
              <w:t>не допускается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уммарная масса   грузов,   перемещаемых   за 8-часовую рабочую смену, составляет:         </w:t>
              <w:br/>
              <w:t xml:space="preserve">- с рабочей поверхност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480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е. В массу поднимаемого и перемещаемого груза включается масса тары и упаковки.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допустимой трудовой   нагрузки для женщин в период беременности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06"/>
        <w:gridCol w:w="2160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№№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ель трудовой нагруз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ровн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тепень механизации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руд полностью </w:t>
              <w:br/>
              <w:t xml:space="preserve">механизирован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абочая поза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ободная   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Ходьба за смену, км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2         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Характер рабочих движений рукам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стые        </w:t>
              <w:br/>
              <w:t xml:space="preserve">стереотипные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мп движений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вободный   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исло рабочих операций в течение смен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0 и более   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должительность выполнения   повторяющихся</w:t>
              <w:br/>
              <w:t xml:space="preserve">операций, сек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100          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ительность сосредоточенного наблюдения,  в</w:t>
              <w:br/>
              <w:t xml:space="preserve">% времени смены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до 25        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лотность сообщений,  сигналов  в среднем за час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60         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мер объекта    зрительного     различения</w:t>
              <w:br/>
              <w:t xml:space="preserve">(категория зрительных работ)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олее 5 мм,    </w:t>
              <w:br/>
              <w:t xml:space="preserve">работа  малоточная,    </w:t>
              <w:br/>
              <w:t xml:space="preserve">грубая      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менность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тренняя       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оптимальных условий производственной сред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984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2"/>
              </w:rPr>
              <w:br/>
              <w:t>п/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редный фактор производственн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птимальные уровни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редные химические вещества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мышленные аэрозоли     преимущественно</w:t>
              <w:br/>
              <w:t xml:space="preserve">фиброгенного и смешанного типа действия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Отсутствие     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ибрация (общая и локальная)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Шум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0 - 60 дБ А   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льтразвук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сутствие     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нфразвук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стественный фон  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ионизирующее излучение:                </w:t>
              <w:br/>
              <w:t>- электрическое поле промышленной частоты</w:t>
              <w:br/>
              <w:t xml:space="preserve">50 гц                                    </w:t>
              <w:br/>
              <w:t>- электромагнитное излучение радиочастотного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иапазона:               </w:t>
              <w:br/>
              <w:t xml:space="preserve">0,01 - 3 гц                              </w:t>
              <w:br/>
              <w:t xml:space="preserve">3 - 30 гц                                </w:t>
              <w:br/>
              <w:t xml:space="preserve">30 гц - 300 Мгц                          </w:t>
              <w:br/>
              <w:t xml:space="preserve">300 Мгц - 300 Ггц                        </w:t>
              <w:br/>
              <w:t xml:space="preserve">- постоянные  электрические  и  магнитные поля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0,5 кВ/м          </w:t>
              <w:br/>
              <w:br/>
              <w:br/>
              <w:t xml:space="preserve">10 В/м            </w:t>
              <w:br/>
              <w:t xml:space="preserve">6 В/м             </w:t>
              <w:br/>
              <w:t xml:space="preserve">2 В/м             </w:t>
              <w:br/>
              <w:t xml:space="preserve">1 мкВ/кв.см      </w:t>
              <w:br/>
              <w:t xml:space="preserve">Естественный фон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онизирующее излучение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стественный фон  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кроклимат в   помещении   при   условии</w:t>
              <w:br/>
              <w:t xml:space="preserve">выполнения легкой работы категории 1а:   </w:t>
              <w:br/>
              <w:t xml:space="preserve">Температура воздуха, град. С:            </w:t>
              <w:br/>
              <w:t xml:space="preserve">- холодный период года                   </w:t>
              <w:br/>
              <w:t xml:space="preserve">- теплый период года                     </w:t>
              <w:br/>
              <w:t xml:space="preserve">Относительная влажность, %               </w:t>
              <w:br/>
              <w:t xml:space="preserve">Скорость движения воздуха, м/сек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br/>
              <w:t xml:space="preserve">22 - 24           </w:t>
              <w:br/>
              <w:t xml:space="preserve">23 - 25           </w:t>
              <w:br/>
              <w:t xml:space="preserve">40 - 60           </w:t>
              <w:br/>
              <w:t xml:space="preserve">0,1               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тмосферное давление, мм над уровнем мо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стественный фон 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иологические факторы    (микроорганизмы,</w:t>
              <w:br/>
              <w:t xml:space="preserve">гормональные и  белковые  препараты; аминокислоты, витамины  и другие естественные компоненты организма)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Естественный фон  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свещенность, лк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комбинированная система освещения)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птимальные       </w:t>
              <w:br/>
              <w:t xml:space="preserve">величины          </w:t>
              <w:br/>
              <w:t xml:space="preserve">действующих       </w:t>
              <w:br/>
              <w:t xml:space="preserve">гигиенических     </w:t>
              <w:br/>
              <w:t xml:space="preserve">нормативов  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иложение 1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справочное)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ологические нормативы  физического напряжения при труд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62"/>
        <w:gridCol w:w="1548"/>
        <w:gridCol w:w="1605"/>
        <w:gridCol w:w="1548"/>
        <w:gridCol w:w="16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напряжения организм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устимые величин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кальн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а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небла-гоприятными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тическими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грузк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ота сердечных сокращений в 1 мин при работ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нергозатраты, ккал. мин при работ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утный объем дыхания (ТР), л/м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жно-легочные влагопотери, г/ч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татической выносливости при усилении в 0,75 максимальной силы мышц, %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.</w:t>
      </w:r>
    </w:p>
    <w:p>
      <w:pPr>
        <w:pStyle w:val="Con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</w:rPr>
        <w:t>Величины частоты ударов сердечных сокращений при общей работе следует принимать ниже на 5 ударов в 1 мин для лиц старше 30 лет и на 10 ударов в 1 мин для лиц старше 40 лет. При региональной и локальной работах соответствующие для указанных возрастных групп поправки составляют 3 и 7.</w:t>
      </w:r>
    </w:p>
    <w:p>
      <w:pPr>
        <w:pStyle w:val="Con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</w:rPr>
        <w:t>При общей работе в комбинации с тепловой нагрузкой величины частоты сердечных сокращений надо принимать ниже приведенных на 5 ударов в 1 мин.</w:t>
      </w:r>
    </w:p>
    <w:p>
      <w:pPr>
        <w:pStyle w:val="ConsNonformat"/>
        <w:widowControl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нерготраты, минутный объем дыхания и влагопотери даны для людей весом 70 кг. Для приведения полученных данных к этой величине их надо разделить на средний вес обследуемого и умножить на 70.</w:t>
      </w:r>
    </w:p>
    <w:p>
      <w:pPr>
        <w:pStyle w:val="ConsNonformat"/>
        <w:widowControl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бота: общая – с участием мышц нижних конечностей и туловища;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региональная – с преимущественным участием мышц  плечевого пояса;</w:t>
      </w:r>
    </w:p>
    <w:p>
      <w:pPr>
        <w:pStyle w:val="ConsNonformat"/>
        <w:widowControl/>
        <w:ind w:left="360" w:hanging="0"/>
        <w:rPr/>
      </w:pPr>
      <w:r>
        <w:rPr>
          <w:rFonts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 xml:space="preserve">локальная – связанная с мелкими стереотипными движениями кистей и пальцев рук.                     </w:t>
      </w:r>
    </w:p>
    <w:sectPr>
      <w:type w:val="continuous"/>
      <w:pgSz w:w="11906" w:h="16838"/>
      <w:pgMar w:left="1134" w:right="1418" w:gutter="0" w:header="720" w:top="141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0:58:00Z</dcterms:created>
  <dc:creator>ConsultantPlus</dc:creator>
  <dc:description/>
  <cp:keywords/>
  <dc:language>en-US</dc:language>
  <cp:lastModifiedBy>EVIgnatov</cp:lastModifiedBy>
  <cp:lastPrinted>2005-09-23T10:55:00Z</cp:lastPrinted>
  <dcterms:modified xsi:type="dcterms:W3CDTF">2005-09-23T06:58:00Z</dcterms:modified>
  <cp:revision>19</cp:revision>
  <dc:subject/>
  <dc:title>Дата в Минюсте</dc:title>
</cp:coreProperties>
</file>