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2"/>
          <w:lang w:val="en-US"/>
        </w:rPr>
        <w:t>10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,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РЕБОВАНИЯ ПО ОГРАНИЧЕНИЮ ОБЛУЧЕНИЯ НАСЕЛЕНИЯ ЗА СЧЕТ ПРИРОДНЫХ ИСТОЧНИКОВ ИОНИЗИРУЮЩЕГО ОБЛУЧЕ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 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и производственных отходов, содержащих природные радионуклиды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7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тегории отходов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ктивность природных   радионуклидов, кБк/кг    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родных радионуклидов в  отходах, мкР/час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категория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≤ 1,5              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≤ 70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 категор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 &lt; 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≤ 10,0        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0 &lt; Р ≤ 450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 категор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ЭФ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&gt; 10,0              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 &gt; 450      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имечание:   Мощность   дозы  гамма-излучения  измеряется  на расстоянии   0,1 м    от   поверхности  отходов  в соответствии  с утвержденными   в  установленном   порядке   методиками  контрол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счетные  значения  Р по табл. 9  соответствуют верхним граничным значениям А</w:t>
      </w:r>
      <w:r>
        <w:rPr>
          <w:rFonts w:cs="Times New Roman" w:ascii="Times New Roman" w:hAnsi="Times New Roman"/>
          <w:sz w:val="22"/>
          <w:szCs w:val="22"/>
          <w:vertAlign w:val="subscript"/>
        </w:rPr>
        <w:t>ЭФФ</w:t>
      </w:r>
      <w:r>
        <w:rPr>
          <w:rFonts w:cs="Times New Roman" w:ascii="Times New Roman" w:hAnsi="Times New Roman"/>
          <w:sz w:val="22"/>
          <w:szCs w:val="22"/>
        </w:rPr>
        <w:t xml:space="preserve"> для отходов разной категори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радиационного контроля источников питьевого водоснаб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246" w:hRule="atLeast"/>
        </w:trPr>
        <w:tc>
          <w:tcPr>
            <w:tcW w:w="9322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се источники питьевого водоснабжения населения должно оформляться санитарно-эпидемиологическое заключение на соответствие СТР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ые источники водоснабжения вводятся в эксплуатацию при наличии санитарно-эпидемиологического заключения; на эксплуатируемые источники заключения оформляются в установленном порядке.</w:t>
            </w:r>
          </w:p>
        </w:tc>
      </w:tr>
      <w:tr>
        <w:trPr>
          <w:trHeight w:val="3375" w:hRule="atLeast"/>
        </w:trPr>
        <w:tc>
          <w:tcPr>
            <w:tcW w:w="9322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по обеспечению радиационной безопасности населения при потреблении питьевой воды включают следующие основные положения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содержании природных и искусственных радионуклидов в питьевой воде, создающих эффективную дозу облучения населения менее 0,1 мЗв/год, не требуется проведения мероприятий по снижению ее радиоактивности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ловием непревышения указанной дозы за счет питьевой воды является содержание отдельных радионуклидов в воде ниже уровня вмешательства (УВ) для стандартного водопотребления 2 кг в сутки (730 кг в год)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совместном присутствии в воде нескольких радионуклидов доза облучения населения не превысит 0,1 мЗв/год, если для них выполняется условие: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Аi / УВi) ≤ 1,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 Аi - удельная   активность  i-го  радионуклида  в воде, Бк/кг;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i - соответствующий уровень вмешательства, Бк/кг.</w:t>
            </w:r>
          </w:p>
        </w:tc>
      </w:tr>
      <w:tr>
        <w:trPr>
          <w:trHeight w:val="2267" w:hRule="atLeast"/>
        </w:trPr>
        <w:tc>
          <w:tcPr>
            <w:tcW w:w="9322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варительная оценка соответствия воды УВ дается по удельной суммарной   альфа- (Аальфа) и бета-активности (Абета), которая не должна превышать 0,1 и 1,0 Бк/кг соответственно. Ниже этих значений дальнейшие исследования воды нецелесообразны. В случае превышения указанных уровней проводится анализ содержания радионуклидов в воде. Приоритетный перечень определяемых радионуклидов  в воде  включает  следующие природные радионуклиды: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                          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23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3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b,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n 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(обязательно при превышении значения Абета).  При этом удельная активность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должна вычитаться из полученного значения Абета.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5:37:00Z</dcterms:created>
  <dc:creator>ConsultantPlus</dc:creator>
  <dc:description/>
  <cp:keywords/>
  <dc:language>en-US</dc:language>
  <cp:lastModifiedBy>TZavistyaeva</cp:lastModifiedBy>
  <dcterms:modified xsi:type="dcterms:W3CDTF">2005-08-25T09:44:00Z</dcterms:modified>
  <cp:revision>15</cp:revision>
  <dc:subject/>
  <dc:title>Дата в Миню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622485</vt:r8>
  </property>
  <property fmtid="{D5CDD505-2E9C-101B-9397-08002B2CF9AE}" pid="3" name="_AuthorEmail">
    <vt:lpwstr>omarefiev@ocsen.utk.ru</vt:lpwstr>
  </property>
  <property fmtid="{D5CDD505-2E9C-101B-9397-08002B2CF9AE}" pid="4" name="_AuthorEmailDisplayName">
    <vt:lpwstr>Арефьев Евгений Олегович</vt:lpwstr>
  </property>
  <property fmtid="{D5CDD505-2E9C-101B-9397-08002B2CF9AE}" pid="5" name="_EmailSubject">
    <vt:lpwstr>сп 1292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