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Приложение  19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статье 4, 1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ПРОМЫШЛЕННЫХ ОТХОДОВ, РАЗМЕЩЕНИЕ КОТОРЫХ ДОПУСКАЕТСЯ СОВМЕСТНО С БЫТОВЫМ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077"/>
      </w:tblGrid>
      <w:tr>
        <w:trPr>
          <w:tblHeader w:val="true"/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д отхода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Отрасль промышленности или </w:t>
              <w:br/>
              <w:t xml:space="preserve">предприятие, где накапливается </w:t>
              <w:br/>
              <w:t>отход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 группа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спенивающиеся полистирольные пластики  (производство  твердых отходов)              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ъединение "Пластполимер"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рубка резины       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увная промышленность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етинакс электротехнический листовой 111-08   </w:t>
              <w:br/>
              <w:t>(отход от производства электроизоляционных</w:t>
              <w:br/>
              <w:t xml:space="preserve">материалов)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581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пкая  лента  ЛСНПЛ-О.17 (отход при</w:t>
              <w:br/>
              <w:t xml:space="preserve">производстве электроизоляционных материалов)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лектротехническая         </w:t>
              <w:br/>
              <w:t xml:space="preserve">промышленность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лиэтиленовая  трубка  ПНП   (отход производства  электроизоляционных материалов)          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успензионное производство сополимеров стирола с акрилонитрилом или метилметакрилатом    (твердые отходы)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ъединение "Пластполимер"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успензионное  производство полистирольных  пластиков (производство твердых отходов)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ъединение "Пластполимер"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Суспензионные     и   эмульсионные</w:t>
              <w:br/>
              <w:t xml:space="preserve">полистиролы  (производство   твердых отходов)               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ъединение "Пластполимер"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еклолакоткань ЛСЭ-О15 (отход  при</w:t>
              <w:br/>
              <w:t xml:space="preserve">производстве электроизоляционных материалов)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лектротехническая         </w:t>
              <w:br/>
              <w:t xml:space="preserve">промышленность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еклянная ткань Э 2-62 (отход при производстве     электроизоляционных материалов)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кстолит   электротехнический листовой  Б-16,0 (отход при производстве  электроизоляционных</w:t>
              <w:br/>
              <w:t xml:space="preserve">материалов)          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Фенопласт  03-010432   (отход при производстве     электроизоляционных материалов)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лектротехническая         </w:t>
              <w:br/>
              <w:t xml:space="preserve">промышленность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Эмульсионное производство акрилонитрилбута</w:t>
              <w:softHyphen/>
              <w:t xml:space="preserve">диенонитриловых пластиков (твердые отходы)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ъединение "Пластполимер" 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I группа</w:t>
            </w:r>
          </w:p>
        </w:tc>
      </w:tr>
      <w:tr>
        <w:trPr>
          <w:trHeight w:val="6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ревесные  и опилочно-стружечные отходы (не включают в  себя  опилки, идущие на посыпание полов в производственных помещениях)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шиностроительные заводы  </w:t>
            </w:r>
          </w:p>
        </w:tc>
      </w:tr>
      <w:tr>
        <w:trPr>
          <w:trHeight w:val="574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возвратная  деревянная  и бумажная тара  (не    включают  в  себя промасленную бумагу)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приятия     авиационной</w:t>
              <w:br/>
              <w:t xml:space="preserve">промышленности         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II группа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смешение с твердыми бытовыми отходами в соотношении 1:10)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оскут хромовый (отходы легкой промышленности)      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увная промышленность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бельная земля (отход   пищевой</w:t>
              <w:br/>
              <w:t xml:space="preserve">промышленности)      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Жирокомбинаты              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V группа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смешение с твердыми бытовыми отходами в соотношении 1:20)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ивированный   уголь  производства</w:t>
              <w:br/>
              <w:t xml:space="preserve">витамина В-6         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итаминные заводы   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резь кожзаменителей               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вная     промышленность,</w:t>
              <w:br/>
              <w:t xml:space="preserve">автомобильные заводы 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21:00Z</dcterms:created>
  <dc:creator>ConsultantPlus</dc:creator>
  <dc:description/>
  <cp:keywords/>
  <dc:language>en-US</dc:language>
  <cp:lastModifiedBy>EVIgnatov</cp:lastModifiedBy>
  <dcterms:modified xsi:type="dcterms:W3CDTF">2005-09-14T11:06:00Z</dcterms:modified>
  <cp:revision>29</cp:revision>
  <dc:subject/>
  <dc:title>ГИГИЕНИЧЕСКИЕ ТРЕБОВАНИЯ</dc:title>
</cp:coreProperties>
</file>