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8-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БЕЗОПАСНОСТИ ВОДЫ ЦЕНТРАЛИЗОВАННОГО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питьев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ОДОСНАБЖЕНИЯ ПО РАДИАЦИОННЫМ ПОКАЗАТЕЛЯМ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ОБЩЕЙ  АЛЬФА-  И БЕТА-  АКТИВ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980"/>
        <w:gridCol w:w="1980"/>
      </w:tblGrid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вредности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альфа - радиоактив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/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ционный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 бета - радиоактив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/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ционный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присутствующих в воде радионуклидов и измерение их индивидуальных концентраций проводится при превышении нормативов общей активности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03:00Z</dcterms:created>
  <dc:creator>user</dc:creator>
  <dc:description/>
  <cp:keywords/>
  <dc:language>en-US</dc:language>
  <cp:lastModifiedBy>TZavistyaeva</cp:lastModifiedBy>
  <dcterms:modified xsi:type="dcterms:W3CDTF">2005-08-25T08:44:00Z</dcterms:modified>
  <cp:revision>16</cp:revision>
  <dc:subject/>
  <dc:title>10</dc:title>
</cp:coreProperties>
</file>