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2"/>
          <w:lang w:val="en-US"/>
        </w:rPr>
        <w:t xml:space="preserve">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ать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, 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О ЗНАЧИМАЯ АКТИВНОСТЬ (МЗА) И МАКСИМАЛЬНАЯ АКТИВНОСТЬ РАДИОНУКЛИДОВ В ИСТОЧНИКАХ, ДОПУСКАЕМЫХ К ПЕРЕВОЗКЕ В ТРАНСПОРТНЫХ УПАКОВОЧНЫ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АХ ТИПА A (A1)</w:t>
      </w:r>
    </w:p>
    <w:p>
      <w:pPr>
        <w:pStyle w:val="ConsNormal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Таблица  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дионуклид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ЗА, МБк &lt;*&gt;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1, ТБк &lt;**&gt;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F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C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C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Z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 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 C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S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 C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C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P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G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T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W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P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P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A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Cf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1 МБк = 1Е6 Б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*&gt; 1 ТБк = 1E12 Бк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3:40:00Z</dcterms:created>
  <dc:creator>ConsultantPlus</dc:creator>
  <dc:description/>
  <cp:keywords/>
  <dc:language>en-US</dc:language>
  <cp:lastModifiedBy>TZavistyaeva</cp:lastModifiedBy>
  <dcterms:modified xsi:type="dcterms:W3CDTF">2005-08-25T07:49:00Z</dcterms:modified>
  <cp:revision>14</cp:revision>
  <dc:subject/>
  <dc:title>Дата в Минюсте</dc:title>
</cp:coreProperties>
</file>