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, 7, 1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2"/>
          <w:lang w:val="ru-RU"/>
        </w:rPr>
      </w:pPr>
      <w:r>
        <w:rPr>
          <w:rFonts w:cs="Times New Roman"/>
          <w:b/>
          <w:bCs/>
          <w:caps/>
          <w:sz w:val="22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БЕЗОПАСНОСТИ ОБРАЩЕНИЯ С РАДИОАКТИВНЫМИ ОТХОДАМИ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ификации жидких и твердых радиоактивных отходов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удельной радиоактив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30"/>
        <w:gridCol w:w="2565"/>
        <w:gridCol w:w="189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атегория  </w:t>
              <w:br/>
              <w:t>отходов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дельная активность, кБк/кг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ета - излучающие</w:t>
              <w:br/>
              <w:t>радионуклид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льфа - излучающие</w:t>
              <w:br/>
              <w:t xml:space="preserve">радионуклиды   </w:t>
              <w:br/>
              <w:t xml:space="preserve">(исключая     </w:t>
              <w:br/>
              <w:t>трансурановы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рансурановые</w:t>
              <w:br/>
              <w:t>радионуклиды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зкоактивны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нее 1Е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нее 1Е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менее 1Е1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еднеактив- </w:t>
              <w:br/>
              <w:t xml:space="preserve">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1Е3 до 1Е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1Е2 до 1Е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1Е1   </w:t>
              <w:br/>
              <w:t xml:space="preserve">до 1Е5   </w:t>
            </w:r>
          </w:p>
        </w:tc>
      </w:tr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сокоактив- </w:t>
              <w:br/>
              <w:t xml:space="preserve">ные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1Е7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1Е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1Е5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Классификация твердых радиоактивных отходов по уровню радиоактивного загрязн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93"/>
        <w:gridCol w:w="2565"/>
        <w:gridCol w:w="1890"/>
      </w:tblGrid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Категория  </w:t>
              <w:br/>
              <w:t>отходов</w:t>
            </w:r>
          </w:p>
        </w:tc>
        <w:tc>
          <w:tcPr>
            <w:tcW w:w="6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Уровень радиоактивного загрязнения,       </w:t>
              <w:br/>
              <w:t>част/(см2.мин)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/>
                <w:b/>
                <w:sz w:val="22"/>
                <w:lang w:val="ru-R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ета - излучающие</w:t>
              <w:br/>
              <w:t>радионуклид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льфа - излучающие</w:t>
              <w:br/>
              <w:t xml:space="preserve">радионуклиды   </w:t>
              <w:br/>
              <w:t xml:space="preserve">(исключая     </w:t>
              <w:br/>
              <w:t>трансурановы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рансурановые</w:t>
              <w:br/>
              <w:t>радионуклиды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изкоактивные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5 x 1Е2    </w:t>
              <w:br/>
              <w:t xml:space="preserve">до 1Е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5 x 1Е1     </w:t>
              <w:br/>
              <w:t xml:space="preserve">до 1Е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5 до 1Е2  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еднеактив- </w:t>
              <w:br/>
              <w:t xml:space="preserve">ные         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1Е4      </w:t>
              <w:br/>
              <w:t xml:space="preserve">до 1Е7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1Е3       </w:t>
              <w:br/>
              <w:t xml:space="preserve">до 1Е6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1Е2    </w:t>
              <w:br/>
              <w:t xml:space="preserve">до 1Е5    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ысокоактивные          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1Е7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1Е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олее 1Е5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caps/>
          <w:sz w:val="22"/>
        </w:rPr>
      </w:pPr>
      <w:r>
        <w:rPr>
          <w:rFonts w:cs="Times New Roman" w:ascii="Times New Roman" w:hAnsi="Times New Roman"/>
          <w:b/>
          <w:bCs/>
          <w:caps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о значимые уровни удельной активности радионуклидов в радиоактивных отходах (БК/КГ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0"/>
        <w:gridCol w:w="2970"/>
      </w:tblGrid>
      <w:tr>
        <w:trPr>
          <w:tblHeader w:val="true"/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дионуклид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идкие отходы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дые отходы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H-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7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9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e-7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-14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a-2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-3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8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-3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-35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l-3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K-4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a-4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a-4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c-4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c-4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c-4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V-48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r-5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7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n-5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n-5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6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n-5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Fe-5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Fe-5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o-5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o-5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o-5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o-6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i-5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2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i-6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8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Zn-6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Ge-7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s-7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s-7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s-7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s-7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e-7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r-8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b-8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r-8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r-8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r-9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Y-90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Y-91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8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Zr-9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Zr-9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b-93m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b-9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b-9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o-9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5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Mo-9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c-9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c-9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c-97m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c-9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u-9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u-1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u-10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h-1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d-1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g-10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g-110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g-1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d-1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d-11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d-115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n-1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n-114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4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n-11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n-1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5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b-12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b-1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b-1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e-123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e-125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e-127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0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e-129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e-131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e-1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-12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-12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8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-12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-13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2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3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3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3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3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s-1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>В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-1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a-1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La-1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e-1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e-1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e-1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e-1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r-1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d-1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m-1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m-1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m-15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m-1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u-15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u-1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u-15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Gd-1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b-16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Dy-16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7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Ho-16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r-16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m-17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m-17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Yb-17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Lu-17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Hf-18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a-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W-18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8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W-18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e-18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Os-18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Os-19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Os-19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r-19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Ir-19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t-19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t-193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u-19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u-19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Hg-19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Hg-2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l-2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l-2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5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l-2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l-2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7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b-2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b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i-20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i-20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i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o-2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a-22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a-22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1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a-22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a-22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Ra-22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2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6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2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9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2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1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3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Th-23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1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a-2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5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a-23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a-23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6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0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5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2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3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7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4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9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5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6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8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U-23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1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p-2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3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Np-2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7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3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6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3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3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3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4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4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Pu-2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m-24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m-242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Am-2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2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5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6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6,6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7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7,3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m-2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8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Bk-2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4 E + 0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46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2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6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4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4,0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8,7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5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9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5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,5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9,9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Cf-2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5 E + 0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E + 03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s-253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2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5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s-254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5,0 E + 0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1 E + 04      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Es-254m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3,3 E + 0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 E + 05      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Критерии обеспечения радиационной безопасности в организациях нефтегазового комплекса (НГК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Радиационная безопасность на объектах НГК считается обеспеченной, если выполняется совокупность следующих условий: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а радиационная безопасность работников организаций нефтегазовой отрасл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а радиационная безопасность населения, проживающего в зоне воздействия организаций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ы радиационно безопасные условия сбора, временного хранения, использования, транспортировки и утилизации (захоронения) производственных отходов организаций нефтегазовой отрасли.</w:t>
            </w:r>
          </w:p>
        </w:tc>
      </w:tr>
      <w:tr>
        <w:trPr>
          <w:trHeight w:val="1030" w:hRule="atLeast"/>
          <w:cantSplit w:val="true"/>
        </w:trPr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Индивидуальная годовая эффективная доза облучения природными источниками излучения работников организаций НГК в производственных условиях не должна превышать 5 мЗв/год &lt;*&gt; (п. 1 табл. 4 СТР о нормах радиационной безопасности)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&lt;*&gt; Миллизиверт в год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годовые значения радиационных факторов, соответствующие эффективной дозе 5 мЗв/год, при воздействии каждого из них в отдельности при продолжительности работы 2000 часов в год и средней скорости дыхания работников 1,2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час составляют: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Мощность эффективной дозы гамма-излучения на рабочем месте - 2,5 мкЗв/час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Эквивалентная равновесная объемная активность (далее по тексту - ЭРОА) радона в воздухе зоны дыхания - 310 Бк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(Беккерель в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)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ЭРОА торона в воздухе зоны дыхания - 68 Бк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Удельная активность в производственной пыли урана-238 в радиоактивном равновесии с членами своего ряда - 40/f кБк/кг, где f - среднегодовая общая запыленность воздуха в зоне дыхания работников, мг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1540" w:hRule="atLeast"/>
          <w:cantSplit w:val="true"/>
        </w:trPr>
        <w:tc>
          <w:tcPr>
            <w:tcW w:w="8897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Удельная активность в производственной пыли тория-232 в радиоактивном равновесии с членами своего ряда - 27/f кБк/кг, где f - среднегодовая общая запыленность воздуха в зоне дыхания работников, мг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и одновременном воздействии на рабочих местах нескольких радиационных факторов должно выполняться условие: сумма отношений величины воздействующих факторов к приведенным выше значениям не должна превышать 1.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lang w:val="ru-RU"/>
        </w:rPr>
      </w:pPr>
      <w:r>
        <w:rPr>
          <w:b/>
          <w:caps/>
          <w:sz w:val="22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aps/>
          <w:sz w:val="22"/>
          <w:lang w:val="ru-RU"/>
        </w:rPr>
      </w:pPr>
      <w:r>
        <w:rPr>
          <w:rFonts w:cs="Times New Roman" w:ascii="Times New Roman" w:hAnsi="Times New Roman"/>
          <w:b/>
          <w:bCs/>
          <w:caps/>
          <w:sz w:val="22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3"/>
        <w:spacing w:before="0" w:after="12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"/>
        <w:spacing w:before="0" w:after="1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аблица 1</w:t>
      </w:r>
    </w:p>
    <w:p>
      <w:pPr>
        <w:pStyle w:val="Heading9"/>
        <w:spacing w:lineRule="auto" w:line="360" w:before="0" w:after="0"/>
        <w:rPr/>
      </w:pPr>
      <w:r>
        <w:rPr>
          <w:b/>
          <w:bCs/>
          <w:szCs w:val="24"/>
        </w:rPr>
        <w:t>Категории производственных отходов предприятий НГК</w:t>
      </w:r>
    </w:p>
    <w:p>
      <w:pPr>
        <w:pStyle w:val="Heading9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6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Категория </w:t>
            </w:r>
          </w:p>
          <w:p>
            <w:pPr>
              <w:pStyle w:val="Heading5"/>
              <w:spacing w:before="0" w:after="0"/>
              <w:rPr/>
            </w:pPr>
            <w:r>
              <w:rPr>
                <w:szCs w:val="24"/>
              </w:rPr>
              <w:t>от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Эффективная удельная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ктивность природных радионуклидов (А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ЭФФ</w:t>
            </w:r>
            <w:r>
              <w:rPr>
                <w:b/>
                <w:sz w:val="24"/>
                <w:szCs w:val="24"/>
                <w:lang w:val="ru-RU"/>
              </w:rPr>
              <w:t>), кБк/к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ощность дозы гамма-излучения природных радионуклидов в отходах, мкГр/ча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I категор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51" w:hanging="0"/>
              <w:jc w:val="right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А</w:t>
            </w:r>
            <w:r>
              <w:rPr>
                <w:b/>
                <w:i/>
                <w:sz w:val="24"/>
                <w:szCs w:val="24"/>
                <w:vertAlign w:val="subscript"/>
                <w:lang w:val="ru-RU"/>
              </w:rPr>
              <w:t>ЭФФ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</w:t>
            </w:r>
            <w:r>
              <w:rPr>
                <w:sz w:val="24"/>
                <w:szCs w:val="24"/>
                <w:lang w:val="ru-RU"/>
              </w:rPr>
              <w:t xml:space="preserve">   1,5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51" w:hanging="0"/>
              <w:jc w:val="right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/>
              </m:limUpp>
            </m:oMath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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0,7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II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51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 xml:space="preserve">1,5 &lt; </w:t>
            </w:r>
            <w:r>
              <w:rPr>
                <w:b/>
                <w:i/>
                <w:sz w:val="24"/>
                <w:szCs w:val="24"/>
                <w:lang w:val="ru-RU"/>
              </w:rPr>
              <w:t>А</w:t>
            </w:r>
            <w:r>
              <w:rPr>
                <w:b/>
                <w:i/>
                <w:sz w:val="24"/>
                <w:szCs w:val="24"/>
                <w:vertAlign w:val="subscript"/>
                <w:lang w:val="ru-RU"/>
              </w:rPr>
              <w:t>ЭФФ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</w:t>
            </w:r>
            <w:r>
              <w:rPr>
                <w:sz w:val="24"/>
                <w:szCs w:val="24"/>
                <w:lang w:val="ru-RU"/>
              </w:rPr>
              <w:t xml:space="preserve"> 10,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51" w:hanging="0"/>
              <w:jc w:val="right"/>
              <w:rPr/>
            </w:pPr>
            <w:r>
              <w:rPr>
                <w:sz w:val="24"/>
                <w:szCs w:val="24"/>
                <w:lang w:val="ru-RU"/>
              </w:rPr>
              <w:t xml:space="preserve">0,7 &lt; </w:t>
            </w:r>
            <w:r>
              <w:rPr>
                <w:b/>
                <w:i/>
                <w:sz w:val="24"/>
                <w:szCs w:val="24"/>
                <w:lang w:val="ru-RU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/>
              </m:limUpp>
            </m:oMath>
            <w:r>
              <w:rPr>
                <w:rFonts w:eastAsia="Symbol" w:cs="Symbol" w:ascii="Symbol" w:hAnsi="Symbol"/>
                <w:sz w:val="24"/>
                <w:szCs w:val="24"/>
                <w:lang w:val="ru-RU"/>
              </w:rPr>
              <w:t></w:t>
            </w:r>
            <w:r>
              <w:rPr>
                <w:sz w:val="24"/>
                <w:szCs w:val="24"/>
                <w:lang w:val="ru-RU"/>
              </w:rPr>
              <w:t xml:space="preserve"> 4,4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III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51" w:hanging="0"/>
              <w:jc w:val="right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  <w:t>А</w:t>
            </w:r>
            <w:r>
              <w:rPr>
                <w:b/>
                <w:i/>
                <w:sz w:val="24"/>
                <w:szCs w:val="24"/>
                <w:vertAlign w:val="subscript"/>
                <w:lang w:val="ru-RU"/>
              </w:rPr>
              <w:t>ЭФФ</w:t>
            </w:r>
            <w:r>
              <w:rPr>
                <w:sz w:val="24"/>
                <w:szCs w:val="24"/>
                <w:lang w:val="ru-RU"/>
              </w:rPr>
              <w:t xml:space="preserve"> &gt; 10,0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851" w:hanging="0"/>
              <w:jc w:val="right"/>
              <w:rPr/>
            </w:pPr>
            <w:r>
              <w:rPr>
                <w:b/>
                <w:i/>
                <w:sz w:val="24"/>
                <w:szCs w:val="24"/>
                <w:lang w:val="ru-RU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lim/>
              </m:limUpp>
            </m:oMath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&gt; 4,4</w:t>
            </w:r>
          </w:p>
        </w:tc>
      </w:tr>
    </w:tbl>
    <w:p>
      <w:pPr>
        <w:pStyle w:val="Normal"/>
        <w:spacing w:before="240" w:after="240"/>
        <w:ind w:left="1701" w:hanging="1701"/>
        <w:jc w:val="both"/>
        <w:rPr/>
      </w:pPr>
      <w:r>
        <w:rPr>
          <w:b/>
          <w:sz w:val="24"/>
          <w:szCs w:val="24"/>
          <w:lang w:val="ru-RU"/>
        </w:rPr>
        <w:t>Примечание</w:t>
      </w:r>
      <w:r>
        <w:rPr>
          <w:sz w:val="24"/>
          <w:szCs w:val="24"/>
          <w:lang w:val="ru-RU"/>
        </w:rPr>
        <w:t xml:space="preserve">:   Мощность дозы гамма-излучения измеряется на расстоянии 0,1 м от поверхности отходов в соответствии с утвержденными в установленном порядке методиками контроля. Расчетные значения  </w:t>
      </w:r>
      <w:r>
        <w:rPr>
          <w:b/>
          <w:i/>
          <w:sz w:val="24"/>
          <w:szCs w:val="24"/>
          <w:lang w:val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/>
        </m:limUpp>
      </m:oMath>
      <w:r>
        <w:rPr>
          <w:sz w:val="24"/>
          <w:szCs w:val="24"/>
          <w:lang w:val="ru-RU"/>
        </w:rPr>
        <w:t xml:space="preserve"> по табл. 1 соответствуют верхним граничным значениям </w:t>
      </w:r>
      <w:r>
        <w:rPr>
          <w:b/>
          <w:i/>
          <w:sz w:val="24"/>
          <w:szCs w:val="24"/>
          <w:lang w:val="ru-RU"/>
        </w:rPr>
        <w:t>А</w:t>
      </w:r>
      <w:r>
        <w:rPr>
          <w:b/>
          <w:i/>
          <w:sz w:val="24"/>
          <w:szCs w:val="24"/>
          <w:vertAlign w:val="subscript"/>
          <w:lang w:val="ru-RU"/>
        </w:rPr>
        <w:t>ЭФФ</w:t>
      </w:r>
      <w:r>
        <w:rPr>
          <w:sz w:val="24"/>
          <w:szCs w:val="24"/>
          <w:lang w:val="ru-RU"/>
        </w:rPr>
        <w:t xml:space="preserve"> для отходов разной категории.</w:t>
      </w:r>
    </w:p>
    <w:p>
      <w:pPr>
        <w:pStyle w:val="3"/>
        <w:spacing w:before="0" w:after="12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3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2"/>
          <w:lang w:val="ru-RU"/>
        </w:rPr>
      </w:pPr>
      <w:r>
        <w:rPr>
          <w:b/>
          <w:caps/>
          <w:sz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7" w:hanging="0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val="ru-RU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284"/>
      <w:jc w:val="both"/>
      <w:textAlignment w:val="baseline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caps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cap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i/>
      <w:sz w:val="2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sz w:val="24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b/>
      <w:caps/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08:52:00Z</dcterms:created>
  <dc:creator>Stamat I.P.</dc:creator>
  <dc:description/>
  <cp:keywords/>
  <dc:language>en-US</dc:language>
  <cp:lastModifiedBy>TZavistyaeva</cp:lastModifiedBy>
  <cp:lastPrinted>2003-01-12T13:22:00Z</cp:lastPrinted>
  <dcterms:modified xsi:type="dcterms:W3CDTF">2005-08-25T07:50:00Z</dcterms:modified>
  <cp:revision>35</cp:revision>
  <dc:subject/>
  <dc:title>Санитарные правила обеспечения радиационной</dc:title>
</cp:coreProperties>
</file>