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>
          <w:sz w:val="28"/>
          <w:szCs w:val="28"/>
        </w:rPr>
        <w:t xml:space="preserve">Вносится Президентом 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spacing w:lineRule="auto" w:line="480"/>
        <w:ind w:right="706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480"/>
        <w:ind w:right="706"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480"/>
        <w:ind w:firstLine="709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ФЕДЕРАЛЬНЫЙ ЗАКОН</w:t>
      </w:r>
    </w:p>
    <w:p>
      <w:pPr>
        <w:pStyle w:val="Heading"/>
        <w:spacing w:lineRule="auto" w:line="720"/>
        <w:ind w:right="706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706" w:hanging="0"/>
        <w:rPr>
          <w:sz w:val="32"/>
          <w:szCs w:val="32"/>
        </w:rPr>
      </w:pPr>
      <w:r>
        <w:rPr>
          <w:sz w:val="32"/>
          <w:szCs w:val="32"/>
        </w:rPr>
        <w:t>О требованиях к безопасности объектов технического регулирования, необходимых для обеспечения</w:t>
      </w:r>
    </w:p>
    <w:p>
      <w:pPr>
        <w:pStyle w:val="Heading"/>
        <w:ind w:right="706" w:hanging="0"/>
        <w:rPr>
          <w:sz w:val="32"/>
          <w:szCs w:val="32"/>
        </w:rPr>
      </w:pPr>
      <w:r>
        <w:rPr>
          <w:sz w:val="32"/>
          <w:szCs w:val="32"/>
        </w:rPr>
        <w:t>санитарно-эпидемиологического благополучия на территории Российской Федерации</w:t>
      </w:r>
    </w:p>
    <w:p>
      <w:pPr>
        <w:pStyle w:val="Heading"/>
        <w:ind w:right="70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right="706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"/>
        <w:ind w:right="70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пециальный технический регла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706" w:hanging="0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Сфера применения настоящего Федерального зак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татья 2. Основные по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ья 3. Законодательство Российской Федерации об объектах техническог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гулирования в части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Общие требования к объектам технического регулирования, необходимые для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4. Общие требования к производству, эксплуатации, хранению, </w:t>
      </w:r>
    </w:p>
    <w:p>
      <w:pPr>
        <w:pStyle w:val="Normal"/>
        <w:spacing w:lineRule="auto" w:line="360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евозке, реализации и утилизации продукции на всех этапах ее жизненного цикла в целях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Статья 5. Требования к объектам технического регулирования по предупреждению загрязнения атмосферного воздуха населенных пунктов, имеющих высокую степень риска для здоровья населения</w:t>
      </w:r>
    </w:p>
    <w:p>
      <w:pPr>
        <w:pStyle w:val="Normal"/>
        <w:spacing w:lineRule="auto" w:line="360"/>
        <w:ind w:right="-3" w:hanging="0"/>
        <w:rPr>
          <w:bCs/>
          <w:sz w:val="28"/>
          <w:szCs w:val="28"/>
        </w:rPr>
      </w:pPr>
      <w:r>
        <w:rPr>
          <w:sz w:val="28"/>
          <w:szCs w:val="28"/>
        </w:rPr>
        <w:t>Статья 6. Требования к объектам технического регулирования по организации санитарно-защитных зон</w:t>
      </w:r>
    </w:p>
    <w:p>
      <w:pPr>
        <w:pStyle w:val="Normal"/>
        <w:spacing w:lineRule="auto" w:line="360"/>
        <w:ind w:right="-3" w:hanging="0"/>
        <w:rPr/>
      </w:pPr>
      <w:r>
        <w:rPr>
          <w:bCs/>
          <w:sz w:val="28"/>
          <w:szCs w:val="28"/>
        </w:rPr>
        <w:t>Статья 7. Требования к объектам технического регулирования, являющимся источниками потенциально опасных физических факторов</w:t>
      </w:r>
    </w:p>
    <w:p>
      <w:pPr>
        <w:pStyle w:val="Normal"/>
        <w:spacing w:lineRule="auto" w:line="360"/>
        <w:ind w:right="-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Требования к безопасности продукции, </w:t>
      </w:r>
      <w:r>
        <w:rPr>
          <w:b/>
          <w:color w:val="000000"/>
          <w:sz w:val="28"/>
          <w:szCs w:val="28"/>
        </w:rPr>
        <w:t>имеющей высокую степень риска для здоровья населения</w:t>
      </w:r>
    </w:p>
    <w:p>
      <w:pPr>
        <w:pStyle w:val="Normal"/>
        <w:spacing w:lineRule="auto" w:line="360"/>
        <w:ind w:right="-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8. Требования к потенциально опасным химическим и биологическим веществам и отдельным видам продукции</w:t>
      </w:r>
    </w:p>
    <w:p>
      <w:pPr>
        <w:pStyle w:val="Normal"/>
        <w:spacing w:lineRule="auto" w:line="360"/>
        <w:ind w:right="-3" w:hanging="0"/>
        <w:rPr/>
      </w:pPr>
      <w:r>
        <w:rPr>
          <w:sz w:val="28"/>
          <w:szCs w:val="28"/>
        </w:rPr>
        <w:t>Статья 9. Требования к воде водных объектов в целях обеспечения санитарно- эпидемиологического благополучия</w:t>
      </w:r>
    </w:p>
    <w:p>
      <w:pPr>
        <w:pStyle w:val="Normal"/>
        <w:spacing w:lineRule="auto" w:line="360"/>
        <w:ind w:right="-3" w:hanging="0"/>
        <w:rPr/>
      </w:pPr>
      <w:r>
        <w:rPr>
          <w:bCs/>
          <w:sz w:val="28"/>
          <w:szCs w:val="28"/>
        </w:rPr>
        <w:t>Статья 10. Требования к питьевой воде в целях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атья 11. Требования к порядку обращения с отходами с целью обеспечения санитарно- эпидемиологического благополучия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2. Требования к качеству почвы и </w:t>
      </w:r>
      <w:r>
        <w:rPr>
          <w:sz w:val="28"/>
          <w:szCs w:val="28"/>
        </w:rPr>
        <w:t>грунта</w:t>
      </w:r>
      <w:r>
        <w:rPr>
          <w:color w:val="000000"/>
          <w:sz w:val="28"/>
          <w:szCs w:val="28"/>
        </w:rPr>
        <w:t xml:space="preserve"> в целях обеспечения санитарно- эпидемиологического благополучия</w:t>
      </w:r>
    </w:p>
    <w:p>
      <w:pPr>
        <w:pStyle w:val="Normal"/>
        <w:spacing w:lineRule="auto" w:line="360"/>
        <w:ind w:right="-3" w:hanging="0"/>
        <w:rPr/>
      </w:pPr>
      <w:r>
        <w:rPr>
          <w:bCs/>
          <w:sz w:val="28"/>
          <w:szCs w:val="28"/>
        </w:rPr>
        <w:t>Статья 13. Требования к пищевым продуктам в целях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/>
      </w:pPr>
      <w:r>
        <w:rPr>
          <w:bCs/>
          <w:sz w:val="28"/>
          <w:szCs w:val="28"/>
        </w:rPr>
        <w:t>Статья 14. Требования к парфюмерно-косметической продукции в целях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Статья 15. Требования к продукции для детей и подростков в целях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Статья 16. Требования к жилым, общественным зданиям и сооружениям в 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целях обеспечения санитарно-эпидемиологического благополучия</w:t>
      </w:r>
    </w:p>
    <w:p>
      <w:pPr>
        <w:pStyle w:val="Normal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Статья 17. Требования к продукции медицинского назначения в целях обеспечения санитарно-эпидемиологического благополучия</w:t>
      </w:r>
    </w:p>
    <w:p>
      <w:pPr>
        <w:pStyle w:val="Normal"/>
        <w:tabs>
          <w:tab w:val="clear" w:pos="720"/>
          <w:tab w:val="left" w:pos="9781" w:leader="none"/>
        </w:tabs>
        <w:autoSpaceDE w:val="false"/>
        <w:spacing w:lineRule="auto" w:line="360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Переходные и заключительные положения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Статья 18. Переходные положения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Статья 19. Вступление в силу настоящего Федерального закона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Статья 20. Приведение законов и иных нормативных правовых актов в соответствие с настоящим Федеральным законом</w:t>
      </w:r>
    </w:p>
    <w:p>
      <w:pPr>
        <w:pStyle w:val="Normal"/>
        <w:spacing w:lineRule="auto" w:line="360"/>
        <w:ind w:right="-5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я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1.</w:t>
      </w:r>
      <w:r>
        <w:rPr>
          <w:sz w:val="28"/>
          <w:szCs w:val="28"/>
        </w:rPr>
        <w:t xml:space="preserve"> Нормативы содержания вредных веществ в воздухе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рабочей зоны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.</w:t>
      </w:r>
      <w:r>
        <w:rPr>
          <w:sz w:val="28"/>
          <w:szCs w:val="28"/>
        </w:rPr>
        <w:t xml:space="preserve"> Предельно допустимые концентрации (ПДК)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микроорганизмов-продуцентов, бактериальных препаратов и их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компонентов в воздухе рабочей зоны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3</w:t>
      </w:r>
      <w:r>
        <w:rPr>
          <w:sz w:val="28"/>
          <w:szCs w:val="28"/>
        </w:rPr>
        <w:t>. Требования к объектам хранения химического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оружия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4.</w:t>
      </w:r>
      <w:r>
        <w:rPr>
          <w:sz w:val="28"/>
          <w:szCs w:val="28"/>
        </w:rPr>
        <w:t xml:space="preserve"> Показатели безопасности и предельно допустимые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уровни (ПДУ) физических факторов воздействия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5.</w:t>
      </w:r>
      <w:r>
        <w:rPr>
          <w:sz w:val="28"/>
          <w:szCs w:val="28"/>
        </w:rPr>
        <w:t xml:space="preserve"> Критерии безопасности воздействия ионизирующего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излучения на человека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6.</w:t>
      </w:r>
      <w:r>
        <w:rPr>
          <w:sz w:val="28"/>
          <w:szCs w:val="28"/>
        </w:rPr>
        <w:t xml:space="preserve"> Требования к устройству и эксплуатации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sz w:val="28"/>
          <w:szCs w:val="28"/>
        </w:rPr>
        <w:t>рентгеновских кабинетов, аппаратов и проведению рентгенологических исследований</w:t>
      </w:r>
    </w:p>
    <w:p>
      <w:pPr>
        <w:pStyle w:val="Normal"/>
        <w:spacing w:lineRule="auto" w:line="360"/>
        <w:ind w:left="567" w:right="-3" w:hanging="0"/>
        <w:rPr/>
      </w:pPr>
      <w:r>
        <w:rPr>
          <w:b/>
          <w:i/>
          <w:sz w:val="28"/>
          <w:szCs w:val="28"/>
        </w:rPr>
        <w:t>Приложение № 7.</w:t>
      </w:r>
      <w:r>
        <w:rPr>
          <w:sz w:val="28"/>
          <w:szCs w:val="28"/>
        </w:rPr>
        <w:t xml:space="preserve"> Минимально значимая активность (МЗА) и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максимальная активность радионуклидов в источниках, допустимых к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перевозке в транспортных упаковочных комплектах типа А (А1)</w:t>
      </w:r>
    </w:p>
    <w:p>
      <w:pPr>
        <w:pStyle w:val="Normal"/>
        <w:spacing w:lineRule="auto" w:line="360"/>
        <w:ind w:left="567" w:right="-3" w:hanging="0"/>
        <w:rPr/>
      </w:pPr>
      <w:r>
        <w:rPr>
          <w:b/>
          <w:i/>
          <w:sz w:val="28"/>
          <w:szCs w:val="28"/>
        </w:rPr>
        <w:t>Приложение № 8.</w:t>
      </w:r>
      <w:r>
        <w:rPr>
          <w:sz w:val="28"/>
          <w:szCs w:val="28"/>
        </w:rPr>
        <w:t xml:space="preserve"> Требования к обеспечению радиационного контроля металлолома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9.</w:t>
      </w:r>
      <w:r>
        <w:rPr>
          <w:sz w:val="28"/>
          <w:szCs w:val="28"/>
        </w:rPr>
        <w:t xml:space="preserve"> Требования к безопасности обращения с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радиоактивными отходами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10.</w:t>
      </w:r>
      <w:r>
        <w:rPr>
          <w:sz w:val="28"/>
          <w:szCs w:val="28"/>
        </w:rPr>
        <w:t xml:space="preserve"> Требования по ограничению облучения населения за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счет природных источников ионизирующего облучения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11</w:t>
      </w:r>
      <w:r>
        <w:rPr>
          <w:sz w:val="28"/>
          <w:szCs w:val="28"/>
        </w:rPr>
        <w:t>.Требования к безопасности транспортных средств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и транспортного оборудования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12</w:t>
      </w:r>
      <w:r>
        <w:rPr>
          <w:sz w:val="28"/>
          <w:szCs w:val="28"/>
        </w:rPr>
        <w:t xml:space="preserve"> Требования к безопасности работы с </w:t>
      </w:r>
    </w:p>
    <w:p>
      <w:pPr>
        <w:pStyle w:val="Normal"/>
        <w:spacing w:lineRule="auto" w:line="360"/>
        <w:ind w:left="567" w:right="-3" w:hanging="0"/>
        <w:rPr/>
      </w:pPr>
      <w:r>
        <w:rPr>
          <w:sz w:val="28"/>
          <w:szCs w:val="28"/>
        </w:rPr>
        <w:t xml:space="preserve">микроорганиз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патогенности и гельминтами </w:t>
      </w:r>
    </w:p>
    <w:p>
      <w:pPr>
        <w:pStyle w:val="Normal"/>
        <w:spacing w:lineRule="auto" w:line="360"/>
        <w:ind w:right="-3" w:firstLine="567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иложение № 13.</w:t>
      </w:r>
      <w:r>
        <w:rPr>
          <w:sz w:val="28"/>
          <w:szCs w:val="28"/>
        </w:rPr>
        <w:t xml:space="preserve"> Требования к организации работ с патогенными</w:t>
      </w:r>
    </w:p>
    <w:p>
      <w:pPr>
        <w:pStyle w:val="Normal"/>
        <w:spacing w:lineRule="auto" w:line="360"/>
        <w:ind w:right="-3" w:firstLine="567"/>
        <w:rPr/>
      </w:pPr>
      <w:r>
        <w:rPr>
          <w:sz w:val="28"/>
          <w:szCs w:val="28"/>
        </w:rPr>
        <w:t xml:space="preserve">биологическими агент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 патогенности (опасности)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14.</w:t>
      </w:r>
      <w:r>
        <w:rPr>
          <w:sz w:val="28"/>
          <w:szCs w:val="28"/>
        </w:rPr>
        <w:t xml:space="preserve"> Требования к организации строительного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производства и строительных работ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15.</w:t>
      </w:r>
      <w:r>
        <w:rPr>
          <w:sz w:val="28"/>
          <w:szCs w:val="28"/>
        </w:rPr>
        <w:t xml:space="preserve"> Требования к условиям труда женщин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16.</w:t>
      </w:r>
      <w:r>
        <w:rPr>
          <w:sz w:val="28"/>
          <w:szCs w:val="28"/>
        </w:rPr>
        <w:t xml:space="preserve"> Гигиенические критерии дополнительных условий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и видов работ для профессионального обучения и труда подростков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17.</w:t>
      </w:r>
      <w:r>
        <w:rPr>
          <w:sz w:val="28"/>
          <w:szCs w:val="28"/>
        </w:rPr>
        <w:t xml:space="preserve"> Дополнительные условия и виды работ для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инвалидов и пенсионеров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18.</w:t>
      </w:r>
      <w:r>
        <w:rPr>
          <w:sz w:val="28"/>
          <w:szCs w:val="28"/>
        </w:rPr>
        <w:t xml:space="preserve"> Классификация отходов лечебно-профилактических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учреждений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. 19.</w:t>
      </w:r>
      <w:r>
        <w:rPr>
          <w:sz w:val="28"/>
          <w:szCs w:val="28"/>
        </w:rPr>
        <w:t xml:space="preserve"> Виды промышленных отходов, размещение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которых допускается совместно с бытовыми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20.</w:t>
      </w:r>
      <w:r>
        <w:rPr>
          <w:sz w:val="28"/>
          <w:szCs w:val="28"/>
        </w:rPr>
        <w:t xml:space="preserve"> Основные виды твердых и шламообразных 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sz w:val="28"/>
          <w:szCs w:val="28"/>
        </w:rPr>
        <w:t>токсичных промышленных отходов, размещение которых на полигонах твердых отходов недопустимо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21.</w:t>
      </w:r>
      <w:r>
        <w:rPr>
          <w:sz w:val="28"/>
          <w:szCs w:val="28"/>
        </w:rPr>
        <w:t xml:space="preserve"> Предельно допустимые концентрации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(ПДК) загрязняющих веществ в атмосферном воздухе населенных мест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2.</w:t>
      </w:r>
      <w:r>
        <w:rPr>
          <w:sz w:val="28"/>
          <w:szCs w:val="28"/>
        </w:rPr>
        <w:t xml:space="preserve"> Ориентировочно безопасные уровни воздействия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(ОБУВ) загрязняющих веществ в атмосферном воздухе населенных мест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23.</w:t>
      </w:r>
      <w:r>
        <w:rPr>
          <w:sz w:val="28"/>
          <w:szCs w:val="28"/>
        </w:rPr>
        <w:t xml:space="preserve"> Предельно допустимые концентрации (ПДК) 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икроорганизмов-продуцентов и компонентов бактериальных препаратов в атмосферном воздухе населенных мест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4.</w:t>
      </w:r>
      <w:r>
        <w:rPr>
          <w:sz w:val="28"/>
          <w:szCs w:val="28"/>
        </w:rPr>
        <w:t xml:space="preserve"> Ориентировочно безопасные уровни воздействия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 xml:space="preserve">(ОБУВ)загрязняющих веществ в атмосферном воздухе населенных мест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и в зонах защитных мероприятий объектов хранения и уничтожения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химического оружия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5.</w:t>
      </w:r>
      <w:r>
        <w:rPr>
          <w:sz w:val="28"/>
          <w:szCs w:val="28"/>
        </w:rPr>
        <w:t xml:space="preserve"> Аварийные пределы воздействия (АПВ) отравляющих веществ для атмосферного воздуха населенных мест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6.</w:t>
      </w:r>
      <w:r>
        <w:rPr>
          <w:sz w:val="28"/>
          <w:szCs w:val="28"/>
        </w:rPr>
        <w:t xml:space="preserve"> Санитарно-защитные зоны</w:t>
      </w:r>
    </w:p>
    <w:p>
      <w:pPr>
        <w:pStyle w:val="Normal"/>
        <w:spacing w:lineRule="auto" w:line="360"/>
        <w:ind w:left="567" w:right="-3" w:hanging="0"/>
        <w:rPr/>
      </w:pPr>
      <w:r>
        <w:rPr>
          <w:b/>
          <w:i/>
          <w:sz w:val="28"/>
          <w:szCs w:val="28"/>
        </w:rPr>
        <w:t>Приложение № 27.</w:t>
      </w:r>
      <w:r>
        <w:rPr>
          <w:sz w:val="28"/>
          <w:szCs w:val="28"/>
        </w:rPr>
        <w:t xml:space="preserve"> Общие требования к составу и свойствам воды водных объектов в контрольных створах и местах питьевого, 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sz w:val="28"/>
          <w:szCs w:val="28"/>
        </w:rPr>
        <w:t>хозяйственно-питьевого и рекреационного водопользования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8.</w:t>
      </w:r>
      <w:r>
        <w:rPr>
          <w:sz w:val="28"/>
          <w:szCs w:val="28"/>
        </w:rPr>
        <w:t xml:space="preserve"> Общие требования к составу и свойствам питьевой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воды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29.</w:t>
      </w:r>
      <w:r>
        <w:rPr>
          <w:sz w:val="28"/>
          <w:szCs w:val="28"/>
        </w:rPr>
        <w:t xml:space="preserve"> Критерии безопасности питьевой воды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нецентрализованного водоснабжения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0.</w:t>
      </w:r>
      <w:r>
        <w:rPr>
          <w:sz w:val="28"/>
          <w:szCs w:val="28"/>
        </w:rPr>
        <w:t xml:space="preserve"> Требования к зонам санитарной охраны источников питьевого водоснабжения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1.</w:t>
      </w:r>
      <w:r>
        <w:rPr>
          <w:sz w:val="28"/>
          <w:szCs w:val="28"/>
        </w:rPr>
        <w:t xml:space="preserve"> Требования к качеству почв, грунтов населенных пунктов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32.</w:t>
      </w:r>
      <w:r>
        <w:rPr>
          <w:sz w:val="28"/>
          <w:szCs w:val="28"/>
        </w:rPr>
        <w:t xml:space="preserve"> Критерии безопасности продовольственного сырья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и пищевых продуктов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3.</w:t>
      </w:r>
      <w:r>
        <w:rPr>
          <w:sz w:val="28"/>
          <w:szCs w:val="28"/>
        </w:rPr>
        <w:t xml:space="preserve"> Критерии безопасности пищевой ценности продуктов детского питания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4.</w:t>
      </w:r>
      <w:r>
        <w:rPr>
          <w:sz w:val="28"/>
          <w:szCs w:val="28"/>
        </w:rPr>
        <w:t xml:space="preserve"> Санитарно-гигиенические требования к производству продуктов детского питания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35.</w:t>
      </w:r>
      <w:r>
        <w:rPr>
          <w:sz w:val="28"/>
          <w:szCs w:val="28"/>
        </w:rPr>
        <w:t xml:space="preserve"> Критерии безопасности сырых молока и молочных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продуктов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6.</w:t>
      </w:r>
      <w:r>
        <w:rPr>
          <w:sz w:val="28"/>
          <w:szCs w:val="28"/>
        </w:rPr>
        <w:t xml:space="preserve"> Критерии безопасности содержания пищевых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добавок и ароматизаторов в пищевых продуктах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7.</w:t>
      </w:r>
      <w:r>
        <w:rPr>
          <w:sz w:val="28"/>
          <w:szCs w:val="28"/>
        </w:rPr>
        <w:t xml:space="preserve"> Критерии безопасности биологически активных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добавок к пище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38.</w:t>
      </w:r>
      <w:r>
        <w:rPr>
          <w:sz w:val="28"/>
          <w:szCs w:val="28"/>
        </w:rPr>
        <w:t xml:space="preserve"> Критерии безопасности материалов и изделий, контактирующих с пищевыми продуктами</w:t>
      </w:r>
    </w:p>
    <w:p>
      <w:pPr>
        <w:pStyle w:val="Normal"/>
        <w:spacing w:lineRule="auto" w:line="360"/>
        <w:ind w:left="567" w:right="-3" w:hanging="0"/>
        <w:rPr/>
      </w:pPr>
      <w:r>
        <w:rPr>
          <w:b/>
          <w:i/>
          <w:sz w:val="28"/>
          <w:szCs w:val="28"/>
        </w:rPr>
        <w:t>Приложение № 39.</w:t>
      </w:r>
      <w:r>
        <w:rPr>
          <w:sz w:val="28"/>
          <w:szCs w:val="28"/>
        </w:rPr>
        <w:t xml:space="preserve"> Критерии безопасности парфюмерно-косметической продукции и средств гигиены полости рта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0.</w:t>
      </w:r>
      <w:r>
        <w:rPr>
          <w:sz w:val="28"/>
          <w:szCs w:val="28"/>
        </w:rPr>
        <w:t xml:space="preserve"> Критерии безопасности товаров по уходу за детьми, игрушек, канцелярских товаров и персональных электронно-вычислительных машин</w:t>
      </w:r>
    </w:p>
    <w:p>
      <w:pPr>
        <w:pStyle w:val="Normal"/>
        <w:spacing w:lineRule="auto" w:line="360"/>
        <w:ind w:right="-3" w:firstLine="567"/>
        <w:rPr/>
      </w:pPr>
      <w:r>
        <w:rPr>
          <w:b/>
          <w:i/>
          <w:sz w:val="28"/>
          <w:szCs w:val="28"/>
        </w:rPr>
        <w:t>Приложение № 41.</w:t>
      </w:r>
      <w:r>
        <w:rPr>
          <w:sz w:val="28"/>
          <w:szCs w:val="28"/>
        </w:rPr>
        <w:t xml:space="preserve"> Критерии химической и эргономической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безопасности одежды и обуви для детей и подростков</w:t>
      </w:r>
    </w:p>
    <w:p>
      <w:pPr>
        <w:pStyle w:val="Normal"/>
        <w:spacing w:lineRule="auto" w:line="360"/>
        <w:ind w:left="567" w:right="-3" w:hanging="0"/>
        <w:rPr/>
      </w:pPr>
      <w:r>
        <w:rPr>
          <w:b/>
          <w:i/>
          <w:sz w:val="28"/>
          <w:szCs w:val="28"/>
        </w:rPr>
        <w:t>Приложение № 42.</w:t>
      </w:r>
      <w:r>
        <w:rPr>
          <w:sz w:val="28"/>
          <w:szCs w:val="28"/>
        </w:rPr>
        <w:t xml:space="preserve"> Критерии биологической безопасности изданий 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sz w:val="28"/>
          <w:szCs w:val="28"/>
        </w:rPr>
        <w:t xml:space="preserve">учебных, книжных, журнальных и компьютерных средств обучения 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sz w:val="28"/>
          <w:szCs w:val="28"/>
        </w:rPr>
        <w:t>для детей и подростков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3.</w:t>
      </w:r>
      <w:r>
        <w:rPr>
          <w:sz w:val="28"/>
          <w:szCs w:val="28"/>
        </w:rPr>
        <w:t xml:space="preserve"> Критерии химической и эргономической безопасности мебели для детей и подростков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4.</w:t>
      </w:r>
      <w:r>
        <w:rPr>
          <w:sz w:val="28"/>
          <w:szCs w:val="28"/>
        </w:rPr>
        <w:t xml:space="preserve">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Heading9"/>
        <w:tabs>
          <w:tab w:val="clear" w:pos="9920"/>
        </w:tabs>
        <w:spacing w:lineRule="auto" w:line="360"/>
        <w:ind w:right="-3" w:firstLine="567"/>
        <w:jc w:val="left"/>
        <w:rPr/>
      </w:pPr>
      <w:r>
        <w:rPr>
          <w:b/>
          <w:i/>
          <w:szCs w:val="28"/>
        </w:rPr>
        <w:t>Приложение № 45.</w:t>
      </w:r>
      <w:r>
        <w:rPr>
          <w:szCs w:val="28"/>
        </w:rPr>
        <w:t xml:space="preserve"> Санитарно-гигиенические требования к аквапаркам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лавательным бассейнам</w:t>
      </w:r>
    </w:p>
    <w:p>
      <w:pPr>
        <w:pStyle w:val="Normal"/>
        <w:spacing w:lineRule="auto" w:line="360"/>
        <w:ind w:left="567" w:right="-3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6.</w:t>
      </w:r>
      <w:r>
        <w:rPr>
          <w:sz w:val="28"/>
          <w:szCs w:val="28"/>
        </w:rPr>
        <w:t xml:space="preserve"> Требования к обеспечению санитарно-гигиенической безопасности образовательных учреждений и прилегающей к ним территорий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7.</w:t>
      </w:r>
      <w:r>
        <w:rPr>
          <w:sz w:val="28"/>
          <w:szCs w:val="28"/>
        </w:rPr>
        <w:t xml:space="preserve"> Требования к  светоклиматическому  режиму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8.</w:t>
      </w:r>
      <w:r>
        <w:rPr>
          <w:sz w:val="28"/>
          <w:szCs w:val="28"/>
        </w:rPr>
        <w:t xml:space="preserve"> Требования к воздушно-тепловому режиму в 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sz w:val="28"/>
          <w:szCs w:val="28"/>
        </w:rPr>
        <w:t>образовательных учреждениях</w:t>
      </w:r>
    </w:p>
    <w:p>
      <w:pPr>
        <w:pStyle w:val="Normal"/>
        <w:spacing w:lineRule="auto" w:line="360"/>
        <w:ind w:right="-3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 № 49.</w:t>
      </w:r>
      <w:r>
        <w:rPr>
          <w:sz w:val="28"/>
          <w:szCs w:val="28"/>
        </w:rPr>
        <w:t xml:space="preserve"> Требования к организации воспитания и обучения</w:t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80"/>
        <w:ind w:right="706" w:firstLine="567"/>
        <w:jc w:val="center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spacing w:lineRule="auto" w:line="480"/>
        <w:ind w:right="70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Сфера применения настоящего Федерального закона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Федеральный закон является специальным техническим регламентом, устанавливающим, с учетом степени риска для здоровья населения, обязательные минимально необходимые требования безопасности к продукции, процессам ее производства, эксплуатации, хранения, перевозки, реализации, утилизации и уничтожения для обеспечения санитарно-эпидемиологического благополучия.</w:t>
      </w:r>
    </w:p>
    <w:p>
      <w:pPr>
        <w:pStyle w:val="Normal"/>
        <w:tabs>
          <w:tab w:val="clear" w:pos="720"/>
          <w:tab w:val="left" w:pos="9920" w:leader="none"/>
        </w:tabs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 Действие настоящего технического регламента распространяется на отношения, возникающие при выполнении требований к безопасности объектов технического регулирования, необходимых для обеспечения санитарно-эпидемиологического благополучия.</w:t>
      </w:r>
    </w:p>
    <w:p>
      <w:pPr>
        <w:pStyle w:val="Normal"/>
        <w:spacing w:lineRule="auto" w:line="480"/>
        <w:ind w:right="70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Основные понятия</w:t>
      </w:r>
    </w:p>
    <w:p>
      <w:pPr>
        <w:pStyle w:val="Normal"/>
        <w:tabs>
          <w:tab w:val="clear" w:pos="720"/>
          <w:tab w:val="left" w:pos="9920" w:leader="none"/>
        </w:tabs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tabs>
          <w:tab w:val="clear" w:pos="720"/>
          <w:tab w:val="left" w:pos="8789" w:leader="none"/>
        </w:tabs>
        <w:spacing w:lineRule="auto" w:line="480"/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-эпидемиологическое благополучие населения - </w:t>
      </w:r>
      <w:r>
        <w:rPr>
          <w:bCs/>
          <w:sz w:val="28"/>
          <w:szCs w:val="28"/>
        </w:rPr>
        <w:t>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/>
          <w:sz w:val="28"/>
          <w:szCs w:val="28"/>
        </w:rPr>
        <w:t>санитарно-эпидемиологическое заключение</w:t>
      </w:r>
      <w:r>
        <w:rPr>
          <w:sz w:val="28"/>
          <w:szCs w:val="28"/>
        </w:rPr>
        <w:t xml:space="preserve"> – документ, выдаваемый органами уполномоченными осуществлять государственный санитарно-эпидемиологический надзор о безопасности объекта технического регулирования в части обеспечения санитарно-эпидемиологического благополучия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/>
          <w:sz w:val="28"/>
          <w:szCs w:val="28"/>
        </w:rPr>
        <w:t xml:space="preserve">санитарно-эпидемиологическое испытание – </w:t>
      </w:r>
      <w:r>
        <w:rPr>
          <w:sz w:val="28"/>
          <w:szCs w:val="28"/>
        </w:rPr>
        <w:t>определение количественной и (или) качественной характеристики объекта технического регулирования в соответствии с установленными методами и методиками его проведения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/>
          <w:sz w:val="28"/>
          <w:szCs w:val="28"/>
        </w:rPr>
        <w:t xml:space="preserve">санитарно-эпидемиологическое исследование – </w:t>
      </w:r>
      <w:r>
        <w:rPr>
          <w:sz w:val="28"/>
          <w:szCs w:val="28"/>
        </w:rPr>
        <w:t>определение свойств исследуемых объектов технического регулирования на их соответствие (несоответствие) критериям безопасности;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эпидемиологическое обследование –</w:t>
      </w:r>
      <w:r>
        <w:rPr>
          <w:sz w:val="28"/>
          <w:szCs w:val="28"/>
        </w:rPr>
        <w:t xml:space="preserve"> установление соответствия (несоответствия) требованиям безопасности объектов технического регулирования;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эпидемиологическая оценка –</w:t>
      </w:r>
      <w:r>
        <w:rPr>
          <w:sz w:val="28"/>
          <w:szCs w:val="28"/>
        </w:rPr>
        <w:t xml:space="preserve"> установление вредного воздействия на человека факторов среды обитания, определение степени этого воздействия;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эпидемиологическое расследование –</w:t>
      </w:r>
      <w:r>
        <w:rPr>
          <w:sz w:val="28"/>
          <w:szCs w:val="28"/>
        </w:rPr>
        <w:t xml:space="preserve"> установление причин и условий нарушения технического регламента в части обеспечения санитарно-эпидемиологического благополучия человека, а также возникновения и распространения инфекционных болезней и массовых неинфекционных болезней (отравлений)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/>
          <w:sz w:val="28"/>
          <w:szCs w:val="28"/>
        </w:rPr>
        <w:t>санитарно-противоэпидемические (профилактические) мероприятия</w:t>
      </w:r>
      <w:r>
        <w:rPr>
          <w:sz w:val="28"/>
          <w:szCs w:val="28"/>
        </w:rPr>
        <w:t xml:space="preserve"> - обязательные для исполнения организационные, административные, инженерно-технические, медико-санит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болезней и массовых неинфекционных болезней (отравлений) и их ликвидацию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/>
          <w:bCs/>
          <w:sz w:val="28"/>
          <w:szCs w:val="28"/>
        </w:rPr>
        <w:t xml:space="preserve">среда обитания человека </w:t>
      </w:r>
      <w:r>
        <w:rPr>
          <w:sz w:val="28"/>
          <w:szCs w:val="28"/>
        </w:rPr>
        <w:t>– совокупность объектов, явлений и факторов окружающей (природной и искусственной) среды, в том числе продукции на всех стадиях ее жизненного цикла, определяющих условия жизнедеятельности человека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Законодательство Российской Федерации об объектах технического регулирования в части санитарно-эпидемиологического благополучия</w:t>
      </w:r>
    </w:p>
    <w:p>
      <w:pPr>
        <w:pStyle w:val="Normal"/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б объектах технического регулирования в части санитарно-эпидемиологического благополучия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законов и иных нормативных правовых актов Президента Российской Федерации и Правительства Российской Федерации.</w:t>
      </w:r>
    </w:p>
    <w:p>
      <w:pPr>
        <w:pStyle w:val="Normal"/>
        <w:spacing w:lineRule="auto" w:line="480"/>
        <w:ind w:right="-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ЩИЕ ТРЕБОВАНИЯ К ОБЪЕКТАМ ТЕХНИЧЕСКОГО РЕГУЛИРОВАНИЯ, НЕОБХОДИМЫЕ ДЛЯ ОБЕСПЕЧЕНИЯ САНИТАРНО-ЭПИДЕМИОЛОГИЧЕСКОГО БЛАГОПОЛУЧИЯ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бщие требования к производству, эксплуатации, хранению, перевозке, реализации и утилизации продукции на всех этапах ее жизненного цикла в целях обеспечения санитарно-эпидемиологического благополуч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4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на всех этапах жизненного цикла  (производство, эксплуатация, хранение, перевозка, реализация, утилизация или уничтожение) не должна оказывать вредного воздействия на здоровье человека и среду обитания. Концентрации химических и биологических веществ, уровни физических факторов для объектов технического регулирования не должны превышать критерии безопасности (Приложения №№ 1-13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роизводстве, эксплуатации, хранении, перевозке, реализации и утилизации или уничтожении продукции необходимо предусматривать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противоэпидемических (профилактических) мероприятий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 xml:space="preserve">3. Условия труда, рабочее место и трудовой процесс не должны оказывать вредного воздействия на человека. Требования к обеспечению безопасных для человека условий труда должны соответствовать критериям безопасности. (Приложения №№ 1-1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тдельных категорий работников требования к обеспечению безопасных для человека условий труда должны соответствовать специальным критериям безопасности (Приложения №№ 15-17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установлении соответствия проектной документации на объекты технического регулирования требованиям технических регламентов должны быть: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ы критерии безопасности в целях обеспечения санитарно-эпидемиологического благополучия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ены риски здоровью населения на всех этапах жизненного цикла продукции;</w:t>
      </w:r>
    </w:p>
    <w:p>
      <w:pPr>
        <w:pStyle w:val="TextBodyIndent"/>
        <w:spacing w:lineRule="auto" w:line="48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обоснованы необходимость организации и размер санитарно-защитной зоны на всех этапах жизненного цикла продукции в соответствии с критериями биологической безопасности;</w:t>
      </w:r>
    </w:p>
    <w:p>
      <w:pPr>
        <w:pStyle w:val="Normal"/>
        <w:spacing w:lineRule="auto" w:line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меры по ликвидации и (или) уменьшению (снижению) потенциального вреда здоровью населения на всех этапах жизненного цикла продукции;</w:t>
      </w:r>
    </w:p>
    <w:p>
      <w:pPr>
        <w:pStyle w:val="Normal"/>
        <w:spacing w:lineRule="auto" w:line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меры по предотвращению использования продукции не по назначению.</w:t>
      </w:r>
    </w:p>
    <w:p>
      <w:pPr>
        <w:pStyle w:val="Normal"/>
        <w:spacing w:lineRule="auto" w:line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на продукцию должна быть согласована органами, осуществляющими государственный санитарно-эпидемиологический надзор в установленном порядке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ектируемое, модернизируемое, закупаемое за рубежом и находящееся в эксплуатации технологическое оборудование, являющиеся источником шума, ультразвука, инфразвука, общей и локальной вибрации, неионизирующих и ионизирующих излучений, загрязнения воздуха атмосферного и рабочей зоны, должно соответствовать требованиям настоящего и иных специальных технических регламентов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хнологическая и эксплуатационная документация должна содержать требования к предупреждению и  минимизации риска здоровью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вод в эксплуатацию объекта технического регулирования должен осуществляется только в случаях соответствия его в проектной документации и критериям безопасности, установленными техническими регламентами.</w:t>
      </w:r>
    </w:p>
    <w:p>
      <w:pPr>
        <w:pStyle w:val="ConsNormal"/>
        <w:widowControl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хранении, перевозке и реализации продукции для предотвращения ухудшения показателей критериев безопасности, установления тождественности характеристик продукции ее существенным признакам (идентификации продукции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обеспечиваться: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сохранность потребительских свойств продукции и безопасность  для здоровья человека (по физико-химическим, радиологическим, токсикологическим</w:t>
      </w:r>
      <w:r>
        <w:rPr>
          <w:color w:val="3366FF"/>
          <w:sz w:val="28"/>
          <w:szCs w:val="28"/>
        </w:rPr>
        <w:t>,</w:t>
      </w:r>
      <w:r>
        <w:rPr>
          <w:sz w:val="28"/>
          <w:szCs w:val="28"/>
        </w:rPr>
        <w:t xml:space="preserve"> микробиологическим, паразитологическим, органо-лептическим показателям, а для пищевой продукции также по показателям пищевой ценности)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герметичности, целостности, прочности упаковки, исключающих несанкционированный доступ к продукции с последующим изменением ее потребительских свойств и показателей безопасности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проводительных документов к каждой партии продукции с указанием качественных и количественных характеристик, условий хранения, сроков годности и кратких инструкций на случай возникновения нештатных или аварийных ситуаций;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получение необходимой и достаточной информации с целью определения и уточнения технологии хранения продукции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случаях, установленных законодательством, коллективных и индивидуальных средств защиты работников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ая механизация и автоматизация погрузо-разгрузочных работ с использованием дистанционного управления, исключающих опасность повреждения продукции и воздействия на здоровье людей и среду обитания человека;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видов продукции необходимо использование специально оборудованных и снабженных специальными знаками (маркировка) в зависимости от назначения и вида продукции транспортных средств, транспортного оборудования, коммуникаций и объектов хранения и реализации, обеспечивающих их безопасность и сохранность продукции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ые требования, предусмотренные законодательством Российской Федерации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зготавливаемые, ввозимые и находящиеся в обращении на территории Российской Федерации транспортные средства и транспортное оборудование должны соответствовать критериям безопасности по химическим, биологическим, радиологическим, электромагнитным, физиологическим показателям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на производство и модернизацию транспортных средств и транспортного оборудования подлежит санитарно-эпидемиологической экспертизе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материалы, используемые для производства продукции транспортного назначения не должны оказывать отрицательного влияния на условия труда и среду обитания человека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стоящему регламенту и иным специальным техническим регламентам продукции транспортного назначения (транспортных средств и транспортного оборудования) и технических документов подтверждается наличием санитарно-эпидемиологического заключения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и индивидуальные предприниматели обязаны осуществлять производственный контроль за процессами производства и эксплуатации транспортных средств (Приложение № 11).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. Утилизация (придание новых потребительских свойств, бессрочное хранение) или уничтожение продукции и их условия должны определять назначением продукции, ее остаточными потребительскими свойствами, агрегатным состоянием, классом опасности, пространственными и временными показателями и соответствовать установленным критериям безопасности (</w:t>
      </w:r>
      <w:r>
        <w:rPr>
          <w:bCs/>
          <w:sz w:val="28"/>
          <w:szCs w:val="28"/>
        </w:rPr>
        <w:t>Приложения №№ 18-20)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Cs/>
          <w:sz w:val="28"/>
          <w:szCs w:val="28"/>
        </w:rPr>
        <w:t>Статья 5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объектам технического регулирования по предупреждению загрязнения атмосферного воздуха населенных пунктов, имеющих высокую степень риска для здоровья населения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оздействие объектов технического регулирования на атмосферный воздух населенных пунктов должны быть безопасны в химическом, биологическом и микробиологическом отношении, не оказывать раздражающего действия и рефлекторных реакций у населения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ритерии биологической безопасности должны быть направлены на предотвращение неблагоприятного воздействия загрязнения атмосферного воздуха на здоровье населения и устанавливают обязательные гигиенические требования к обеспечению качества атмосферного воздуха населенных пунктов и соблюдению гигиенических нормативов (ПДК, ОБУВ) при размещении, проектировании, строительстве, реконструкции (техническом перевооружении) и эксплуатации объектов (Приложения №№ 21-25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 допускается проектирование, строительство и ввод в эксплуатацию объектов технического регулирования, являющихся источниками загрязнения атмосферы, на территориях с уровнями загрязнения, превышающими установленные гигиенические нормативы. Реконструкция и техническое перевооружение действующих объектов разрешается на таких территориях при обосновании снижения количества выбросов загрязняющих веществ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Требования к объектам технического регулирования по организации санитарно-защитных зон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 размещении, проектировании, строительстве и эксплуатации вновь строящихся, реконструируемых и эксплуатируемых зданий и сооружений промышленного назначения, транспорта, связи, сельского хозяйства, энергетики, опытно-экспериментальных производств, объектов коммунального назначения, спорта, торговли, общественного питания и др., являющихся источниками воздействия на окружающую среду и здоровье человека должны устанавливаться санитарно-защитные зоны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Источниками воздействия на окружающую среду и здоровья человека (загрязнение атмосферного воздуха, неблагоприятное воздействие физических факторов) в рамках данного технического регламента являются объекты, для которых уровни создаваемого ими загрязнения за пределами промышленной площадки превышают ПДК и/или ПДУ и /или вклад в загрязнение жилых зон превышает 0,1 ПДК. 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анитарно-защитная зона отделяет территорию промышленной           площадки объекта технического регулирования от жилой застройки, ландшафтно-рекреационной зоны, зоны отдыха, больниц, детских учреждений, курортов с обязательным обозначением границ на генплане и специальными знаками. 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Cs/>
          <w:sz w:val="28"/>
          <w:szCs w:val="28"/>
        </w:rPr>
        <w:t>4. Размеры санитарно-защитной зоны для объектов (или группы объектов) технического регулирования, являющихся источниками воздействия на окружающую среду и здоровье человека, устанавливаются в зависимости от мощности, условий эксплуатации, характера и количества выделяемых в окружающую среду веществ, создаваемого шума, вибрации и других вредных физических факторов, а также с учетом предусматриваемых мер по уменьшению неблагоприятного воздействия их на окружающую среду и здоровье человека в соответствии с установленной санитарной классификацией объектов технического регулирования. При установлении размеров санитарно-защитных зон учитываются результаты расчётов ожидаемого загрязнения атмосферного воздуха и уровней физических факторов воздействий, а для действующих объектов и результаты натурных исследований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ля объектов технического регулирования устанавливаются 5 классов опасности: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кты первого класса</w:t>
        <w:tab/>
        <w:t>- 1000 метров;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кты второго класса</w:t>
        <w:tab/>
        <w:t>-   500 метров;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кты третьего класса</w:t>
        <w:tab/>
        <w:t>-   300 метров;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кты четвертого класса</w:t>
        <w:tab/>
        <w:t>-   100 метров;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кты пятого класса</w:t>
        <w:tab/>
        <w:tab/>
        <w:t>-     50 метров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объектов технического регулирования по классам должно соответствовать требованиям, установленным настоящим регламентом (Приложение № 26)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анитарно-защитная зона является обязательным элементом любого объекта технического регулирования, который является источником воздействия на окружающую среду и здоровье человека. Санитарно-защитная зона должна иметь проект её разработки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Проекты санитарно-защитных зон согласовываются органами, </w:t>
      </w:r>
      <w:r>
        <w:rPr>
          <w:bCs/>
          <w:sz w:val="28"/>
          <w:szCs w:val="28"/>
        </w:rPr>
        <w:t xml:space="preserve">осуществляющими государственный санитарно-эпидемиологический надзор в порядке, </w:t>
      </w:r>
      <w:r>
        <w:rPr>
          <w:iCs/>
          <w:sz w:val="28"/>
          <w:szCs w:val="28"/>
        </w:rPr>
        <w:t>установленном законодательством Российской Федер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астоящие требования не распространяются на объекты технического регулирования, являющиеся источниками ионизирующих излучений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Использование площадей санитарно-защитной зоны осуществляется с учётом ограничений, установленных законодательством и настоящим техническим регламентом. Санитарно-защитная зона утверждается в порядке, установленном законодательством Российской Федерации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ры санитарно-защитных зон могут быть изменены в порядке, установленным законодательством Российской Федерации (Приложение № 26)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bCs/>
          <w:sz w:val="28"/>
          <w:szCs w:val="28"/>
        </w:rPr>
        <w:t xml:space="preserve">9. Санитарно-защитная зона для объектов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а опасности должна быть максимально озеленена - не менее 60% площади; для объектов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ласса – не менее 50 %, для объектов имеющих санитарно-защитную зону 1000 метров и более -  не менее 40% её свободной территории с обязательной организацией полосы древесно-кустарниковых насаждений со стороны жилой застройки.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Для автомагистралей, линий железнодорожного транспорта и метрополитена должны устанавливаться санитарные разрывы. Санитарный разрыв определяется минимальным расстоянием от источника вредного воздействия до границы жилой застройки, больниц, детских учреждений, санаторно-курортных учреждений, ландшафтно-рекреационной зоны, зоны отдыха. Санитарный разрыв имеет режим санитарно-защитной зоны, но не требует разработки проекта его организации. Величина разрыва должна устанавливаться в каждом конкретном случае на основании расчётов: рассеивания загрязнений атмосферного воздуха и уровней физических факторов (шума, вибрации, ЭМП и др.)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Для магистральных трубопроводов углеводородного сырья, компрессорных установок, создаются санитарные разрывы (санитарные полосы отчуждения). Минимальные расстояния должны устанавливаться с учетом степени взрыво- и пожароопасности при аварийных ситуациях и дифференцированы в зависимости от вида поселений, типа зданий, назначения объектов с учётом диаметра трубопроводов (Приложение № 26).</w:t>
      </w:r>
    </w:p>
    <w:p>
      <w:pPr>
        <w:pStyle w:val="Normal"/>
        <w:spacing w:lineRule="auto" w:line="480"/>
        <w:ind w:right="-3" w:firstLine="709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2. Величина санитарного разрыва от населённого пункта до сельскохозяйственных полей, обрабатываемых пестицидами и агрохимикатами авиационным способом, должна составлять не менее 2000 метров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bCs/>
          <w:sz w:val="28"/>
          <w:szCs w:val="28"/>
        </w:rPr>
        <w:t xml:space="preserve">Требования к объектам технического регулирования, являющимся источниками потенциально опасных физических факторов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кты технического регулирования, являющиеся источниками потенциально опасных физических факторов (микроклиматические параметры, шум, вибрация, инфразвук, ультразвук, аэрозоли (пыли), преимущественно фиброгенного действия, аэроионный состав воздуха, ионизирующие излучения, неионизирующие электромагнитные излучения и поля, освещение, инсоляция, барометрическое давление и др.) должны соответствовать критериям безопасности (</w:t>
      </w:r>
      <w:r>
        <w:rPr>
          <w:bCs/>
          <w:sz w:val="28"/>
          <w:szCs w:val="28"/>
        </w:rPr>
        <w:t>Приложения №№ 4-10).</w:t>
      </w:r>
    </w:p>
    <w:p>
      <w:pPr>
        <w:pStyle w:val="Normal"/>
        <w:spacing w:lineRule="auto" w:line="480"/>
        <w:ind w:right="-3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БЕЗОПАСНОСТИ ПРОДУКЦИИ, ИМЕЮЩЕЙ ВЫСОКУЮ СТЕПЕНИ РИСКА ДЛЯ ЗДОРОВЬЯ НАСЕЛЕНИЯ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Требования к потенциально опасным химическим и биологическим веществам и отдельным видам продукции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тенциально опасные химические и биологические вещества и отдельные виды продукции допускаются к производству, перевозке, хранению, реализации и применению (использованию) только после их государственной регистрации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ой регистрации подлежат: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внедряемые в производство и ранее не использовавшиеся химические, биологические вещества и изготовляемые на их основе препараты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- вещества), потенциально опасные для человека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продукции, представляющие потенциальную опасность для человека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3. При разработке новых потенциально опасных веществ, новых технологических процессов их производства, упаковки, хранения, перевозки, реализации, утилизации или уничтожения изготовители обязаны обосновывать критерии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санитарно-эпидемиологического благополучия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4. Потенциально опасные химические и биологические вещества и отдельные виды продукции должны соответствовать установленным критериям безопасности. В отдельных местах происхождения и использования продукции, характеризующихся загрязнением одним веществом нескольких объектов среды обитания и (или) действием на человека нескольких веществ однонаправленного воздействия, устанавливаются специальные критерии безопасности потенциально опасных веществ.</w:t>
      </w:r>
      <w:r>
        <w:rPr>
          <w:color w:val="00FF00"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хническая (эксплуатационная) документация на новые потенциально опасные вещества должна  быть согласована с органами, осуществляющими государственный санитарно-эпидемиологический надзор в порядке, установленно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Cs/>
          <w:sz w:val="28"/>
          <w:szCs w:val="28"/>
        </w:rPr>
        <w:t>Статья 9.</w:t>
      </w:r>
      <w:r>
        <w:rPr>
          <w:b/>
          <w:bCs/>
          <w:sz w:val="28"/>
          <w:szCs w:val="28"/>
        </w:rPr>
        <w:t xml:space="preserve"> Требования к воде водных объектов в целях обеспечения санитарно - эпидемиологического благополучия</w:t>
      </w:r>
    </w:p>
    <w:p>
      <w:pPr>
        <w:pStyle w:val="Normal"/>
        <w:spacing w:lineRule="auto" w:line="4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одные объекты, используемые в целях питьевого и хозяйственно-бытового водоснабжения, купания, занятий спортом, отдыха и в лечебных целях, в том числе водные объекты, расположенные в черте городских и сельских населенных пунктов (далее –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Cs/>
          <w:sz w:val="28"/>
          <w:szCs w:val="28"/>
        </w:rPr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должны соответствовать требованиям настоящего и специальных регламентов (</w:t>
      </w:r>
      <w:r>
        <w:rPr>
          <w:sz w:val="28"/>
          <w:szCs w:val="28"/>
        </w:rPr>
        <w:t>Приложение № 27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решение на использование водного объекта в конкретно указанных целях допускается при наличии санитарно-эпидемиологического заключе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Cs/>
          <w:sz w:val="28"/>
          <w:szCs w:val="28"/>
        </w:rPr>
        <w:t xml:space="preserve">4. Для охраны водных объектов, предотвращения их загрязнения и засорения устанавливаются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 по согласованию с органами, осуществляющими государственный санитарно-эпидемиологический надзор в порядке, </w:t>
      </w:r>
      <w:r>
        <w:rPr>
          <w:iCs/>
          <w:sz w:val="28"/>
          <w:szCs w:val="28"/>
        </w:rPr>
        <w:t>установленном законодательством Российской Федер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екты округов и зон санитарной охраны водных объектов, используемых для питьевого, хозяйственно-бытового водоснабжения и в лечебных целях согласовываются органами, </w:t>
      </w:r>
      <w:r>
        <w:rPr>
          <w:bCs/>
          <w:sz w:val="28"/>
          <w:szCs w:val="28"/>
        </w:rPr>
        <w:t xml:space="preserve">осуществляющими государственный санитарно-эпидемиологический надзор в порядке, </w:t>
      </w:r>
      <w:r>
        <w:rPr>
          <w:iCs/>
          <w:sz w:val="28"/>
          <w:szCs w:val="28"/>
        </w:rPr>
        <w:t>установленном законодательством Российской Федер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Требования к питьевой воде в целях обеспечения санитарно-эпидемиологического благополучия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Питьевая вода должна быть безопасна в эпидемиологическом и          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итьевая вода, источники питьевой воды, процессы водоподготовки и водоподачи, реагенты и материалы, используемые в системах хозяйственно-питьевого водоснабжения должны соответствовать требованиям безопасности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итьевая вода централизованного водоснабжения должна отвечать  критериям безопасности по: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енным показателям и содержанию химических веществ, наиболее часто встречающихся в природных водах на территории Российской Федерации, а также веществ антропогенного происхождения, получивших глобальное распространение;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химических веществ, поступающих и образующихся в воде в процессе ее обработки в системе водоснабжения;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ю химических веществ в питьевой воде;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м и паразитологическим показателям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м показателям;</w:t>
      </w:r>
    </w:p>
    <w:p>
      <w:pPr>
        <w:pStyle w:val="Normal"/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радиационным показателям (общей альфа- и бета-активности) (Приложение № 28).</w:t>
      </w:r>
    </w:p>
    <w:p>
      <w:pPr>
        <w:pStyle w:val="Normal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 периодичность отбора проб воды в местах водозабора для лабораторных исследований установлено настоящим техническим регламентом (Приложение № 28).</w:t>
      </w:r>
    </w:p>
    <w:p>
      <w:pPr>
        <w:pStyle w:val="Normal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пределяемых показателей и количество исследуемых проб питьевой воды перед ее поступлением в распределительную сеть установлены настоящим техническим регламентом (Приложение № 28).</w:t>
      </w:r>
    </w:p>
    <w:p>
      <w:pPr>
        <w:pStyle w:val="Normal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критериев безопасности питьевой воды в распределительной водопроводной сети проводится по микробиологическим и органолептическим показателям с частотой, установленных настоящим техническим регламентов (Приложение № 28).</w:t>
      </w:r>
    </w:p>
    <w:p>
      <w:pPr>
        <w:pStyle w:val="Normal"/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о своему составу и свойствам вода нецентрализованного водоснабжения должна соответствовать критериям безопасности настоящего технического регламента (Приложение № 29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оны санитарной охраны источников питьевого водоснабжения должны отвечать критериям безопасности настоящего технического регламента (Приложение № 30).</w:t>
      </w:r>
    </w:p>
    <w:p>
      <w:pPr>
        <w:pStyle w:val="Normal"/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6. Техническая документация на источники и зоны санитарной охраны источника питьевого водоснабжения должна быть согласованна </w:t>
      </w:r>
      <w:r>
        <w:rPr>
          <w:iCs/>
          <w:sz w:val="28"/>
          <w:szCs w:val="28"/>
        </w:rPr>
        <w:t xml:space="preserve">органами, </w:t>
      </w:r>
      <w:r>
        <w:rPr>
          <w:bCs/>
          <w:sz w:val="28"/>
          <w:szCs w:val="28"/>
        </w:rPr>
        <w:t xml:space="preserve">осуществляющими государственный санитарно-эпидемиологический надзор в порядке, </w:t>
      </w:r>
      <w:r>
        <w:rPr>
          <w:iCs/>
          <w:sz w:val="28"/>
          <w:szCs w:val="28"/>
        </w:rPr>
        <w:t>установленном законодательством Российской Федер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дзор за безопасностью питьевой воды  централизованного и нецентрализованного водоснабжения осуществляется </w:t>
      </w:r>
      <w:r>
        <w:rPr>
          <w:iCs/>
          <w:sz w:val="28"/>
          <w:szCs w:val="28"/>
        </w:rPr>
        <w:t xml:space="preserve">органами, </w:t>
      </w:r>
      <w:r>
        <w:rPr>
          <w:bCs/>
          <w:sz w:val="28"/>
          <w:szCs w:val="28"/>
        </w:rPr>
        <w:t xml:space="preserve">осуществляющими государственный санитарно-эпидемиологический надзор. </w:t>
      </w:r>
    </w:p>
    <w:p>
      <w:pPr>
        <w:pStyle w:val="Normal"/>
        <w:spacing w:lineRule="auto" w:line="480"/>
        <w:ind w:right="-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Юридические лица и индивидуальные предприниматели обязаны проводить производственный контроль на соответствие требованиям технических регламентов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1.</w:t>
      </w:r>
      <w:r>
        <w:rPr>
          <w:b/>
          <w:bCs/>
          <w:color w:val="000000"/>
          <w:sz w:val="28"/>
          <w:szCs w:val="28"/>
        </w:rPr>
        <w:t xml:space="preserve"> Требования к порядку обращения с отходами с целью обеспечения санитарно - эпидемиологического благополучия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ходы производства и потребления подлежат сбору, условия и способы использования, обезвреживания, перевозки, хранения и захоронения которых должны быть безопасными для здоровья населения и среды обитания и должны осуществляться в соответствии с требованиями технических регламентов и установленными критериям безопасности (Приложения №№ 9, 18-20)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нижение неблагоприятного воздействия отходов производства и потребления на здоровье населения и среду обитания человека должно осуществляться путем: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едрения современных малоотходных и безотходных технологий в процессе производства,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инимизации их объема и снижение их опасности при первичной обработке,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ьзования полупродуктов и отходов основных цехов предприятия в качестве вторичного сырья в производственных циклах вспомогательных цехов или на специальных предприятиях по переработке,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упреждения их рассеивания или потерь в процессе перегрузки, транспортировки и промежуточного складирования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Обращение с каждым видом отходов производства и потребления зависит от их происхождения, агрегатного состояния, физико-химических свойств субстрата, количественного соотношения компонентов и степени опасности для здоровья населения и среды обитания человека и осуществляется в соответствии с требованиями настоящего технического регламента и </w:t>
      </w:r>
      <w:r>
        <w:rPr>
          <w:color w:val="000000"/>
          <w:sz w:val="28"/>
          <w:szCs w:val="28"/>
        </w:rPr>
        <w:t>установленными критериям безопасности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для здоровья населения при обращении с отходами зависит от их происхождения, состава, агрегатного состояния, класса опасности (Приложения № 9, 18-20)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возка отходов осуществляется при наличии их паспорта, с использованием знаков транспортных средств и другой необходимой документации об идентификации, первой медицинской помощи, действий при аварийной ситуации, погрузочно-разгрузочных операций, хранении, средствах индивидуальной защиты).</w:t>
      </w:r>
    </w:p>
    <w:p>
      <w:pPr>
        <w:pStyle w:val="Normal"/>
        <w:spacing w:lineRule="auto" w:line="480"/>
        <w:ind w:right="-3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5. Хранение (складирование, захоронение) отходов производства и потребления осуществляется только в специально отведённых и оборудованных местах или сооружениях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пускается временное складирование отходов производства и потребления, которые не могут быть утилизированы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Не допускается установление порядка условий и способов сбора, использования, обезвреживания, перевозки, хранения и захоронения отходов производства и потребления без наличия санитарно-эпидемиологического заключения о соответствии указанного порядка, условий и способов критериям биологической безопасности и требованиям специальных технических регламентов.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прещается захоронение отходов на территории городских и сельских населенных пунктах, лечебно-профилактических учреждений, лесопарковых, курортных, лечебно-оздоровительных, рекреационных зон, зонах санитарной охраны источников хозяйственно-питьевого водоснабжения, в том числе водосборных площадях подземных источников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ъекты хранения отходов должны располагаться с подветренной стороны по отношению к жилой застройке и должны иметь санитарно-защитную зону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Проекты нормативов образования отходов и лимитов на их размещение  </w:t>
      </w:r>
      <w:r>
        <w:rPr>
          <w:iCs/>
          <w:sz w:val="28"/>
          <w:szCs w:val="28"/>
        </w:rPr>
        <w:t xml:space="preserve">согласовываются органами, </w:t>
      </w:r>
      <w:r>
        <w:rPr>
          <w:bCs/>
          <w:sz w:val="28"/>
          <w:szCs w:val="28"/>
        </w:rPr>
        <w:t xml:space="preserve">осуществляющими государственный санитарно-эпидемиологический надзор в порядке, </w:t>
      </w:r>
      <w:r>
        <w:rPr>
          <w:iCs/>
          <w:sz w:val="28"/>
          <w:szCs w:val="28"/>
        </w:rPr>
        <w:t>установленном законодательством Российской Федераци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2. Требования к качеству почвы и </w:t>
      </w:r>
      <w:r>
        <w:rPr>
          <w:b/>
          <w:bCs/>
          <w:sz w:val="28"/>
          <w:szCs w:val="28"/>
        </w:rPr>
        <w:t>грунта</w:t>
      </w:r>
      <w:r>
        <w:rPr>
          <w:b/>
          <w:bCs/>
          <w:color w:val="000000"/>
          <w:sz w:val="28"/>
          <w:szCs w:val="28"/>
        </w:rPr>
        <w:t xml:space="preserve"> в целях обеспечения санитарно- эпидемиологического благополучия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чество почв и грунтов населенных пунктов и сельскохозяйственных угодий при размещении, проектировании, строительстве, реконструкции (техническом перевооружении) и эксплуатации объектов различного назначения должно соответствовать критериям биологической безопасности.</w:t>
      </w:r>
    </w:p>
    <w:p>
      <w:pPr>
        <w:pStyle w:val="Normal"/>
        <w:autoSpaceDE w:val="false"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ребования настоящего регламента предъявляются к почвам и грунтам жилых территорий, рекреационных и курортных зон, зон санитарной охраны водоемов и прибрежных водоемов, территорий сельскохозяйственного назначения и другим, где возможно влияние загрязненных почв и грунтов на здоровье человека и условия проживания.</w:t>
      </w:r>
    </w:p>
    <w:p>
      <w:pPr>
        <w:pStyle w:val="Normal"/>
        <w:widowControl w:val="false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, перевозка, хранение, переработка почв, почвенных смесей, грунтов и субстратов подлежит </w:t>
      </w:r>
      <w:r>
        <w:rPr>
          <w:iCs/>
          <w:sz w:val="28"/>
          <w:szCs w:val="28"/>
        </w:rPr>
        <w:t xml:space="preserve">согласованию с органами, </w:t>
      </w:r>
      <w:r>
        <w:rPr>
          <w:bCs/>
          <w:sz w:val="28"/>
          <w:szCs w:val="28"/>
        </w:rPr>
        <w:t xml:space="preserve">осуществляющими государственный санитарно-эпидемиологический надзор в порядке, </w:t>
      </w:r>
      <w:r>
        <w:rPr>
          <w:iCs/>
          <w:sz w:val="28"/>
          <w:szCs w:val="28"/>
        </w:rPr>
        <w:t>установленном законодательством Российской Федера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 на разной глубине, а также уровень радиационного фона не должны превышать предельно допустимые концентрации (уровни) (Приложение № 31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игиенические требования к качеству почв и грунтов устанавливаются с учетом их специфики, почвенно-климатических особенностей населенных пунктов, фонового содержания химических соединений и элементов.</w:t>
      </w:r>
    </w:p>
    <w:p>
      <w:pPr>
        <w:pStyle w:val="Normal"/>
        <w:autoSpaceDE w:val="false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 качестве фоновых значений концентраций химических веществ используются региональные показатели почв. </w:t>
      </w:r>
    </w:p>
    <w:p>
      <w:pPr>
        <w:pStyle w:val="Normal"/>
        <w:autoSpaceDE w:val="false"/>
        <w:spacing w:lineRule="auto" w:line="480"/>
        <w:ind w:right="-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ребования к качеству почв и грунтов территорий населенных пунктов устанавливаются для наиболее значимых территорий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.</w:t>
      </w:r>
    </w:p>
    <w:p>
      <w:pPr>
        <w:pStyle w:val="21"/>
        <w:ind w:right="-3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Требования к почвам и грунтам населенных пунктов определяются в зависимости от приоритетности компонентов загрязнения в соответствии со списком ПДК (ОДК) химических веществ в почве </w:t>
      </w:r>
      <w:r>
        <w:rPr>
          <w:b/>
          <w:sz w:val="28"/>
          <w:szCs w:val="28"/>
        </w:rPr>
        <w:t>(</w:t>
      </w:r>
      <w:r>
        <w:rPr>
          <w:bCs/>
          <w:sz w:val="28"/>
          <w:szCs w:val="28"/>
        </w:rPr>
        <w:t>Приложение № 31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Требования к пищевым продуктам в целях обеспечения санитарно-эпидемиологического благополучия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. Требования настоящего технического регламента распространяются на пищевые продукты, продовольственное сырье, материалы и изделия, контактирующие с пищевыми продуктами и обязательны для применения и соблюдения в процессе их производства, хранения, перевозки, реализации и утилизации. К пищевым продуктам не относятся мясо животных, рыба, если они не предназначены для потребления человеком в пищу, кормовые средства, растения до сбора урожая, лекарственные средства, табак и табачные изделия, наркотические и психотропные средств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3. Изготавливаемые, ввозимые и находящиеся в обороте на территории Российской Федерации пищевые продуты, материалы и изделия должны соответствовать критериям безопасности по химическим, биологическим, радиологическим, органолептическим показателям и пищевой ценности, установленным настоящим техническим регламентом и иными специальными техническими регламентами (Приложения №№ 32-38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таточных количеств пестицидов в сырье и пищевых продуктах установлено в иных специальных технических регламентах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е лица и индивидуальные предприниматели, осуществляющие производство, закупку, хранение, перевозку, реализацию пищевых продуктов и пищевого сырья, а также контактирующих с ними материалов и изделий, должны проводить мероприятия по обеспечению их качества и выполнять требования технических регламен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. Пищевые продукты и пищевое сырье, а также материалы и изделия, контактирующие с ними, не соответствующие требованиям технических регламентов и представляющих опасность для человека немедленно снимаются с производства или реализ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е продукты и пищевое сырье, а также материалы и изделия контактирующие с ними, снятые с производства или реализации подлежат использованию в целях, исключающих причинение вреда человеку и среды обитания, или уничтожению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6. Изготовление, ввоз и оборот пищевых продуктов, материалов и изделий, контактирующих с пищевыми продуктами не соответствующих требованиям, установленным настоящим техническим регламентом и иными специальными техническими регламентами, не допуск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7. Не могут находиться в обороте пищевые продукты, материалы и изделия, контактирующие с пищевыми продуктами, которые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ют требованиям настоящего технического регламента и специальных технических регламентов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- имеют явные признаки недоброкачественности не вызывающие сомнений у изготовителя, продавца и (или) должностного лица органов, уполномоченных осуществлять государственный санитарно-эпидемиологический надзор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т документов изготовителя; поставщика пищевых продуктов, подтверждающих их происхождение, а также информации о государственной регистрации и (или) подтверждении соответствия требованиям настоящего технического регламента и специальных технических регламентов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- не соответствующих представленной информации и в отношении которых имеются обоснованные подозрения об их фальсификации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т установленных сроков годности (для пищевых продуктов, в отношении которых установление сроков годности является обязательным) или сроки годности которых истекли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- не имеют маркировки, содержащей сведения, предусмотренные специальными техническими регламентам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Такие пищевые продукты, материалы и изделия, контактирующие с ними, признаются не качественными и опасными и не подлежат реализации, утилизируются или уничтожаются.</w:t>
      </w:r>
    </w:p>
    <w:p>
      <w:pPr>
        <w:pStyle w:val="2"/>
        <w:spacing w:lineRule="auto" w:line="480"/>
        <w:ind w:firstLine="709"/>
        <w:rPr/>
      </w:pPr>
      <w:r>
        <w:rPr>
          <w:szCs w:val="28"/>
        </w:rPr>
        <w:t>8. Отдельные виды, новые виды и впервые ввозимые пищевые продукты на территорию Российской Федерации допускаются к производству, перевозке, закупке, хранению, реализации (использованию) после их государственной регистрации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стоящему техническому регламенту и специальным техническим регламентам такой продукции подтверждается при проведении санитарно-эпидемиологической экспертиз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ые продукты, не подлежащие государственной регистрации подлежат обязательному подтверждению соответствия (принятию декларации о соответствии, обязательной сертификации),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екларации о соответствии и обязательная сертификация осуществляются при наличии санитарно-эпидемиологического заключения на продукцию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ращением продукции на рынке осуществляется уполномоченным государственным органом контроля и надзор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9. Соответствие настоящему техническому регламенту и специальным техническим регламентам пищевых продуктов, материалов и изделий, контактирующим с ними, и технических документов подтверждается наличием санитарно-эпидемиологического заключе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0. При разработке новых пищевых продуктов, материалов и изделий, контактирующих с ними, новых технологических процессов их изготовления, упаковки, хранения и перевозки, индивидуальные предприниматели и юридические лица обязаны: обосновывать требования к их безопасности, упаковке, маркировке и информации, сохранению безопасности при их изготовлении и выпуске продукции в обращение, программе производственного контроля, методикам испытаний и отбору проб образцов, предложениям по утилизации или уничтожению, а также установлению сроков годност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Реализация пищевых продуктов, материалов и изделий, контактирующих с пищевыми продуктами по истечению установленного срока годности, запрещаетс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раницы санитарно-защитных зон для организаций, осуществляющих производство, хранение и реализацию пищевых продуктов, материалов и изделий, контактирующих с пищевыми продуктами, определяются в соответствии с порядком, установленным в настоящем техническом регламенте и в иных специальных технических регламентах (</w:t>
      </w:r>
      <w:r>
        <w:rPr>
          <w:bCs/>
          <w:sz w:val="28"/>
          <w:szCs w:val="28"/>
        </w:rPr>
        <w:t>Приложение № 26).</w:t>
      </w:r>
    </w:p>
    <w:p>
      <w:pPr>
        <w:pStyle w:val="2"/>
        <w:spacing w:lineRule="auto" w:line="480"/>
        <w:ind w:firstLine="709"/>
        <w:rPr/>
      </w:pPr>
      <w:r>
        <w:rPr>
          <w:szCs w:val="28"/>
        </w:rPr>
        <w:t>Проектная документация на строительство и реконструкцию организаций, осуществляющих изготовление, хранение и реализацию пищевых продуктов, материалов и изделий, контактирующих с ними, подлежит санитарно-эпидемиологической экспертизе, а ввод в эксплуатацию построенных и реконструированных объектов подтверждается санитарно-эпидемиологическим заключен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2. Пищевые продукты, материалы и изделия, контактирующие с ними, должны быть расфасованы и упакованы такими способами, которые позволяют обеспечивать санитарно-эпидемиологическую безопасность при их хранении, перевозке и реализации, изложенных в настоящем техническом регламенте и в иных специальных технических регламент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3. Требования к утилизации и (или) уничтожению некачественных и опасных для здоровья человека пищевых продуктов, материалов и изделий, контактирующих с ними, устанавливается настоящим техническим регламентом и иными специальными техническими регламентам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4. Юридические лица и индивидуальные предприниматели обязаны осуществлять производственный контроль за процессами производства, хранения, перевозки, реализации, утилизации и уничтожения пищевой продукции, материалов и изделий, контактирующих с ней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Требования к парфюмерно-косметической продукции в целях обеспечения санитарно-эпидемиологического благополучия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готовляемая, ввозимая и находящаяся в обращении на территории Российской Федерации парфюмерно-косметическая продукция должна соответствовать критериям безопасности по химическим, биологическим, органолептическим, радиологическим показателям, установленным настоящим регламентом (Приложение № 39).</w:t>
      </w:r>
    </w:p>
    <w:p>
      <w:pPr>
        <w:pStyle w:val="Normal"/>
        <w:spacing w:lineRule="auto" w:line="480"/>
        <w:ind w:right="44" w:firstLine="709"/>
        <w:jc w:val="both"/>
        <w:rPr/>
      </w:pPr>
      <w:r>
        <w:rPr>
          <w:sz w:val="28"/>
          <w:szCs w:val="28"/>
        </w:rPr>
        <w:t>2. Производство парфюмерно-косметической продукции</w:t>
      </w:r>
      <w:r>
        <w:rPr>
          <w:color w:val="000000"/>
          <w:sz w:val="28"/>
          <w:szCs w:val="28"/>
        </w:rPr>
        <w:t xml:space="preserve"> должен осуществляться  при наличии санитарно-эпидемиологического заключения об его соответствии требованиям технических регламентов.</w:t>
      </w:r>
    </w:p>
    <w:p>
      <w:pPr>
        <w:pStyle w:val="Normal"/>
        <w:spacing w:lineRule="auto" w:line="480"/>
        <w:ind w:right="44"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орудование, сырье и материалы, используемые для производства парфюмерно-косметической продукци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должны оказывать отрицательного влияния на продукцию, условия труда и среду обитания человека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струкция и размещение оборудования должны  обеспечивать непрерывность технологического процесса. </w:t>
      </w:r>
    </w:p>
    <w:p>
      <w:pPr>
        <w:pStyle w:val="Normal"/>
        <w:spacing w:lineRule="auto" w:line="480"/>
        <w:ind w:right="4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ырье, материалы, реактивы для производства парфюмерно-косметической продукции должны храниться в специальных помещениях, изолированных от основного производства, с соблюдением условий, обеспечивающих их сохранность в течение срока годности и предотвращающих их смешивание и загрязнение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 xml:space="preserve">6. Упаковка парфюмерно-косметической продукции, </w:t>
      </w:r>
      <w:r>
        <w:rPr>
          <w:color w:val="000000"/>
          <w:sz w:val="28"/>
          <w:szCs w:val="28"/>
        </w:rPr>
        <w:t>средств и изделий для гигиены полости рта</w:t>
      </w:r>
      <w:r>
        <w:rPr>
          <w:sz w:val="28"/>
          <w:szCs w:val="28"/>
        </w:rPr>
        <w:t xml:space="preserve"> (флаконы, банки, тубы, баллоны и др.) должна быть изготовлена из материалов, разрешенных для использования, и не оказывающая влияния на качество и безопасность этой продукц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7. Отдельные виды, новые виды и впервые ввозимые на территорию Российской Федерации виды парфюмерно-косметической продукции допускаются к производству, перевозке, закупке, хранению, реализации (использованию) после их государственной регистрации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фюмерно-косметическая продукция, не подлежащая государственной регистрации, подлежит обязательному подтверждению соответствия (принятию декларации о соответствии, обязательной сертификации),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екларации о соответствии и обязательная сертификация осуществляются при наличии санитарно-эпидемиологического заключения на продукцию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Надзор за обращением продукции на рынке осуществляется </w:t>
      </w:r>
      <w:r>
        <w:rPr>
          <w:iCs/>
          <w:sz w:val="28"/>
          <w:szCs w:val="28"/>
        </w:rPr>
        <w:t xml:space="preserve">органами, </w:t>
      </w:r>
      <w:r>
        <w:rPr>
          <w:bCs/>
          <w:sz w:val="28"/>
          <w:szCs w:val="28"/>
        </w:rPr>
        <w:t>осуществляющими государственный санитарно-эпидемиологический надзо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8. Соответствие настоящему техническому регламенту и иным специальным техническим регламентам парфюмерно-косметической продукции, материалов и изделий, контактирующим с ней, и технических документов  подтверждается наличием санитарно-эпидемиологического заключе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ектная документация на строительство и реконструкцию организаций, осуществляющих изготовление, хранение и реализацию парфюмерно-косметической продукции, материалов и изделий, контактирующих с ней, подлежит санитарно-эпидемиологической экспертизе, а ввод в эксплуатацию построенных и реконструированных объектов подтверждается санитарно-эпидемиологическим заключением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10. Юридические лица и индивидуальные предприниматели обязаны осуществлять производственный контроль за процессами производства, хранения, перевозки, реализации, утилизации  и уничтожения парфюмерно-косметической  продукции, материалов и изделий, контактирующих с ней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</w:t>
      </w:r>
      <w:r>
        <w:rPr>
          <w:b/>
          <w:sz w:val="28"/>
          <w:szCs w:val="28"/>
        </w:rPr>
        <w:t xml:space="preserve"> Требования к продукции для детей и подростков в целях обеспечения санитарно-эпидемиологического благополучия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укция для детей и подростков не должна оказывать вредное воздействие на их здоровье. 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2. Изготовляемая, ввозимая и находящаяся в обращении на территории Российской Федерации продукция для детей и подростков должна соответствовать требованиям безопасности по физическим, химическим, биологическим, радиологическим, электромагнитным, физиологическим показателям, с учетом возрастных физиологических особенностей (Приложения №№ 40-43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, наносимая на продукцию, потребительскую упаковку, кроме иных обязательных сведений в соответствии с законодательством Российской Федерации должна содержать данные: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расте детей и подростков, для которого предназначена продукция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спользуемом сырье для изготовления продукции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илах и условиях безопасного использования, хранения и перевозки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тверждение соответствия продукции для детей и подростков осуществляется только при наличии санитарно-эпидемиологического заключения о соответствии требованиям технического регламент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. Отдельные виды, новые виды и впервые ввозимая продукция для детей  на территорию Российской Федерации допускается к производству, перевозке, закупке, хранению, реализации (использованию) после государственной регистрации в порядке установленном законодательством Российской Федерации. Соответствие настоящему техническому регламенту и специальным техническим регламентам такой продукции подтверждается при проведении санитарно-эпидемиологической экспертиз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для детей, не подлежащая государственной регистрации подлежит обязательному подтверждению соответствия (принятию декларации о соответствии, обязательной сертификации),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екларации о соответствии и обязательная сертификация осуществляются при наличии санитарно-эпидемиологического заключения на продукцию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ращением продукции на рынке осуществляется уполномоченным государственным органом контроля и надзор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ответствие настоящему техническому регламенту и иным специальным техническим регламентам продукции для детей и технических документов  подтверждается наличием санитарно-эпидемиологического заключе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ная документация на строительство и реконструкцию организаций, осуществляющих изготовление, хранение и реализацию  продукции для детей, подлежит санитарно-эпидемиологической экспертизе, а ввод в эксплуатацию построенных и реконструированных объектов подтверждается санитарно-эпидемиологическим заключением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Юридические лица и индивидуальные предприниматели обязаны осуществлять производственный контроль за процессами производства, хранения, перевозки, реализации, утилизации  и уничтожения продукции для детей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6.</w:t>
      </w:r>
      <w:r>
        <w:rPr>
          <w:b/>
          <w:sz w:val="28"/>
          <w:szCs w:val="28"/>
        </w:rPr>
        <w:t xml:space="preserve"> Требования к жилым, общественным зданиям и сооружениям в целях обеспечения санитарно-эпидемиологического благополучия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1. Требования настоящей статьи распространяются на следующие объекты технического регулирования: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дания и общежития;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здания и сооружения, включая больницы, поликлиники, родильные дома и другие лечебные стационары, аптеки, парикмахерские, бани, прачечные, химчистки, объекты общественного питания и торговли и другие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 xml:space="preserve">здания и сооружения похоронного, культурно-развлекательного назначения; физкультурно-оздоровительные и спортивные сооружения;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и оздоровительные учреждения для детей и подростков;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территории, примыкающие к жилым и общественным зданиям и территории застройки населенных мест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2. Жилые, общественные здания и сооружения и прилегающая к ним территория должны обеспечивать безопасные и безвредные условия проживания независимо от его срока по планировке, площадям, освещенности, инсоляции, микроклимату, воздухообмену, уровням шума, вибрации, концентрации химических и биологических веществ в воздухе жилых и общественных зданий и сооружений, ионизирующему и неионизирующему и др. и соответствовать техническим регламентам (Приложения №№ 1, 2, 4, 21-25, 44-45)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Образовательные и оздоровительные учреждения для детей и подростков должны соответствовать требованиям безопасности  (Приложения №№  46-49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ощадь отводимого земельного участка должна обеспечить возможность организации и благоустройства площадок отдыха, игровых, спортивных, хозяйственных площадок, стоянок автотранспорта и озеленения.</w:t>
      </w:r>
    </w:p>
    <w:p>
      <w:pPr>
        <w:pStyle w:val="Normal"/>
        <w:spacing w:lineRule="auto" w:line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мещения с постоянным пребыванием людей должны иметь естественное освещение. </w:t>
      </w:r>
    </w:p>
    <w:p>
      <w:pPr>
        <w:pStyle w:val="Normal"/>
        <w:spacing w:lineRule="auto" w:line="48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естественного освещения могут быть вспомогательные и подсобные помещения различного функционального назначения (коридоры, вестибюли, холлы, тренажерные залы, биллиардные и др.).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5. Не допускается заселение жилых помещений, признанных непригодными для проживания в соответствии с требованиями санитарно-эпидемиологической безопасности, равно как и предоставления, гражданам для постоянного или временного проживания нежилых помещений.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6. Системы отопления и вентиляции в жилых помещениях должны обеспечивать допустимые параметры микроклимата: температура в жилых комнатах в холодный период года – 18 - 24 °С, в теплый период года – 20 - 28°С; относительная влажность воздуха в холодный период года – 30 – 60%, в теплый период года – 30 – 65%; скорость движения воздуха в холодный период года – не более 0,2 м/сек, в теплый период года – не более 0,3 м/сек.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Перепад между температурой воздуха помещений и температурой поверхности стен не должен превышать 3 °С; перепад между температурой воздуха помещений и пола не должен превышать 2°С.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Использование воздушного отопления допускается только при наличии кондиционирования воздуха.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При водяном отоплении температура поверхности нагревательных приборов не должна превышать 90° С. Для приборов с температурой нагревательных поверхностей более 75 °С необходимо предусматривать защитные ограждения.</w:t>
      </w:r>
    </w:p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rFonts w:cs="Arial"/>
          <w:kern w:val="2"/>
          <w:sz w:val="28"/>
          <w:szCs w:val="28"/>
        </w:rPr>
        <w:t>Вентиляция объектов общественного назначения, встроено-пристроенных в жилых зданиях должна быть автономной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Arial"/>
          <w:kern w:val="2"/>
          <w:sz w:val="28"/>
          <w:szCs w:val="28"/>
        </w:rPr>
        <w:t xml:space="preserve">Жилые помещения  должны обеспечиваться инсоляцией. Продолжительность непрерывной инсоляции должна быть для: 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северной зоны (севернее 58° с.ш.) – не менее 2,5 ч. в день с 22 апреля по 22 августа;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центральной  зоны ( 58° с.ш. – 48° с.ш.) – не менее 2 ч. в день с 22 марта  по 22 сентября;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южной зоны (южнее 48° с.ш.) – не менее 1,5 ч. в день с 22 февраля по 22 октябр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Arial"/>
          <w:kern w:val="2"/>
          <w:sz w:val="28"/>
          <w:szCs w:val="28"/>
        </w:rPr>
        <w:t xml:space="preserve">В жилых зданиях допускается размещение помещений общественного назначения, за исключением объектов, оказывающих вредное воздействие на человека, в том числе не допускается размещать встроенными и встроенно-пристроенными следующие объекты: 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специализированные магазины бытовой химии; магазины с наличием в них взрывоопасных и пожароопасных веществ и материалов; магазины по продаже ковровых изделий, автозапчастей, шин и автомобильных масел;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 xml:space="preserve">- специализированные рыбные магазины, склады любого назначения, в том числе оптовой и мелкооптовой торговли; 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все предприятия, а также магазины с режимом функционирования после 23 часов; предприятия бытового обслуживания; бани, сауны (кроме индивидуальных саун в квартирах);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предприятия питания и досуга с числом мест более 50, общей площадью более 250 м² и с музыкальным сопровождением: рестораны, бары, кафе, столовые, закусочные, а также клубы, казино, дискотеки;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прачечные, химчистки (кроме приемных пунктов и прачечных самообслуживания, производительностью до 75 кг белья в смену); автоматические телефонные станции; общественные уборные; похоронные бюро; встроенные и пристроенные трансформаторные подстанции;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- производственные помещения (кроме помещения для труда инвалидов и людей старшего возраста, в их числе: пунктов выдачи работы на дом, мастерских для сборочных и декоративных работ); зуботехнические лаборатории, клинико-диагностические и бактериологические лаборатории; диспансеры всех типов; дневные стационары; травмопункты, подстанции скорой и неотложной медицинской помощи; дерматовенерологические, психиатрические, инфекционные и фтизиатрические кабинеты врачебного приема; отделения (кабинеты) магнитно-резонансной томографии; рентгеновские кабинеты, а также помещения с лечебной или диагностической аппаратурой и установками, являющимися источниками ионизирующего излучения; ветеринарные клиники и кабинеты.</w:t>
      </w:r>
    </w:p>
    <w:p>
      <w:pPr>
        <w:pStyle w:val="Normal"/>
        <w:spacing w:lineRule="auto" w:line="48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9. В подвальных и цокольных этажах жилых зданий допускается устройство встроенных и встроенно-пристроенных стоянок для автомашин и мотоциклов с соблюдением санитарно-эпидемиологических требований. Размещение под жилыми зданиями гаражей-стоянок должно отделяться от жилой части здания этажом нежилого назначения. Размещение над гаражами помещений для работы с детьми, помещений лечебно-профилактического назначения не допускается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10. Для помещений общественного назначения, встроенных в жилые здания, должны быть обеспечены изолированные от жилой части здания входы, автономная система вентиляции, соблюдение безопасности прилегающих жилых помещений.</w:t>
      </w:r>
      <w:r>
        <w:rPr>
          <w:rFonts w:cs="Arial"/>
          <w:kern w:val="2"/>
          <w:sz w:val="28"/>
          <w:szCs w:val="28"/>
        </w:rPr>
        <w:t xml:space="preserve"> Загрузка встроенных помещений со стороны двора жилого дома, где расположены окна и входы в квартиры, не допускается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ектная документация на строительство и реконструкцию жилых, общественных зданий и сооружений, подлежит санитарно-эпидемиологической экспертизе, а ввод в эксплуатацию построенных и реконструированных объектов подтверждается санитарно-эпидемиологическим заключением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осударственный санитарно-эпидемиологический надзор на соответствие жилых, общественных зданий и сооружений техническим регламентам осуществляет уполномоченный федеральный орган исполнительной власти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Юридические лица и индивидуальные предприниматели обязаны осуществлять производственный контроль при эксплуатации жилых, общественных зданий и сооружений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Статья 17.</w:t>
      </w:r>
      <w:r>
        <w:rPr>
          <w:b/>
          <w:sz w:val="28"/>
          <w:szCs w:val="28"/>
        </w:rPr>
        <w:t xml:space="preserve"> Требования к продукции медицинского назначения в целях обеспечения санитарно-эпидемиологического благополучия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технический регламент распространяется на</w:t>
      </w:r>
      <w:r>
        <w:rPr>
          <w:bCs/>
          <w:sz w:val="28"/>
          <w:szCs w:val="28"/>
        </w:rPr>
        <w:t xml:space="preserve"> инструменты, аппараты, приборы, материалы или другие изделия, используемые отдельно или в комбинации</w:t>
      </w:r>
      <w:r>
        <w:rPr>
          <w:sz w:val="28"/>
          <w:szCs w:val="28"/>
        </w:rPr>
        <w:t xml:space="preserve"> для диагностики, лечения и профилактики болезней человека (дале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укция медицинского назначения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данного регламента не распространяются на запасные части, комплектующие  изделия и расходные материалы, а также на лекарственные средства. 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укция медицинского назначения может являться источником потенциально опасных</w:t>
        <w:tab/>
        <w:t>физических, химических, биологических и физиологических факторов.</w:t>
      </w:r>
    </w:p>
    <w:p>
      <w:pPr>
        <w:pStyle w:val="Normal"/>
        <w:spacing w:lineRule="auto" w:line="480"/>
        <w:ind w:right="-3" w:firstLine="709"/>
        <w:jc w:val="both"/>
        <w:rPr/>
      </w:pPr>
      <w:r>
        <w:rPr>
          <w:sz w:val="28"/>
          <w:szCs w:val="28"/>
        </w:rPr>
        <w:t>Влияние потенциально опасных факторов продукции медицинского назначения на пациента и население при ее круглосуточном воздействии не должно превышать критерии безопасности (Приложение № 4)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-3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 Продукция медицинского назначения не должна создавать на рабочем месте при ее эксплуатации воздействия вредных факторов с интенсивностью, превышающей ПДУ (ПДК) (Приложения №№ 4, 6)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укция, предназначенная для обеспечения жизнедеятельности человека (протезы, системы искусственного поддержания жизнедеятельности), должна выдерживать воздействие факторов среды обитания, не накапливать потенциально опасные вещества и не приобретать новых опасных свойст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. Отдельные виды, новые виды и впервые ввозимая продукция медицинского назначения на территорию Российской Федерации допускается к производству, перевозке, закупке, хранению, реализации (использованию) после их государственной регистрации в порядке установленном законодательством Российской Федерации. Соответствие настоящему техническому регламенту и специальным техническим регламентам такой продукции подтверждается при проведении санитарно-эпидемиологической экспертиз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едицинского назначения, не подлежащая государственной регистрации, подлежит обязательному подтверждению соответствия (принятию декларации о соответствии, обязательной сертификации), в порядке установленном законодательством Российской Федера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екларации о соответствии и обязательная сертификация осуществляются при наличии санитарно-эпидемиологического заключения на продукцию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ращением продукции на рынке осуществляется уполномоченным государственным органом контроля и надзор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ответствие настоящему техническому регламенту и иным специальным техническим продукции медицинского назначения подтверждается наличием санитарно-эпидемиологического заключе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ектная документация на строительство и реконструкцию организаций, осуществляющих изготовление, хранение, реализацию продукции медицинского назначения, подлежит санитарно-эпидемиологической экспертизе, а ввод в эксплуатацию построенных и реконструированных объектов подтверждается санитарно-эпидемиологическим заключением.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>8. Юридические лица и индивидуальные предприниматели обязаны осуществлять производственный контроль за процессами производства, хранения, перевозки, реализации, утилизации и уничтожения продукции медицинского назначения.</w:t>
      </w:r>
    </w:p>
    <w:p>
      <w:pPr>
        <w:pStyle w:val="Heading1"/>
        <w:spacing w:lineRule="auto" w:line="480"/>
        <w:ind w:right="706" w:firstLine="709"/>
        <w:jc w:val="center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</w:t>
      </w:r>
      <w:r>
        <w:rPr>
          <w:szCs w:val="28"/>
        </w:rPr>
        <w:t>V. ПЕРЕХОДНЫЕ И ЗАКЛЮЧИТЕЛЬНЫЕ ПОЛОЖЕНИЯ</w:t>
      </w:r>
    </w:p>
    <w:p>
      <w:pPr>
        <w:pStyle w:val="Style7"/>
        <w:spacing w:lineRule="auto" w:line="480"/>
        <w:ind w:right="706" w:firstLine="709"/>
        <w:rPr/>
      </w:pPr>
      <w:r>
        <w:rPr>
          <w:rFonts w:cs="Times New Roman"/>
          <w:b w:val="false"/>
          <w:sz w:val="28"/>
          <w:szCs w:val="28"/>
        </w:rPr>
        <w:t>Статья 18.</w:t>
      </w:r>
      <w:r>
        <w:rPr>
          <w:rFonts w:cs="Times New Roman"/>
          <w:sz w:val="28"/>
          <w:szCs w:val="28"/>
        </w:rPr>
        <w:t xml:space="preserve"> Переходные положения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 о подтверждении соответствия продукции, производства, эксплуатации, хранения, перевозки, реализации и утилизации, выданные в установленном порядке до вступления в силу настоящего Федерального закона, считаются действительными до окончания срока, установленного в них, но не более 5 лет.</w:t>
      </w:r>
    </w:p>
    <w:p>
      <w:pPr>
        <w:pStyle w:val="Style7"/>
        <w:spacing w:lineRule="auto" w:line="480"/>
        <w:ind w:right="-3" w:firstLine="709"/>
        <w:rPr/>
      </w:pPr>
      <w:r>
        <w:rPr>
          <w:rFonts w:cs="Times New Roman"/>
          <w:b w:val="false"/>
          <w:sz w:val="28"/>
          <w:szCs w:val="28"/>
        </w:rPr>
        <w:t>Статья 19.</w:t>
      </w:r>
      <w:r>
        <w:rPr>
          <w:rFonts w:cs="Times New Roman"/>
          <w:sz w:val="28"/>
          <w:szCs w:val="28"/>
        </w:rPr>
        <w:t xml:space="preserve"> Вступление в силу настоящего Федерального закона</w:t>
      </w:r>
    </w:p>
    <w:p>
      <w:pPr>
        <w:pStyle w:val="Normal"/>
        <w:spacing w:lineRule="auto" w:line="480"/>
        <w:ind w:right="-3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Федеральный закон вступает в силу по истечении шести месяцев со дня его </w:t>
      </w:r>
      <w:r>
        <w:rPr>
          <w:sz w:val="28"/>
          <w:szCs w:val="28"/>
        </w:rPr>
        <w:t>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Style7"/>
        <w:spacing w:lineRule="auto" w:line="480" w:before="0" w:after="0"/>
        <w:ind w:right="-3" w:firstLine="709"/>
        <w:rPr/>
      </w:pPr>
      <w:r>
        <w:rPr>
          <w:rFonts w:cs="Times New Roman"/>
          <w:b w:val="false"/>
          <w:sz w:val="28"/>
          <w:szCs w:val="28"/>
        </w:rPr>
        <w:t>Статья 20.</w:t>
      </w:r>
      <w:r>
        <w:rPr>
          <w:rFonts w:cs="Times New Roman"/>
          <w:sz w:val="28"/>
          <w:szCs w:val="28"/>
        </w:rPr>
        <w:t xml:space="preserve"> Приведение законов и иных нормативных правовых актов в соответствие с настоящим Федеральным законом</w:t>
      </w:r>
    </w:p>
    <w:p>
      <w:pPr>
        <w:pStyle w:val="Normal"/>
        <w:numPr>
          <w:ilvl w:val="0"/>
          <w:numId w:val="3"/>
        </w:numPr>
        <w:spacing w:lineRule="auto" w:line="480"/>
        <w:ind w:left="0"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резиденту Российской Федерации и поручить Правительству Российской Федерации привести до ………… года свои нормативные правовые акты в соответствие с настоящим Федеральным законом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ругие законы и иные нормативные правовые акты, действующие на территории Российской Федерации, подлежат приведению в соответствие с настоящим Федеральным законом в течение трех месяцев со дня вступления его в силу.</w:t>
      </w:r>
    </w:p>
    <w:p>
      <w:pPr>
        <w:pStyle w:val="Normal"/>
        <w:spacing w:lineRule="auto" w:line="48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9920"/>
        </w:tabs>
        <w:ind w:right="-3" w:firstLine="709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езидент </w:t>
      </w:r>
    </w:p>
    <w:p>
      <w:pPr>
        <w:pStyle w:val="Heading9"/>
        <w:tabs>
          <w:tab w:val="clear" w:pos="9920"/>
        </w:tabs>
        <w:ind w:right="-3" w:firstLine="709"/>
        <w:rPr>
          <w:szCs w:val="28"/>
        </w:rPr>
      </w:pPr>
      <w:r>
        <w:rPr>
          <w:szCs w:val="28"/>
        </w:rPr>
        <w:t>Российской Федерации</w:t>
        <w:tab/>
        <w:tab/>
        <w:tab/>
        <w:t xml:space="preserve">                      В.В.Путин</w:t>
      </w:r>
    </w:p>
    <w:sectPr>
      <w:footerReference w:type="default" r:id="rId2"/>
      <w:footerReference w:type="first" r:id="rId3"/>
      <w:type w:val="nextPage"/>
      <w:pgSz w:w="12240" w:h="15840"/>
      <w:pgMar w:left="1559" w:right="1276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920" w:leader="none"/>
      </w:tabs>
      <w:ind w:right="-3" w:firstLine="567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6">
    <w:name w:val="Глава"/>
    <w:basedOn w:val="Heading1"/>
    <w:qFormat/>
    <w:pPr>
      <w:numPr>
        <w:ilvl w:val="0"/>
        <w:numId w:val="0"/>
      </w:numPr>
      <w:spacing w:lineRule="auto" w:line="240" w:before="240" w:after="0"/>
      <w:ind w:hanging="0"/>
      <w:outlineLvl w:val="9"/>
    </w:pPr>
    <w:rPr>
      <w:rFonts w:cs="Arial"/>
      <w:bCs/>
      <w:kern w:val="2"/>
      <w:sz w:val="24"/>
      <w:szCs w:val="24"/>
    </w:rPr>
  </w:style>
  <w:style w:type="paragraph" w:styleId="Style7">
    <w:name w:val="Статья"/>
    <w:basedOn w:val="Heading1"/>
    <w:qFormat/>
    <w:pPr>
      <w:numPr>
        <w:ilvl w:val="0"/>
        <w:numId w:val="0"/>
      </w:numPr>
      <w:suppressAutoHyphens w:val="true"/>
      <w:spacing w:lineRule="auto" w:line="240" w:before="240" w:after="0"/>
      <w:ind w:hanging="0"/>
      <w:outlineLvl w:val="9"/>
    </w:pPr>
    <w:rPr>
      <w:rFonts w:cs="Arial"/>
      <w:bCs/>
      <w:kern w:val="2"/>
      <w:sz w:val="24"/>
      <w:szCs w:val="24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isok">
    <w:name w:val="spisok"/>
    <w:basedOn w:val="Bodytext"/>
    <w:qFormat/>
    <w:pPr>
      <w:tabs>
        <w:tab w:val="left" w:pos="720" w:leader="none"/>
        <w:tab w:val="left" w:pos="993" w:leader="none"/>
      </w:tabs>
      <w:ind w:left="720" w:hanging="360"/>
    </w:pPr>
    <w:rPr/>
  </w:style>
  <w:style w:type="paragraph" w:styleId="BodyText1">
    <w:name w:val="Body Text1"/>
    <w:basedOn w:val="Normal"/>
    <w:qFormat/>
    <w:pPr>
      <w:widowControl w:val="false"/>
      <w:jc w:val="both"/>
    </w:pPr>
    <w:rPr>
      <w:sz w:val="28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ind w:firstLine="54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32">
    <w:name w:val="Маркированный список 3"/>
    <w:basedOn w:val="Normal"/>
    <w:qFormat/>
    <w:pPr>
      <w:tabs>
        <w:tab w:val="left" w:pos="720" w:leader="none"/>
        <w:tab w:val="left" w:pos="900" w:leader="none"/>
      </w:tabs>
      <w:spacing w:before="0" w:after="120"/>
      <w:ind w:left="720" w:hanging="0"/>
      <w:jc w:val="both"/>
    </w:pPr>
    <w:rPr>
      <w:rFonts w:ascii="Arial" w:hAnsi="Arial" w:cs="Arial"/>
      <w:sz w:val="18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Normal3">
    <w:name w:val="LO-Normal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567" w:right="-3" w:hanging="0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5:31:00Z</dcterms:created>
  <dc:creator>Reanimator 98</dc:creator>
  <dc:description/>
  <cp:keywords/>
  <dc:language>en-US</dc:language>
  <cp:lastModifiedBy>EVIgnatov</cp:lastModifiedBy>
  <cp:lastPrinted>2005-08-26T14:04:00Z</cp:lastPrinted>
  <dcterms:modified xsi:type="dcterms:W3CDTF">2005-10-11T12:29:00Z</dcterms:modified>
  <cp:revision>19</cp:revision>
  <dc:subject/>
  <dc:title>Проект Федерального закона</dc:title>
</cp:coreProperties>
</file>