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риложение 2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атье 5,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демиологического благополучия на территории Российской Федерации»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технический</w:t>
        <w:tab/>
        <w:t xml:space="preserve"> регламент</w:t>
      </w:r>
    </w:p>
    <w:p>
      <w:pPr>
        <w:pStyle w:val="Con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ЕЛЬНО ДОПУСТИМЫЕ КОНЦЕНТРАЦИИ (ПДК) ЗАГРЯЗНЯЮЩИХ ВЕЩЕСТВ 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АТМОСФЕРНОМ ВОЗДУХЕ НАСЕЛЕННЫХ МЕСТ</w:t>
      </w:r>
    </w:p>
    <w:p>
      <w:pPr>
        <w:pStyle w:val="Con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аблица 1</w:t>
      </w:r>
    </w:p>
    <w:p>
      <w:pPr>
        <w:pStyle w:val="Normal"/>
        <w:autoSpaceDE w:val="false"/>
        <w:rPr/>
      </w:pPr>
      <w:r>
        <w:rPr/>
        <w:tab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856"/>
        <w:gridCol w:w="2788"/>
        <w:gridCol w:w="1440"/>
        <w:gridCol w:w="1440"/>
        <w:gridCol w:w="1620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щества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CAS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у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ДК мг/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Лимити-рующий показа-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д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Класс опас-ност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макси-мальная ра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средне-суточн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96"/>
        <w:gridCol w:w="1856"/>
        <w:gridCol w:w="2788"/>
        <w:gridCol w:w="1440"/>
        <w:gridCol w:w="1440"/>
        <w:gridCol w:w="1620"/>
        <w:gridCol w:w="10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сектин С  (смесь  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мектинов A1a,  A2a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a,  B2a,  А1в,   А2в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в, В2в) /по авермектину В1а/  (10Е, 4Т, 16Е, 2Z)-(1R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S,S,6S,6R,8R,12S, 20R,21R,24S)-6-[(S)-s</w:t>
            </w:r>
            <w:r>
              <w:rPr>
                <w:sz w:val="28"/>
                <w:szCs w:val="28"/>
              </w:rPr>
              <w:t>ес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бутил</w:t>
            </w:r>
            <w:r>
              <w:rPr>
                <w:sz w:val="28"/>
                <w:szCs w:val="28"/>
                <w:lang w:val="en-US"/>
              </w:rPr>
              <w:t>]-21,24-</w:t>
            </w:r>
            <w:r>
              <w:rPr>
                <w:sz w:val="28"/>
                <w:szCs w:val="28"/>
              </w:rPr>
              <w:t>гидрокси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S,11,13,22-</w:t>
            </w:r>
            <w:r>
              <w:rPr>
                <w:sz w:val="28"/>
                <w:szCs w:val="28"/>
              </w:rPr>
              <w:t>тетраме</w:t>
            </w:r>
            <w:r>
              <w:rPr>
                <w:sz w:val="28"/>
                <w:szCs w:val="28"/>
                <w:lang w:val="en-US"/>
              </w:rPr>
              <w:t xml:space="preserve">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-2-оксо-3,7,19-триоксатетрацикло-[16,61]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О22,2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коза-0,14,16,22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траен-6-спиро-2-(5,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гидро-2Н-пиран)-12-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-2,6-дидеокси-4-2-(2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дидеокси-3-0-метил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рабиногексапиранозил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-0-метиларабиногек-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апиранозид            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7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ириди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1-56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дикарбонамид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77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а диоксид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02-44-0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ная кислота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97-37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зот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) оксид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02-43-9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т трифторид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3-54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лканы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12-19 /в пересчет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/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-1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6-40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илбензол линейный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бензолсульфо кислот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С10-16диметиламины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С17-20диметиламины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илдифенилоксиды   (смесь  высших   моно-, ди-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алкилзамещенных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ениловых эфиров)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килсульфат натрия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3    (действующе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- кальци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хлорацетат)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юминий триоксид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4-28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алюминий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осиликаты (цеолиты;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олитовые туфы)*(1)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обенз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-53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минобут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73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Амино-2,2,6,6-тетраметилпипериди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768-62-4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мино-1,3,5-триметил- бензо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-05-1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(4-Аминофенил)-1Н-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1-86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мидазол-5-ами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мино-3-хлор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42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ClN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Амино-4-хлор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47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N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Аминоэтанол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-43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ы алифатические С10-16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ы   алифатические</w:t>
            </w:r>
            <w:r>
              <w:rPr>
                <w:sz w:val="28"/>
                <w:szCs w:val="28"/>
                <w:lang w:val="en-US"/>
              </w:rPr>
              <w:t xml:space="preserve"> C</w:t>
            </w:r>
            <w:r>
              <w:rPr>
                <w:sz w:val="28"/>
                <w:szCs w:val="28"/>
              </w:rPr>
              <w:t xml:space="preserve">15-20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иак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4-41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ний гум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Аммоний   молибда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молибден/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27-67-7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Mo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ний нитрат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84-52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моний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7-54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оксидисульф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моний сульф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7783-20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ний хлорид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25-02-9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l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мофос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35-97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локс-100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илокс-200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ин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4-42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AsH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льдег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7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нгидр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24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Ацетоксибензойная    кислота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78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арий и  его  соли (ацетат, нитрат, нитрит,   хлорид) /в пересчете на барий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  карбон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3-77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барий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цитраци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5-87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елково-витаминный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 /по белку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ензальдег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52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амид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21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/а/пире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32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мкг/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лацет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-11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лбензо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-51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лкарбинол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51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Бензилметил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0-47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 (нефтяной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32-32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рнистый)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углерод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овая  фрак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й  смол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скоростного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олиза бурых угле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углерод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ин сланцевый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/в пересчете на углерод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Н,3Н-Бензо[1,2-с:4,5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-32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']дифуран-1,3,5,7-тетро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л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-43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-1,4-дикарбонова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21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а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лсульфонилхлорид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09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(2-Бензотиазолилтио)м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-77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фолин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2-</w:t>
            </w:r>
            <w:r>
              <w:rPr>
                <w:sz w:val="28"/>
                <w:szCs w:val="28"/>
              </w:rPr>
              <w:t xml:space="preserve">Бензотиазон-2-тиол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9-30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(2Н-Бензотриазол-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0-22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ил-4-метилгидрокси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ллий  и ег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01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/в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ериллий/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ресметри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9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2,4-Бис(1,1-диметилп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-34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  <w:lang w:val="en-US"/>
              </w:rPr>
              <w:t>Cl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ил)феокси]ацетилхлори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с(4-хлордифенил)три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-32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l5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метилкарбин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с(4-хорфенил)сульфо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07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-Бис-4-хлорфенилэтанол             смесь с 4-хлорфенил-2,4,5-трихлорфенилазосульфидом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72-20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фенил - 25%  смесь  с 1,1'-оксидибензолом   - 75%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4-13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•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м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6-45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ромбензол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86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бут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65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ромбутановая кислот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58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Br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гекс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25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гепт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9-04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ром-1-гидрокси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-56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ром-1-гидрокси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-20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4 - Бром-1-гидроксибензол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41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дек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-29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Бром-4-[(диметиламино) метил] -5-гидрокси-1-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2-[(фенилтио)ме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л]-1Н-индол-3-карбок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т гидрохлорид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707-23-8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  <w:lang w:val="en-US"/>
              </w:rPr>
              <w:t>Br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•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Н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ированные    алканы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 xml:space="preserve">10-13     </w:t>
            </w:r>
            <w:r>
              <w:rPr>
                <w:sz w:val="28"/>
                <w:szCs w:val="28"/>
              </w:rPr>
              <w:t>(бромдекан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%;  бромундекан 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9%;  бромдодекан 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  19,7%;    примеси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-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 xml:space="preserve">13    </w:t>
            </w:r>
            <w:r>
              <w:rPr>
                <w:sz w:val="28"/>
                <w:szCs w:val="28"/>
              </w:rPr>
              <w:t>-  17-20%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контроль по бромундекану/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-3-метилбута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82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-3-метилпропа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77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-2-метоксибензол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8-57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нафтали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-11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-3-нитро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-79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Br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ром-4-нитрофен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93-52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Br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пент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53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ромпроп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94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ромпроп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26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-1,3-дие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99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97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аль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72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овая кислота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92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-1-ол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-36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утанти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79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х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(-4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-1-е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98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-2-еналь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73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)-Бут-2-ендиоат  натрия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105-55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)-Бут-2-ендиовая     кислот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17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-3-ен-2-о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94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лацетат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86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Бутилбензолсульфамид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22-84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Бутилдитиокарбонат   кал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1-58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KO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л-2-метилпроп-2-еноат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-88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лпроп-2-ено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41-32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Бутилтиобензтиа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4-17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анадий  пентоксид (пыль)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4-62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ещества</w:t>
            </w:r>
            <w:r>
              <w:rPr>
                <w:sz w:val="28"/>
                <w:szCs w:val="28"/>
                <w:u w:val="single"/>
              </w:rPr>
              <w:t>*(2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мут окс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4-76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2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ьфрам триоксид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4-35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рин  /по специфическому белку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лерген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гидро-1Н-азепи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49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гидро-2Н-азепин-2-о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-60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(2альфа,3а альфа, 4бета, 7бета, 7абета)-(2,3,3а,4,7, 7альфа)-Гексагидро-2,4,5,6,7,8,8-гептахлор-4,7-метаноинде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51-60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,3а,4,5,6-Гексагидро-8-циклогексил-1-Н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азино(3,2,1-гамма,к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азол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9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декафторгепта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5-57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кис(циано-С)-фер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38-43-8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Fe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• 4/3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8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(4-)   железа   (3+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(3:4)(ОС-6-11)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кис(циано-С)фер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943-58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Fe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4-)тетракалия  (ОС-6-11)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кис(циано-С)фер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46-66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е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-)трикалия (ОС-6-11)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тетрамин-2-хлорэтилфосф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576-33-3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Cl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н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54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наль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-25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новая кислота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-62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н-1-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27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тиурам  (50% тиурам,  30% гексахлорбензол, 20%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лнитель)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фторбензол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2-56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фторпропе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-15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3,4,7,7-Гексахлорбицикло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2,1)гептен-2,5,6-би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ксиметил) сульфит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-29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7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3,4,5,6-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-73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6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хлорциклогекса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хлорэта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72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6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-1-е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2-41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8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илацет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-92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вет (окситетрациклин-5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тетрамин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;  дибазол  -  0,07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 - до 100%)  /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циклину/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6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птаналь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71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пт-1-е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2-76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   диоксид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0-53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Ge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германий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бром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35-10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Н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Гидроксибензамид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-45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-Гидрокси-1,3-бензок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91-65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тиол-2-о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ксибензол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95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ксиметил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9-77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месь изомеров о-, м-, п-)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Гидроксипентан-2-о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1-73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идроксипропан-1,2,3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-92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карбоновая кислота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[(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] (Гидроксипропил)-б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декстрин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904-74-4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Гидрокси-2,4,6-триб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-79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О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бензол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(4-Гидроксифенил)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-90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9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амид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идрокси-4-хлорбенз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48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хлор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7-01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Н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циан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90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N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рин  /по специфическому белку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наль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2-31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-1,10-диовая   кислот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20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8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Диазабицикло(3,1,0) гекс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90-31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киламинопропионитри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-Диаминогекса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-09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цетат  кальция /по кальцию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-54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ацетат кобальта 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) /в         пересчете на кобальт/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цетат       ртути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47-53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0-27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5,6-Дибензантраце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-70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кг/м3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-Дибромбензол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37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броммет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95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-Дибром-1-метилбензол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43-75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бромпропа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75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бромпропан-1-ол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-13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  <w:vertAlign w:val="subscript"/>
              </w:rPr>
              <w:t>2O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-Дигидро-3,7-димети 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-67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Н-пурин-2,6-дио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-Дигидро-4-метил-2Н-пир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6302-35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гидросульфид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3-06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Дигидротридекафтор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птилпроп-2-еноат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-Дигидро-1,3,7-три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-08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1Н-пурин-2,6-дио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7-Дигидро-1,3,4-три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0-95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•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1Н-пурин-2,6-дио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a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ат натрия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гидрофуран-2,5-дио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31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гидрофуран-2-о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-48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изоцианатметилбензол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471-62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йодмета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11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илами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-40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метиламино)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-69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5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иметиламинобензолы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метиланилины, ксилидины    - смесь мета-, орто- и пара-изомеров)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0-73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[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(4альфа,4а  альфа,5альфа,5а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,6бета,12а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)-4-Диметиламино)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,4,4а,5,5а,6,11,12а-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гидро-3,5,6,10,12,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а-гексагидрокси-6-метил-1,11-диоксонафтацин-2-карбоксамид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57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6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[4S-(4a</w:t>
            </w:r>
            <w:r>
              <w:rPr>
                <w:sz w:val="28"/>
                <w:szCs w:val="28"/>
              </w:rPr>
              <w:t>льфа</w:t>
            </w:r>
            <w:r>
              <w:rPr>
                <w:sz w:val="28"/>
                <w:szCs w:val="28"/>
                <w:lang w:val="en-US"/>
              </w:rPr>
              <w:t>,4a a</w:t>
            </w:r>
            <w:r>
              <w:rPr>
                <w:sz w:val="28"/>
                <w:szCs w:val="28"/>
              </w:rPr>
              <w:t>льфа</w:t>
            </w:r>
            <w:r>
              <w:rPr>
                <w:sz w:val="28"/>
                <w:szCs w:val="28"/>
                <w:lang w:val="en-US"/>
              </w:rPr>
              <w:t xml:space="preserve">, 5a,5a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льфа,6бета,  12а альфа)-4-Диметиламино)- 1,4,4а,5,5а,6,11,12а-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гидро-3,5,6,10,12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а-гексагидрокси-6-метил-1,11-диоксонафтацин-2-карбоксамид гидрохлорид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58-46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• 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Н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6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(4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льфа,4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льфа,5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льфа,6бета,  12а альфа)]-4-(Диметиламино)-1,4,4а,5,5а, 6, 11,12а-октагидро-3,6,10,12,12а-пентагидрокси-6-метил-1,11-диоксонафтацен-2-карбоксамид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54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6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(Диметиламино)этанол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01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ац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тамид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-19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6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бензол    (смесь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0-20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-, м-, п- изомеров)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метилбенз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-47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-Диметилбенз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38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-Диметилбенз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06-42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бензол-1,2-дика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-11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7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бензол-1,3-</w:t>
            </w:r>
            <w:r>
              <w:rPr>
                <w:szCs w:val="28"/>
              </w:rPr>
              <w:t>дикак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9-93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бензол-1,4-</w:t>
            </w:r>
            <w:r>
              <w:rPr>
                <w:szCs w:val="28"/>
              </w:rPr>
              <w:t>дикак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-61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3-Диметилбутан-2-о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97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гексан-1,6-ди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7-93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-Диметилгидроксибензол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6-26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-Диметил-(1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-68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Р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идрокси-2,2,2-трихло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этил)фосфонат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ил-(1,1-диметил-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94-26-4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оксобутил) фосфонат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-Диметил-1,3-диокс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-15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илдисульфид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-92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Диметил-0-(2-диэти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32-96-7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о-6-метилпиримиди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л-4)тиофосфат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0-Диметил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[2-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51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ламино)-2-оксоэтил]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иофосфат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,О-Диметил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[2-[[1-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5-23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2-(метиламино)-2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оэтил]тио]этилтиофосф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Диметил-0-(3-ме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-14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нитрофенил)фосфат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0-Ди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40-82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ф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милк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ил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ти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oc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т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Диметил-0-(4-нитро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-00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ил)тиофосфат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[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(2альфа,5альфа, 6бета)] -3,3-Диметил-7-оксо-6-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фенилацетил)амино]-4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-1-азабицикло[3,2,0]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-2-карбоновая    кисло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-33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илпентандиоат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9-40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илсульфид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18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'-[3-(1,1,2,2-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pa</w:t>
            </w:r>
            <w:r>
              <w:rPr>
                <w:sz w:val="28"/>
                <w:szCs w:val="28"/>
              </w:rPr>
              <w:t>фт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эт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)ф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ил] к</w:t>
            </w:r>
            <w:r>
              <w:rPr>
                <w:sz w:val="28"/>
                <w:szCs w:val="28"/>
                <w:lang w:val="en-US"/>
              </w:rPr>
              <w:t>ap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ми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954-37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-Диметил-1-(1Н-1,2,4-триа-зол-1-ил)-1-(4-хлорфенокси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-2-ол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19-65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Cl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-Диметил-3-(3-триф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4-17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метилфенил)карбамид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'-(2,4-Диметилфенил)-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89-61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[[(2,4-диметилфенил)им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о]метил]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тилмета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мидамид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ф</w:t>
            </w:r>
            <w:r>
              <w:rPr>
                <w:sz w:val="28"/>
                <w:szCs w:val="28"/>
                <w:lang w:val="en-US"/>
              </w:rPr>
              <w:t>op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мид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-12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этан-1,2-дика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65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1-Диметилэтил)бенз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-65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0-Диметил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-этилмер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-15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тоэтилдитиофосфат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метоксимета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87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льфа-[3-[[2-(3,4-Диметокси фенил)этил]метиламино] пропил]-3,4-диметокси-альфа-(1-метилэтил) -бензацетонитрил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хлорид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-11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• 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Н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7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ксины  /в  пересчете на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autoSpaceDE w:val="false"/>
              <w:rPr/>
            </w:pPr>
            <w:r>
              <w:rPr>
                <w:sz w:val="28"/>
                <w:szCs w:val="28"/>
              </w:rPr>
              <w:t xml:space="preserve">2,3,7,8-тетрахлордибензо-1,4-диоксин/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6-01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5*(3)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г/м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4-Дитиобисморфоли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03-34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'-Дитиодибензотиа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-78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тордихлорметан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71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C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тормет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10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Дифтор-1,2,2-трихлорэт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торхлормета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45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Cl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6-Дихлораминобензол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8-31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4-Дихлораминобензол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95-76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хлормет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9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,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-Дихлор-1,4-нафтохино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-80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хлорпропа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87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8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-Дихлорпроп-1-е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2-75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3-Дихлорпроп-1-е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88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7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хлорфтормета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43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хлорэта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300-21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циклогексиламина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95-24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ClN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растворимая соль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циклогексиламин  нитри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29-91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этенилбензол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/по этилстиролу/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1-74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этилами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89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иэтиламино)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-66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-(Диэтил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мин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(2,6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-78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0 • </w:t>
            </w:r>
            <w:r>
              <w:rPr>
                <w:sz w:val="28"/>
                <w:szCs w:val="28"/>
                <w:lang w:val="en-US"/>
              </w:rPr>
              <w:t>ClH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м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илф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ил)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мид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дрохлор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-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этиламино) этанти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38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[(диметоксифосфи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-75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тиоил)тио]бутандиоат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этил-3-метилбензами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91-67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ртуть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7-4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ь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Диэтил-0-(3,5,6-три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21-88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пирид-2-ил)тиофосф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,0-Диэтил-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(6-хлорбе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0-17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Cl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оксазонилин-3-метил)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иофосфат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Диэтилхлортиофосф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4-04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Cl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,6,10-Додекатетрие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30-32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ецилбензол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01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Железо  триоксид*(4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9-37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е2О3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пересчете на железо/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Железо   сульфат*(4)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0-78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Fe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7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железо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Железо трихлорид*(4)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05-08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l3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железо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а сланцевая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ензофуран-1,3-дион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85-44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ута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28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утилацетат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19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прена  олигомеры (димеры)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796-44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0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-Иминобис (этиламин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40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ибитор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есно-смоляной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гонки  /контроль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енолу/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дий 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 тринит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65-14-0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n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индий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Йод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53-56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дииод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0-80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d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адм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 динитрат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22-68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d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адм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 дихлорид 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08-64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dC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адм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 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6-19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адм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 сульф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90-84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d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адм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лий карбон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4-08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лий сульфат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8-80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й хлор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7-40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lK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триКальций диборат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01-61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ий дигидрооксид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5-62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ий динитр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24-37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ий карбон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-3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С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рб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амид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-13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щевина /по аллергену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альт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0-48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 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7-96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О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обальт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   сульф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26-24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o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кобальт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"Дон-52"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изопропанол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ь  органически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08778-72-9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3</w:t>
            </w:r>
            <w:r>
              <w:rPr>
                <w:sz w:val="28"/>
                <w:szCs w:val="28"/>
                <w:lang w:val="en-US"/>
              </w:rPr>
              <w:t>CuN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6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ый бирюзовый К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тель  органический активный синий 2КТ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Cu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aO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ь  органически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ный черный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тель  органический прямой черный 2С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6428-38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ь  органически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50-21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хромовый черный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учие  компоненты смеси душистых  веществ и эфирных     масел, содержащиеся в выбросах предприятий парфюмерно-косметической промышленности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й дихлорат гидрат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26-21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  <w:lang w:val="en-US"/>
              </w:rPr>
              <w:t>Mg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й окс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9-48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MgO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ная  зол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электростанций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ванадий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  и ег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/в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 марганец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) оксид/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 дихлор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7-39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медь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ь оксид /в пересчете на медь/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7-38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uO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сульф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39-64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u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медь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сульфит  (1:1)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13-02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медь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хлор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8-89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lCu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медь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орант  (смесь: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 арбонат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, сульфат -  79%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ний   диоксид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%, магний оксид 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;  железо   оксид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6% и др.)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прин бактериальный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ркаптоэтанол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24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S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овая кислота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-18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ол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56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нтиол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93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х  10(-6)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ами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89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етиламино)бензол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61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тил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-альфа-аспар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2839-47-0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ил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-фенилалани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етилацетат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20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ацетиле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99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цетилен-алленова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кция: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метилацетилену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смеси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бензо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-58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бенз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88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бензолсульфонат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8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бута-1,3-дие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79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бут-2-ен-1-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75-87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бут-3-ен-2-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-18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Метилбутил)-2-гидро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-20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ибензоат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[1-(бутилкарбомоил)-1Н-бензимидазол-2-ил] карбам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04-35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2-гидроксибенз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-36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5,5-диметил-2,4-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957-17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ксогексаноат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4,4-диметил-3-оксопентан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107-14-7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2-(2,2-диметилэ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60-63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ил)-2,2-диметилцик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ропанкарбон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дихлорацет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-5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3-(2,2-дихлорэте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898-95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)-2,2-диметилциклоп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анкарбон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енбутандиовая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-65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а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-Метилендигидразид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7-15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дин-4-карбоновой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ы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Метиленоксетан-2-о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4-82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Метилентетрагидро-2Н- пир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838-71-8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карбаматнафталин-1-ола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-25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4-метилбензоат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-75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2-метилпроп2-еноат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62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2-0-(1-метилпро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)метилфосфоноксипро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-2-еноат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[6-Метил-2-(1-метилэтил) пиримидин-1-ил]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-диэтил- тиофосф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3-41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-2-метоксипропа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4-04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пентаноат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4-24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Метил-2-пентанол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11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Метилпентан-2-он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10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Метилпент-1-е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1-37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8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ент-2-енал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3-36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ропаналь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84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ропан-1-ол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83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роп-1-е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-11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проп-2-ено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-33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роп-2-еновая кислота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41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(2-Метилпропил)дитио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01-46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KO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онат калия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Метилпропионитри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82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(1-Метилпропокси) этан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9-24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етил-1-фенилэтилгид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15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ероксид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етил-3-фенокси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86-14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форми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31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-Метиэтенил)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83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-Метил-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этиламино)бензол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-68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-Метил-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этиламино)бензол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-27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-Метилэтил)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82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(Метилэтил)дитиока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-92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KO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я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етилэтил-[2-(1-мети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3-21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пропил)-4,6-динитрофенил]карбон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(1-Метилэтил)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'-фенил-1,4-фенилендиами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(1-Метилэтокси)этан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59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DL</w:t>
            </w:r>
            <w:r>
              <w:rPr>
                <w:sz w:val="28"/>
                <w:szCs w:val="28"/>
              </w:rPr>
              <w:t xml:space="preserve">-Метиони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-51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Метоксибензальдегид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11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-Метоксикарбонил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4,6-диметил-1,3-пири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дин-2-ил)аминокарбо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]бензолсульфамид    кал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терм-605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ибден   и его неорганические соединения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молибден/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/   оксид, парамолибдат аммония  и др.)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,  неорганически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/в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мышьяк/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ий йод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81-82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Na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трий карбон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7-19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рб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трий перкарбонат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13-92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• 1,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трий станнат гид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8-66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олово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трий сульф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7-82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трий сульфи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57-83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ий,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-сульфатные соли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Натрий  тетраоксовольфрамат 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)  /в  пересчете  на вольфрам/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13-10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ий хлорид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47-14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lNa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фтали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-20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фталин-1,4-дио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-15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фт-2-ол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-19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ель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0-02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  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3-99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iO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никель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 растворимые соли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пересчете на никель/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 сульф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6-81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i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никель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лы   карбоновых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ислот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17-20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лы   синтетических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ых  кислот  фракци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10-16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Нитробензоатгексагид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70-73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-1Н-азепи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робенз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95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Нитрозодиметилами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-75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кг/м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Нитро-4-трифторме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-17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Cl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хлорбензол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Нитро-1-хлор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-73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Нитро-1-хлор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-73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Нитро-1-хлор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00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lNO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наналь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-19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нафторпентановая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6-90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а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,3,3,4,4,5,5-Нонаф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-28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пентан-1-ол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он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28-15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'-Оксидиэтан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46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деканоат кальция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2-23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0</w:t>
            </w:r>
            <w:r>
              <w:rPr>
                <w:sz w:val="28"/>
                <w:szCs w:val="28"/>
              </w:rPr>
              <w:t>Са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декафторокта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-34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наль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4-13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н-1-ол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87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афторметил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-64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,3,3,4,4,5,5-Октаф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5-80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пентан-1-ол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 ди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82-10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олово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дихлор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2-99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олово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651-19-4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OSn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олово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сульф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88-55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SSn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олово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оборная кислота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43-35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-1,3-дие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4-60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н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66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наль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62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новая кислота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52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н-1-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-41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н-3-о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-22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Пентантиол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66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х 10(-4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фторбензол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3-72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фторгидрокси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1-61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фторхлорбенз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-07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lF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афторэта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-33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тилацет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8-63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илены  (амилены  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67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ь изомеров)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дин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86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ин-4-карбоксигидрази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-85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ролид-2-о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6-45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(2,6-диметил-1,4-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89-69-9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иленоксид)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(хлор-2,6,6-триметилдегидроби цикло[3,1,1]гептан)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(1-этенилпирролид2-он)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3-39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аль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3-38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-1-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-23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-2-ол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63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-2-о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64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-1-тиол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03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,5 х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(-4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н-1,2,3-триилтринитрит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63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ен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-07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-2-ен-1-аль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02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-2-енилацетат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1-87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Проп-2-енилоксиэтан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-45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-2-еновая кислота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10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-2-еннитрил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13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лами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10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лацет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60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Пропил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-[4-(метилтио)фенил]-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-этилдитиофосфат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400-43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лпентаноат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-06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пропилпропан-1-амин*(5)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-84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3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оновая кислота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09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 асбестосодержащая (с содержанием хризотиласбеста до 10%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</w:t>
            </w:r>
            <w:r>
              <w:rPr/>
              <w:t>волокон  в мл воздуха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выбросов  табачных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  (с  содержанием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тина  до  2,7%)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никотин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   зерновая    /по грибам хранения/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5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 КОЕ/м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 КОЕ/м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каинита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калимагнезии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крахмала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05-25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   неорганическая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щая     двуокись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ния в %: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более  70   (динас и др.)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-20 (шамот, цемент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   цементног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 -  глина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истый сланец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енный  шлак,  песок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кер, зола кремнезем и др.)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нее  20  (доломит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цементного производства - известняк, мел, огарки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вая  смесь,   пы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хся      печ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ит и др.)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 полиметалличе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цово-цинкового производства (с содержанием  свинца  до1%)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хлопковая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итель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тно-кожевенный /п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нолу/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итель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формиантный    /п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е ацетатов/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итель  древесно-спиртовой марки А (ацетоноэфирный) /по ацетону/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ь древесно-спиртовой  марки Э (эфирноацетоновый)  /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ону/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ь  мебельны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9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толуолу)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ициклин (смесь тетрациклина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ампицина  2:1)   /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циклину/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туть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9-97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g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 амидохлорид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24-48-8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l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HgN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дийод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4-29-0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Hg</w:t>
            </w:r>
            <w:r>
              <w:rPr>
                <w:sz w:val="28"/>
                <w:szCs w:val="28"/>
                <w:vertAlign w:val="subscript"/>
              </w:rPr>
              <w:t>I2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 динитрат  гид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3-34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Hg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•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ртуть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дихлор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87-94-7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</w:rPr>
              <w:t xml:space="preserve">Hg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 нитрат  дигидр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836-60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Hg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•  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ртуть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08-53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gO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хлор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12-91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l2</w:t>
            </w:r>
            <w:r>
              <w:rPr>
                <w:sz w:val="28"/>
                <w:szCs w:val="28"/>
              </w:rPr>
              <w:t>Hg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ртуть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 и ег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39-92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ие соединен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свинец/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 сульфи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6-10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Рb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7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свинец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 ди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6-08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селен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г/м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г/м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а диокс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6-09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ная кислота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4-93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оуглеро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15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ое  моюще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о "Диксан"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ое    моюще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о "Лоск"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ое    моюще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типа "Кристалл"  на   основе алкилсульфата    натр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алкилсульфату натрия)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   моющи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"Ариель"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иф-Универсал", "Тайд"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пидар  (в 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6-64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,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,0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глерод)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      постоянног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а    на    основ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бутилфенилфосфата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ь природных меркаптанов  (в пересчетена этилмеркаптан)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х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(-5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сь транс-транс-транс-цик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-додекатетраена-1,5,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ранс-транс-цис-цикло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-декатетраена-1,5,9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3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мола легкая высокоскоростного иролиза          бурых углей*(6):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    органическому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роду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фенолам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але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ноксиметилпеницилли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%;  сульфапиридази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%; теофиллин  -  1%;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  до  100%)  /по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циллину/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4,4'-Сульфонилбис(амино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-08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л)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урьма   пентасульфи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5-04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S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пересчете на сурьму/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урьма  триоксид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9-64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сурьму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лий карбонат 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09-42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Tlx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таллий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лур диоксид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6-07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Те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теллур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ойкая прядильна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ульсия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3,9-Тетрагидро-9-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-3-(2-метил-1Н-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идазол-1-ил)-4Н-кар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л-4-он, хлоргидрат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гидрат)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614-01-4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O • СlН •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гидрофура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99-9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O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5-Тетраметил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-93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(2,2,6,6-Тетраметил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05-58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2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О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перид-4-иламино)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пропионовой    кислоты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-(2,2,6,6-тетра-ме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перид-4-ил)амид]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,6,6-Тетраметилпиперидин-4-о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6-36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 xml:space="preserve">NO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8-Тетраметил-1,3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62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-тетроксока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метилтиурамдисульфид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7-26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2,3,3-Тетрафторпропан-1-ол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-37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O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фторэтиле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-14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хлорметан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-23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C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7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хлорпропе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20-18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,2,2-Тетрахлорэта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34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этилсвинец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00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 xml:space="preserve">Pb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00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nрахлорэтиле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-18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,N,N",N"-Teтpaэтилтиy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-77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0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мдиcyльф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'-1,2,3-Tиaдиaзoл-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707-55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OS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ил-5-N-фeнилapбaмид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[[[[4-[(2-Тиозолила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-73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о)сульфонил]фенил]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]карбонил]бензойна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а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офура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02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-Триазин-2,4,6(1Н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80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Н,5Н)-триол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Н(-)1,2,4-Триазол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-88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-Триамино-1,3,5-тр иази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78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броммет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25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Br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,3-Трибромпропа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511-78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Br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,S,S-</w:t>
            </w:r>
            <w:r>
              <w:rPr>
                <w:sz w:val="28"/>
                <w:szCs w:val="28"/>
              </w:rPr>
              <w:t>Трибутилтритиофосф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-48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</w:rPr>
              <w:t>OPS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,3,3,4,4,5,5,6,6,7,7,7 -Тридекафтор-1-гептанол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-82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О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метилами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50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N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,4-Триметил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-63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пропилами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-69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 xml:space="preserve">N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рифторметил)бензол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08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хлорацетальдегид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87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С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О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хлорметан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66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Сl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,3-Трихлорпропан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-18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хлорфенолят меди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67-55-4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Cu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6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хлорфтормета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69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C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F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1,1-Трихлорэтан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-55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хлорэтиле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01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С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цикло[8,2,2,2](4,7)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33-22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дека-4,6,10,12,13,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гексае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этилами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1-44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 xml:space="preserve">N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род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33-86-4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род оксид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-08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ная  зола теплоэлектростанций* (6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 содержанием   окис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35-40%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рсностью до 3  мк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иже не менее 97%)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илметилпиридин-3-карбон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-44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илтиол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98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х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(-5)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-Фенил-1,4-фенилендиами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-54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Фенил-2-хлорэтанон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2-27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ClO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Фенилэтано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86-2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O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Феноксибензальдегид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15-51-0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9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Феноксибензил-3-(2,2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45-53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хлорвинил)-2,2-диме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лциклопропанкарбонат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Феноксибензил-цис, транс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45-53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С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(2,2-дихлорвинил)- 2,2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пропанкарбоксилат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(амбуш; корсар; пермасект)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Феноксифенилметанол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26-35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ольная  фракция легкой            смолы высокоскоростного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иролиза бурых углей*(6)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8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олы сланцевые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рит   бариевый    /в пересчете на барий/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BaFeOn (n = 8,5 - 8,6)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ррит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Mg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марганцевый  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марганец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ит марганеццинковы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Mn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Zn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марганец/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ит никельмедный 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u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Ni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никель/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ит   никельцинковы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F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Ni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Zn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0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в пересчете на цинк/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ореагент   ФЛОКР-3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по хлору/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с канифольный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рованный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контроль по канифоли/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льдегид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00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О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мид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12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NO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сфин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03-51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Р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осфор пентаоксид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4-56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-2-илметанол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00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29Н,31H-Фталоцианинат (2)-N(29),N(30),N(32)]меди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SP-4-1)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7-14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3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CuN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.-гиг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ды  неорганическ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растворимые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юминия  фторид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фторид,  натр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фторалюминат)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l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CaF,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AlF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ды  неорганически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681-49-4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NaF, Na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SiF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 растворимые   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трия фторид,  натр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ексафторидсиликат)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ые  газообразны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/в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тор/: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идрофторид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4-39-3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H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емний тетрафторид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3-61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Si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ран-2-альдегид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01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4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2-50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ацетилхлорид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-04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бензол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90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С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-Хлорбензолсульфонамид натрия гидр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7-52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ClNNa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•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лорбута-1,3-диен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6-99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C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бута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54-42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C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Хлорбут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-69-3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C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гидринстирола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иловый эфир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S-(4альфа,4а альфа,5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,6бета,12а альфа)]-7-Хлор-4-(диметиламино)-1,4,4а,5,5а,6,11,12а-октагидро-1,11-диоксонафтацен-2-кар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амид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-62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</w:rPr>
              <w:t>Cl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Хлор-3-изоцианатбензол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9-38-8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ClNO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Хлорметил)оксиран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89-8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СlO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-Хлор-N  (2-метоксиэтил)-N-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63-41-2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Cl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(2-метилфенил)ацетамид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лор-4-нитрофенол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N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Сl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лорпроп-1-ен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7-05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С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лортрифторметилбензол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-56-6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СlF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лорфенилизоцианат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-12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ClNO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15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(4-Хлорфенокси)-3,3-д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473-06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Cl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тилбутан-2-о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-(4-Хлорфенокси)-1-(1,2,4 -триазол-1-ил-3,3-диметил-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ан-2-он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121-43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Cl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циа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6-77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ClN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3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1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[(2-Хлорциклогексил)тио]-1Н-изоиндол-1,3  (3Н)-дион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939-44-5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Cl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эта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0-3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С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орэте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1-4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Сl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нцероген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 /в  пересчете  на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1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ма (VI) оксид/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зий йод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89-17-5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sI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4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Циан-3-феноксибе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315-07-8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l4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зил-3-(2,2-дихлорэте-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)-2,2-диметилциклоп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панкарбон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-(3-феноксифенил)ме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15-41-8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,3,3-тетрамети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пропанкарбонат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ан-(3-феноксифенил)метил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630-58-1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>Cl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хлор-альфа-(1-метилэ тил)фенилацетат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гексан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0-82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,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гексанол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93-0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O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6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гексанон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9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гексаноноксим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6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NO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огексиламиний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7-92-3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бонат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N-Циклoгeкcилбeнзтиaзoл-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-33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7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-cyльфeнaмид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-(Циклогексилтио)-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96-82-6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S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-изоиндол-1,3(2Н)-дион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диацетат /в пересчете на цинк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70-45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Zn • 2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O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5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инк динитрат*(7) (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79-88-6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Zn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3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цинк)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карбонат /в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86-35-9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Zn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2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чете на цинк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оксид /в пересчете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4-13-2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n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5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цинк/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нк сульфат /в пересчете на цинк/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3-02-1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SZn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8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3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коний  и его неорганические соединения /в пересчете на цирконий/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Эпоксипропан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56-9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8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оксиэта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21-8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O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3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новая кислота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-19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нол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-17-5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О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нтиол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8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х10</w:t>
            </w:r>
            <w:r>
              <w:rPr>
                <w:sz w:val="28"/>
                <w:szCs w:val="28"/>
                <w:vertAlign w:val="superscript"/>
              </w:rPr>
              <w:t>-5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ен    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-85-1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,0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енилацетат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8-05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енилбензол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42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4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02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Этенилпирролид-2-он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8-12-0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N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енсульфид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-12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S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амин  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-04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N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-Этиламинобензол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-69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N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ацетат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-78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бензол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-41-4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2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Этилгексанол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-76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O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1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Этилгексил)проп2-ен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-11-7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1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Этилдитиокарбонат кал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-89-6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КOS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5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01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пентаноат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9-82-2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3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проп-2-еноат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-88-5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07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ксиэтан    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29-7 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О 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6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Этоксиэтилпроп-2-еноат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-74-1    </w:t>
            </w:r>
          </w:p>
        </w:tc>
        <w:tc>
          <w:tcPr>
            <w:tcW w:w="2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02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 xml:space="preserve">             </w:t>
        <w:tab/>
        <w:t xml:space="preserve">       </w:t>
        <w:tab/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щества, выброс которых в атмосферный воздух запрещен</w:t>
      </w:r>
    </w:p>
    <w:p>
      <w:pPr>
        <w:pStyle w:val="ConsNormal"/>
        <w:widowControl/>
        <w:tabs>
          <w:tab w:val="clear" w:pos="708"/>
          <w:tab w:val="left" w:pos="990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994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вещества</w:t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720" w:top="1418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140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994"/>
      </w:tblGrid>
      <w:tr>
        <w:trPr>
          <w:tblHeader w:val="true"/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-Азидо-2',3'-дидезокситимидин 30516-87-1;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калоиды красавки (атропин, скополамин, белладонин, апоатропин и др.)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1-[3-[(4-Аминобутил)амино]пропил]блеомицинамид 11116-32-8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4-Амино-6,7-диметокси-2-хиназолил)-4-(2-фуроил) пиперазина гидрохлорид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Амино-N10-метилптероил глутаминовая кислота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ост-4-ен-1,17-дион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илак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ноза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цетил-1,2,3,4,6,11-гексагидро-6,11-диоксо-7-метокси-2,3,5,12-тетрагидрокси-4-[0-(2',3',6'-тридезокси-3'-амино-альфамексогексапиранозид)]нафтацен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цетокси-11-бета,17-альфа-дигидроксипрегн-4-ен-3,20-дион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-(бета-аминоэтил)дисульфид, дигидрохлорид                </w:t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,N'''-Бис-(3-хлор-2-гидроксипропил)-N',N"-диспиротрипиперазиний дихлорид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[4-Бис-(2-хлорэтил)аминофенил бутановая кислота           </w:t>
            </w:r>
          </w:p>
        </w:tc>
      </w:tr>
      <w:tr>
        <w:trPr>
          <w:trHeight w:val="1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Бутиламинобензойной кислоты 2-диметиламиноэтиловый эфир,  гидрохлорид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альфа,17бета-(Бутилиден-бис-(окси))-11,21-дигидропрегнена-</w:t>
              <w:br/>
              <w:t xml:space="preserve">1,4-диен-3,20-дион (смесь изомеров R и S 50:50)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кристина сульфат 2068-78-2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Гидроксикумарин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с-Диаминдихлорплатина (II)      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ета,21-Дигидрокси-16альфа, 17альфа-изопропилендиокси-9 альфа-фторпрегна-1,4-диен-3,20-дион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(4-гидроксикумаринил-3)уксусной кислоты этиловый эфир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-1-(3,4-Дигидроксифенил)-2-аминоэтанол гидрохлорид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,4-Дигидроксифенил)-2-изопропиламиноэтанол гидрохлорид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-1-(3,4-Дигидроксифенил)-2-метиламиноэтанол гидрохлорид (или гидротартрат)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(3,4-Дигидроксифенил)этил амин гидрохлорид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[4(2-Диметиламиноэтокси)фенил]-1-этил-1,2-дифенил этиленацитрат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идин-1,4-ди-N-окись                                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альфа,9альфа-Дифтор-16альфа,17альфа-изопропилидендиоксипрегна 1,4-диен-11бета,21-диол-3,20-дион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2,6-Дихлорфениламино)имидазолин гидрохлорид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сорубицин(14-гидроксирубомицин)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иномицин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льфа-Метил-5альфа-андростан-17бета-ол-3-он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льфа-Метил-5альфа-андростан-17бета-ол-3-он капронат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льфа-Метил-5альфа-андростан-17бета-ол-3-он пропионат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льфа-Метил-5альфа-андростан-17бета-ол-3-он энантат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зометилмочевина 684-93-5 C2H5N3O2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вомицин                                                  </w:t>
            </w:r>
          </w:p>
        </w:tc>
      </w:tr>
      <w:tr>
        <w:trPr>
          <w:trHeight w:val="1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надиен-1,4-триол-11бета,17альфа,21-дион-3,20-сукцината динатриевая соль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нен-4-ин-20-ол-17бета-он-3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гнен-4-ол-21-диона-3,20 ацетат                           </w:t>
            </w:r>
          </w:p>
        </w:tc>
      </w:tr>
      <w:tr>
        <w:trPr>
          <w:trHeight w:val="32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орален (смесь изомерных фурокумаринов псоралена и изопсоралена)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ль наркотических анальгетиков           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бета,17альфа-21-Тригидроксипрегна-1,4-диен-3,20-дион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1-Фенил-2-ацетилэтил)-4-гидроксикумарин       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-2,3-дигидро-1-метил-5-фенил-1Н-1,4-бензодиазепинон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етин, гидрохлорид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ЕЛЬНО ДОПУСТИМЫЕ КОНЦЕНТРАЦИИ (ПДК) ЗАГРЯЗНЯЮЩИХ ВЕЩЕСТВ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ТМОСФЕРНОМ ВОЗДУХЕ НАСЕЛЕННЫХ МЕС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Дополнение № 2 к таблице 1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11"/>
        <w:gridCol w:w="1714"/>
        <w:gridCol w:w="1715"/>
        <w:gridCol w:w="1715"/>
        <w:gridCol w:w="1714"/>
        <w:gridCol w:w="1715"/>
        <w:gridCol w:w="1715"/>
      </w:tblGrid>
      <w:tr>
        <w:trPr>
          <w:trHeight w:val="262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u w:val="single"/>
                <w:vertAlign w:val="superscript"/>
              </w:rPr>
              <w:t>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CA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личина ПДК (мг/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итирующ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дност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кси-м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вая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 xml:space="preserve">редне-суточная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1 -Дихлорэтилен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35-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 дихлорид (по кальцию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3-52-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таНатрий трифосф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о натрию) 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3-18-7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троаммофос </w:t>
            </w:r>
            <w:r>
              <w:rPr>
                <w:lang w:val="en-US"/>
              </w:rPr>
              <w:t>NP 36</w:t>
            </w:r>
            <w:r>
              <w:rPr/>
              <w:t xml:space="preserve">:2 </w:t>
            </w:r>
          </w:p>
          <w:p>
            <w:pPr>
              <w:pStyle w:val="Normal"/>
              <w:rPr/>
            </w:pPr>
            <w:r>
              <w:rPr/>
              <w:t>(по аммонию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ыльконвертерного производства Нижнетагильского металлургического комбинат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С вероятностью появления 2%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 (справочное)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полнению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основных синонимов, технических, торговых и фирменных названий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о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 в таб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иденхлорид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триполифосфа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continuous"/>
      <w:pgSz w:orient="landscape" w:w="16838" w:h="11906"/>
      <w:pgMar w:left="1418" w:right="1418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2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27:00Z</dcterms:created>
  <dc:creator>Kondakov</dc:creator>
  <dc:description/>
  <cp:keywords/>
  <dc:language>en-US</dc:language>
  <cp:lastModifiedBy>EVIgnatov</cp:lastModifiedBy>
  <cp:lastPrinted>2005-10-07T10:15:00Z</cp:lastPrinted>
  <dcterms:modified xsi:type="dcterms:W3CDTF">2005-10-11T09:13:00Z</dcterms:modified>
  <cp:revision>88</cp:revision>
  <dc:subject/>
  <dc:title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dc:title>
</cp:coreProperties>
</file>