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</w:rPr>
        <w:t xml:space="preserve">Приложение  </w:t>
      </w:r>
      <w:r>
        <w:rPr>
          <w:rFonts w:cs="Times New Roman" w:ascii="Times New Roman" w:hAnsi="Times New Roman"/>
          <w:b/>
          <w:bCs/>
          <w:sz w:val="22"/>
          <w:lang w:val="en-US"/>
        </w:rPr>
        <w:t>3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pacing w:lineRule="auto" w:line="480"/>
        <w:ind w:right="-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right="-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ребования  к зонам санитарной охраны источников питьевого водоснабжения.</w:t>
      </w:r>
    </w:p>
    <w:p>
      <w:pPr>
        <w:pStyle w:val="Normal"/>
        <w:ind w:right="-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целях обеспечения  безопасности  и защиты водозаборных сооружений и  питьевой воды от загрязнения  для всех проектируемых и реконструируемых централизованных систем питьевого водоснабжения устанавливаются зоны санитарной охраны централизованных систем питьевого водоснабжения, в пределах которых устанавливается особый режим  хозяйственной и иной деятельности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2. Использование водного объекта в качестве источника централизованного питьевого водоснабжения без установления зоны санитарной охраны запрещается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3. Зона санитарной охраны централизованной системы питьевого водоснабжения включает зоны санитарной охраны источников водоснабжения, водозаборных  и водопроводных сооружений и санитарно-защитную полосу водоводов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 xml:space="preserve">4. Проект зоны санитарной охраны централизованной системы питьевого водоснабжения разрабатывается на основании результатов топографических, гидрологических, гидрогеологических, инженерно-геологических и иных изысканий и исследований. 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 xml:space="preserve">5. Зона санитарной охраны водозаборных сооружений (далее – водозаборов), использующих поверхностные и подземные источники питьевого водоснабжения,  устанавливается в местах забора воды, на прилегающих к водозабору  территориях и акваториях  и состоит из трех поясов: </w:t>
        <w:tab/>
        <w:t>первого, в пределах которого устанавливается строгий  режим; второго и третьего, в пределах которых устанавливаются режимы ограничения хозяйственной и иной деятельности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6. В границах территории и акватории первого пояса зоны санитарной охраны (пояса строгого режима) запрещается пребывание посторонних лиц и осуществление деятельности, не связанной с забором, подготовкой, хранением и подачей питьевой воды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7. В границах территории и акватории второго пояса и территории третьего пояса зоны санитарной охраны (поясов ограничений) ограничивается градостроительная деятельность, запрещается строительство новых и расширение действующих промышленных и других объектов, хозяйственной и иной деятельности, создающих угрозу загрязнения воды источников питьевого водоснабжения, поверхностного стока, почв и грунтов водосборной площади поверхностных и подземных вод химическими веществами, биологическими веществами, микроорганизмами и паразитарными  патогенами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8. В границах территорий и акваторий второго пояса зоны санитарной охраны (поясов ограничений) запрещается сброс промышленных, сельскохозяйственных, городских и ливневых сточных вод, содержание в которых химических и биологических веществ, микроорганизмов и паразитарных патогенов превышает установленные требования санитарно-эпидемиологической безопасности к качеству воды в источниках питьевого водоснабжения, в том числе предельно допустимые концентрации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9. На территории водоохранной зоны, входящей во второй пояс зоны санитарной охраны запрещается: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убка леса и кустарника, кроме рубок, направленных на восстановление лесов хозяйственно-ценными древесными породами, обеспечивающих сохранение и повышение водоохранных свойств лесов, а также просек для обеспечения видимости навигационных знаков, ухода за лесом и санитарных рубок;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складов пестицидов, минеральных удобрений и горючесмазочных материалов, а также размещение мест захоронения, хранения и складирования отходов производства и потребления, кладбищ, скотомогильников, навозохранилищ, свалок мусора;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ханических мастерских, стоянок автотранспортных средств, других машин и механизмов, осуществление их мойки, ремонта и заправки топливом, устройство взлетно-посадочных полос и автодромов;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животноводческих комплексов и ферм, птицефабрик, организация летних лагерей скота, а также внесение удобрений и навоза по снежному покрову, использование в качестве удобрений необезвреженных навозосодержащих сточных вод, проведение авиационно-химических работ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10. Территория защитной прибрежной полосы должна быть залесена и залужена. На территории прибрежной защитной полосы водоохранной зоны, входящей во второй пояс зоны санитарной охраны запрещается: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ашка земель, выделение садово-огородных участков, а также участков под индивидуальное строительство, размещение дач и создание сезонных стационарных палаточных городков;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ас и создание летних лагерей скота; 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дорог и движение автотранспортных средств и тракторов, кроме специального назначения;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ирование отвалов размываемых гру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36:00Z</dcterms:created>
  <dc:creator>TZavistyaeva</dc:creator>
  <dc:description/>
  <cp:keywords/>
  <dc:language>en-US</dc:language>
  <cp:lastModifiedBy>TZavistyaeva</cp:lastModifiedBy>
  <dcterms:modified xsi:type="dcterms:W3CDTF">2005-08-25T08:47:00Z</dcterms:modified>
  <cp:revision>7</cp:revision>
  <dc:subject/>
  <dc:title>13</dc:title>
</cp:coreProperties>
</file>