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4</w:t>
      </w:r>
    </w:p>
    <w:p>
      <w:pPr>
        <w:pStyle w:val="Normal"/>
        <w:jc w:val="right"/>
        <w:rPr/>
      </w:pPr>
      <w:r>
        <w:rPr/>
        <w:t xml:space="preserve">Федерального закона «О требованиях безопасности объектов </w:t>
      </w:r>
    </w:p>
    <w:p>
      <w:pPr>
        <w:pStyle w:val="Normal"/>
        <w:jc w:val="right"/>
        <w:rPr/>
      </w:pPr>
      <w:r>
        <w:rPr/>
        <w:t>технического регулирования, необходимых для обеспечения санитарно-эпидемиологического благополучия на территории Российской Федерации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                                                                               </w:t>
      </w:r>
      <w:r>
        <w:rPr/>
        <w:t>специальный технический регламен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безопасности работы с микроорганизмам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I - 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групп патогенности и гельминтами</w:t>
      </w:r>
    </w:p>
    <w:p>
      <w:pPr>
        <w:pStyle w:val="Normal"/>
        <w:ind w:firstLine="709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1. Область приме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1. Требования обязательны для выполнения всеми организациями/учреждениями (лабораториями) на территории Российской Федерации независимо от их ведомственной принадлежности и форм собственности, проводящими работу с ПБА:</w:t>
      </w:r>
    </w:p>
    <w:p>
      <w:pPr>
        <w:pStyle w:val="Normal"/>
        <w:ind w:firstLine="709"/>
        <w:jc w:val="both"/>
        <w:rPr/>
      </w:pPr>
      <w:r>
        <w:rPr>
          <w:bCs/>
        </w:rPr>
        <w:t>I - I</w:t>
      </w:r>
      <w:r>
        <w:rPr>
          <w:bCs/>
          <w:lang w:val="en-US"/>
        </w:rPr>
        <w:t>I</w:t>
      </w:r>
      <w:r>
        <w:rPr>
          <w:bCs/>
        </w:rPr>
        <w:t xml:space="preserve"> группы патогенност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иагностические, экспериментальные и производственные работ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ЦР-диагностику - (этап обработки и подготовки проб) </w:t>
      </w:r>
      <w:r>
        <w:rPr/>
        <w:t>*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иагностические исследования на холеру и ботулинический токсин, выполняемые с целью профилактики этих инфекц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иммунологические (серологические) исследования по обнаружению в крови людей антигенов микроорганизмов I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патогенности (без накопления возбудителя) и/или антител к ни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экспериментальные и производственные работы с вакцинными (аттенуированными) штаммами возбудителей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I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группы патогенности.</w:t>
      </w:r>
    </w:p>
    <w:p>
      <w:pPr>
        <w:pStyle w:val="Normal"/>
        <w:ind w:firstLine="709"/>
        <w:jc w:val="both"/>
        <w:rPr/>
      </w:pPr>
      <w:r>
        <w:rPr>
          <w:bCs/>
        </w:rPr>
        <w:t>I группы патогенност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иагностические и экспериментальные исследо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ммунологические (серологические) исследования с ПБА II группы патогенности без накопления возбудите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сследования по контролю качества продукции на наличие санитарно-показательных микроорганизмов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3. Требования правил направлены на охрану здоровья персонала и обеспечение защиты окружающей среды при работе с микроорганизмами и гельминтами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патог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</w:t>
      </w:r>
      <w:r>
        <w:rPr>
          <w:b/>
          <w:bCs/>
          <w:color w:val="000080"/>
        </w:rPr>
        <w:t xml:space="preserve">. </w:t>
      </w:r>
      <w:r>
        <w:rPr>
          <w:b/>
          <w:bCs/>
        </w:rPr>
        <w:t xml:space="preserve">Требования к организации работы с </w:t>
      </w:r>
      <w:r>
        <w:rPr>
          <w:b/>
        </w:rPr>
        <w:t>ПБА</w:t>
      </w:r>
      <w:r>
        <w:rPr>
          <w:b/>
          <w:bCs/>
        </w:rPr>
        <w:t xml:space="preserve"> I - 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 патогенно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.Общие требова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бота с ПБА может проводиться только в </w:t>
      </w:r>
      <w:r>
        <w:rPr/>
        <w:t>лабораториях,</w:t>
      </w:r>
      <w:r>
        <w:rPr>
          <w:color w:val="000000"/>
        </w:rPr>
        <w:t xml:space="preserve"> имеющих разрешение, выданное в установленном порядке; разрешение выдается Главным государственным санитарным врачом административной территории на срок до 5 лет. Оно утрачивает силу при передислокации или перепланировке лаборатории, а также может быть аннулировано при нарушениях требований биологической безопас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2. Требования к помещениям и оборудованию лабораторий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1. Лаборатории, работающие с ПБА, должны располагаться в отдельно стоящем здании или изолированной части здания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2.2.2. Размещение лабораторий микробиологического профиля в жилых зданиях запрещ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* Для подразделений, не входящих в состав микробиологических лаборатор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Производственные лаборатории, проводящие работу с </w:t>
      </w:r>
      <w:r>
        <w:rPr/>
        <w:t>ПБА</w:t>
      </w:r>
      <w:r>
        <w:rPr>
          <w:color w:val="000000"/>
        </w:rPr>
        <w:t xml:space="preserve"> I - II групп патогенности, должны располагаться в отдельно стоящих зданиях, не связанных с производственными помещениями или изолированном блоке здания, имеющем отдельный вход, а </w:t>
      </w:r>
      <w:r>
        <w:rPr/>
        <w:t>производственные лаборатории,</w:t>
      </w:r>
      <w:r>
        <w:rPr>
          <w:color w:val="000000"/>
        </w:rPr>
        <w:t xml:space="preserve"> работающие с ПБА I группы, могут располагаться в изолированном блоке производственного корпус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Диагностические </w:t>
      </w:r>
      <w:r>
        <w:rPr/>
        <w:t>лаборатории</w:t>
      </w:r>
      <w:r>
        <w:rPr>
          <w:color w:val="000000"/>
        </w:rPr>
        <w:t>, проводящие исследования с ПБА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патогенности, должны иметь 2 входа: один - для сотрудников, другой - для доставки материала на исследование. (Допускается получение материала через передаточное окно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лабораториях научно-исследовательских учреждений, проводящих </w:t>
      </w:r>
      <w:r>
        <w:rPr/>
        <w:t>экспериментальные исследования с ПБА I - I</w:t>
      </w:r>
      <w:r>
        <w:rPr>
          <w:lang w:val="en-US"/>
        </w:rPr>
        <w:t>I</w:t>
      </w:r>
      <w:r>
        <w:rPr/>
        <w:t xml:space="preserve"> групп патогенности, а также</w:t>
      </w:r>
      <w:r>
        <w:rPr>
          <w:color w:val="000000"/>
        </w:rPr>
        <w:t xml:space="preserve"> в производственных лабораториях допускается наличие одного вх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5. Лаборатория должна быть обеспечена водопроводом, канализацией, электричеством, отоплением и вентиляци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помещения лаборатории должны иметь естественное и искусственное освещение в зависимости от вида работ в соответствии с требованиями действующих нормативных докум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6. Помещения лаборатории должны быть разделены на </w:t>
      </w:r>
      <w:r>
        <w:rPr/>
        <w:t>"заразную" и "чистую" зоны. Планировочные решения и размещение оборудования</w:t>
      </w:r>
      <w:r>
        <w:rPr>
          <w:color w:val="000000"/>
        </w:rPr>
        <w:t xml:space="preserve"> должны обеспечивать поточность продвижения </w:t>
      </w:r>
      <w:r>
        <w:rPr/>
        <w:t>ПБА</w:t>
      </w:r>
      <w:r>
        <w:rPr>
          <w:color w:val="000000"/>
        </w:rPr>
        <w:t xml:space="preserve"> и выполнение требований настоящих требов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7. Лаборатории должны иметь набор рабочих комнат и других помещений, в соответствии с производственной мощностью и номенклатурой выполняемых исследов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8. В </w:t>
      </w:r>
      <w:r>
        <w:rPr/>
        <w:t>лабораториях,</w:t>
      </w:r>
      <w:r>
        <w:rPr>
          <w:color w:val="000000"/>
        </w:rPr>
        <w:t xml:space="preserve"> проводящих работу с ПБА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патогенности в "чистой" зоне располагаю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(гардероб) для верхней одеж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проведения подготовительных работ (препараторская, моечная, приготовление и розлив питательных сред и др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терилизационна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е с холодильной камерой или холодильниками для хранения питательных сред и диагностических препара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отдыха и приема пищ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работы с документацией и литературо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бинет заведующег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надевания рабочей одеж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собные помещ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уале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"заразной" зон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е для приема и регистрации материал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боксированные помещения или помещения, оснащенные боксами биологической безопасно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ы для проведения бактериологических исследов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ы для проведения серологических исследов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люминесцентной микроскоп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проведения зооэнтомологически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гельминтологических исследован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рмостатная комна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автоклавная для обеззара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9. </w:t>
      </w:r>
      <w:r>
        <w:rPr/>
        <w:t>В лабораториях, проводящих исследования с ПБА I группы патогенности, в "заразной" зоне располагаются</w:t>
      </w:r>
      <w:r>
        <w:rPr>
          <w:u w:val="single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посев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проведения исследований с ПБ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мната для обеззараживания и стерилиз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"чистой" зоне лаборатории располагаются необходимые помещения из соответствующего раздела, приведенного в п.2.2.8.</w:t>
      </w:r>
    </w:p>
    <w:p>
      <w:pPr>
        <w:pStyle w:val="Normal"/>
        <w:ind w:firstLine="709"/>
        <w:jc w:val="both"/>
        <w:rPr/>
      </w:pPr>
      <w:r>
        <w:rPr/>
        <w:t>2.2.10. Во вновь строящихся и реконструируемых лабораториях следует предусмотреть:</w:t>
      </w:r>
    </w:p>
    <w:p>
      <w:pPr>
        <w:pStyle w:val="Normal"/>
        <w:ind w:firstLine="709"/>
        <w:jc w:val="both"/>
        <w:rPr/>
      </w:pPr>
      <w:r>
        <w:rPr/>
        <w:t>- оборудование душевой;</w:t>
      </w:r>
    </w:p>
    <w:p>
      <w:pPr>
        <w:pStyle w:val="Normal"/>
        <w:ind w:firstLine="709"/>
        <w:jc w:val="both"/>
        <w:rPr/>
      </w:pPr>
      <w:r>
        <w:rPr/>
        <w:t>- устройство автономной приточно-вытяжной вентиляции с установкой фильтров тонкой очистки воздуха, выбрасываемого из "заразной" зоны (или оборудование этих помещений боксами биологической безопасности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11. При размещении в одном блоке нескольких профильных лабораторий общими для них могут быть - комната приема пищи, автоклавные, моечные, комнаты для приготовления питательных сред и другие вспомогательные помещения.</w:t>
      </w:r>
    </w:p>
    <w:p>
      <w:pPr>
        <w:pStyle w:val="Normal"/>
        <w:ind w:firstLine="709"/>
        <w:jc w:val="both"/>
        <w:rPr/>
      </w:pPr>
      <w:r>
        <w:rPr/>
        <w:t>2.2.12. При наличии в учреждении на одной территории нескольких лабораторий разрешается организация централизованных автоклавных и стерилизационных.</w:t>
      </w:r>
    </w:p>
    <w:p>
      <w:pPr>
        <w:pStyle w:val="Normal"/>
        <w:ind w:firstLine="709"/>
        <w:jc w:val="both"/>
        <w:rPr/>
      </w:pPr>
      <w:r>
        <w:rPr/>
        <w:t>2.2.13. В лабораториях со штатной численностью не более 2 врачей, а также в лабораториях, работающих с ПБА I группы патогенности, допускается установка в одном помещении автоклавов для обеззараживания и стерилизации. Обязательна маркировка автоклавов, столов, стеллажей и разделение движения инфекционного и чистого материала во времени.</w:t>
      </w:r>
    </w:p>
    <w:p>
      <w:pPr>
        <w:pStyle w:val="Normal"/>
        <w:ind w:firstLine="709"/>
        <w:jc w:val="both"/>
        <w:rPr/>
      </w:pPr>
      <w:r>
        <w:rPr/>
        <w:t>2.2.14. Внутренняя отделка помещений должна быть выполнена в соответствии с их функциональным назначением. Поверхность пола, стен, потолка в лабораторных помещениях "заразной" зоны должна быть гладкой, без щелей, легко обрабатываемой, устойчивой к действию моющих и дезинфицирующих средств, полы не должны быть скользкими.</w:t>
      </w:r>
    </w:p>
    <w:p>
      <w:pPr>
        <w:pStyle w:val="Normal"/>
        <w:ind w:firstLine="709"/>
        <w:jc w:val="both"/>
        <w:rPr/>
      </w:pPr>
      <w:r>
        <w:rPr/>
        <w:t>2.2.15. Окна и двери помещений "заразной" зоны лаборатории должны быть герметичны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16. Имеющаяся вытяжная вентиляция из "заразной" зоны лаборатории должна быть изолирована от других вентиляционных систем и оборудована фильтрами тонкой очистки воздух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использовании </w:t>
      </w:r>
      <w:r>
        <w:rPr/>
        <w:t>боксов биологической безопасности II класса, система вытяжной вентиляции может быть использована без установки фильтров.</w:t>
      </w:r>
    </w:p>
    <w:p>
      <w:pPr>
        <w:pStyle w:val="Normal"/>
        <w:ind w:firstLine="709"/>
        <w:jc w:val="both"/>
        <w:rPr/>
      </w:pPr>
      <w:r>
        <w:rPr/>
        <w:t>2.2.17. Эксплуатация вентиляционных устройств проводится в соответствии с Инструкцией по эксплуатации и контролю эффективности вентиляционных устройств на объектах здравоохранения.</w:t>
      </w:r>
    </w:p>
    <w:p>
      <w:pPr>
        <w:pStyle w:val="Normal"/>
        <w:ind w:firstLine="709"/>
        <w:jc w:val="both"/>
        <w:rPr/>
      </w:pPr>
      <w:r>
        <w:rPr/>
        <w:t>2.2.18. В условиях жаркого климата разрешается установка кондиционеров в рабочих комнатах и боксах. Во время работы с ПБА кондиционеры должны быть отключены.</w:t>
      </w:r>
    </w:p>
    <w:p>
      <w:pPr>
        <w:pStyle w:val="Normal"/>
        <w:ind w:firstLine="709"/>
        <w:jc w:val="both"/>
        <w:rPr/>
      </w:pPr>
      <w:r>
        <w:rPr/>
        <w:t>2.2.19. Лабораторная мебель в "заразной" зоне должна иметь</w:t>
      </w:r>
      <w:r>
        <w:rPr>
          <w:color w:val="000000"/>
        </w:rPr>
        <w:t xml:space="preserve"> покрытие, устойчивое к действию моющих и дезинфицирующих средств. Поверхность столов не должна иметь швов и трещи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20. Ширина проходов к рабочим местам или между двумя рядами выступающего оборудования должна быть не менее 1,5 метров (с учетом выступающих конструкци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21. Помещения, где проводится работа с живыми ПБА, должны быть оборудованы бактерицидными лампами в соответствии с "Методическими указаниями по применению бактерицидных ламп для обеззараживания воздуха и поверхностей в помещениях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Лампы включают после проведения влажной уборки. Вход в помещение разрешается только после проветривания не менее 30 минут. (При применении безозоновых бактерицидных ламп проветривания не требуется). Необходимо вести учет времени работы каждой лампы с отметкой в журна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22. При ориентации окон на юг необходимо предусмотреть защиту рабочих столов от попадания прямого солнечного света путем использования светозащитных пленок, жалюзи из материала, устойчивого к дезинфектан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3. На окна цокольного и первого этажей следует устанавливать металлические решетки, не нарушающие правил пожарной безопасности. Наличие </w:t>
      </w:r>
      <w:r>
        <w:rPr/>
        <w:t>охранной сигнализации не исключает необходимости их установки.</w:t>
      </w:r>
    </w:p>
    <w:p>
      <w:pPr>
        <w:pStyle w:val="Normal"/>
        <w:ind w:firstLine="709"/>
        <w:jc w:val="both"/>
        <w:rPr/>
      </w:pPr>
      <w:r>
        <w:rPr/>
        <w:t xml:space="preserve">2.2.24. Помещения </w:t>
      </w:r>
      <w:r>
        <w:rPr>
          <w:u w:val="single"/>
        </w:rPr>
        <w:t>лабораторий</w:t>
      </w:r>
      <w:r>
        <w:rPr/>
        <w:t xml:space="preserve"> должны быть непроницаемы для грызунов и насекомых.</w:t>
      </w:r>
    </w:p>
    <w:p>
      <w:pPr>
        <w:pStyle w:val="Normal"/>
        <w:ind w:firstLine="709"/>
        <w:jc w:val="both"/>
        <w:rPr/>
      </w:pPr>
      <w:r>
        <w:rPr/>
        <w:t>2.2.25. Лаборатория должна быть обеспечена средствами пожароту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3. Требования к проведению работ в лаборатории</w:t>
      </w:r>
    </w:p>
    <w:p>
      <w:pPr>
        <w:pStyle w:val="Normal"/>
        <w:ind w:firstLine="709"/>
        <w:jc w:val="both"/>
        <w:rPr/>
      </w:pPr>
      <w:r>
        <w:rPr/>
        <w:t>2.3.1. Работу с ПБА I - I</w:t>
      </w:r>
      <w:r>
        <w:rPr>
          <w:lang w:val="en-US"/>
        </w:rPr>
        <w:t>I</w:t>
      </w:r>
      <w:r>
        <w:rPr/>
        <w:t xml:space="preserve"> групп патогенности выполняют специалисты</w:t>
      </w:r>
      <w:r>
        <w:rPr>
          <w:color w:val="000000"/>
        </w:rPr>
        <w:t xml:space="preserve"> с высшим и средним специальным образованием, в соответствии с принятым каждым ведомством порядком замещения должностей, прошедшие соответствующую подготов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2. Персонал допускается к работе с ПБА только после проведения инструктажа по соблюдению требований биологической безопасности. Последующие инструктажи проводятся не реже 1 раза в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</w:t>
      </w:r>
      <w:r>
        <w:rPr/>
        <w:t>.3. Посещение "заразной" зоны лаборатории инженерно-техническим персоналом осуществляется с разрешения руководителя подразделения в сопровождении сотрудника лаборатории. Ремонтные работы проводятся после прекращения работы с ПБА и дезинфекционной обработки пола и оборудования.</w:t>
      </w:r>
    </w:p>
    <w:p>
      <w:pPr>
        <w:pStyle w:val="Normal"/>
        <w:ind w:firstLine="709"/>
        <w:jc w:val="both"/>
        <w:rPr/>
      </w:pPr>
      <w:r>
        <w:rPr/>
        <w:t>2.3.4. Приборы, оборудование и средства измерений, используемые в работе лаборатории, должны быть аттестованы, технически исправны, подвергаться метрологическому контролю в установленные сроки, иметь технический паспорт.</w:t>
      </w:r>
    </w:p>
    <w:p>
      <w:pPr>
        <w:pStyle w:val="Normal"/>
        <w:ind w:firstLine="709"/>
        <w:jc w:val="both"/>
        <w:rPr/>
      </w:pPr>
      <w:r>
        <w:rPr/>
        <w:t>На каждый прибор (установку) должны быть разработаны правила (инструкция) по их эксплуатации с учетом требований биологической безоп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5. В лаборатории должны использоваться дезинфицирующие средства, допущенные к применению в установлен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Доставка в лабораторию материала для исследования осуществляется в контейнерах, биксах или в сумках-холодильниках. Доставляемые емкости с жидкими материалами должны быть закрыты пробками, исключающими выливание содержимого во время транспортирования. Дно контейнеров, содержащих емкости с </w:t>
      </w:r>
      <w:r>
        <w:rPr/>
        <w:t>ПБА</w:t>
      </w:r>
      <w:r>
        <w:rPr>
          <w:color w:val="000000"/>
        </w:rPr>
        <w:t xml:space="preserve"> должно быть покрыто адсорбирующим материалом (марлевая салфетка, ткань, вата и пр.). Не допускается доставка материала в хозяйственных сумках, чемоданах, портфелях и других предметах личного 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7. Прием и разборка материала, доставленного на исследование, проводится с соблюдением мер предосторожности. Персонал диагностических лабораторий должен использовать маску и резиновые перчатки. Емкости с ПБА помещаются на поднос или лоток, покрытый многослойной марлевой салфеткой, смоченной дезинфицирующим раст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8. </w:t>
      </w:r>
      <w:r>
        <w:rPr/>
        <w:t>В боксированных помещениях "заразной" зоны лаборатории (или в боксах биологической безопасности) проводятся:</w:t>
      </w:r>
    </w:p>
    <w:p>
      <w:pPr>
        <w:pStyle w:val="Normal"/>
        <w:ind w:firstLine="709"/>
        <w:jc w:val="both"/>
        <w:rPr/>
      </w:pPr>
      <w:r>
        <w:rPr/>
        <w:t>- работа с животными (заражение, вскрытие);</w:t>
      </w:r>
    </w:p>
    <w:p>
      <w:pPr>
        <w:pStyle w:val="Normal"/>
        <w:ind w:firstLine="709"/>
        <w:jc w:val="both"/>
        <w:rPr/>
      </w:pPr>
      <w:r>
        <w:rPr/>
        <w:t>- содержание инфицированных животных;</w:t>
      </w:r>
    </w:p>
    <w:p>
      <w:pPr>
        <w:pStyle w:val="Normal"/>
        <w:ind w:firstLine="709"/>
        <w:jc w:val="both"/>
        <w:rPr/>
      </w:pPr>
      <w:r>
        <w:rPr/>
        <w:t>- центрифугирование ПБА, сушка, дезинтеграция, другие операции с вероятным образованием аэрозоля;</w:t>
      </w:r>
    </w:p>
    <w:p>
      <w:pPr>
        <w:pStyle w:val="Normal"/>
        <w:ind w:firstLine="709"/>
        <w:jc w:val="both"/>
        <w:rPr/>
      </w:pPr>
      <w:r>
        <w:rPr/>
        <w:t>- заражение культуры клеток и куриных эмбрионов;</w:t>
      </w:r>
    </w:p>
    <w:p>
      <w:pPr>
        <w:pStyle w:val="Normal"/>
        <w:ind w:firstLine="709"/>
        <w:jc w:val="both"/>
        <w:rPr/>
      </w:pPr>
      <w:r>
        <w:rPr/>
        <w:t>- приготовление суспензий;</w:t>
      </w:r>
    </w:p>
    <w:p>
      <w:pPr>
        <w:pStyle w:val="Normal"/>
        <w:ind w:firstLine="709"/>
        <w:jc w:val="both"/>
        <w:rPr/>
      </w:pPr>
      <w:r>
        <w:rPr/>
        <w:t>- работа с лиофилизированными ПБА;</w:t>
      </w:r>
    </w:p>
    <w:p>
      <w:pPr>
        <w:pStyle w:val="Normal"/>
        <w:ind w:firstLine="709"/>
        <w:jc w:val="both"/>
        <w:rPr/>
      </w:pPr>
      <w:r>
        <w:rPr/>
        <w:t>- работа по ведению коллекционных штаммов.</w:t>
      </w:r>
    </w:p>
    <w:p>
      <w:pPr>
        <w:pStyle w:val="Normal"/>
        <w:ind w:firstLine="709"/>
        <w:jc w:val="both"/>
        <w:rPr/>
      </w:pPr>
      <w:r>
        <w:rPr/>
        <w:t>2.3.9. Во время работы двери боксов и предбоксников должны быть закрыты. Выход из бокса во время проведения работы запрещается. Бокс должен быть оснащен средствами сигнализации на случай ава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Заражение животных в боксах проводится в присутствии двух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При пипетировании необходимо пользоваться только резиновыми грушами или автоматическими устройств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Бактериологическая петля должна быть замкнута в непрерывное кольцо и иметь плечо длиной не более 6 см. Допускается использование одноразовых, промышленно изготовленных петель с большей длиной плеч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13. Перед использованием посуда, пипетки, оборудование, шприцы и т.д. должны быть проверены на целостность и исправн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14. При исследованиях сывороток крови людей на обнаружение антигена или определение антител к возбудителям I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патогенно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бота проводится в отдельном помещении (комната, бокс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работа проводится только с использованием неинфекционных (не содержащих живого возбудителя) антигенов (диагностикумов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отделение сыворотки крови центрифугированием должно проводиться в боксированном помещении или боксе биологической безопасности.</w:t>
      </w:r>
    </w:p>
    <w:p>
      <w:pPr>
        <w:pStyle w:val="Normal"/>
        <w:ind w:firstLine="709"/>
        <w:jc w:val="both"/>
        <w:rPr/>
      </w:pPr>
      <w:r>
        <w:rPr/>
        <w:t>2.3.15. Работу по лиофилизации ПБА I - I</w:t>
      </w:r>
      <w:r>
        <w:rPr>
          <w:lang w:val="en-US"/>
        </w:rPr>
        <w:t>I</w:t>
      </w:r>
      <w:r>
        <w:rPr/>
        <w:t xml:space="preserve"> групп патогенности</w:t>
      </w:r>
      <w:r>
        <w:rPr>
          <w:color w:val="000000"/>
        </w:rPr>
        <w:t xml:space="preserve"> проводят в соответствии с нормативными документ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6. Ампулы с высушенными ПБА вскрывают стерильно над подносом или лотком с марлевой салфеткой, пропитанной дезинфицирующим раствором. Верхний конец ампулы нагревают над пламенем горелки, снимают парафин, затем кусочком стерильной ваты, смоченным в стерильной воде, осторожно прикасаются к оттянутому концу ампулы для образования трещины. Той же влажной ватой обводят вокруг носика ампулы. После образования круговой (или не полностью круговой) трещины конец ампулы накрывают марлевой салфеткой или ватой и обламывают пинцет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7. По окончании работы все объекты, содержащие ПБА, должны быть убраны в хранилища (холодильники, термостаты, шкафы и т.д.); в обязательном порядке проводится дезинфекция рабочих поверхностей сто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8. Использованные пипетки полностью (вертикально) погружаются в дезинфицирующий раствор, избегая образования в каналах пузырьков воздух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9. Остатки ПБА, использованная посуда, твердые отходы из </w:t>
      </w:r>
      <w:r>
        <w:rPr/>
        <w:t>"заразной" зоны лаборатории должны собираться в закрывающиеся емкости и передаваться в автоклавную или дезинфицироваться на месте. Слив необеззараженных жидкостей в канализационную сеть запрещается.</w:t>
      </w:r>
    </w:p>
    <w:p>
      <w:pPr>
        <w:pStyle w:val="Normal"/>
        <w:ind w:firstLine="709"/>
        <w:jc w:val="both"/>
        <w:rPr/>
      </w:pPr>
      <w:r>
        <w:rPr/>
        <w:t>2.3.20. Перенос ПБА и использованной посуды для обеззараживания</w:t>
      </w:r>
      <w:r>
        <w:rPr>
          <w:color w:val="000000"/>
        </w:rPr>
        <w:t xml:space="preserve"> должен осуществляться в закрывающихся емкостях, исключающих инфицирование во время транспортир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21. Пробирки и флаконы со сгустками крови обеззараживаются только с использованием дезинфицирующего раствора. При погружении в дезинфицирующий раствор емкостей со сгустками крови необходимо соблюдать осторожность. Емкость берут анатомическим пинцетом так, чтобы одна его бранша вошла немного внутрь, и погружают ее в наклонном положении до полного заполнения раствором. При правильном погружении воздушных пузырей не образуется, и емкость опускается на дно. После погружения всех емкостей пинцет обеззараживаю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22. После завершения работы помещение "заразной" зоны лаборатории запирается и опечатывается. При наличии коллекции культур микроорганизмов дополнительно опечатываются их хранилища. Опечатывание и снятие печатей производят сотрудники лаборатории, имеющие разрешение руководителя лаборатории (подразделен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23. Хранение ПБА, их учет, передача, транспортирование и уничтожение в порядке, установленно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24. Правила внутреннего распорядка лабораторий должны составляться на основании настоящих требований и утверждаться руководителем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5. Прием посетителей, хранение пищевых продуктов, прием пищи разрешается только в специально отведенных местах в </w:t>
      </w:r>
      <w:r>
        <w:rPr/>
        <w:t>"чистой" зоне</w:t>
      </w:r>
      <w:r>
        <w:rPr>
          <w:color w:val="000000"/>
        </w:rPr>
        <w:t xml:space="preserve"> лаборато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26. Вынос из лаборатории оборудования, лабораторной или хозяйственной посуды, реактивов, инструментов и др. производится только после их дезинфекции и с разрешения ее руковод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27. Использование материалов и средств личной гигиены, раздражающих кожу, запреща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8. В </w:t>
      </w:r>
      <w:r>
        <w:rPr/>
        <w:t>"заразной" зоне лаборатории запрещается:</w:t>
      </w:r>
    </w:p>
    <w:p>
      <w:pPr>
        <w:pStyle w:val="Normal"/>
        <w:ind w:firstLine="709"/>
        <w:jc w:val="both"/>
        <w:rPr/>
      </w:pPr>
      <w:r>
        <w:rPr/>
        <w:t>- оставлять после окончания работы на рабочих местах нефиксированные мазки или посуду с ПБ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ипетировать ртом, переливать жидкий инфекционный материал через край сосуда (пробирки, колбы, флакона и др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хранить верхнюю одежду, головные уборы, обувь, зонты, хозяйственные сумки, косметику и т. п., а также продукты пит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урить, пить в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ставлять без надзора рабочее место во время выполнения любого вида работ с ПБ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ливать жидкие отходы (инфицированные жидкости, исследуемый материал и т.д.) в канализацию без предварительного обеззаражива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далять необеззараженные сгустки крови из пробирок, флаконов вытряхивани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9. Допускается в одном и том же помещении поочередное проведение </w:t>
      </w:r>
      <w:r>
        <w:rPr/>
        <w:t xml:space="preserve">диагностических и экспериментальных исследований </w:t>
      </w:r>
      <w:r>
        <w:rPr>
          <w:color w:val="000000"/>
        </w:rPr>
        <w:t>после проведения дезинфекции помещения, приборов и оборуд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30. Все сотрудники, работающие с ПБА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патогенности, должны находиться на диспансерном наблюдении. Периодические медицинские осмотры проводятся в соответствии с действующими приказ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1. При появлении у сотрудника симптомов, характерных для инфекционной болезни, вызываемого возбудителем, с которым он работал, сотрудник обязан поставить в известность руководителя лаборато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2. У сотрудников лабораторий, проводящих серологические исследования на ВИЧ инфекцию и гепатиты В и С, ежегодно проводятся контрольные исследования на наличие соответствующих антигенов (антител) в сыворотке крови.</w:t>
      </w:r>
    </w:p>
    <w:p>
      <w:pPr>
        <w:pStyle w:val="Normal"/>
        <w:ind w:firstLine="709"/>
        <w:jc w:val="both"/>
        <w:rPr/>
      </w:pPr>
      <w:r>
        <w:rPr/>
        <w:t>2.4. Дополнительные требования при проведении работ с гидатидозным и альвеолярным эхинококкам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Экспериментальные работы со стробилярной (ленточной) стадией гидатидозного и альвеолярного эхинококков разрешаются лишь в течение 2 недель с момента орального заражения животных протосколексами парази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боты со зрелыми яйцами ленточной стадии указанных эхинококков должны проводиться в </w:t>
      </w:r>
      <w:r>
        <w:rPr/>
        <w:t>боксах биологической безопасности</w:t>
      </w:r>
      <w:r>
        <w:rPr>
          <w:color w:val="000000"/>
        </w:rPr>
        <w:t xml:space="preserve"> не ниже II клас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5. Требования к проведению работ с аэрозолям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1. Аэрозольные камеры (установки) должны размещаться в </w:t>
      </w:r>
      <w:r>
        <w:rPr/>
        <w:t>боксированных помещениях "заразной" зоны. Непосредственно к боксу с</w:t>
      </w:r>
      <w:r>
        <w:rPr>
          <w:color w:val="000000"/>
        </w:rPr>
        <w:t xml:space="preserve"> аэрозольной камерой должны примыкать боксы для содержания инфицированных животных и их вскрытия. Все боксы должны сообщаться посредством передаточных шлюз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2. Боксы для размещения аэрозольной камеры, содержания животных и их вскрытия должны быть оборудованы механической приточно-вытяжной вентиляцией с фильтрами тонкой очистки воздуха, иметь дублирующий двигатель на вытяжке с автоматическим переключе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них должно поддерживаться разряжение 2 - 4 мм водяного столба или вытяжка должна преобладать над притоком не менее чем на 15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3. После установки фильтры для очистки воздуха должны быть проверены на проскок и произведены замеры их сопроти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4. В период эксплуатации замеры сопротивления фильтров должны проводиться ежеквартально с отметкой в специальном журна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5. Смена фильтров должна проводиться при увеличении их сопротивления на 50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6. Конструкция аэрозольной камеры должна обеспечивать постоянное разряжение внутри ее не менее 4 мм водяного столба и оборудована системой очистки (деконтаминации) воздух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7. Проверка аэродинамической установки на возможность проникновения аэрозоля в воздух помещения проводится ежегодно с применением тест-микроб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8. Пусковые кнопки вентиляции должны быть оборудованы световым сигна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9. Внутренняя отделка боксов для установки аэрозольной камеры, содержания животных и их вскрытия (полы, стены, потолок) должны выдерживать систематическое проведение аэрозольной дезинфекционной обработк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5.10. Работа на аэрозольной камере с зараженными животными должна проводиться в противочумном костюме I * типа (пижама или комбинезон, халат, носки, тапочки, шапочка) с использованием перчаток и ватно-марлевых повязок или респираторов типа "лепесток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11. Защитная одежда должна сниматься и замачиваться в дезинфицирующем растворе в предбоксн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5.12. Перед каждым проведением работ на аэрозольной установке должен быть проведен осмотр установки и системы вентиляции с составлением заключения об их готовности к рабо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13. В каждом подразделении должна быть составлена и утверждена руководителем учреждения подробная инструкция о порядке проведения работ на аэрозольной установке и с зараженными животными с учетом требований </w:t>
      </w:r>
      <w:r>
        <w:rPr/>
        <w:t>биологической безопасности, а также с изложением мероприятий, проводимых при локализации и ликвидации аварий.</w:t>
      </w:r>
    </w:p>
    <w:p>
      <w:pPr>
        <w:pStyle w:val="Normal"/>
        <w:ind w:firstLine="709"/>
        <w:jc w:val="both"/>
        <w:rPr/>
      </w:pPr>
      <w:r>
        <w:rPr/>
        <w:t>2.6. Требования к порядку использования средств индивидуальной защиты (СИЗ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 Сотрудники лабораторий должны быть обеспечены медицинскими халатами, пижамами (комбинезонами), шапочками, сменной обувью и другими средствами индивидуальной защиты в зависимости от характера выполняемых работ и в соответствии с действующими норм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2. Рабочая одежда и обувь должны быть индивидуальными, соответствовать размерам работающих и храниться отдельно от личной одеж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3. При проведении исследований в </w:t>
      </w:r>
      <w:r>
        <w:rPr/>
        <w:t>боксированных помещениях производится смена медицинского халата на противочумный или хирургический, доходящий до нижней трети голени. Дополнительно используются резиновые перчатки, тапочки и, при необходимости, респираторы (маски).</w:t>
      </w:r>
    </w:p>
    <w:p>
      <w:pPr>
        <w:pStyle w:val="Normal"/>
        <w:ind w:firstLine="709"/>
        <w:jc w:val="both"/>
        <w:rPr/>
      </w:pPr>
      <w:r>
        <w:rPr/>
        <w:t>2.6.4. При приготовлении суспензий органов и при заражении животных дополнительно к СИЗ, указанным в п.2.6.3., используется защитный экран</w:t>
      </w:r>
      <w:r>
        <w:rPr>
          <w:color w:val="000000"/>
        </w:rPr>
        <w:t xml:space="preserve"> или очки.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2.6.5. Смена рабочей одежды должна проводиться по мере загрязнения, но не реже 1 раза в неделю.</w:t>
      </w:r>
    </w:p>
    <w:p>
      <w:pPr>
        <w:pStyle w:val="Normal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 xml:space="preserve">2.6.6. Перед сдачей в стирку защитная одежда должна быть обеззаражена </w:t>
      </w:r>
    </w:p>
    <w:p>
      <w:pPr>
        <w:pStyle w:val="Normal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>2.6.7. Работники, проводящие отлов грызунов, сбор членистоногих, а также другие полевые работы с дикими позвоночными животными и членистоногими, должны быть обеспечены защитной одеждой, соответствующей сезону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.7. Требования к проведению зоологической и энтомологической работы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</w:rPr>
        <w:t xml:space="preserve">2.7.1. Орудия лова и другой инструмент, соприкасающийся в процессе работы с грызунами и членистоногими (капканы, давилки, ленты для вылова эктопаразитов, пробирки, мешочки и т. д.), следует перевозить и переносить в закрытой таре. Доставку орудий лова и полевого материала в лабораторию осуществляют специально выделенным транспортом, в сопровождении лица, знакомого с требованиями </w:t>
      </w:r>
      <w:r>
        <w:rPr/>
        <w:t>биологической безопасности.</w:t>
      </w:r>
    </w:p>
    <w:p>
      <w:pPr>
        <w:pStyle w:val="Normal"/>
        <w:spacing w:lineRule="auto" w:line="232"/>
        <w:ind w:firstLine="709"/>
        <w:jc w:val="both"/>
        <w:rPr>
          <w:color w:val="000000"/>
        </w:rPr>
      </w:pPr>
      <w:r>
        <w:rPr>
          <w:color w:val="000000"/>
        </w:rPr>
        <w:t>Хранить орудия лова, так же как и добытый полевой материал, необходимо в специальных местах, недоступных для посторонних ли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</w:t>
      </w:r>
    </w:p>
    <w:p>
      <w:pPr>
        <w:pStyle w:val="Normal"/>
        <w:ind w:firstLine="709"/>
        <w:jc w:val="both"/>
        <w:rPr/>
      </w:pPr>
      <w:r>
        <w:rPr/>
        <w:t>*    в прежней классификации - костюм IV тип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2. Добытых зверьков при необходимости умерщвляют непосредственно в капкане путем сдавления шеи корнцангом или тигельными щипцами. Трупы для безопасности транспортирования складывают в бязевые мешочки, а последние - в отсадники, ящики или брезентовые (клеенчатые) мешочки. Бязевые мешочки для исключения рассеивания членистоногих плотно завязывают дважды (второй раз через подвернутый край мешочка) и доставляют в лабораторию для исслед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3. Живых грызунов помещают в металлические или обитые изнутри оцинкованным железом отсадники или ящики. Членистоногих для паразитологического и микробиологического исследования доставляют в пробирках, закрытых ватно-марлевыми пробками, помещенных в металлические пеналы, или в толстостенных стеклянных флаконах с притертыми пробками, помещенных в бязевые мешоч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4. Грызунов, добытых мертвыми, после освобождения из мешочков очесывают, добытых живыми обрабатывают инсектицидами в отсадник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5.5. Дезинсекцию и дезинфекцию бязевых мешочков, в которых были доставлены зверьки и прочий материал, производят после каждого их использовани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6. Дезинфекцию орудий лова и других инструментов проводят ежедневно по окончании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7.7. Определение вида членистоногих, лабораторное исследование (приготовление суспензии и ее посев) проводят в комнате для зооэнтомологических работ. Членистоногих перед определением иммобилизуют парами эфира, раскладывают на широком предметном стекле и просматривают в сухом виде под микроскоп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рассмотрении членистоногих живыми в капле воды под покровным стеклом, предметное стекло помещают в чашку Петри для исключения загрязнения столика микроскопа стекающей со стекла жидкостью. После окончания работы чашки Петри и стекла погружают в дезинфицирующий раствор. Во избежание разбрызгивания жидкости при приготовлении суспензии клещей, их необходимо перед растиранием разрезать ножницами под прикрытием крышки от чашки Петри или большой ворон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8. Съемку шкурок и приготовление коллекционных тушек со зверьков, пойманных в районах, где возможна или протекает эпизоотия, проводят следующим образо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8.1. При изготовлении коллекционных тушек для учебных целей зверьков необходимо предварительно выдержать в 10%-ном растворе формалина. Время экспозиции определяется, исходя из размеров зверька и скорости проникновения формалина в ткани (1 см в сутки); работу с фиксированными в формалине зверьками можно проводить в любом служебном помещении; защитный костюм не регламентируе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7.8.2. При изготовлении тушек для научных целей, когда воздействие формалина недопустимо, зверька перед съемкой шкурки опускают на 10 - 15 мин в 5%-ный раствор лизола, а снятую шкурку снова опускают на 3 ч в раствор лизола, после чего очищают ее от жира, обмывают и обрабатывают с внутренней стороны мышьяковистым натрием; череп либо выдерживают в формалине, либо дезинфицируют кипячением. Снятие шкурки с грызуна проводят с соблюдением требований </w:t>
      </w:r>
      <w:r>
        <w:rPr/>
        <w:t>биологической безопасности</w:t>
      </w:r>
      <w:r>
        <w:rPr>
          <w:color w:val="000000"/>
        </w:rPr>
        <w:t xml:space="preserve"> в помещении для работы с зараженными животными.</w:t>
      </w:r>
    </w:p>
    <w:p>
      <w:pPr>
        <w:pStyle w:val="Normal"/>
        <w:ind w:firstLine="709"/>
        <w:jc w:val="both"/>
        <w:rPr/>
      </w:pPr>
      <w:r>
        <w:rPr/>
        <w:t>2.8. Требования к порядку отлова, транспортирования и содержания диких позвоночных животных и членистоногих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. Порядок отлова, транспортирования, вывоза и содержания диких позвоночных животных и членистоногих на энзоотичных территориях по чуме, геморрагическим лихорадкам и другим особо опасным природно-очаговым инфекциям  проводится в порядке установленно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2. На неэнзоотичной территории по чуме и другим особо опасным природно-очаговым инфекциям отлов и содержание позвоночных животных и кровососущих членистоногих должен осуществляться при строгом соблюдении настоящих прави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3. Перед началом работы по отлову диких позвоночных животных и членистоногих начальник эпидотряда (экспедиции) должен получить справку из территориального управления Роспотребнадзора об отсутствии в районе предполагаемого отлова за последние три года эпизоотий и случаев заболевания людей природно-очаговыми инфекция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8.4. Ответственность за </w:t>
      </w:r>
      <w:r>
        <w:rPr/>
        <w:t>соблюдение правил биологической безопасности при проведении отлова диких животных и их содержания</w:t>
      </w:r>
      <w:r>
        <w:rPr>
          <w:color w:val="000000"/>
        </w:rPr>
        <w:t xml:space="preserve"> возлагается на руководителя (начальника) эпидотряда (экспедиц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5. Диких животных и членистоногих, отловленных в природе, перед вывозом в научные и другие учреждения выдерживают в карантине. Карантинный виварий может быть организован на базе временного эпидотряда (экспедиции) или стационарного учреждения. Продолжительность карантина - 1 месяц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6. Помещения карантинного вивария и инсектария должны быть изолированы от других помещений и защищены от проникновения грызунов и насеком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7. Ответственность за соблюдение правил безопасной работы в карантинном виварии и помещении для работы с членистоногими возлагается на начальника эпидотряда (экспедици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8.8. Доставленные в карантинный виварий зверьки должны быть освобождены от членистоногих и пересажены в чистые металлические или стеклянные банки с плотными сетчатыми крышками. Очес животных и уход за ними в течение карантина проводят с соблюдением требований </w:t>
      </w:r>
      <w:r>
        <w:rPr/>
        <w:t>биологической безопас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9. В случае обнаружения павшего зверька необходимо провести бактериологическое (вирусологическое) и серологическое исследование труп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8.10. При обнаружении инфекционной или паразитарной болезни среди животных срок карантина продлевают на один месяц, считая со дня регистрации гибели последнего животного. В случае массового падежа всех животных забивают, а виварий тщательно дезинфицир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1. Трупы павших или забитых животных обеззаражива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2. Здоровых животных по истечении срока карантина транспортируют к месту дальнейшего ис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3. Членистоногих содержат в специальном помещении (инсектарии) в садках или банках, исключающих их рассеива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4. Посуду и инструменты, применяемые при работе с членистоногими, дезинфицир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5. В виварии и инсектарии учет движения диких позвоночных животных и членистоногих ведут в специальном журнале с указанием места и даты вылова, результатов исследования и карантиниз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8.16. Передача диких позвоночных животных и членистоногих из вивария или инсектария в другие учреждения возможна только по разрешению руководителя организации. Разрешается выдача животных только из числа родившихся в чистом вива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9. Требования к обеззараживанию материала и уборке помещени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9.1. Дезинфекцию различных объектов при работе </w:t>
      </w:r>
      <w:r>
        <w:rPr/>
        <w:t>с ПБА</w:t>
      </w:r>
      <w:r>
        <w:rPr>
          <w:color w:val="000000"/>
        </w:rPr>
        <w:t xml:space="preserve">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патогенности проводят в соответствии с настоящими  требованиями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2. Методы и средства обеззараживания определяются в каждом отдельном случае в зависимости от вида ПБА и характера обеззараживаемого материа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3. В лаборатории должен храниться минимум недельный запас дезинфицирующих средст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4. Вновь поступающие на склад серии дезинфицирующих средств необходимо контролировать на содержание действующего вещ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5. Дезинфицирующие растворы готовит лаборант или дезинфектор. На емкости с дезинфицирующим раствором должно быть указано его название, концентрация и дата пригото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6. Автоклавирование производится персоналом, имеющим свидетельство об окончании специальных к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аличии централизованной автоклавной, ответственность за обеззараживание несет заведующий автоклавн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7. Контроль работы автоклавов осуществляют в порядке установленном действующим законодательство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8. Перенос материала для обеззараживания внутри подразделения производится в специальных емкостях (баках, ведрах, биксах с крышками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9.9. Текущая уборка помещений проводится ежедневно влажным способом после окончания </w:t>
      </w:r>
      <w:r>
        <w:rPr/>
        <w:t>рабочего дня: в "чистой" зоне лаборатории с применением моющих средств, в "заразной" зоне с применением дезинфекта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10. Уборочный инвентарь должен быть промаркирован отдельно для "чистой" и "заразной" зон. Перенос его из зоны в зону не допускае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11. В боксовых помещениях должна проводиться еженедельная генеральная уборка с применением дезинфицирующих средств путем протирания поверхности мебели, приборов, аппаратов, а также стен (на высоту до 2 метров). После влажной уборки включают бактерицидные ламп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9.12. Стеклянные поверхности бактерицидных ламп следует протирать ветошью, смоченной спиртом, не реже 1 раза в нед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 Мероприятия при локализации и ликвидации последствий аварий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. При </w:t>
      </w:r>
      <w:r>
        <w:rPr/>
        <w:t xml:space="preserve">авариях работу с ПБА </w:t>
      </w:r>
      <w:r>
        <w:rPr>
          <w:color w:val="000000"/>
        </w:rPr>
        <w:t>немедленно прекращают, ставят в известность руководителя лаборатории или лицо, его замещающее, и принимают следующие мер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се открытые части тела обрабатывают дезинфицирующим раствором или 70%-ным спирто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 попадании инфекционного материала на слизистые оболочки их немедленно обрабатывают: глаза - 1%-ным раствором борной кислоты, несколькими каплями 1%-ного раствора азотнокислого серебра или струей воды; в нос закапывают, а рот и горло прополаскивают 0,05%  раствором марганцовокислого калия или 1%-ным раствором борной кисло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При аварии, связанной с ранением или другим повреждением кожных покровов, перчатки (если работа проводилась в них) обрабатываются дезраствором, снимаются, из ранки выдавливается кровь, руки обрабатываются 70%-ным спиртом, затем моются водой с мылом, ранка смазывается раствором й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3. Проводится обеззараживание места аварии. По окончании работ защитная одежда замачивается в дезинфицирующем растворе. Все сотрудники, находившиеся в зоне аварии, должны принять душ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4. При аварии во время работы на центрифуге крышку медленно открывают только через 30 - 40 мин (после оседания аэрозоля). Центрифужные стаканы и разбитое стекло помещают в дезинфицирующий раствор, поверхность крышки, внутренние части центрифуги, ее наружную поверхность дезинфицируют. Дезинфекция центрифуги проводится после отключения ее от электросе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При </w:t>
      </w:r>
      <w:r>
        <w:rPr/>
        <w:t>аварии с разбрызгиванием ПБА</w:t>
      </w:r>
      <w:r>
        <w:rPr>
          <w:color w:val="000000"/>
        </w:rPr>
        <w:t>, лица, находившиеся в помещении, где произошла авария, покидают помещение, обрабатывают открытые части тела и слизистые, замачивают СИЗ в дезинфицирующем растворе, принимают душ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роприятия по ликвидации последствий аварии осуществляют сотрудники лаборатории, одетые в противочумный (хирургический) халат, косынку, сапоги (галоши, пластиковые бахилы), резиновые перчатки, очки и респиратор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роведении дезинфекции способом орошения в </w:t>
      </w:r>
      <w:r>
        <w:rPr/>
        <w:t>качестве СИЗ органов дыхания используются респираторы марки РУ-60 М или РПГ-68 с патроном, соответствующим применяемому дезинфектанту, или противогаз типа ГП-5.</w:t>
      </w:r>
    </w:p>
    <w:p>
      <w:pPr>
        <w:pStyle w:val="Normal"/>
        <w:ind w:firstLine="709"/>
        <w:jc w:val="both"/>
        <w:rPr/>
      </w:pPr>
      <w:r>
        <w:rPr/>
        <w:t>3.6. О происшедшей аварии и проведенных мероприятиях руководитель лаборатории направляет докладную записку на имя руководителя организации и председателя комиссии по контролю соблюдения требований биологической безопасности, в которой указывает час и дату</w:t>
      </w:r>
      <w:r>
        <w:rPr>
          <w:color w:val="000000"/>
        </w:rPr>
        <w:t xml:space="preserve"> происшедшей аварии, ее характер, перечисляет сотрудников, находившихся на месте аварии, в том числе лиц, проводивших дезинфекционные мероприятия, а также принятые ме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7. В лабораториях для ликвидации последствий аварии, а также профилактики возможного поражения персонала, необходимо иметь: аптечку для оказания экстренной медицинской помощи, запас дезинфицирующих средств, СИЗ, емкости для замачивания СИЗ, гидропульт или автомакс, которые хранятся в специально отведенном мес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аптечке экстренной помощи должны находиться: 70%-ный этиловый спирт, раствор йода, сухие навески марганцовокислого калия, азотнокислого серебра и борной кислоты, которые в случае аварии можно растворить в мерном объеме дистиллированной воды, стерильная дистиллированная вода, глазные пипетки, ножницы, перевязочные средства, бактерицидный пластыр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лабораториях НИИ, проводящих исследования с микроорганизмами I –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групп патогенности с измененными свойствами, должен быть запас средств для проведения экстренной профилактики и лечения (антибиотики, сыворотки, иммуноглобулины и др.) на 2 - 4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ветственным за комплектование аптечки экстренной медицинской помощи является руководитель подразд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8. За лицами, находившимися в помещении, где произошла авария, устанавливается медицинское наблюдение на срок инкубационного пери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9. В лаборатории должен быть журнал регистрации </w:t>
      </w:r>
      <w:r>
        <w:rPr/>
        <w:t>аварий</w:t>
      </w:r>
      <w:r>
        <w:rPr>
          <w:color w:val="000000"/>
        </w:rPr>
        <w:t>, где отмечается: дата, время, место, характер аварии, фамилия, имя и отчество лиц, находившихся непосредственно в зоне ее воздействия, а также проведенные мероприятия.</w:t>
      </w:r>
    </w:p>
    <w:p>
      <w:pPr>
        <w:pStyle w:val="Normal"/>
        <w:ind w:firstLine="709"/>
        <w:jc w:val="both"/>
        <w:rPr/>
      </w:pPr>
      <w:r>
        <w:rPr/>
        <w:t>4. Организация контроля выполнения требований биологической безопас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1. Санитарно-эпидемиологический надзор за выполнением требований настоящих правил в подразделениях, работающих с ПБА, осуществляют территориальные управления Роспотребнадз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2. В организации, работающей с </w:t>
      </w:r>
      <w:r>
        <w:rPr/>
        <w:t>ПБА, создается</w:t>
      </w:r>
      <w:r>
        <w:rPr>
          <w:color w:val="000000"/>
        </w:rPr>
        <w:t xml:space="preserve"> комиссия по контролю соблюдения требований </w:t>
      </w:r>
      <w:r>
        <w:rPr/>
        <w:t>биологической безопасност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3. Текущий контроль  выполнения требований настоящих правил осуществляется руководителем лаборатории или лицом, назначенным приказом по учрежд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Классификация патогенных для человека микроорганизмов </w:t>
      </w:r>
    </w:p>
    <w:p>
      <w:pPr>
        <w:pStyle w:val="Normal"/>
        <w:ind w:firstLine="709"/>
        <w:jc w:val="center"/>
        <w:rPr>
          <w:highlight w:val="magenta"/>
        </w:rPr>
      </w:pPr>
      <w:r>
        <w:rPr>
          <w:b/>
          <w:bCs/>
        </w:rPr>
        <w:t>I - 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 патогенности</w:t>
      </w:r>
      <w:r>
        <w:rPr/>
        <w:t>*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Бактерии  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Риккетсии 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Эрлихии (подсемейство Ehrlichiae, сем. Rickettsiaceae)             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Грибы     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Простейшие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Вирусы    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Хламидии                                                          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Яды биологического происхождения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* по мере открытия новых возбудителей инфекционных болезней списки будут постоянно добавлятьс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актерии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Aerobac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erogenes</w:t>
            </w:r>
            <w:r>
              <w:rPr>
                <w:color w:val="000000"/>
              </w:rPr>
              <w:t xml:space="preserve">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тер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cill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eus</w:t>
            </w: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щевой токсикоинфекц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cteroid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бсцессов легких, бактерием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rel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щевого спирохетоз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t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ronchiseptica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нхосептико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rdet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apertussis</w:t>
            </w:r>
            <w:r>
              <w:rPr>
                <w:color w:val="000000"/>
              </w:rPr>
              <w:t xml:space="preserve">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коклюш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pylobac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строэнтерита,  гингивита,                                    периодонт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Citrobact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 воспалительных   процесс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ой токсикоинфекции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ringens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зовой гангрены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vyi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pticum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istolyticum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Clostr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ifermentan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scherich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li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тер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ubacte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docarditidis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птического эндокардит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ubacte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ntum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торичных септоцемий, абсцессов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ubacte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ntricosum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Flavobacte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ningosepticum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нингита, септицем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emophil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fluenza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нингита, пневмонии, ларинг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f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vei</w:t>
            </w: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холецистита, цист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lebsi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zaenae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н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lebsi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neumoniae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он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lebsi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hinoscleromatis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склеромы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Mycobacte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бактериозов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otochromogen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otochromogen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nphotochromogen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pid grower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coplasma hominis 1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местных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оспалительных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процессов</w:t>
            </w:r>
            <w:r>
              <w:rPr>
                <w:color w:val="000000"/>
                <w:lang w:val="en-US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онии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coplasma hominis 2 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icoplasma pneumoniae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ropionibacterium avidum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епсис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бсцесс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Proteus spp.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щевой  токсикоинфекции,  сепсиса, местных воспалительных процесс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Pseudomonas aeruginosa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 воспалительных   процессов, сепсис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almon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онеллез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Serratia marcescens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х  воспалительных   процессов, сепсис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taphilococc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ищевой токсикоинфекции,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птицемии, пневмон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treptococc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онии, тонзиллита,  полиартрита, септицемии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Vibrio spp.              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рей,   пищевых   токсикоинфекций, раневых инфекций септицемий и т.д.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Vibrio parahaemolyticus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Vibr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imicu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br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luviales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Vibr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ulnificu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Vibri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ginolyticu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ersin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terocolitica</w:t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нтерита, кол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tinomyc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bus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номикоза</w:t>
            </w:r>
          </w:p>
        </w:tc>
      </w:tr>
    </w:tbl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p>
      <w:pPr>
        <w:pStyle w:val="Normal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Bordetella pertussis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клюш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Borrelia</w:t>
            </w:r>
            <w:r>
              <w:rPr/>
              <w:t xml:space="preserve"> </w:t>
            </w:r>
            <w:r>
              <w:rPr>
                <w:lang w:val="en-US"/>
              </w:rPr>
              <w:t>recurrentis</w:t>
            </w:r>
            <w:r>
              <w:rPr/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тного тиф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ampylobacter</w:t>
            </w:r>
            <w:r>
              <w:rPr/>
              <w:t xml:space="preserve"> </w:t>
            </w:r>
            <w:r>
              <w:rPr>
                <w:lang w:val="en-US"/>
              </w:rPr>
              <w:t>fetys</w:t>
            </w:r>
            <w:r>
              <w:rPr/>
              <w:t xml:space="preserve">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бсцессов, септецем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ampylobacter</w:t>
            </w:r>
            <w:r>
              <w:rPr/>
              <w:t xml:space="preserve"> </w:t>
            </w:r>
            <w:r>
              <w:rPr>
                <w:lang w:val="en-US"/>
              </w:rPr>
              <w:t>jejuni</w:t>
            </w:r>
            <w:r>
              <w:rPr/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нтерита, холецистита, септецим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lostridium</w:t>
            </w:r>
            <w:r>
              <w:rPr/>
              <w:t xml:space="preserve"> </w:t>
            </w:r>
            <w:r>
              <w:rPr>
                <w:lang w:val="en-US"/>
              </w:rPr>
              <w:t>botulinum</w:t>
            </w:r>
            <w:r>
              <w:rPr/>
              <w:t xml:space="preserve">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тулизм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lostridium</w:t>
            </w:r>
            <w:r>
              <w:rPr/>
              <w:t xml:space="preserve"> </w:t>
            </w:r>
            <w:r>
              <w:rPr>
                <w:lang w:val="en-US"/>
              </w:rPr>
              <w:t>tetani</w:t>
            </w:r>
            <w:r>
              <w:rPr/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бняк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orynebacterium</w:t>
            </w:r>
            <w:r>
              <w:rPr/>
              <w:t xml:space="preserve"> </w:t>
            </w:r>
            <w:r>
              <w:rPr>
                <w:lang w:val="en-US"/>
              </w:rPr>
              <w:t>diphteriae</w:t>
            </w:r>
            <w:r>
              <w:rPr/>
              <w:t xml:space="preserve">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фтер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Erysipelothrix</w:t>
            </w:r>
            <w:r>
              <w:rPr/>
              <w:t xml:space="preserve"> </w:t>
            </w:r>
            <w:r>
              <w:rPr>
                <w:lang w:val="en-US"/>
              </w:rPr>
              <w:t>rhusiopathiae</w:t>
            </w:r>
            <w:r>
              <w:rPr/>
              <w:t xml:space="preserve">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ризипелоид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Helicobacter pylori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стрита, язвенной болезни желудка и</w:t>
            </w:r>
          </w:p>
          <w:p>
            <w:pPr>
              <w:pStyle w:val="Normal"/>
              <w:rPr/>
            </w:pPr>
            <w:r>
              <w:rPr/>
              <w:t>12-перстной киш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Leptospira interrogans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птоспир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Listeria</w:t>
            </w:r>
            <w:r>
              <w:rPr/>
              <w:t xml:space="preserve"> </w:t>
            </w:r>
            <w:r>
              <w:rPr>
                <w:lang w:val="en-US"/>
              </w:rPr>
              <w:t>monocytogenes</w:t>
            </w:r>
            <w:r>
              <w:rPr/>
              <w:t xml:space="preserve">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Mycobacterium</w:t>
            </w:r>
            <w:r>
              <w:rPr/>
              <w:t xml:space="preserve">  </w:t>
            </w:r>
            <w:r>
              <w:rPr>
                <w:lang w:val="en-US"/>
              </w:rPr>
              <w:t>leprae</w:t>
            </w:r>
            <w:r>
              <w:rPr/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казы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Mycobacterium</w:t>
            </w:r>
            <w:r>
              <w:rPr/>
              <w:t xml:space="preserve"> </w:t>
            </w:r>
            <w:r>
              <w:rPr>
                <w:lang w:val="en-US"/>
              </w:rPr>
              <w:t>tuberculosis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Mycobacterium</w:t>
            </w:r>
            <w:r>
              <w:rPr/>
              <w:t xml:space="preserve"> </w:t>
            </w:r>
            <w:r>
              <w:rPr>
                <w:lang w:val="en-US"/>
              </w:rPr>
              <w:t>bovis</w:t>
            </w:r>
            <w:r>
              <w:rPr/>
              <w:t xml:space="preserve">  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Mycobacterium</w:t>
            </w:r>
            <w:r>
              <w:rPr/>
              <w:t xml:space="preserve"> </w:t>
            </w:r>
            <w:r>
              <w:rPr>
                <w:lang w:val="en-US"/>
              </w:rPr>
              <w:t>avium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Neisseria</w:t>
            </w:r>
            <w:r>
              <w:rPr/>
              <w:t xml:space="preserve"> </w:t>
            </w:r>
            <w:r>
              <w:rPr>
                <w:lang w:val="en-US"/>
              </w:rPr>
              <w:t>gonorrhoeae</w:t>
            </w:r>
            <w:r>
              <w:rPr/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норе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Neisseria</w:t>
            </w:r>
            <w:r>
              <w:rPr/>
              <w:t xml:space="preserve"> </w:t>
            </w:r>
            <w:r>
              <w:rPr>
                <w:lang w:val="en-US"/>
              </w:rPr>
              <w:t>meningitidis</w:t>
            </w:r>
            <w:r>
              <w:rPr/>
              <w:t xml:space="preserve">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нинг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lang w:val="en-US"/>
              </w:rPr>
              <w:t>Nocardia</w:t>
            </w:r>
            <w:r>
              <w:rPr/>
              <w:t xml:space="preserve"> </w:t>
            </w:r>
            <w:r>
              <w:rPr>
                <w:lang w:val="en-US"/>
              </w:rPr>
              <w:t>asteroides</w:t>
            </w:r>
            <w:r>
              <w:rPr/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кард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Proactinomyc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raelii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номик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Salmon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atyp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ратифа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Salmon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ratyp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ратифа 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Salmon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yphi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рюшного тиф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Shig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зентер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Treponem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llidum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филис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Yersi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seudotuberculosis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евдотуберкуле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Vibrio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cholerae</w:t>
            </w:r>
            <w:r>
              <w:rPr>
                <w:color w:val="000000"/>
              </w:rPr>
              <w:t xml:space="preserve">    01  не токсигенный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ре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right="-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Vibrio  cholerae  non  01 </w:t>
            </w:r>
            <w:r>
              <w:rPr>
                <w:color w:val="000000"/>
              </w:rPr>
              <w:t>н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оксигенный</w:t>
            </w:r>
            <w:r>
              <w:rPr>
                <w:color w:val="000000"/>
                <w:lang w:val="en-US"/>
              </w:rPr>
              <w:t xml:space="preserve">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иареи, раневых инфекций, септицемии и др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иккет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R. sibirica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ого сыпного тифа Северной Аз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conorii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иземноморской пятнистой лихорад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sharoni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ильской лихорад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now</w:t>
            </w:r>
            <w:r>
              <w:rPr>
                <w:color w:val="000000"/>
              </w:rPr>
              <w:t xml:space="preserve">?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астраханской лихорадки"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acari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зикулезного риккетс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australis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лещевого сыпного тифа Северного Квинсленд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japonica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понской пятнистой лихорад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now</w:t>
            </w:r>
            <w:r>
              <w:rPr>
                <w:color w:val="000000"/>
              </w:rPr>
              <w:t xml:space="preserve">?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африканской лихорадки"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R. sp. now?  штамм "ТТТ"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лещевого риккетсиоза Таиланда"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Эрлихии (подсемейство Ehrlichiae, сем. Rickettsiaceae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Ehrlichia sennetsu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сеннетс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/>
              <w:t xml:space="preserve">E. canis    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азвание отсутствует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E. chaffeensis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отсутствуе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Гриб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Absid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ymbifera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р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  <w:lang w:val="fr-FR"/>
              </w:rPr>
              <w:t xml:space="preserve">Aspergillus niger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пергилле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spergillus nidulans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ndida brumptii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о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ndida crusei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andida intermedia   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ndida pseudotropicali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ndida tropicali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ndida guillermondii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Cephalosporium acremonium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color w:val="000000"/>
              </w:rPr>
              <w:t>цефалоспироза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ephalosporium cinnabarium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Epidermophyton floccosum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дермофит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Geotrichum candidum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трих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icrosporum spp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пор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Mucor musedo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роз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enicillium crustosum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циллио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Penicillium luteo-viride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enicillium notatum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Pityrosporum orbiculare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ноцветного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лиша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Rhizopus nigricans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ор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Trichophyton spp.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черепитчатого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мик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en-US"/>
              </w:rPr>
              <w:t>Trichospor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rebriforme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зловатой трихоспории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lang w:val="en-US"/>
              </w:rPr>
              <w:t>Aspergillus</w:t>
            </w:r>
            <w:r>
              <w:rPr/>
              <w:t xml:space="preserve"> </w:t>
            </w:r>
            <w:r>
              <w:rPr>
                <w:lang w:val="en-US"/>
              </w:rPr>
              <w:t>flavus</w:t>
            </w:r>
            <w:r>
              <w:rPr/>
              <w:t xml:space="preserve">       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спергилле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lang w:val="en-US"/>
              </w:rPr>
              <w:t>Aspergillus</w:t>
            </w:r>
            <w:r>
              <w:rPr/>
              <w:t xml:space="preserve"> </w:t>
            </w:r>
            <w:r>
              <w:rPr>
                <w:lang w:val="en-US"/>
              </w:rPr>
              <w:t>fumigatu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lang w:val="en-US"/>
              </w:rPr>
              <w:t>Candida</w:t>
            </w:r>
            <w:r>
              <w:rPr/>
              <w:t xml:space="preserve"> </w:t>
            </w:r>
            <w:r>
              <w:rPr>
                <w:lang w:val="en-US"/>
              </w:rPr>
              <w:t>albicans</w:t>
            </w:r>
            <w:r>
              <w:rPr/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ндид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lang w:val="en-US"/>
              </w:rPr>
              <w:t>Cryptococcus</w:t>
            </w:r>
            <w:r>
              <w:rPr/>
              <w:t xml:space="preserve"> </w:t>
            </w:r>
            <w:r>
              <w:rPr>
                <w:lang w:val="en-US"/>
              </w:rPr>
              <w:t>neoformans</w:t>
            </w:r>
            <w:r>
              <w:rPr/>
              <w:t xml:space="preserve">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птококкоз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остейш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</w:p>
    <w:p>
      <w:pPr>
        <w:pStyle w:val="Normal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anthamoeb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lbertsoni</w:t>
            </w:r>
            <w:r>
              <w:rPr>
                <w:color w:val="000000"/>
              </w:rPr>
              <w:t xml:space="preserve"> 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ингоэнцефалит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anthamoeb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>.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bes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ucasica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з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lanti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li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тид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amoeb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ystolytica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ебиаз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Isospo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lli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терит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Lambl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testinalis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egler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p</w:t>
            </w:r>
            <w:r>
              <w:rPr>
                <w:color w:val="000000"/>
              </w:rPr>
              <w:t xml:space="preserve">.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ингоэнцефал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ntatrichomon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hominis</w:t>
            </w:r>
            <w:r>
              <w:rPr>
                <w:color w:val="000000"/>
              </w:rPr>
              <w:t xml:space="preserve">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т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ishm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jor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жного лейшманиоза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Leishm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opica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xoplasm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ondii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II группа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</w:rPr>
              <w:t xml:space="preserve">Leishmania donovani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церального лейшманиоза</w:t>
            </w:r>
          </w:p>
        </w:tc>
      </w:tr>
      <w:tr>
        <w:trPr/>
        <w:tc>
          <w:tcPr>
            <w:tcW w:w="51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fr-FR"/>
              </w:rPr>
            </w:pPr>
            <w:r>
              <w:rPr>
                <w:color w:val="000000"/>
                <w:lang w:val="en-US"/>
              </w:rPr>
              <w:t>Plasm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vax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ии</w:t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sm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lariae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lang w:val="en-US"/>
              </w:rPr>
              <w:t>Plasm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lciparum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ichomona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ginalis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чеполового трихомонадоз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ирус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(В связи с отсутствием биноминальной номенклатуры для вирусов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бозначения даются в русской транскрипции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 группа</w:t>
      </w:r>
    </w:p>
    <w:p>
      <w:pPr>
        <w:pStyle w:val="Normal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denoviridae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аденовирусы всех типов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ВИ, пневмоний, конъюнктив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Reoviridae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i/>
                <w:color w:val="000000"/>
              </w:rPr>
              <w:t xml:space="preserve">Род </w:t>
            </w:r>
            <w:r>
              <w:rPr>
                <w:i/>
                <w:color w:val="000000"/>
                <w:lang w:val="en-US"/>
              </w:rPr>
              <w:t>Reovirus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етровирусы человека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итов, гастроэнтер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д Rotavirus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ротавирусы человека</w:t>
            </w:r>
          </w:p>
        </w:tc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троэнтеритов и энтер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 диареи телят Небраски    (</w:t>
            </w:r>
            <w:r>
              <w:rPr>
                <w:color w:val="000000"/>
                <w:lang w:val="en-US"/>
              </w:rPr>
              <w:t>NCDV</w:t>
            </w:r>
            <w:r>
              <w:rPr>
                <w:color w:val="000000"/>
              </w:rPr>
              <w:t>)</w:t>
            </w:r>
          </w:p>
        </w:tc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Picornaviridae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i/>
                <w:color w:val="000000"/>
              </w:rPr>
              <w:t xml:space="preserve">Род </w:t>
            </w:r>
            <w:r>
              <w:rPr>
                <w:i/>
                <w:color w:val="000000"/>
                <w:lang w:val="en-US"/>
              </w:rPr>
              <w:t>Enterovirus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ы Коксаки группы А и В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зных менингитов, энцефаломиокардитов,  ОРВИ,  болезни Борнхольма, герпангин, полиневр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ы ЕСНО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зных менингитов,  диареи,  ОРВИ, полиневритов, уве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энтеровирусы - типы 68 - 71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зных менингитов, конъюнктивитов, ОРВ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i/>
                <w:color w:val="000000"/>
              </w:rPr>
              <w:t>Род Rinovirus</w:t>
            </w:r>
            <w:r>
              <w:rPr>
                <w:color w:val="00000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иновирусы человека 120 типов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ВИ,    полиневритов,    герпангин, конъюнктив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д Cardiovirus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 энцефаломиокардита и вирус Менго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ВИ, полиневритов, энцефаломиокардитов,    миокардитов, перикард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oronaviridae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коронавирусы человека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ВИ (профузного насморка без температуры), энтерит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aliciviridae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Норфолк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ых гастроэнтер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aramyxoviridae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ы парагриппа человека 1 - 4 типа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ВИ, бронхопневмони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респираторно-синцитиальный вирус (РС-вирус)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евмоний, бронхитов, бронхиол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эпидемического паротита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пидемического парот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кори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Ньюкаслской болезни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ъюнктивит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goviridae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од Rubivirus: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 краснухи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ух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abdoviridae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од Vesiculovirus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везикулярного стоматита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зикулярного стомат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oxviridae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оспы коров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пы коро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эктромелии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тромелии мыше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узелков доильщиц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онической болезни рук доильщиц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рфвирус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гиозного пустулярного дермат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контагиозного моллюска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гиозного   моллюска  кожи и слизисты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ы Тана и Яба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зни Яб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p>
      <w:pPr>
        <w:pStyle w:val="Normal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Orthomyxoviridae: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ы гриппа А, В и С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Picornaviridae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en-US"/>
              </w:rPr>
              <w:t>o</w:t>
            </w:r>
            <w:r>
              <w:rPr>
                <w:i/>
                <w:color w:val="000000"/>
              </w:rPr>
              <w:t xml:space="preserve">д </w:t>
            </w:r>
            <w:r>
              <w:rPr>
                <w:i/>
                <w:color w:val="000000"/>
                <w:lang w:val="en-US"/>
              </w:rPr>
              <w:t>Enterovirus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ирусы полиомиелита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ие штаммы полиомиелита </w:t>
            </w:r>
          </w:p>
        </w:tc>
      </w:tr>
      <w:tr>
        <w:trPr>
          <w:trHeight w:val="192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ы гепатитов А и Е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теральных гепатитов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 острого геморрагического  конъюнктивита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оррагического конъюнктивита (АНС)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Herpesviridae: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ирусы простого герпеса I  и  II типов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песа простого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герпесвирус зостор-ветрянки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тряной оспы, опоясывающего герпетического лиша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герпеса 6 типа </w:t>
            </w:r>
          </w:p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(НВ-</w:t>
            </w:r>
            <w:r>
              <w:rPr>
                <w:color w:val="000000"/>
                <w:vertAlign w:val="subscript"/>
              </w:rPr>
              <w:t>LV</w:t>
            </w:r>
            <w:r>
              <w:rPr>
                <w:color w:val="000000"/>
              </w:rPr>
              <w:t xml:space="preserve"> HH-</w:t>
            </w:r>
            <w:r>
              <w:rPr>
                <w:color w:val="000000"/>
                <w:vertAlign w:val="subscript"/>
              </w:rPr>
              <w:t>V</w:t>
            </w:r>
            <w:r>
              <w:rPr>
                <w:color w:val="000000"/>
              </w:rPr>
              <w:t xml:space="preserve"> 6)  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ажение   В-лимфоцитов   человека, родовой                   экзантемы, лимфопролиферативных болезней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цитомегалии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омегали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вирус Эпштейн-Барра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ого мононуклеоза,  лимфомы Беркитта, назофарингиальной карциномы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  <w:t>Хламидии</w:t>
      </w:r>
    </w:p>
    <w:p>
      <w:pPr>
        <w:pStyle w:val="Normal"/>
        <w:spacing w:lineRule="auto" w:line="232"/>
        <w:ind w:firstLine="709"/>
        <w:jc w:val="center"/>
        <w:rPr/>
      </w:pPr>
      <w:r>
        <w:rPr/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p>
      <w:pPr>
        <w:pStyle w:val="Normal"/>
        <w:spacing w:lineRule="auto" w:line="232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Chlamydia trachomatis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рахомы, урогенитального хламид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Chlamydia paratrachomatis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рахомоподобного конъюнктиви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Chlamydia veneral lympha-granulema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венерической лимфогранулемы, поражение   паховых    лимфатических узлов</w:t>
            </w:r>
          </w:p>
        </w:tc>
      </w:tr>
    </w:tbl>
    <w:p>
      <w:pPr>
        <w:pStyle w:val="Normal"/>
        <w:spacing w:lineRule="auto" w:line="232"/>
        <w:ind w:firstLine="709"/>
        <w:rPr/>
      </w:pPr>
      <w:r>
        <w:rPr/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  <w:t>Яды биологического происхождения</w:t>
      </w:r>
    </w:p>
    <w:p>
      <w:pPr>
        <w:pStyle w:val="Normal"/>
        <w:spacing w:lineRule="auto" w:line="232"/>
        <w:ind w:firstLine="709"/>
        <w:jc w:val="center"/>
        <w:rPr/>
      </w:pPr>
      <w:r>
        <w:rPr/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p>
      <w:pPr>
        <w:pStyle w:val="Normal"/>
        <w:spacing w:lineRule="auto" w:line="232"/>
        <w:ind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Микотоксины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токсикоз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Дифтерийный токсин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рептококковый токсин группы А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Стафилококковые токсины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ind w:left="-57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Яды змей (кобры, эфы,  гюрзы  и др.)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имеч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color w:val="000000"/>
        </w:rPr>
        <w:t>Аттенуированные штаммы микроорганизмов I - I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 относят к I группе патогенности. Аттенуированные штаммы 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 I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 групп относят к II группе патог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>
          <w:color w:val="000000"/>
        </w:rPr>
      </w:pPr>
      <w:r>
        <w:rPr>
          <w:color w:val="000000"/>
        </w:rPr>
        <w:t xml:space="preserve">В качестве источника болезней человека и животных, вызываемых микроорганизмами </w:t>
      </w:r>
    </w:p>
    <w:p>
      <w:pPr>
        <w:pStyle w:val="Normal"/>
        <w:ind w:left="240" w:hanging="0"/>
        <w:rPr/>
      </w:pPr>
      <w:r>
        <w:rPr>
          <w:color w:val="000000"/>
        </w:rPr>
        <w:t>I - IV групп, следует считать инфицированных: человека, теплокровных животных, переносчиков, объектов окружающей сре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bCs/>
        </w:rPr>
        <w:t>Классификация гельминтов I - 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групп патогенности</w:t>
      </w:r>
    </w:p>
    <w:p>
      <w:pPr>
        <w:pStyle w:val="Normal"/>
        <w:spacing w:lineRule="auto" w:line="232"/>
        <w:ind w:firstLine="709"/>
        <w:jc w:val="center"/>
        <w:rPr/>
      </w:pPr>
      <w:r>
        <w:rPr/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группа</w:t>
      </w:r>
    </w:p>
    <w:p>
      <w:pPr>
        <w:pStyle w:val="Normal"/>
        <w:spacing w:lineRule="auto" w:line="232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spacing w:val="-6"/>
              </w:rPr>
            </w:pPr>
            <w:r>
              <w:rPr>
                <w:color w:val="000000"/>
                <w:lang w:val="en-US"/>
              </w:rPr>
              <w:t>Strongyloid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ercoralis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стронгилоид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Enterobi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micularis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энтероб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spacing w:val="-8"/>
              </w:rPr>
            </w:pPr>
            <w:r>
              <w:rPr>
                <w:color w:val="000000"/>
                <w:lang w:val="en-US"/>
              </w:rPr>
              <w:t>Hymenolep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na</w:t>
            </w: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гименолепид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ichinel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iralis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рихинелле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isthorc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elineus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описторх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xoca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nis</w:t>
            </w:r>
            <w:r>
              <w:rPr>
                <w:color w:val="000000"/>
              </w:rPr>
              <w:t xml:space="preserve">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оксокар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7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xoca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ystax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оксокар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8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ichocephal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ichiurus</w:t>
            </w:r>
            <w:r>
              <w:rPr>
                <w:color w:val="000000"/>
              </w:rPr>
              <w:t xml:space="preserve">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рихоцефале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9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skar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umbricoides</w:t>
            </w: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аскаридоза человек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0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onorch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nensis</w:t>
            </w:r>
            <w:r>
              <w:rPr>
                <w:color w:val="000000"/>
              </w:rPr>
              <w:t xml:space="preserve">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клонорх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hagonim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okogowai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метагоним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nophyet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lmincoli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нанофиет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3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eniarinch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ginatus</w:t>
            </w:r>
            <w:r>
              <w:rPr>
                <w:color w:val="000000"/>
              </w:rPr>
              <w:t xml:space="preserve">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ениаринх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4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phyllobotr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tum</w:t>
            </w:r>
            <w:r>
              <w:rPr>
                <w:color w:val="000000"/>
              </w:rPr>
              <w:t xml:space="preserve">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дифиллоботри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5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e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lium</w:t>
            </w:r>
            <w:r>
              <w:rPr>
                <w:color w:val="000000"/>
              </w:rPr>
              <w:t xml:space="preserve">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тениоза, цистицерк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16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scar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um</w:t>
            </w:r>
            <w:r>
              <w:rPr>
                <w:color w:val="000000"/>
              </w:rPr>
              <w:t xml:space="preserve">           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аскаридоза свиней</w:t>
            </w:r>
          </w:p>
        </w:tc>
      </w:tr>
    </w:tbl>
    <w:p>
      <w:pPr>
        <w:pStyle w:val="Normal"/>
        <w:spacing w:lineRule="auto" w:line="232"/>
        <w:ind w:firstLine="709"/>
        <w:rPr/>
      </w:pPr>
      <w:r>
        <w:rPr/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  <w:t>II группа</w:t>
      </w:r>
    </w:p>
    <w:p>
      <w:pPr>
        <w:pStyle w:val="Normal"/>
        <w:spacing w:lineRule="auto" w:line="23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04"/>
        <w:gridCol w:w="5143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Echinococcus multilocularis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альвеолярного эхинококкоз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232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lineRule="auto" w:line="232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Echinococcus granulosus            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гидатиозного эхинококкоза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02:00Z</dcterms:created>
  <dc:creator>TZavistyaeva</dc:creator>
  <dc:description/>
  <dc:language>en-US</dc:language>
  <cp:lastModifiedBy>Опочинский</cp:lastModifiedBy>
  <dcterms:modified xsi:type="dcterms:W3CDTF">2005-10-11T12:02:00Z</dcterms:modified>
  <cp:revision>11</cp:revision>
  <dc:subject/>
  <dc:title>Приложение 54</dc:title>
</cp:coreProperties>
</file>