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jc w:val="right"/>
        <w:rPr/>
      </w:pPr>
      <w:r>
        <w:rPr>
          <w:b/>
          <w:sz w:val="24"/>
          <w:szCs w:val="24"/>
          <w:u w:val="none"/>
        </w:rPr>
        <w:t xml:space="preserve">Приложение </w:t>
      </w:r>
      <w:r>
        <w:rPr>
          <w:b/>
          <w:sz w:val="24"/>
          <w:szCs w:val="24"/>
          <w:u w:val="none"/>
          <w:lang w:val="en-US"/>
        </w:rPr>
        <w:t>13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Heading1"/>
        <w:jc w:val="right"/>
        <w:rPr>
          <w:bCs/>
          <w:sz w:val="24"/>
          <w:szCs w:val="24"/>
          <w:u w:val="none"/>
          <w:lang w:val="en-US"/>
        </w:rPr>
      </w:pPr>
      <w:r>
        <w:rPr>
          <w:bCs/>
          <w:sz w:val="24"/>
          <w:szCs w:val="24"/>
          <w:u w:val="none"/>
        </w:rPr>
        <w:t>к статье</w:t>
      </w:r>
      <w:r>
        <w:rPr>
          <w:bCs/>
          <w:sz w:val="24"/>
          <w:szCs w:val="24"/>
          <w:u w:val="none"/>
          <w:lang w:val="en-US"/>
        </w:rPr>
        <w:t xml:space="preserve"> 4</w:t>
      </w:r>
    </w:p>
    <w:p>
      <w:pPr>
        <w:pStyle w:val="Normal"/>
        <w:jc w:val="right"/>
        <w:rPr/>
      </w:pPr>
      <w:r>
        <w:rPr/>
        <w:t xml:space="preserve">Федерального закона «О требованиях безопасности объектов </w:t>
      </w:r>
    </w:p>
    <w:p>
      <w:pPr>
        <w:pStyle w:val="Normal"/>
        <w:jc w:val="right"/>
        <w:rPr/>
      </w:pPr>
      <w:r>
        <w:rPr/>
        <w:t>технического регулирования, необходимых для обеспечения санитарно-эпидемиологического благополучия на территории Российской Федерации</w:t>
      </w:r>
    </w:p>
    <w:p>
      <w:pPr>
        <w:pStyle w:val="Normal"/>
        <w:ind w:firstLine="709"/>
        <w:jc w:val="right"/>
        <w:rPr>
          <w:b/>
          <w:b/>
          <w:bCs/>
        </w:rPr>
      </w:pPr>
      <w:r>
        <w:rPr/>
        <w:t xml:space="preserve">                                          </w:t>
      </w:r>
      <w:r>
        <w:rPr/>
        <w:t>специальный технический регламент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ребования к организации работ с патогенными биологическими агентами 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- I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групп патогенности (опасности)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.1. Юридические лица, независимо от организационно-правовых форм и форм собственности, и индивидуальные предприниматели, осуществляющие деятельность, связанную с использованием возбудителей инфекционных болезней, должны иметь на нее лицензию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1.2. Хранение патогенных биологических агентов (БПА), их учет, обмен с другими организациями и уничтожение осуществляют в порядке установленном законодательством. </w:t>
      </w:r>
    </w:p>
    <w:p>
      <w:pPr>
        <w:pStyle w:val="Normal"/>
        <w:ind w:firstLine="709"/>
        <w:jc w:val="both"/>
        <w:rPr/>
      </w:pPr>
      <w:r>
        <w:rPr/>
        <w:t>Не допускается передача ПБА в организации, не имеющие лицензии на деятельность, связанную с использованием возбудителей инфекционных заболеваний соответствующей группы патогенности.</w:t>
      </w:r>
    </w:p>
    <w:p>
      <w:pPr>
        <w:pStyle w:val="Normal"/>
        <w:ind w:firstLine="709"/>
        <w:jc w:val="both"/>
        <w:rPr/>
      </w:pPr>
      <w:r>
        <w:rPr/>
        <w:t>Хранение ПБА осуществляют в помещениях «заразной» зоны, где проводят манипуляции с ПБА. Допускается хранение в «чистой» зоне, где не проводят работы с ПБА, в специально выделенном и оборудованном помещении музейных коллекций культур микроорганизмов, упакованных в соответствии с требованиями, предъявляемыми к транспортированию ПБА I</w:t>
      </w:r>
      <w:r>
        <w:rPr>
          <w:lang w:val="en-US"/>
        </w:rPr>
        <w:t>II</w:t>
      </w:r>
      <w:r>
        <w:rPr/>
        <w:t>-I</w:t>
      </w:r>
      <w:r>
        <w:rPr>
          <w:lang w:val="en-US"/>
        </w:rPr>
        <w:t>Y</w:t>
      </w:r>
      <w:r>
        <w:rPr/>
        <w:t xml:space="preserve"> групп патогенности. </w:t>
      </w:r>
    </w:p>
    <w:p>
      <w:pPr>
        <w:pStyle w:val="Normal"/>
        <w:ind w:firstLine="709"/>
        <w:jc w:val="both"/>
        <w:rPr/>
      </w:pPr>
      <w:r>
        <w:rPr/>
        <w:t>Передача обеззараженного материала между лабораториями одной организации и за ее пределы допускается после проверки на специфическую стерильность, регламентированной нормативными документами.</w:t>
      </w:r>
    </w:p>
    <w:p>
      <w:pPr>
        <w:pStyle w:val="Normal"/>
        <w:ind w:firstLine="709"/>
        <w:jc w:val="both"/>
        <w:rPr/>
      </w:pPr>
      <w:r>
        <w:rPr/>
        <w:t>1.1.3. Все виды работ с вирусами I</w:t>
      </w:r>
      <w:r>
        <w:rPr>
          <w:lang w:val="en-US"/>
        </w:rPr>
        <w:t>Y</w:t>
      </w:r>
      <w:r>
        <w:rPr/>
        <w:t xml:space="preserve"> группы патогенности и микроорганизмами, таксономическое положение которых не определено, а степень опасности не изучена, а также аэробиологические исследования проводят в максимально изолированных лабораториях.</w:t>
      </w:r>
    </w:p>
    <w:p>
      <w:pPr>
        <w:pStyle w:val="Normal"/>
        <w:ind w:firstLine="709"/>
        <w:jc w:val="both"/>
        <w:rPr>
          <w:iCs/>
        </w:rPr>
      </w:pPr>
      <w:r>
        <w:rPr>
          <w:lang w:val="en-US"/>
        </w:rPr>
        <w:t>1</w:t>
      </w:r>
      <w:r>
        <w:rPr/>
        <w:t xml:space="preserve">.1.4. Работа с рекомбинантными молекулами ДНК проводится в порядке установленном законодательством по безопасности работы с рекомбинантными молекулами ДНК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.5. Работа по производству медицинских иммунобиологических препаратов регламентируется настоящими требованиями и другими нормативными документами, содержащими требования к помещениям, оборудованию производственных лабораторий, технике безопасности и производственной санитарии.</w:t>
      </w:r>
    </w:p>
    <w:p>
      <w:pPr>
        <w:pStyle w:val="Normal"/>
        <w:ind w:firstLine="709"/>
        <w:jc w:val="both"/>
        <w:rPr/>
      </w:pPr>
      <w:r>
        <w:rPr/>
        <w:t>1.1.6. Диагностические исследования на холеру и ботулинический токсин, выполняемые с целью профилактики холеры и ботулизма, а также иммунологические (серологические) исследования по обнаружению в крови людей антигенов микроорганизмов II</w:t>
      </w:r>
      <w:r>
        <w:rPr>
          <w:lang w:val="en-US"/>
        </w:rPr>
        <w:t>I</w:t>
      </w:r>
      <w:r>
        <w:rPr/>
        <w:t xml:space="preserve"> группы патогенности (без накопления возбудителя) и/или антител к ним могут проводиться в лабораториях, осуществляющих свою деятельность с микроорганизмами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 групп патогенности в установленном порядке.</w:t>
      </w:r>
    </w:p>
    <w:p>
      <w:pPr>
        <w:pStyle w:val="Normal"/>
        <w:ind w:firstLine="709"/>
        <w:jc w:val="both"/>
        <w:rPr/>
      </w:pPr>
      <w:r>
        <w:rPr/>
        <w:t>Материал для серологических исследований подлежит предварительной обработке в соответствии с п. 2.8.16. настоящих требований. Исследования на обнаружение антигена или определение антител к вирусам II</w:t>
      </w:r>
      <w:r>
        <w:rPr>
          <w:lang w:val="en-US"/>
        </w:rPr>
        <w:t>I</w:t>
      </w:r>
      <w:r>
        <w:rPr/>
        <w:t xml:space="preserve"> группы патогенности в связи с отсутствием регламентированных методов инактивации вирусов проводят только в боксированном помещении или боксе биологической безопасности. </w:t>
      </w:r>
    </w:p>
    <w:p>
      <w:pPr>
        <w:pStyle w:val="Normal"/>
        <w:ind w:firstLine="709"/>
        <w:jc w:val="both"/>
        <w:rPr/>
      </w:pPr>
      <w:r>
        <w:rPr/>
        <w:t>1.1.7. ПЦР-диагностику на наличие ПБА I</w:t>
      </w:r>
      <w:r>
        <w:rPr>
          <w:lang w:val="en-US"/>
        </w:rPr>
        <w:t>II</w:t>
      </w:r>
      <w:r>
        <w:rPr/>
        <w:t>-I</w:t>
      </w:r>
      <w:r>
        <w:rPr>
          <w:lang w:val="en-US"/>
        </w:rPr>
        <w:t>Y</w:t>
      </w:r>
      <w:r>
        <w:rPr/>
        <w:t xml:space="preserve"> групп патогенности проводят в соответствии с нормативными документами в организациях, осуществляющих свою деятельность с микроорганизмами I</w:t>
      </w:r>
      <w:r>
        <w:rPr>
          <w:lang w:val="en-US"/>
        </w:rPr>
        <w:t>II</w:t>
      </w:r>
      <w:r>
        <w:rPr/>
        <w:t>-I</w:t>
      </w:r>
      <w:r>
        <w:rPr>
          <w:lang w:val="en-US"/>
        </w:rPr>
        <w:t>Y</w:t>
      </w:r>
      <w:r>
        <w:rPr/>
        <w:t xml:space="preserve"> групп патогенности, в установленном порядке. Передачу обеззараженного материала за пределы организации осуществляют в соответствии с п. 2.1.2. настоящих требований</w:t>
      </w:r>
      <w:r>
        <w:rPr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опускается  проведение  исследований по выявлению в крови людей возбудителей бруцеллеза, парентеральных вирусных гепатитов В и С, СПИДа (без накопления возбудителя) в лабораториях, имеющих санитарно-эпидемиологическое заключение о возможности проведения работ с возбудителями II  группы патогенности, выданное в установленном порядке. Обеззараживание проб осуществляют согласно установленному порядку по обеззараживанию исследуемого материала, инфицированного бактериями I-IV групп патогенности, при работе методом ПЦР. Исследования по выявлению вирусов II</w:t>
      </w:r>
      <w:r>
        <w:rPr>
          <w:lang w:val="en-US"/>
        </w:rPr>
        <w:t>I</w:t>
      </w:r>
      <w:r>
        <w:rPr/>
        <w:t xml:space="preserve"> группы патогенности проводят в боксированном помещении или боксе биологической безопасност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.8. Для каждого структурного подразделения, проводящего производственные или экспериментальные работы, разрабатывают документ, определяющий режим безопасной работы с ПБА в конкретных условиях, с учетом характера работ и особенностей технологии. При этом требования безопасности не должны быть ниже требований, регламентируемых настоящими требованиями. Документ согласовывается с комиссией по контролю соблюдения требований биологической безопасности, создаваемой в организациях и утверждаемой ее руководителем.</w:t>
      </w:r>
    </w:p>
    <w:p>
      <w:pPr>
        <w:pStyle w:val="Normal"/>
        <w:ind w:firstLine="709"/>
        <w:jc w:val="both"/>
        <w:rPr/>
      </w:pPr>
      <w:r>
        <w:rPr/>
        <w:t xml:space="preserve">При разработке и/или внедрении новых методов и методических приемов, требующих усиления мер безопасности, в документ  вносят соответствующие дополнения.   </w:t>
      </w:r>
    </w:p>
    <w:p>
      <w:pPr>
        <w:pStyle w:val="Normal"/>
        <w:ind w:firstLine="709"/>
        <w:jc w:val="both"/>
        <w:rPr/>
      </w:pPr>
      <w:r>
        <w:rPr/>
        <w:t>1.1.9. Работу с ПБА выполняют специалисты не моложе 18 лет  с высшим и средним медицинским, биологическим, ветеринарным и иным образованием  в соответствии с принятым каждым ведомством порядком замещения должностей, окончившие соответствующие курсы специализации с освоением методов безопасной работы с ПБА I</w:t>
      </w:r>
      <w:r>
        <w:rPr>
          <w:lang w:val="en-US"/>
        </w:rPr>
        <w:t>II</w:t>
      </w:r>
      <w:r>
        <w:rPr/>
        <w:t xml:space="preserve"> -I</w:t>
      </w:r>
      <w:r>
        <w:rPr>
          <w:lang w:val="en-US"/>
        </w:rPr>
        <w:t>Y</w:t>
      </w:r>
      <w:r>
        <w:rPr/>
        <w:t xml:space="preserve"> групп, не имеющие противопоказаний к лечению специфическими препаратами и к работе в средствах индивидуальной защиты. </w:t>
      </w:r>
    </w:p>
    <w:p>
      <w:pPr>
        <w:pStyle w:val="Normal"/>
        <w:ind w:firstLine="709"/>
        <w:jc w:val="both"/>
        <w:rPr/>
      </w:pPr>
      <w:r>
        <w:rPr/>
        <w:t>1.1.10. Инженерно-технический персонал, дезинфекторы и санитарки структурного подразделения, осуществляющего деятельность с ПБА I</w:t>
      </w:r>
      <w:r>
        <w:rPr>
          <w:lang w:val="en-US"/>
        </w:rPr>
        <w:t>II</w:t>
      </w:r>
      <w:r>
        <w:rPr/>
        <w:t>-I</w:t>
      </w:r>
      <w:r>
        <w:rPr>
          <w:lang w:val="en-US"/>
        </w:rPr>
        <w:t>Y</w:t>
      </w:r>
      <w:r>
        <w:rPr/>
        <w:t xml:space="preserve"> групп, проходят специальную подготовку по биологической безопасности по месту работы в соответствии с должностными обязанностями.</w:t>
      </w:r>
    </w:p>
    <w:p>
      <w:pPr>
        <w:pStyle w:val="Normal"/>
        <w:ind w:firstLine="709"/>
        <w:jc w:val="both"/>
        <w:rPr/>
      </w:pPr>
      <w:r>
        <w:rPr/>
        <w:t xml:space="preserve">1.1.11. Допуск персонала к работе с ПБА, инженерно-технического персонала к обслуживанию оборудования лабораторий (отделов, отделений)  осуществляет руководитель организации один раз в два года, а допуск персонала к работе с биологическими аэрозолями - ежегодно после проверки знаний по биологической безопасности. 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1</w:t>
      </w:r>
      <w:r>
        <w:rPr>
          <w:bCs/>
        </w:rPr>
        <w:t xml:space="preserve">.1.12. Разрешение на посещение лаборатории инженерно-техническому персоналу, не работающему постоянно в учреждении, выдает руководитель организации. Посещение осуществляется после прекращения работы и проведения текущей дезинфекции в сопровождении сотрудника структурного подразделения и регистрируется в журнале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1.13. Специалистов (врачей медицинского и ветеринарного профиля, биологов и др.), постоянно не работающих в организации, допускают к работе с ПБА на общих основаниях (п.п. 2.1.9., 2.1.11.). </w:t>
      </w:r>
    </w:p>
    <w:p>
      <w:pPr>
        <w:pStyle w:val="Normal"/>
        <w:ind w:firstLine="709"/>
        <w:jc w:val="both"/>
        <w:rPr/>
      </w:pPr>
      <w:r>
        <w:rPr/>
        <w:t xml:space="preserve">Специалистов, постоянно не работающих в организации, допускают в помещения, где проводят работу с ПБА, по письменному разрешению руководителя организации. Цель посещения и его продолжительность регистрируются в журнале. В особых случаях возникновения внештатных ситуаций администрация оговаривает порядок выезда указанных специалистов.  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1</w:t>
      </w:r>
      <w:r>
        <w:rPr>
          <w:bCs/>
        </w:rPr>
        <w:t>.1.14. Каждый сотрудник лаборатории (организации) и прикомандированные лица обязаны сообщать о выявленных нарушениях биологической безопасности руководителю подразделения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.15. Срочность проведения работ, недостатки в материально-техническом обеспечении и другие мотивы не могут служить основанием для отступления от требований настоящих требований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1.16. Организацию комплекса мероприятий по биологической безопасности в организации в целом обеспечивает ее руководитель, а по подразделениям - их заведующие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.17. Территория и помещения организации подлежат круглосуточной охране. Территория должна иметь  ограждение, препятствующее бесконтрольному проникновению посторонних лиц.</w:t>
      </w:r>
    </w:p>
    <w:p>
      <w:pPr>
        <w:pStyle w:val="Normal"/>
        <w:ind w:firstLine="709"/>
        <w:jc w:val="both"/>
        <w:rPr/>
      </w:pPr>
      <w:r>
        <w:rPr/>
        <w:t>1.2. Требования к медицинскому наблюдению за персоналом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2.1. При приеме на работу, связанную с ПБА, персонал проходит предварительный медицинский осмотр с целью выявления противопоказаний с учетом вакцинопрофилактики, лечения специфическими препаратами и применения средств индивидуальной защиты. Объем и порядок проведения медосмотра определяются нормативными документам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2.2. Все сотрудники, работающие с ПБА, подлежат диспансерному наблюдению. Периодические медицинские осмотры проводят в соответствии с нормативными документами. </w:t>
      </w:r>
    </w:p>
    <w:p>
      <w:pPr>
        <w:pStyle w:val="Normal"/>
        <w:ind w:firstLine="709"/>
        <w:jc w:val="both"/>
        <w:rPr/>
      </w:pPr>
      <w:r>
        <w:rPr/>
        <w:t>Лицам, работающим с возбудителями глубоких микозов, проводят постановку аллергических проб.</w:t>
      </w:r>
    </w:p>
    <w:p>
      <w:pPr>
        <w:pStyle w:val="Normal"/>
        <w:ind w:firstLine="709"/>
        <w:jc w:val="both"/>
        <w:rPr/>
      </w:pPr>
      <w:r>
        <w:rPr/>
        <w:t>1.2.3. Сотрудникам, работающим с ПБА и по роду производственной деятельности посещающих помещения «заразной» зоны, в которых осуществляют работы   с ПБА I</w:t>
      </w:r>
      <w:r>
        <w:rPr>
          <w:lang w:val="en-US"/>
        </w:rPr>
        <w:t>II</w:t>
      </w:r>
      <w:r>
        <w:rPr/>
        <w:t>-I</w:t>
      </w:r>
      <w:r>
        <w:rPr>
          <w:lang w:val="en-US"/>
        </w:rPr>
        <w:t>Y</w:t>
      </w:r>
      <w:r>
        <w:rPr/>
        <w:t xml:space="preserve"> групп (кроме возбудителя холеры), проводят иммунизацию. Оценку уровня иммунитета проводят одним из стандартных методов до, и после вакцинации (ревакцинации)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2.4. Лиц, имеющих противопоказания к вакцинопрофилактике, при наличии средств эффективного специфического лечения допускают к работе отдельным приказом по организации в соответствии с их письменным заявлением.  К работе в аэрозольных лабораториях и с материалом, зараженным или подозрительным на зараженность возбудителем лихорадки Ку, а так же к работе с ПБА, против которых не разработаны методы специфического лечения, указанную категорию сотрудников не допускают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2.5. Лиц с нарушениями иммунной системы к работе в максимально изолированных лабораториях не допускают. </w:t>
      </w:r>
    </w:p>
    <w:p>
      <w:pPr>
        <w:pStyle w:val="Normal"/>
        <w:ind w:firstLine="709"/>
        <w:jc w:val="both"/>
        <w:rPr/>
      </w:pPr>
      <w:r>
        <w:rPr/>
        <w:t>1.2.6. У всех сотрудников, работающих с ПБА или по роду производственной деятельности посещающих помещения «заразной» зоны, в которых работают   с ПБА I</w:t>
      </w:r>
      <w:r>
        <w:rPr>
          <w:lang w:val="en-US"/>
        </w:rPr>
        <w:t>II</w:t>
      </w:r>
      <w:r>
        <w:rPr/>
        <w:t>-I</w:t>
      </w:r>
      <w:r>
        <w:rPr>
          <w:lang w:val="en-US"/>
        </w:rPr>
        <w:t>Y</w:t>
      </w:r>
      <w:r>
        <w:rPr/>
        <w:t xml:space="preserve"> групп (исключая холеру и яды биологического происхождения), проводят ежедневную термометрию, результаты которой фиксируют в журнале и заверяют подписью ответственного врача (научного сотрудника). Для лиц, работающих с возбудителем холеры, устанавливают обязательное обследование на вибриононосительство в случае дисфункции желудочно-кишечного тракта.</w:t>
      </w:r>
    </w:p>
    <w:p>
      <w:pPr>
        <w:pStyle w:val="Normal"/>
        <w:ind w:firstLine="709"/>
        <w:jc w:val="both"/>
        <w:rPr/>
      </w:pPr>
      <w:r>
        <w:rPr/>
        <w:t>Лицам, работающим с вирусами I</w:t>
      </w:r>
      <w:r>
        <w:rPr>
          <w:lang w:val="en-US"/>
        </w:rPr>
        <w:t>Y</w:t>
      </w:r>
      <w:r>
        <w:rPr/>
        <w:t xml:space="preserve"> группы патогенности, ежедневно перед началом работы (смены) проводят медицинский осмотр.</w:t>
      </w:r>
    </w:p>
    <w:p>
      <w:pPr>
        <w:pStyle w:val="Normal"/>
        <w:ind w:firstLine="709"/>
        <w:jc w:val="both"/>
        <w:rPr/>
      </w:pPr>
      <w:r>
        <w:rPr/>
        <w:t>1.2.7. В случае появления у сотрудника болезни, предположительно вызванного возбудителями I</w:t>
      </w:r>
      <w:r>
        <w:rPr>
          <w:lang w:val="en-US"/>
        </w:rPr>
        <w:t>II</w:t>
      </w:r>
      <w:r>
        <w:rPr/>
        <w:t>-I</w:t>
      </w:r>
      <w:r>
        <w:rPr>
          <w:lang w:val="en-US"/>
        </w:rPr>
        <w:t>Y</w:t>
      </w:r>
      <w:r>
        <w:rPr/>
        <w:t xml:space="preserve"> групп патогенности, противоэпидемические, диагностические и лечебно-профилактические мероприятия проводят в соответствии   с оперативным планом организации или территориальным комплексным планом мероприятий по локализации и ликвидации очагов особо опасных инфекций (ООИ)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2.8. При появлении у сотрудника симптомов, характерных для инфекционной болезни, вызываемого возбудителем, с которым он работал, сотрудник ставит в известность руководителя подразделения или дежурного по организации. Персонал максимально изолированных лабораторий информирует администрацию во всех случаях возникновения недомогания. Дальнейшее решение принимает руководитель организаци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2.9. В случае болезни сотрудника, работавшего с ПБА, на квартиру больного направляют врача организации (здравпункта, медсанчасти) с целью уточнения эпидемиологического анамнеза и решения вопроса о необходимости его изоляции. Результаты посещения регистрируют в журнале и доводят до сведения руководителя организации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2.10. Вызов врача общемедицинской сети разрешается только после посещения больного врачом организации, исключением является обращение по жизненным показаниям. При этом больной или его родственники должны известить прибывшего врача о характере выполняемой работы и одновременно информировать о случившемся руководителя структурного подразделения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2.11. Сотрудники, которые по тем или иным причинам не могут явиться на работу, в течение двух часов ставят об этом в известность заведующего подразделением. В случае неявки сотрудника в организацию в течение двух часов от начала работы и отсутствия сведений о его местонахождении, заведующий подразделением принимает меры по установлению его местонахождения и причины отсутствия.</w:t>
      </w:r>
    </w:p>
    <w:p>
      <w:pPr>
        <w:pStyle w:val="Normal"/>
        <w:ind w:firstLine="709"/>
        <w:jc w:val="both"/>
        <w:rPr/>
      </w:pPr>
      <w:r>
        <w:rPr/>
        <w:t>1.2.12. В специализированной организации, проводящей  работу с возбудителями чумы, сапа, мелиоидоза, глубоких микозов и вирусами I</w:t>
      </w:r>
      <w:r>
        <w:rPr>
          <w:lang w:val="en-US"/>
        </w:rPr>
        <w:t>Y</w:t>
      </w:r>
      <w:r>
        <w:rPr/>
        <w:t xml:space="preserve"> группы патогенности, должен быть изолятор (инфекционный стационар), размещенный в обособленном помещении, оборудованный и оснащенный всем необходимым для поддержания строгого противоэпидемического режима. В стационар изолируют сотрудников при выявлении у них симптомов, характерных для болезней, вызываемых указанными агентами, а также допустивших аварию при работе с ПБА или оказавшихся в зоне авари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2.13. Решение об изоляции сотрудников и проведении специфического лечения принимает руководитель организации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2.14. Врачи, обслуживающие изолятор (инфекционный стационар) должны пройти клиническую подготовку по особо опасным инфекциям. Персонал изолятора (стационара) допускают к работе в соответствии с п.п. 2.1.9., 2.1.11. и 2.2.4. настоящих требований. В случае необходимости к обслуживанию изолятора могут привлекаться врачи, лаборанты, дезинфекторы и санитарки из числа сотрудников организации, допущенных к работе с ПБА.</w:t>
      </w:r>
    </w:p>
    <w:p>
      <w:pPr>
        <w:pStyle w:val="Normal"/>
        <w:ind w:firstLine="709"/>
        <w:jc w:val="both"/>
        <w:rPr/>
      </w:pPr>
      <w:r>
        <w:rPr/>
        <w:t>1.2.15. Для консультаций могут привлекаться опытные инфекционисты и другие специалисты, не имеющие допуска к работе с возбудителями I</w:t>
      </w:r>
      <w:r>
        <w:rPr>
          <w:lang w:val="en-US"/>
        </w:rPr>
        <w:t>II</w:t>
      </w:r>
      <w:r>
        <w:rPr/>
        <w:t>-I</w:t>
      </w:r>
      <w:r>
        <w:rPr>
          <w:lang w:val="en-US"/>
        </w:rPr>
        <w:t>Y</w:t>
      </w:r>
      <w:r>
        <w:rPr/>
        <w:t xml:space="preserve"> групп патогенности, если они будут предварительно проинструктированы по вопросам безопасности работы и одеты в соответствующую защитную одежду. Во время посещения больного их сопровождает врач изолятора организации. За консультантами устанавливают медицинское наблюдение (без изоляции) на срок инкубационного периода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2.16. В изоляторе должен быть запас основных и резервных специфических лекарственных препаратов, запас медикаментов для оказания помощи по жизненным показаниям (кардиологические, противошоковые и т. д.). Комплектацию аптечки современными эффективными препаратами обеспечивает руководитель организации и врач изолятор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2.17. Обо всех случаях заболеваний сотрудников в результате аварии или лабораторного заражения во время работы с ПБА руководитель организации обязан немедленно информировать территориальные органы государственного санитарно-эпидемиологического надзора (далее госсанэпиднадзора) и здравоохранения, Федеральную службу по надзору в сфере защиты прав потребителей и благополучия человека (Роспотребнадзор) и  ФГУЗ Противочумный центр Роспотребнадзора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2.18. Обо всех случаях аварий во время работы с ПБА, требующих профилактического лечения пострадавшего, необходимо передавать информацию в  ФГУЗ Противочумный центр Роспотребнадзора. </w:t>
      </w:r>
    </w:p>
    <w:p>
      <w:pPr>
        <w:pStyle w:val="Normal"/>
        <w:ind w:firstLine="709"/>
        <w:jc w:val="both"/>
        <w:rPr/>
      </w:pPr>
      <w:r>
        <w:rPr/>
        <w:t>1.3. Общие требования к помещениям и оборудованию лабораторий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3.1. Лаборатории, где проводят работу с ПБА, размещают в отдельно стоящем здании или в изолированной части здания. На входной двери лаборатории, имеющей запирающее устройство, должны быть обозначены название (номер) лаборатории и международный знак «Биологическая опасность»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3.2. Проекты строительства новых и реконструкции действующих лабораторий (подразделений) согласовывают с территориальными управлениями Роспотребнадзор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3.3. Лабораторию обеспечивают водопроводом, канализацией, электроэнергией, отоплением, вентиляцией и телефонной связью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3.4. Все помещения лаборатории обеспечивают естественным и/или искусственным освещением, создающим уровень освещенности, в зависимости от вида работ в соответствии с требованиями нормативных документо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3.5. Помещения лаборатории разделяют на «заразную» зону, где осуществляют манипуляции с ПБА и их хранение и «чистую» зону, где не проводят работы с ПБА и их хранение.</w:t>
      </w:r>
    </w:p>
    <w:p>
      <w:pPr>
        <w:pStyle w:val="Normal"/>
        <w:ind w:firstLine="709"/>
        <w:jc w:val="both"/>
        <w:rPr/>
      </w:pPr>
      <w:r>
        <w:rPr/>
        <w:t>Планировочные решения и размещение оборудования должны обеспечивать поточность продвижения ПБА и выполнение требований настоящих требований.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1</w:t>
      </w:r>
      <w:r>
        <w:rPr>
          <w:bCs/>
        </w:rPr>
        <w:t>.3.6. В «чистой» зоне лабораторий располагают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гардероб для верхней одежды;</w:t>
      </w:r>
    </w:p>
    <w:p>
      <w:pPr>
        <w:pStyle w:val="Normal"/>
        <w:ind w:firstLine="709"/>
        <w:jc w:val="both"/>
        <w:rPr/>
      </w:pPr>
      <w:r>
        <w:rPr/>
        <w:t>-</w:t>
        <w:tab/>
        <w:t>помещения для проведения подготовительных работ (препараторская, моечная, приготовление и разлив питательных сред и др.);</w:t>
      </w:r>
    </w:p>
    <w:p>
      <w:pPr>
        <w:pStyle w:val="Normal"/>
        <w:ind w:firstLine="709"/>
        <w:jc w:val="both"/>
        <w:rPr/>
      </w:pPr>
      <w:r>
        <w:rPr/>
        <w:t>-помещение для стерилизации питательных сред и лабораторной посуды (стерилизационная);</w:t>
      </w:r>
    </w:p>
    <w:p>
      <w:pPr>
        <w:pStyle w:val="Normal"/>
        <w:ind w:firstLine="709"/>
        <w:jc w:val="both"/>
        <w:rPr/>
      </w:pPr>
      <w:r>
        <w:rPr/>
        <w:t>-</w:t>
        <w:tab/>
        <w:t>помещение с холодильной камерой или холодильниками для хранения питательных сред и диагностических препаратов;</w:t>
      </w:r>
    </w:p>
    <w:p>
      <w:pPr>
        <w:pStyle w:val="Normal"/>
        <w:ind w:firstLine="709"/>
        <w:jc w:val="both"/>
        <w:rPr/>
      </w:pPr>
      <w:r>
        <w:rPr/>
        <w:t>-</w:t>
        <w:tab/>
        <w:t>комнаты для работы с документами и литературой;</w:t>
      </w:r>
    </w:p>
    <w:p>
      <w:pPr>
        <w:pStyle w:val="Normal"/>
        <w:ind w:firstLine="709"/>
        <w:jc w:val="both"/>
        <w:rPr/>
      </w:pPr>
      <w:r>
        <w:rPr/>
        <w:t>-</w:t>
        <w:tab/>
        <w:t>комната отдыха;</w:t>
      </w:r>
    </w:p>
    <w:p>
      <w:pPr>
        <w:pStyle w:val="Normal"/>
        <w:ind w:firstLine="709"/>
        <w:jc w:val="both"/>
        <w:rPr/>
      </w:pPr>
      <w:r>
        <w:rPr/>
        <w:t>-</w:t>
        <w:tab/>
        <w:t>кабинет заведующего;</w:t>
      </w:r>
    </w:p>
    <w:p>
      <w:pPr>
        <w:pStyle w:val="Normal"/>
        <w:ind w:firstLine="709"/>
        <w:jc w:val="both"/>
        <w:rPr/>
      </w:pPr>
      <w:r>
        <w:rPr/>
        <w:t>-</w:t>
        <w:tab/>
        <w:t>подсобные помещения;</w:t>
      </w:r>
    </w:p>
    <w:p>
      <w:pPr>
        <w:pStyle w:val="Normal"/>
        <w:ind w:firstLine="709"/>
        <w:jc w:val="both"/>
        <w:rPr/>
      </w:pPr>
      <w:r>
        <w:rPr/>
        <w:t>-</w:t>
        <w:tab/>
        <w:t>туалет.</w:t>
      </w:r>
    </w:p>
    <w:p>
      <w:pPr>
        <w:pStyle w:val="Normal"/>
        <w:ind w:firstLine="709"/>
        <w:jc w:val="both"/>
        <w:rPr/>
      </w:pPr>
      <w:r>
        <w:rPr>
          <w:bCs/>
        </w:rPr>
        <w:t>В «заразной» зоне располагаю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</w:t>
        <w:tab/>
        <w:t>блок для работы с инфицированными животными, состоящий из комнаты для приема, разборки и первичной обработки поступающего материала, комнаты для работы с этим материалом (заражение, вскрытие, посев), комнаты для содержания зараженных животных, комнаты для обеззараживания инвентаря (клетки, садки и др.);  блок для работы с инфицированными животными должен быть отделен от остальной части «заразной» зоны комнатами для надевания и снятия защитной одежды;</w:t>
      </w:r>
    </w:p>
    <w:p>
      <w:pPr>
        <w:pStyle w:val="Normal"/>
        <w:ind w:firstLine="709"/>
        <w:jc w:val="both"/>
        <w:rPr/>
      </w:pPr>
      <w:r>
        <w:rPr/>
        <w:t>-</w:t>
        <w:tab/>
        <w:t>боксированные помещения для проведения микробиологических исследований;</w:t>
      </w:r>
    </w:p>
    <w:p>
      <w:pPr>
        <w:pStyle w:val="Normal"/>
        <w:ind w:firstLine="709"/>
        <w:jc w:val="both"/>
        <w:rPr/>
      </w:pPr>
      <w:r>
        <w:rPr/>
        <w:t>-</w:t>
        <w:tab/>
        <w:t>комнаты, оснащенные боксами биологической безопасности, для проведения микробиологических исследований;</w:t>
      </w:r>
    </w:p>
    <w:p>
      <w:pPr>
        <w:pStyle w:val="Normal"/>
        <w:ind w:firstLine="709"/>
        <w:jc w:val="both"/>
        <w:rPr/>
      </w:pPr>
      <w:r>
        <w:rPr/>
        <w:t>-</w:t>
        <w:tab/>
        <w:t>комнаты для  проведения серологических исследований;</w:t>
      </w:r>
    </w:p>
    <w:p>
      <w:pPr>
        <w:pStyle w:val="Normal"/>
        <w:ind w:firstLine="709"/>
        <w:jc w:val="both"/>
        <w:rPr/>
      </w:pPr>
      <w:r>
        <w:rPr/>
        <w:t>-</w:t>
        <w:tab/>
        <w:t>комната для люминесцентной микроскопии;</w:t>
      </w:r>
    </w:p>
    <w:p>
      <w:pPr>
        <w:pStyle w:val="Normal"/>
        <w:ind w:firstLine="709"/>
        <w:jc w:val="both"/>
        <w:rPr/>
      </w:pPr>
      <w:r>
        <w:rPr/>
        <w:t>-</w:t>
        <w:tab/>
        <w:t>комната для проведения зооэнтомологических работ;</w:t>
      </w:r>
    </w:p>
    <w:p>
      <w:pPr>
        <w:pStyle w:val="Normal"/>
        <w:ind w:firstLine="709"/>
        <w:jc w:val="both"/>
        <w:rPr/>
      </w:pPr>
      <w:r>
        <w:rPr/>
        <w:t>-</w:t>
        <w:tab/>
        <w:t>помещения для ПЦР-диагностики;</w:t>
      </w:r>
    </w:p>
    <w:p>
      <w:pPr>
        <w:pStyle w:val="Normal"/>
        <w:ind w:firstLine="709"/>
        <w:jc w:val="both"/>
        <w:rPr/>
      </w:pPr>
      <w:r>
        <w:rPr/>
        <w:t>-</w:t>
        <w:tab/>
        <w:t>автоклавная  для обеззараживания материала;</w:t>
      </w:r>
    </w:p>
    <w:p>
      <w:pPr>
        <w:pStyle w:val="Normal"/>
        <w:ind w:firstLine="709"/>
        <w:jc w:val="both"/>
        <w:rPr/>
      </w:pPr>
      <w:r>
        <w:rPr/>
        <w:t>-</w:t>
        <w:tab/>
        <w:t>термостатная (термальная) комната;</w:t>
      </w:r>
    </w:p>
    <w:p>
      <w:pPr>
        <w:pStyle w:val="Normal"/>
        <w:ind w:firstLine="709"/>
        <w:jc w:val="both"/>
        <w:rPr/>
      </w:pPr>
      <w:r>
        <w:rPr/>
        <w:t>-</w:t>
        <w:tab/>
        <w:t>комната для ведения записей в рабочих журналах;</w:t>
      </w:r>
    </w:p>
    <w:p>
      <w:pPr>
        <w:pStyle w:val="Normal"/>
        <w:ind w:firstLine="709"/>
        <w:jc w:val="both"/>
        <w:rPr/>
      </w:pPr>
      <w:r>
        <w:rPr/>
        <w:t>-</w:t>
        <w:tab/>
        <w:t>туалет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3.7. </w:t>
      </w:r>
      <w:r>
        <w:rPr>
          <w:bCs/>
        </w:rPr>
        <w:t>На границе «чистой» и «заразной» зон располагают санпропускник.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3.8. Набор помещений и их оснащение оборудованием могут варьировать в зависимости от конкретных целей и задач каждой лаборатории (номенклатура и объем исследований, характер выполняемых работ, наличие централизованной лаборатории инфицированных животных, автоклавной, моечной и др.)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3.9.  В «заразной» зоне в помещениях, где не проводят непосредственную работу с ПБА, персонал работает в рабочей одежде. В помещениях, где проводят работу с ПБА, дополнительно надевают защитную одежду. Тип защитной одежды зависит от характера выполняемой работы. </w:t>
      </w:r>
    </w:p>
    <w:p>
      <w:pPr>
        <w:pStyle w:val="Normal"/>
        <w:ind w:firstLine="709"/>
        <w:jc w:val="both"/>
        <w:rPr/>
      </w:pPr>
      <w:r>
        <w:rPr/>
        <w:t>Надевание защитной одежды производят в предбоксе или при входе в микробиологическую комнату, снятие - в предбоксе или на выходе из микробиологической комнаты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3.10. Внутреннюю отделку помещений выполняют в соответствии с их функциональным назначением. Поверхность пола, стен, потолка в лабораторных помещениях «заразной» зоны должна быть гладкой, без щелей, устойчивой к действию моющих и дезинфицирующих средств, полы не должны быть скользким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3.11. В помещениях «заразной» зоны выступающие и проходящие трубы (батареи отопления) располагают на расстоянии от стен с целью возможности проведения их дезинфекции, места ввода инженерных коммуникаций герметизируют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3.12. В помещениях «заразной» зоны, где проводят работы с ПБА, не допускается установка системы водоснабжения, не защищенной техническими средствами от подсоса и обратного ток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3.13. Из помещений «заразной» зоны не допускается слив  (сток) необеззараженных жидкостей в канализационную сеть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3.14. Окна и двери помещений «заразной» зоны лаборатории должны быть плотно закрывающимися. Допускается заполнение оконных проемов стеклоблоками. На окна цокольного  и  первого этажей  устанавливают металлические решетки, не нарушающие правил пожарной безопасности. Наличие охранной сигнализации не исключает необходимости установки решеток. Двери должны иметь запирающие устройств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3.15. В помещениях блока для работы с инфицированными животными ставят высокие (30 см) пороги, недоступные для проникновения грызуно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3.16. Помещения блока для работы с инфицированными животными, боксированные помещения, микробиологические комнаты должны иметь автономную систему приточно-вытяжной вентиляции, изолированную от других вентиляционных систем здания, оборудованную фильтрами тонкой очистки на выходе, проверенными на защитную эффективность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3.17. Эксплуатацию систем приточно-вытяжной вентиляции лабораторий (лабораторных зданий) осуществляют в соответствии с инструкцией организации, составленной на основании требований соответствующих нормативных документо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3.18. Боксы биологической безопасности проверяют на защитную эффективность в следующих случаях: </w:t>
      </w:r>
    </w:p>
    <w:p>
      <w:pPr>
        <w:pStyle w:val="Normal"/>
        <w:ind w:firstLine="709"/>
        <w:jc w:val="both"/>
        <w:rPr/>
      </w:pPr>
      <w:r>
        <w:rPr/>
        <w:t xml:space="preserve">- после монтажа и подготовки к использованию; </w:t>
      </w:r>
    </w:p>
    <w:p>
      <w:pPr>
        <w:pStyle w:val="Normal"/>
        <w:ind w:firstLine="709"/>
        <w:jc w:val="both"/>
        <w:rPr/>
      </w:pPr>
      <w:r>
        <w:rPr/>
        <w:t xml:space="preserve">- не реже одного раза в год при наличии фильтров предварительной очистки воздуха от крупнодисперсных частиц; </w:t>
      </w:r>
    </w:p>
    <w:p>
      <w:pPr>
        <w:pStyle w:val="Normal"/>
        <w:ind w:firstLine="709"/>
        <w:jc w:val="both"/>
        <w:rPr/>
      </w:pPr>
      <w:r>
        <w:rPr/>
        <w:t>- не реже одного раза в 6 месяцев при отсутствии фильтров предварительной очистки воздуха от крупнодисперсных частиц в системе подаваемого в бокс и выводимого из него воздух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после перемещения или ремонта бокса. 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1</w:t>
      </w:r>
      <w:r>
        <w:rPr>
          <w:bCs/>
        </w:rPr>
        <w:t>.3.19. В предбоксах (шлюзах), а также в комнатах для снятия защитной одежды, устанавливают водопроводные краны (рукомойники) и емкости с дезинфицирующими растворами на случай аварии. На полу размещают коврик, смоченный дезинфицирующим раствором.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1</w:t>
      </w:r>
      <w:r>
        <w:rPr>
          <w:bCs/>
        </w:rPr>
        <w:t>.3.20. Аварийную звуковую и/или световую сигнализацию выводят  в помещения «заразной» или «чистой» зон, где постоянно находится персонал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3.21. В помещениях для надевания защитной одежды устанавливают зеркало для контроля одевания защитной одежды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3.22. Лабораторное оборудование и мебель (столы, стеллажи для содержания животных, стулья и т.д.) должны быть гладкими, без острых краев и шероховатостей и иметь покрытие, устойчивое к действию моющих и дезинфицирующих средств. Поверхность столов не должна иметь швов и трещин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3.23. Ширина проходов к рабочим местам или между двумя рядами выступающего оборудования должна быть не менее 1, 5 метро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3.24. Помещения, где проводят работу с ПБА, оборудуют бактерицидными облучателями для обеззараживания воздуха и поверхностей в соответствии с нормативными документам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3.25. Для защиты рабочих столов от попадания прямого солнечного света используют светозащитные пленки, жалюзи из материала, устойчивого к дезинфицирующим средствам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3.26. Помещения лабораторий должны быть непроницаемы для грызунов и насекомых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3.27. Лабораторию оборудуют пожарной сигнализацией и обеспечивают средствами тушения пожара.</w:t>
      </w:r>
    </w:p>
    <w:p>
      <w:pPr>
        <w:pStyle w:val="Normal"/>
        <w:ind w:firstLine="709"/>
        <w:jc w:val="both"/>
        <w:rPr/>
      </w:pPr>
      <w:r>
        <w:rPr/>
        <w:t>1.4. Дополнительные требования к помещениям и оборудованию лабораторий, проводящих диагностические исследования с патогенными биологическими агентами II</w:t>
      </w:r>
      <w:r>
        <w:rPr>
          <w:lang w:val="en-US"/>
        </w:rPr>
        <w:t>I</w:t>
      </w:r>
      <w:r>
        <w:rPr/>
        <w:t xml:space="preserve"> группы и I</w:t>
      </w:r>
      <w:r>
        <w:rPr>
          <w:lang w:val="en-US"/>
        </w:rPr>
        <w:t>Y</w:t>
      </w:r>
      <w:r>
        <w:rPr/>
        <w:t xml:space="preserve"> группы (кроме вирусов)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4.1. Лаборатории, проводящие диагностические исследования, оборудуют двумя входами - для сотрудников и для получения материала. Допускается также получение материала через передаточное окно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4.2. В санитарном пропускнике выделяют помещения для переодевания в рабочую одежду, оборудованные индивидуальными шкафчиками для личной и рабочей одежды, душевую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4.3. При отсутствии в помещении приточно-вытяжной вентиляции или фильтров тонкой очистки (ФТО) на выходе вытяжной вентиляции в блоке для работы с инфицированными животными следует использовать боксы биологической безопасности ББ II (А, Б) класса, а для исследований на чуму - II Б или III класс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4.4. Диагностические исследования, связанные с изоляцией вирусов и риккетсий II группы патогенности, проводят в боксированных помещениях или в боксах ББ II Б класс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4.5. В условиях жаркого климата разрешается установка кондиционеров в рабочих комнатах и боксах, при условии их выключения на время работы с ПБА. Не допускается установка кондиционеров в комнатах для содержания зараженных животных.</w:t>
      </w:r>
    </w:p>
    <w:p>
      <w:pPr>
        <w:pStyle w:val="Normal"/>
        <w:ind w:firstLine="709"/>
        <w:jc w:val="both"/>
        <w:rPr/>
      </w:pPr>
      <w:r>
        <w:rPr/>
        <w:t>1.5. Дополнительные требования к помещениям и оборудованию лабораторий, проводящих экспериментальные работы с микроорганизмами II</w:t>
      </w:r>
      <w:r>
        <w:rPr>
          <w:lang w:val="en-US"/>
        </w:rPr>
        <w:t>I</w:t>
      </w:r>
      <w:r>
        <w:rPr/>
        <w:t xml:space="preserve"> группы и I</w:t>
      </w:r>
      <w:r>
        <w:rPr>
          <w:lang w:val="en-US"/>
        </w:rPr>
        <w:t>Y</w:t>
      </w:r>
      <w:r>
        <w:rPr/>
        <w:t xml:space="preserve"> группы патогенности (кроме вирусов)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5.1. В лабораториях, проводящих только экспериментальные исследования, допускается один вход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5.2. В санитарном пропускнике выделяют раздельные комнаты для личной и рабочей одежды с индивидуальными шкафами, а также душевые, расположенные между этими двумя помещениями. Граница зон проходит по помещению душевой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5.3. Сотрудники, проходя из «чистой» зоны в «заразную» через санитарный пропускник, оставляют личную одежду в индивидуальных шкафах, предназначенных для ее хранения, меняют свою обувь на тапочки для душа, проходят в помещение для надевания рабочей одежды и обуви. Порядок принятия душа при выходе из «заразной» зоны определяется в зависимости от вида возбудителя и характера работ и регламентируется правилами внутреннего распорядка или иным документом, утверждаемым руководителем организации.</w:t>
      </w:r>
    </w:p>
    <w:p>
      <w:pPr>
        <w:pStyle w:val="Normal"/>
        <w:ind w:firstLine="709"/>
        <w:jc w:val="both"/>
        <w:rPr/>
      </w:pPr>
      <w:r>
        <w:rPr/>
        <w:t xml:space="preserve">Через санитарный пропускник разрешается проносить только ключи и печати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5.4. При наличии в организации на одной территории нескольких лабораторий разрешается размещение и оборудование централизованных автоклавных и стерилизационных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5.5. При расположении в одном блоке нескольких профильных лабораторий общими для них могут быть - блок для работы с инфицированными животными, санитарный пропускник, автоклавные для обеззараживания, моечные, комнаты для приготовления питательных сред и другие помещения.</w:t>
      </w:r>
    </w:p>
    <w:p>
      <w:pPr>
        <w:pStyle w:val="Normal"/>
        <w:ind w:firstLine="709"/>
        <w:jc w:val="both"/>
        <w:rPr/>
      </w:pPr>
      <w:r>
        <w:rPr/>
        <w:t>1.5.6. В научно-исследовательских учреждениях, имеющих единые санитарные пропускники, централизованные автоклавные и др., обслуживающие несколько лабораторий, допускается размещение в «заразной» зоне вспомогательных помещений, в которых не проводят работы, связанные с использованием или хранением ПБА I</w:t>
      </w:r>
      <w:r>
        <w:rPr>
          <w:lang w:val="en-US"/>
        </w:rPr>
        <w:t>II</w:t>
      </w:r>
      <w:r>
        <w:rPr/>
        <w:t>-I</w:t>
      </w:r>
      <w:r>
        <w:rPr>
          <w:lang w:val="en-US"/>
        </w:rPr>
        <w:t>Y</w:t>
      </w:r>
      <w:r>
        <w:rPr/>
        <w:t xml:space="preserve"> групп патогенности, набор помещений определяют функциональными задачами подразделений. Режим обеспечения биологической безопасности в названных помещениях «заразной» зоны определяют в соответствии с реальной биологической опасностью документом, утверждаемым руководителем организации после согласования с комиссией по биологической безопасности данной организаци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5.7. Допускается кондиционирование воздуха помещений «заразной» зоны. Кондиционеры устанавливают на приточных вентиляционных системах до фильтров тонкой очистки. Установка оконных кондиционеров в помещениях этой зоны не допускается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5.8. Работы, связанные с высоким риском образования аэрозоля (центрифугирование, гомогенизация, измельчение, интенсивное встряхивание, обработка ультразвуком, вскрытие объектов с зараженным материалом, большие объемы и высокая концентрация ПБА и др.), проводят в отдельных боксовых помещениях или боксах ББ III класса. Внутри боксов ББ устанавливают необходимое оборудование. Боксы ББ могут быть соединены между собой, создавая технологические линии. Места ввода коммуникаций и соединения боксов между собой герметизируют.</w:t>
      </w:r>
    </w:p>
    <w:p>
      <w:pPr>
        <w:pStyle w:val="Normal"/>
        <w:ind w:firstLine="709"/>
        <w:jc w:val="both"/>
        <w:rPr/>
      </w:pPr>
      <w:r>
        <w:rPr/>
        <w:t>1.6. Дополнительные требования к устройству и оборудованию производственных помещений.</w:t>
      </w:r>
    </w:p>
    <w:p>
      <w:pPr>
        <w:pStyle w:val="Normal"/>
        <w:ind w:firstLine="709"/>
        <w:jc w:val="both"/>
        <w:rPr/>
      </w:pPr>
      <w:r>
        <w:rPr/>
        <w:t>1.6.1. Порядок работы в производственных помещениях при работе с культурами микроорганизмов I</w:t>
      </w:r>
      <w:r>
        <w:rPr>
          <w:lang w:val="en-US"/>
        </w:rPr>
        <w:t>II</w:t>
      </w:r>
      <w:r>
        <w:rPr/>
        <w:t>-I</w:t>
      </w:r>
      <w:r>
        <w:rPr>
          <w:lang w:val="en-US"/>
        </w:rPr>
        <w:t>Y</w:t>
      </w:r>
      <w:r>
        <w:rPr/>
        <w:t xml:space="preserve"> групп патогенности устанавливают в соответствии с правилами техники безопасности, производственной санитарии и санитарно-противоэпидемического режима для организаций по производству бактерийных и вирусных препаратов, настоящими требованиями, санитарными правилами по производству и контролю медицинских иммунобиологических препаратов для обеспечения их качества, а также инструкциями по лиофильному высушиванию возбудителей инфекционных болезней I-IV групп патогенности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6.2. Все вакуумные линии, линии сжатого воздуха и газов в «заразной» зоне обеспечивают фильтрами тонкой очистки воздуха (ФТО). </w:t>
      </w:r>
    </w:p>
    <w:p>
      <w:pPr>
        <w:pStyle w:val="Normal"/>
        <w:ind w:firstLine="709"/>
        <w:jc w:val="both"/>
        <w:rPr/>
      </w:pPr>
      <w:r>
        <w:rPr/>
        <w:t>1.7. Дополнительные требования к максимально изолированным лабораториям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7.1. Проекты строительства и реконструкции максимально изолированных лабораторий (лабораторий максимального уровня биологической безопасности, предназначенных для проведения диагностических, экспериментальных и производственных работ с ПБА, представляющих высокую опасность для персонала лаборатории и населения) согласовывают с Главным государственным санитарным врачом Российской Федерации или его заместителем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7.2. На границе зон оборудуют санитарные пропускники, состоящие из воздушных тамбур-шлюзов с герметичными дверями  (отдельных для входа и выхода сотрудников) и санитарно-бытовыми помещениями, в которых производится полное переодевание персонала, смена рабочей и специальной одежды, средств индивидуальной защиты, их обеззараживание, приведение в исходное состояние и хранение, душ для персонала, помещение для сушки волос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7.3. Помещения «заразной» зоны должны быть оборудованы системами приточно-вытяжной механической вентиляции с фильтрами тонкой очистки, обеспечивающими:</w:t>
      </w:r>
    </w:p>
    <w:p>
      <w:pPr>
        <w:pStyle w:val="Normal"/>
        <w:ind w:firstLine="709"/>
        <w:jc w:val="both"/>
        <w:rPr/>
      </w:pPr>
      <w:r>
        <w:rPr/>
        <w:t>- поддержание разрежения в помещениях с постоянным автоматическим регулированием его параметров и их регистрацией, допускается в помещениях «заразной» зоны существующих сооружений создание и регулирование разрежения другими способами;</w:t>
      </w:r>
    </w:p>
    <w:p>
      <w:pPr>
        <w:pStyle w:val="Normal"/>
        <w:ind w:firstLine="709"/>
        <w:jc w:val="both"/>
        <w:rPr/>
      </w:pPr>
      <w:r>
        <w:rPr/>
        <w:t>- создание направленных потоков воздуха, наличие которых контролируется персоналом;</w:t>
      </w:r>
    </w:p>
    <w:p>
      <w:pPr>
        <w:pStyle w:val="Normal"/>
        <w:ind w:firstLine="709"/>
        <w:jc w:val="both"/>
        <w:rPr/>
      </w:pPr>
      <w:r>
        <w:rPr/>
        <w:t xml:space="preserve">- очистку поступающего и удаляемого из помещений воздуха на необходимом количестве каскадов фильтров тонкой очистки; </w:t>
      </w:r>
    </w:p>
    <w:p>
      <w:pPr>
        <w:pStyle w:val="Normal"/>
        <w:ind w:firstLine="709"/>
        <w:jc w:val="both"/>
        <w:rPr/>
      </w:pPr>
      <w:r>
        <w:rPr/>
        <w:t>- поддержание требуемых санитарно-гигиенических условий в помещениях.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1</w:t>
      </w:r>
      <w:r>
        <w:rPr>
          <w:bCs/>
        </w:rPr>
        <w:t xml:space="preserve">.7.4. В помещениях «заразной» зоны не допускается установка системы водоснабжения, не защищенной техническими средствами от подсоса или обратного тока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7.5. Для обеззараживания отходов и предметов, передаваемых из помещений «заразной зоны», на границе зон устанавливают проходные автоклавы с двумя дверями, оснащенными блокировкой, препятствующей одновременному открыванию дверей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7.6. Для передачи предметов, оборудования, защитной одежды и т.п., не выдерживающих воздействия высокой температуры при их обработке, на границе зон устанавливают пароформалиновые камеры, передаточные шлюзы с устройствами для распыления дезинфицирующих средств. Указанные передаточные устройства оснащают системой блокировки дверей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7.7. Все жидкие отходы, образующиеся в процессе работы, подлежат обязательному химическому и термическому обеззараживанию. Стоки от гигиенического душа персонала подлежат обязательному термическому обеззараживанию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7.8. Все виды работ проводят в боксах биологической безопасности III класса отечественного или зарубежного производства или в пневмокостюмах. При необходимости из боксов создают технологические линии.</w:t>
      </w:r>
    </w:p>
    <w:p>
      <w:pPr>
        <w:pStyle w:val="Normal"/>
        <w:ind w:firstLine="709"/>
        <w:jc w:val="both"/>
        <w:rPr/>
      </w:pPr>
      <w:r>
        <w:rPr/>
        <w:t xml:space="preserve">1.7.9. Лаборатории оборудуют системой централизованного воздухообеспечения пневмокостюмов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7.10. Пневмокостюмы подвергают дезинфекционной обработке, проверке их целостности и защитной эффективности фильтров после каждого посещения «заразной» зоны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7.11. Персонал лаборатории проходит специальную подготовку по использованию пневмокостюмо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7.12. Лаборатории оборудуют дублирующей системой электроснабжения, автономным (резервным, аварийным) источником питания (дизель-генератор)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7.13. Приточно-вытяжная система вентиляции, система подачи воздуха для пневмокостюмов, система сбора и обработки стоков и т.д. должны быть укомплектованы, наряду с основными рабочими агрегатами, дополнительными резервными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7.14. Работа с ПБА разрешается только после положительных результатов комплексного испытания всех инженерно-технических систем обеспечения биологической безопасности.</w:t>
      </w:r>
    </w:p>
    <w:p>
      <w:pPr>
        <w:pStyle w:val="Normal"/>
        <w:ind w:firstLine="709"/>
        <w:jc w:val="both"/>
        <w:rPr/>
      </w:pPr>
      <w:r>
        <w:rPr/>
        <w:t>1.7.15. Разрабатывают детальные рабочие инструкции по организации и проведению работ с микроорганизмами I</w:t>
      </w:r>
      <w:r>
        <w:rPr>
          <w:lang w:val="en-US"/>
        </w:rPr>
        <w:t>Y</w:t>
      </w:r>
      <w:r>
        <w:rPr/>
        <w:t xml:space="preserve"> группы патогенности, по эксплуатации инженерно-технических систем биологической безопасности и  контролю  эффективности их функционирования. На основе рабочих инструкций организуют и проводят курсы обучения для всего персонала, работающего в «заразной» зоне на постоянной основе, с последующей проверкой знаний для получения допуска к работе в зоне. Персонал контролирующих и инспектирующих служб получает доступ в зону аналогичным образом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7.16. Разрабатывают инструкции и планы мероприятий по действиям в чрезвычайных ситуациях. Персонал лабораторий и инженерно-технический персонал проходит теоретическое и практическое обучение действиям по ликвидации аварий и аварийных ситуаций, а также участвует в практических учениях по отработке мероприятий по ликвидации последствий чрезвычайных ситуаций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7.17. Организация и непосредственная работа в помещениях максимально изолированных лабораторий дополнительно регламентируется соответствующими рабочими инструкциями по каждому виду проводимых работ, применяемому оборудованию, используемым животным, типу помещений и т.д. </w:t>
      </w:r>
    </w:p>
    <w:p>
      <w:pPr>
        <w:pStyle w:val="Normal"/>
        <w:ind w:firstLine="709"/>
        <w:jc w:val="both"/>
        <w:rPr/>
      </w:pPr>
      <w:r>
        <w:rPr/>
        <w:t>1.8. Требования к проведению работ в лаборатори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1. Приборы, оборудование и средства измерений, используемые в работе лаборатории, должны быть аттестованы, технически исправны, иметь технический паспорт и рабочую инструкцию по эксплуатации с учетом требований биологической безопасности. Средства измерения  подвергают метрологическому контролю в установленные срок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2. Ввод в эксплуатацию нового оборудования, приборов, а также использование новых методик, предназначенных для работы с ПБА, осуществляют только после комплексной экспертизы их на надежность защиты работающего персонала и отсутствие загрязнения внешней среды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3. Планово-предупредительный ремонт лабораторного оборудования и инженерных систем обеспечения биологической безопасности подразделений осуществляют инженерно-технические службы и специалисты в соответствии с годовым графиком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8.4. Работа, осуществляемая в комнатах целевого назначения «заразной» зоны (радиоизотопной, биохимической, электронной микроскопии, препараторской и т.п.), должна соответствовать профилю и требованиям техники безопасности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5. Гистоцитоэнзимохимические исследования проводят в соответствии с требованиями нормативных документов по первичной обработке материала, зараженного или подозрительного на зараженность возбудителями чумы, холеры, туляремии, бруцеллеза и сибирской язвы при проведении гистоцитоэнзимохимических исследований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6. Доставку в лабораторию материала для исследования осуществляют в контейнерах, биксах или сумках-холодильниках. Правила упаковки ПБА регламентируются действующими нормативными документами по порядку учета, хранения, передачи и транспортирования микроорганизмо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8.7. Прием и разборку доставленного материала проводят с соблюдением мер предосторожности. Емкости с ПБА помещают на поднос или лоток, покрытый многослойной марлевой салфеткой, смоченной дезинфицирующим раствором. Тип защитной одежды определяется видом ПБА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8. Вход персонала в микробиологические комнаты (боксы) и выход из них, осуществляют через предбоксы (шлюзы), где сотрудники надевают и снимают защитную одежду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8.9. Во время работы двери боксов и предбоксов должны быть закрыты. Выход из боксов во время проведения работ не допускается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10. Для работы с ПБА могут применяться боксы ББ II-III класс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11. Скорость воздушного потока в проеме  бокса ББ II класса должна составлять 0,4 - 0,75 м/сек., разрежение в боксах ББ III класса 20 мм водяного столба по отношению к помещению лаборатории.</w:t>
      </w:r>
    </w:p>
    <w:p>
      <w:pPr>
        <w:pStyle w:val="Normal"/>
        <w:ind w:firstLine="709"/>
        <w:jc w:val="both"/>
        <w:rPr/>
      </w:pPr>
      <w:r>
        <w:rPr/>
        <w:t>Все работы в боксах ББ проводят на специальных поддонах с салфетками, смоченными дезинфицирующим раствором.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1</w:t>
      </w:r>
      <w:r>
        <w:rPr>
          <w:bCs/>
        </w:rPr>
        <w:t xml:space="preserve">.8.12. Перед началом работы в боксе ББ включают вентиляцию, для боксов ББ III класса проверяют наличие отрицательного давления по шкале боксового манометра (направление и величину скорости движения воздуха в открытом проеме боксов ББ II класса определяют при их установке и после проведения ППР). Проверяют исправность оборудования в боксе, наличие аварийного запаса дезинфицирующих средств и загружают материал. 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1</w:t>
      </w:r>
      <w:r>
        <w:rPr>
          <w:bCs/>
        </w:rPr>
        <w:t xml:space="preserve">.8.13. Вся работа должна выполняться ближе к задней стенке бокса ББ II класса и быть видимой снаружи. 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1</w:t>
      </w:r>
      <w:r>
        <w:rPr>
          <w:bCs/>
        </w:rPr>
        <w:t>.8.14. После удаления контейнеров с ПБА, дверь бокса ББ закрывают, внутри бокса включают бактерицидные лампы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15. Все виды работ с ПБА проводят с соблюдением принципа парности (не менее двух человек, один из которых - врач или научный сотрудник). Время непрерывной работы с таким материалом ограничивают 4 часами, после которых устанавливают 30-60 минутный переры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16. При проведении серологических исследований на бактериальные инфекции проводят предварительную обработку материала.</w:t>
      </w:r>
    </w:p>
    <w:p>
      <w:pPr>
        <w:pStyle w:val="Normal"/>
        <w:ind w:firstLine="709"/>
        <w:jc w:val="both"/>
        <w:rPr/>
      </w:pPr>
      <w:r>
        <w:rPr/>
        <w:t>Сыворотки и суспензии крови обеззараживают добавлением мертиолята натрия до концентрации 1:10000, с последующим прогреванием их при 56</w:t>
      </w:r>
      <w:r>
        <w:rPr>
          <w:vertAlign w:val="superscript"/>
        </w:rPr>
        <w:t>0</w:t>
      </w:r>
      <w:r>
        <w:rPr/>
        <w:t xml:space="preserve"> С в течение 30 мин. Для забора крови и смывов с внутренних органов допускается использование фильтровальной бумаги, пропитанной мертиолятом натрия в концентрации 1:1000, обеззараживание наступает после часовой экспозиции при комнатной температуре. </w:t>
      </w:r>
    </w:p>
    <w:p>
      <w:pPr>
        <w:pStyle w:val="Normal"/>
        <w:ind w:firstLine="709"/>
        <w:jc w:val="both"/>
        <w:rPr/>
      </w:pPr>
      <w:r>
        <w:rPr/>
        <w:t>Режим обеззараживания суспензий внутренних органов или костного мозга животных, материала от больных людей, субстратов гнезд птиц и млекопитающих, погадок хищных птиц, а также бактериальных взвесей определяется видом возбудителя:</w:t>
      </w:r>
    </w:p>
    <w:p>
      <w:pPr>
        <w:pStyle w:val="Normal"/>
        <w:ind w:firstLine="709"/>
        <w:jc w:val="both"/>
        <w:rPr/>
      </w:pPr>
      <w:r>
        <w:rPr/>
        <w:t>- возбудителей чумы обеззараживают добавлением проверенного на бактерицидное действие формалина до 1-2 % конечной концентрации с последующей экспозицией не менее 12 часов или до концентрации 4% с экспозицией при комнатной температуре в течение 1 часа;</w:t>
      </w:r>
    </w:p>
    <w:p>
      <w:pPr>
        <w:pStyle w:val="Normal"/>
        <w:ind w:firstLine="709"/>
        <w:jc w:val="both"/>
        <w:rPr/>
      </w:pPr>
      <w:r>
        <w:rPr/>
        <w:t>- возбудителей бруцеллеза и туляремии обеззараживают кипячением в течение 20 минут с последующим добавлением формалина до 2% концентрации и экспозицией в течение 2 часов при комнатной температуре;</w:t>
      </w:r>
    </w:p>
    <w:p>
      <w:pPr>
        <w:pStyle w:val="Normal"/>
        <w:ind w:firstLine="709"/>
        <w:jc w:val="both"/>
        <w:rPr/>
      </w:pPr>
      <w:r>
        <w:rPr/>
        <w:t>- возбудителя сапа обеззараживают добавлением формалина до 4 % концентрации с последующей экспозицией в течение 12 часов;</w:t>
      </w:r>
    </w:p>
    <w:p>
      <w:pPr>
        <w:pStyle w:val="Normal"/>
        <w:ind w:firstLine="709"/>
        <w:jc w:val="both"/>
        <w:rPr/>
      </w:pPr>
      <w:r>
        <w:rPr/>
        <w:t xml:space="preserve">- возбудителей холеры обеззараживают кипячением в течение 30 минут; </w:t>
      </w:r>
    </w:p>
    <w:p>
      <w:pPr>
        <w:pStyle w:val="Normal"/>
        <w:ind w:firstLine="709"/>
        <w:jc w:val="both"/>
        <w:rPr/>
      </w:pPr>
      <w:r>
        <w:rPr/>
        <w:t>- возбудителя сибирской язвы обеззараживают кипячением в течение 60 минут с последующим добавлением формалина до 4% концентрации и экспозицией до 1 час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17. Качество мертиолята натрия и формалина подлежит обязательному контролю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18. Эффективность обработки контролируют пробой на отсутствие возбудителя («специфическую стерильность»). Контроль эффективности регламентируется нормативными документами по проверке на специфическую стерильность, разрабатываемыми и утверждаемыми в установленном порядке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19. При необходимости проведения срочного анализа на наличие антигенов возбудителей I-II групп и отсутствии времени для обработки материала или постановки пробы на отсутствие возбудителя инфекции серологические реакции проводят в «заразной» зоне с соблюдением требований биологической безопасности, обусловленных видовыми особенностями ПБ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20. В случае необходимости срочного транспортирования обезвреженного материала без контроля на отсутствие возбудителя инфекции его перевозят как заразный материал.</w:t>
      </w:r>
    </w:p>
    <w:p>
      <w:pPr>
        <w:pStyle w:val="Normal"/>
        <w:ind w:firstLine="709"/>
        <w:jc w:val="both"/>
        <w:rPr/>
      </w:pPr>
      <w:r>
        <w:rPr/>
        <w:t>1.8.21. Серологические исследования на обнаружение антигена или определение антител к вирусам II</w:t>
      </w:r>
      <w:r>
        <w:rPr>
          <w:lang w:val="en-US"/>
        </w:rPr>
        <w:t>I</w:t>
      </w:r>
      <w:r>
        <w:rPr/>
        <w:t xml:space="preserve"> группы патогенности в связи с отсутствием регламентированных методов инактивации вирусов проводят только в боксированном помещении или боксе биологической безопасности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22. При пипетировании пользуются только резиновыми грушами или автоматическими устройствами. При этом кончик пипетки всегда должен быть ниже уровня жидкости в сосуде, или жидкость из пипетки должна стекать по внутренней стенке сосуда. Не допускается переливание жидких культур через край, продувание через них воздуха из пипеток. Сбор культур с поверхности агара следует проводить петлей, металлическим, стеклянным или пластиковым шпателем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8.23. При заражении развивающихся куриных эмбрионов применяют только затупленные иглы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24. Перед использованием посуда, пипетки, оборудование, шприцы и т.д. должны быть проверены на целостность и исправность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25. Бактериологическая петля должна быть замкнута в непрерывное кольцо, иметь плечо длиной не более 6 см. Допускается использование одноразовых, промышленно изготовленных петель с большей длиной плеча.</w:t>
      </w:r>
    </w:p>
    <w:p>
      <w:pPr>
        <w:pStyle w:val="Normal"/>
        <w:ind w:firstLine="709"/>
        <w:jc w:val="both"/>
        <w:rPr/>
      </w:pPr>
      <w:r>
        <w:rPr/>
        <w:t>2.8.26. Не допускается фиксировать мазки нагреванием. Мазки, обработанные фиксаторами или красителями, в дальнейшем подлежат обеззараживанию. Для фиксации используют 96</w:t>
      </w:r>
      <w:r>
        <w:rPr>
          <w:vertAlign w:val="superscript"/>
        </w:rPr>
        <w:t>0</w:t>
      </w:r>
      <w:r>
        <w:rPr/>
        <w:t xml:space="preserve"> этиловый спирт, смесь Никифорова (равное количество спирта и эфира), ацетон, а при исследовании материала, содержащего возбудителя сибирской язвы или неизвестной этиологии - 96</w:t>
      </w:r>
      <w:r>
        <w:rPr>
          <w:vertAlign w:val="superscript"/>
        </w:rPr>
        <w:t>0</w:t>
      </w:r>
      <w:r>
        <w:rPr/>
        <w:t xml:space="preserve"> этиловый спирт с добавлением перекиси водорода до конечной концентрации 3%. Время фиксации - 30 мин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27. Работу с высокими концентрациями (более 10</w:t>
      </w:r>
      <w:r>
        <w:rPr>
          <w:vertAlign w:val="superscript"/>
        </w:rPr>
        <w:t xml:space="preserve">10 </w:t>
      </w:r>
      <w:r>
        <w:rPr/>
        <w:t>КОЕ/мл), большими объемами (более 500 мл в емкости) проводят в боксах ББ II-III класса или противочумном костюме соответствующего типа. ( КОЕ/мл  - число колоний-образующих единиц или  число  микробных клеток в 1 мл)</w:t>
      </w:r>
    </w:p>
    <w:p>
      <w:pPr>
        <w:pStyle w:val="Normal"/>
        <w:ind w:firstLine="709"/>
        <w:jc w:val="both"/>
        <w:rPr/>
      </w:pPr>
      <w:r>
        <w:rPr/>
        <w:t>1.8.28. Работу по лиофилизации культур возбудителей  I</w:t>
      </w:r>
      <w:r>
        <w:rPr>
          <w:lang w:val="en-US"/>
        </w:rPr>
        <w:t>II</w:t>
      </w:r>
      <w:r>
        <w:rPr/>
        <w:t>-I</w:t>
      </w:r>
      <w:r>
        <w:rPr>
          <w:lang w:val="en-US"/>
        </w:rPr>
        <w:t>Y</w:t>
      </w:r>
      <w:r>
        <w:rPr/>
        <w:t xml:space="preserve"> групп патогенности проводят в соответствии с нормативными документами. 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1</w:t>
      </w:r>
      <w:r>
        <w:rPr>
          <w:bCs/>
        </w:rPr>
        <w:t xml:space="preserve">.8.29. Ампулы с высушенными культурами вскрывают в помещении музея (коллекции) живых культур в боксе биологической безопасности. При этом оттянутый конец ампулы нагревают над пламенем горелки, затем  влажным концом стерильного ватного тампона прикасаются к нагретой части, в результате чего появляются трещины. Конец ампулы накрывают трехслойной марлевой салфеткой, смоченной дезинфицирующим раствором и хорошо отжатой, и обламывают пинцетом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сле вскрытия ампула остается накрытой той же салфеткой в течение одной-двух минут. Затем салфетку осторожно снимают и вместе с остатками стекла погружают в дезинфицирующий раствор. Вскрытую ампулу накрывают стерильным марлевым тампоном на 1-2 мин., затем в ампулу вносят раствор для приготовления взвеси, которую далее высевают на твердые и жидкие питательные среды. Посевы культур на питательных средах выдают в лаборатории. 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1</w:t>
      </w:r>
      <w:r>
        <w:rPr>
          <w:bCs/>
        </w:rPr>
        <w:t xml:space="preserve">.8.30. Не допускается оставлять после окончания работы на открытых местах или в не опечатанных хранилищах нефиксированные мазки, объекты с посевами и другие материалы, содержащие ПБА. </w:t>
      </w:r>
    </w:p>
    <w:p>
      <w:pPr>
        <w:pStyle w:val="Normal"/>
        <w:ind w:firstLine="709"/>
        <w:jc w:val="both"/>
        <w:rPr/>
      </w:pPr>
      <w:r>
        <w:rPr/>
        <w:t>Разрешается оставлять на столах и в боксах биологической безопасности посуду надписанную, но не засеянную, сделав соответствующую надпись.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1</w:t>
      </w:r>
      <w:r>
        <w:rPr>
          <w:bCs/>
        </w:rPr>
        <w:t>.8.31. По окончании работы с ПБА объекты с посевами переносят в хранилища (сейфы, холодильники, термостаты и т.п.).</w:t>
      </w:r>
    </w:p>
    <w:p>
      <w:pPr>
        <w:pStyle w:val="Normal"/>
        <w:ind w:firstLine="709"/>
        <w:jc w:val="both"/>
        <w:rPr/>
      </w:pPr>
      <w:r>
        <w:rPr/>
        <w:t>Остатки ПБА, использованную посуду, твердые и жидкие отходы из «заразной» зоны лаборатории собирают в закрывающиеся емкости и передают в автоклавную или дезинфицируют на месте. Слив необеззараженных жидкостей в канализационную сеть не допускается.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1</w:t>
      </w:r>
      <w:r>
        <w:rPr>
          <w:bCs/>
        </w:rPr>
        <w:t>.8.32. Емкости со сгустками крови (пробирки, флаконы) обеззараживают только с использованием дезинфицирующего раствора. При погружении необходимо</w:t>
      </w:r>
      <w:r>
        <w:rPr>
          <w:b/>
          <w:bCs/>
        </w:rPr>
        <w:t xml:space="preserve"> соблюдать </w:t>
      </w:r>
      <w:r>
        <w:rPr>
          <w:bCs/>
        </w:rPr>
        <w:t>осторожность. Емкость берут анатомическим пинцетом так, чтобы одна его бранша вошла немного внутрь, и погружают ее в наклонном положении до полного заполнения раствором. При правильном погружении воздушные пузыри не образуются, и емкость опускается на дно.  После погружения всех емкостей пинцет обеззараживают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8.33. Использованные пипетки полностью погружают в дезинфицирующий раствор, избегая образования в каналах пузырьков воздуха. В дальнейшем проводят обеззараживание в автоклаве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34. Перенос заразного материала в автоклавную в емкостях для автоклавирования, поставленных в металлические поддоны с высокими (20 см) бортиками, производит младший и средний персонал в сопровождении ответственного лица, допущенного к работе с ПБА, в защитной одежде. Движение осуществляют по определенным маршрутам. На время переноса материала в автоклавную другое движение на пути его следования прекращают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35. В контейнерах для автоклавирования по верхнему краю боковых стенок должны быть отверстия, обеспечивающие свободную циркуляцию пара. Целостность контейнеров и поддонов проверяют перед каждым использованием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36. Перенос культур возбудителей в контейнерах (биксах) из одного подразделения в другое производят лица, допущенные к работе с ПБА, в присутствии сопровождающего (врача, научного сотрудника, лаборанта)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37. Контейнеры для транспортирования ПБА изготавливают из прочного, антикоррозийного материала. Дно должно быть выстлано мягким, адсорбирующим материалом в количестве, достаточном для поглощения всей жидкости в случае утечки. Крышка должна плотно закрываться. Контейнеры оборудуют удобной ручкой (ручками)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38. Хранение пищевых продуктов и прием пищи разрешается только вне лаборатории - в специально отведенных местах «чистой» зоны организаци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39. Не допускается вызов сотрудников во время выполнения ими любого вида работ с ПБА.</w:t>
      </w:r>
    </w:p>
    <w:p>
      <w:pPr>
        <w:pStyle w:val="Normal"/>
        <w:ind w:firstLine="709"/>
        <w:jc w:val="both"/>
        <w:rPr/>
      </w:pPr>
      <w:r>
        <w:rPr/>
        <w:t>Доступ в помещение во время проведения работ лицам, не имеющим прямого отношения к работе, не допускается.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1</w:t>
      </w:r>
      <w:r>
        <w:rPr>
          <w:bCs/>
        </w:rPr>
        <w:t>.8.40. Вынос из «заразной» зоны лаборатории оборудования, лабораторной или хозяйственной посуды, реактивов, инструментов и др. производят после их дезинфекции и с разрешения руководителя лаборатории. Вынос перечисленных материалов за пределы организации осуществляют по письменному разрешению руководителя организаци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8.41. Для индивидуальной защиты персонала используют средства индивидуальной защиты (СИЗ). После использования СИЗ обеззараживают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42. Не допускается одновременная работа в одном помещении с диагностическим материалом, культурами микроорганизмов и  вакцинам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43. Не допускается проведение экспериментальных работ с антибиотико-устойчивыми вирулентными штаммами, если в организации отсутствуют лекарственные препараты, к которым используемые штаммы чувствительны (не менее двух препаратов)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8.44. При необходимости в одном помещении допускается проведение работ: </w:t>
      </w:r>
    </w:p>
    <w:p>
      <w:pPr>
        <w:pStyle w:val="Normal"/>
        <w:ind w:firstLine="709"/>
        <w:jc w:val="both"/>
        <w:rPr/>
      </w:pPr>
      <w:r>
        <w:rPr/>
        <w:t>- одновременно с разными видами (штаммами) возбудителей, при этом биологическая безопасность обеспечивается в соответствии с наиболее жесткими требованиями, определяемыми видовыми, штаммовыми и другими особенностями используемых ПБА;</w:t>
      </w:r>
    </w:p>
    <w:p>
      <w:pPr>
        <w:pStyle w:val="Normal"/>
        <w:ind w:firstLine="709"/>
        <w:jc w:val="both"/>
        <w:rPr/>
      </w:pPr>
      <w:r>
        <w:rPr/>
        <w:t>- диагностических и экспериментальных исследований, при условии разделения этих работ во времени и проведения заключительной дезинфекции после каждого цикла работ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45. Перед уходом из помещения сотрудники проверяют отключение газа, воды, ненужных приборов и пр. Помещения «заразной» зоны лаборатории опечатывают и запирают на замок. Открывание и снятие печатей, запирание и опечатывание всей лаборатории производят сотрудники (научные сотрудники, врачи, лаборанты), имеющие соответствующее разрешение руководителя организации (лаборатории)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8.46. Все записи в помещениях, где проводят работу с ПБА,  ведут на отдельных листах, которые перед выносом из «заразной» зоны обеззараживают погружением в дезинфицирующий раствор или автоклавируют.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1</w:t>
      </w:r>
      <w:r>
        <w:rPr>
          <w:bCs/>
        </w:rPr>
        <w:t>.8.47. Юридические лица, независимо от организационно-правовых форм и форм собственности, физические лица, в том числе индивидуальные предприниматели, работающие с ПБА, регулярно проводят контроль эффективности фильтров тонкой очистки вытяжной вентиляции, сточных вод на патогенную микрофлору, а при работе с вирулентными культурами сибирской язвы - 1 раз в месяц контроль обсемененности помещения.</w:t>
      </w:r>
    </w:p>
    <w:p>
      <w:pPr>
        <w:pStyle w:val="Normal"/>
        <w:ind w:firstLine="709"/>
        <w:jc w:val="both"/>
        <w:rPr/>
      </w:pPr>
      <w:r>
        <w:rPr/>
        <w:t>1.9. Дополнительные  требования при работе с возбудителями глубоких микозов.</w:t>
      </w:r>
    </w:p>
    <w:p>
      <w:pPr>
        <w:pStyle w:val="Normal"/>
        <w:ind w:firstLine="709"/>
        <w:jc w:val="both"/>
        <w:rPr/>
      </w:pPr>
      <w:r>
        <w:rPr/>
        <w:t xml:space="preserve">1.9.1.Все манипуляции с культурами мицелиальной фазы, а также изучение выживаемости грибов во всех фазах проводят в боксе биологической безопасности III класса. </w:t>
      </w:r>
    </w:p>
    <w:p>
      <w:pPr>
        <w:pStyle w:val="Normal"/>
        <w:ind w:firstLine="709"/>
        <w:jc w:val="both"/>
        <w:rPr/>
      </w:pPr>
      <w:r>
        <w:rPr/>
        <w:t>1.9.2. Просмотр посевов с мицелиальными фазами грибов проводят в боксовых комнатах в костюме I  типа * с ватно-марлевой маской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9.3. Во избежание заражения аэрогенным путем, при работе с мицелиальными фазами грибов агаровые пластинки с посевами выдерживают в термостате не более 5 суток (до начала спороношения). Не допускается открывать матрацы и пробирки с посевами мицелиальной фазы грибов вне бокса ББ (укрытия).</w:t>
      </w:r>
    </w:p>
    <w:p>
      <w:pPr>
        <w:pStyle w:val="Normal"/>
        <w:ind w:firstLine="709"/>
        <w:jc w:val="both"/>
        <w:rPr/>
      </w:pPr>
      <w:r>
        <w:rPr/>
        <w:t>1.9.4. Работу с дрожжевыми фазами грибов проводят в боксовой комнате в костюме II ** типа с маской, серологические исследования - в костюме I тип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9.5. Для проведения подсчета клеточных элементов в камере Горяева суспензии грибов обеззараживают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9.6. При заражении лабораторных животных место введения материала обрабатывают 1 % настойкой йод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0. Требования к обеззараживанию материала и уборке помещений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0.1. Обеззараживание различных объектов при работе с ПБА  проводят в соответствии с настоящими требованиями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1</w:t>
      </w:r>
      <w:r>
        <w:rPr>
          <w:bCs/>
        </w:rPr>
        <w:t>.10.2. Методы и средства обеззараживания определяют в каждом конкретном случае в зависимости от вида ПБА, характера и объема обеззараживаемого материал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0.3. Дезинфекцию, дезинсекцию и дератизацию осуществляют только препаратами, разрешенными в установленном порядке для применения на территории Российской Федераци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0.4. Вновь поступающие на склад организации серии дезинфицирующих  средств проверяют на процентное содержание активного вещества. Контроль дезинфицирующих средств проводят согласно установленному порядку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0.5. В лаборатории  хранят не менее чем недельный запас дезинфицирующих средст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0.6. Дезинфицирующие растворы в специально оборудованном помещении готовит лаборант или дезинфектор под наблюдением  врача (научного сотрудника).  Сроки использования рабочих растворов регламентированы нормативными документами по использованию дезинфицирующих средст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0.7. Емкости с дезинфицирующими растворами маркируют в соответствии с нормативными документами.</w:t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  <w:lang w:val="en-US"/>
        </w:rPr>
        <w:t>1</w:t>
      </w:r>
      <w:r>
        <w:rPr>
          <w:bCs/>
        </w:rPr>
        <w:t xml:space="preserve">.10.8. К дезинсектантам предъявляют те же требования, что и к дезинфицирующим средствам (п.п. 2.10.3-2.10.6.)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_____________</w:t>
      </w:r>
    </w:p>
    <w:p>
      <w:pPr>
        <w:pStyle w:val="Normal"/>
        <w:ind w:firstLine="709"/>
        <w:jc w:val="both"/>
        <w:rPr/>
      </w:pPr>
      <w:r>
        <w:rPr/>
        <w:t>*    в прежней классификации - костюм IV типа</w:t>
      </w:r>
    </w:p>
    <w:p>
      <w:pPr>
        <w:pStyle w:val="Normal"/>
        <w:ind w:firstLine="709"/>
        <w:jc w:val="both"/>
        <w:rPr/>
      </w:pPr>
      <w:r>
        <w:rPr/>
        <w:t>**  в прежней классификации - костюм I</w:t>
      </w:r>
      <w:r>
        <w:rPr>
          <w:lang w:val="en-US"/>
        </w:rPr>
        <w:t>II</w:t>
      </w:r>
      <w:r>
        <w:rPr/>
        <w:t xml:space="preserve"> тип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1.10.9. Обеззараживание материала обеспечивает руководитель структурного подразделения или выделенный врач (научный сотрудник). При наличии подразделения для централизованного обеззараживания материала его обеспечивает руководитель  данного подразделения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0.10. Автоклавирование производит персонал, окончивший специальные курсы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10.11. Контроль работы автоклавов осуществляют в соответствии с нормативными документами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10.12. В лабораторных помещениях поддерживают чистоту,  в них не должно находиться материалов, не имеющих отношения к работе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0.13. После текущей дезинфекции рабочих поверхностей с соответствующей виду ПБА экспозицией и облучения бактерицидными лампами младший персонал ежедневно проводит влажную уборку боксов (микробиологических комнат). Уборку проводят в защитной одежде под наблюдением лаборанта. После влажной уборки проводят обеззараживание воздуха и поверхностей бактерицидными лампами в соответствии с нормативными документам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0.14. Лабораторные столы и боксы безопасности готовят к работе лаборанты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10.15. Рабочие поверхности в помещениях «заразной» зоны дезинфицируют после окончания каждого этапа работы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0.16. В помещениях «заразной» зоны проводят еженедельную генеральную уборку с применением дезинфицирующих средств путем протирания поверхностей мебели, приборов, аппаратов, а также стен (на высоту до 2 метров). После влажной уборки проводят обеззараживание воздуха и поверхностей бактерицидными лампами в соответствии с нормативными документам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0.17. Стеклянные поверхности бактерицидных ламп протирают ветошью, смоченной 70% этиловым спиртом, не реже 1 раза в неделю.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1</w:t>
      </w:r>
      <w:r>
        <w:rPr>
          <w:bCs/>
        </w:rPr>
        <w:t>.10.18. Уборочный инвентарь должен быть промаркирован отдельно для «чистой» и «заразной» зон. Перенос его из зоны в зону не допускается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1</w:t>
      </w:r>
      <w:r>
        <w:rPr/>
        <w:t xml:space="preserve">.10.19. Мусор  из «заразной» зоны лаборатории обеззараживают.    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0.20. Холодильники периодически (1 раз в месяц) очищают от наледи с одновременным проведением их дезинфекции. Термостаты один раз в месяц подвергают дезинфекционной обработке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1. Требования к проведению работы в блоке для инфицированных животных.</w:t>
      </w:r>
    </w:p>
    <w:p>
      <w:pPr>
        <w:pStyle w:val="Normal"/>
        <w:ind w:firstLine="709"/>
        <w:jc w:val="both"/>
        <w:rPr/>
      </w:pPr>
      <w:r>
        <w:rPr/>
        <w:t>1.11.1. Все виды работ по заражению, вскрытию и содержанию биопробных животных, другие манипуляции с инфицированными животными и членистоногими, а также прием и первичную обработку проб клинического, секционного и полевого материала, за исключением проб на холеру и крови на антитела к возбудителям II</w:t>
      </w:r>
      <w:r>
        <w:rPr>
          <w:lang w:val="en-US"/>
        </w:rPr>
        <w:t>I</w:t>
      </w:r>
      <w:r>
        <w:rPr/>
        <w:t xml:space="preserve"> группы патогенности, проводят в помещениях блока для инфицированных животных. </w:t>
      </w:r>
    </w:p>
    <w:p>
      <w:pPr>
        <w:pStyle w:val="Normal"/>
        <w:ind w:firstLine="709"/>
        <w:jc w:val="both"/>
        <w:rPr/>
      </w:pPr>
      <w:r>
        <w:rPr/>
        <w:t>1.11.2. Операции по заражению и вскрытию лабораторных животных проводят лица, имеющие медицинское, биологическое или ветеринарное образование и допуск к работе с ПБА I</w:t>
      </w:r>
      <w:r>
        <w:rPr>
          <w:lang w:val="en-US"/>
        </w:rPr>
        <w:t>II</w:t>
      </w:r>
      <w:r>
        <w:rPr/>
        <w:t>-I</w:t>
      </w:r>
      <w:r>
        <w:rPr>
          <w:lang w:val="en-US"/>
        </w:rPr>
        <w:t>Y</w:t>
      </w:r>
      <w:r>
        <w:rPr/>
        <w:t xml:space="preserve"> групп.</w:t>
      </w:r>
    </w:p>
    <w:p>
      <w:pPr>
        <w:pStyle w:val="Normal"/>
        <w:ind w:firstLine="709"/>
        <w:jc w:val="both"/>
        <w:rPr/>
      </w:pPr>
      <w:r>
        <w:rPr/>
        <w:t>К работе по уходу за инфицированными животными и уборке помещения блока для работы с инфицированными животными допускаются сотрудники в соответствии с должностными обязанностям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1.3. Все виды работ в помещениях блока для инфицированных животных осуществляют с соблюдением принципа парност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1.4. Посещение блока для инфицированных животных регистрируют в журнале с указанием времени пребывания и характера выполненных работ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1.5. Вход персонала в блок для работы с инфицированными животными осуществляют через комнату для надевания защитной одежды, а выход - через комнату для снятия и обеззараживания защитной одежды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1.6. Не допускается в одной и той же комнате надевать защитную одежду и снимать ее после работы с ПБ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1.7. Зараженных мелких животных и эктопаразитов содержат в помещениях блока для инфицированных животных с соблюдением следующих правил:</w:t>
      </w:r>
    </w:p>
    <w:p>
      <w:pPr>
        <w:pStyle w:val="Normal"/>
        <w:ind w:firstLine="709"/>
        <w:jc w:val="both"/>
        <w:rPr/>
      </w:pPr>
      <w:r>
        <w:rPr/>
        <w:t>- мелких животных помещают в банки, ящики и садки, заранее осмотренные на целостность, на которые прикрепляют заполненные этикетки; ящики и банки закрывают сетчатыми крышками, не допускающими выхода животных;</w:t>
      </w:r>
    </w:p>
    <w:p>
      <w:pPr>
        <w:pStyle w:val="Normal"/>
        <w:ind w:firstLine="709"/>
        <w:jc w:val="both"/>
        <w:rPr/>
      </w:pPr>
      <w:r>
        <w:rPr/>
        <w:t>- эктопаразитов помещают в банки и флаконы, плотно завязанные мелко сетчатым материалом, а также в пробирки, закрытые ватно-марлевой или корковой пробкой;</w:t>
      </w:r>
    </w:p>
    <w:p>
      <w:pPr>
        <w:pStyle w:val="Normal"/>
        <w:ind w:firstLine="709"/>
        <w:jc w:val="both"/>
        <w:rPr/>
      </w:pPr>
      <w:r>
        <w:rPr/>
        <w:t>- животные, зараженные разными видами микроорганизмов, подлежат раздельному содержанию;</w:t>
      </w:r>
    </w:p>
    <w:p>
      <w:pPr>
        <w:pStyle w:val="Normal"/>
        <w:ind w:firstLine="709"/>
        <w:jc w:val="both"/>
        <w:rPr/>
      </w:pPr>
      <w:r>
        <w:rPr/>
        <w:t>- банки с животными помещают на металлические (деревянные) стеллажи, окрашенные масляной краской, или в засеченные шкафы, а сосуды с эктопаразитами - в такие же шкафы, холодильники или термостаты;</w:t>
      </w:r>
    </w:p>
    <w:p>
      <w:pPr>
        <w:pStyle w:val="Normal"/>
        <w:ind w:firstLine="709"/>
        <w:jc w:val="both"/>
        <w:rPr/>
      </w:pPr>
      <w:r>
        <w:rPr/>
        <w:t>-</w:t>
        <w:tab/>
        <w:t>банки с животными, зараженными возбудителями сибирской язвы, глубоких микозов, размещают на металлических или деревянных, но обитых железом стеллажах;</w:t>
      </w:r>
    </w:p>
    <w:p>
      <w:pPr>
        <w:pStyle w:val="Normal"/>
        <w:ind w:firstLine="709"/>
        <w:jc w:val="both"/>
        <w:rPr/>
      </w:pPr>
      <w:r>
        <w:rPr/>
        <w:t xml:space="preserve">-  при накоплении в банках или садках большого количества подстилочного материала (1/3 банки), животных пересаживают в чистые банки, а использованные заливают дезинфицирующим раствором или  автоклавируют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11.8. Животных, предназначенных для вскрытия, умерщвляют хлороформом, эфиром или другими разрешенными способами. </w:t>
      </w:r>
    </w:p>
    <w:p>
      <w:pPr>
        <w:pStyle w:val="Normal"/>
        <w:ind w:firstLine="709"/>
        <w:jc w:val="both"/>
        <w:rPr/>
      </w:pPr>
      <w:r>
        <w:rPr/>
        <w:t>1.11.9.Трупы животных перед забором органов погружают в мыльный раствор, затем переносят на доску для вскрытия, помещенную в кювету, и фиксируют. Для вскрытия используют  два набора инструментов (для разрезания кожи и для взятия кусочков органов).</w:t>
      </w:r>
    </w:p>
    <w:p>
      <w:pPr>
        <w:pStyle w:val="Normal"/>
        <w:ind w:firstLine="709"/>
        <w:jc w:val="both"/>
        <w:rPr/>
      </w:pPr>
      <w:r>
        <w:rPr/>
        <w:t>1.11.10. Вскрытое животное после взятия материала на исследование обеззараживают.</w:t>
      </w:r>
    </w:p>
    <w:p>
      <w:pPr>
        <w:pStyle w:val="Normal"/>
        <w:ind w:firstLine="709"/>
        <w:jc w:val="both"/>
        <w:rPr/>
      </w:pPr>
      <w:r>
        <w:rPr/>
        <w:t xml:space="preserve">1.11.11. После вскрытия животных инструменты, доски для вскрытия, банки, бачки, садки из-под животных, подстилочный материал и т.д. обеззараживают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1.12. В блоке для инфицированных животных не допускается:</w:t>
      </w:r>
    </w:p>
    <w:p>
      <w:pPr>
        <w:pStyle w:val="Normal"/>
        <w:ind w:firstLine="709"/>
        <w:jc w:val="both"/>
        <w:rPr/>
      </w:pPr>
      <w:r>
        <w:rPr>
          <w:b/>
        </w:rPr>
        <w:t>-</w:t>
        <w:tab/>
      </w:r>
      <w:r>
        <w:rPr/>
        <w:t>чистить банки и ящики с сухими (не смоченными дезинфицирующими растворами) отходами;</w:t>
      </w:r>
    </w:p>
    <w:p>
      <w:pPr>
        <w:pStyle w:val="Normal"/>
        <w:ind w:firstLine="709"/>
        <w:jc w:val="both"/>
        <w:rPr/>
      </w:pPr>
      <w:r>
        <w:rPr/>
        <w:t>- брать павших животных руками без корнцанга.</w:t>
      </w:r>
    </w:p>
    <w:p>
      <w:pPr>
        <w:pStyle w:val="Normal"/>
        <w:ind w:firstLine="709"/>
        <w:jc w:val="both"/>
        <w:rPr/>
      </w:pPr>
      <w:r>
        <w:rPr/>
        <w:t>1.11.13. Для утилизации твердых обеззараженных отходов и тушек животных используют крематорий или выделенное и согласованное с территориальным управлением Роспотребнадзора место захоронения.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1</w:t>
      </w:r>
      <w:r>
        <w:rPr>
          <w:bCs/>
        </w:rPr>
        <w:t>.12. Требования к порядку использования  средств индивидуальной защиты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2.1. Для работы с ПБА каждого сотрудника  обеспечивают специальной рабочей, защитной одеждой и обувью, средствами защиты органов дыхания, зрения и кожных покровов в соответствии с утвержденными нормами. Количество и периодичность замены СИЗ устанавливает руководитель организации в порядке установленном законодательством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12.2. Одежда и обувь должны быть индивидуальными, соответствовать размерам работающих и храниться: рабочая одежда -  в санитарном пропускнике отдельно от личной одежды  в индивидуальных шкафчиках сотрудников, защитная - в местах ее надевания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2.3. Пневмокостюмы, пневмошлемы, изолирующие костюмы, противогазовые коробки и т.п. должны быть пронумерованы, на каждый из них ведут строгий учет времени его использования. Время использования регистрируют в специальном журнале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2.4. Для правильной эксплуатации СИЗ руководитель подразделения назначает ответственного сотрудника, в функциональные обязанности которого входит контроль за подготовкой и проверкой СИЗ, ведением учета времени эксплуатации СИЗ, а также за своевременным изъятием из пользования СИЗ с нарушенной целостностью ткани или швов, с истекшим сроком эксплуатации и т.д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12.5. Перед каждым использованием пневмокостюмы подлежат специальной проверке на их целостность, изолирующие костюмы и пневмошлемы проверяют визуально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2.6. Пневмокостюмы и изолирующие костюмы обеззараживают после каждого использования. Аналогично поступают с СИЗ после работы в блоке для инфицированных животных.</w:t>
      </w:r>
    </w:p>
    <w:p>
      <w:pPr>
        <w:pStyle w:val="Normal"/>
        <w:ind w:firstLine="709"/>
        <w:jc w:val="both"/>
        <w:rPr/>
      </w:pPr>
      <w:r>
        <w:rPr/>
        <w:t>При работе в лабораториях защитную одежду меняют по мере загрязнения, но не реже одного раза в неделю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3. Требования к проведению зоологической и паразитологической работы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3.1. Работников противочумных, других медико-биологических организаций и отделов особо опасных инфекций центров гигиены и эпидемиологии, проводящих отлов грызунов, сбор эктопаразитов в очагах чумы и других природно-очаговых инфекций, истребление грызунов, а также другие полевые работы с дикими позвоночными и беспозвоночными животными  обеспечивают соответствующей сезону защитной одеждой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3.2. При работе в природных очагах чумы комбинезон и сапоги импрегнируют стойкими репеллентами или стойкими инсектицидами типа пиретринов (при работе по истреблению грызунов) в соответствии с инструкциями по применению. Импрегнацию проводят согласно инструкци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3.3. При проведении обследовательских работ в горных очагах сурочьего типа импрегнация комбинезона и сапог стойкими репеллентами не обязательна из-за отсутствия миграции сурочьих блох.</w:t>
      </w:r>
    </w:p>
    <w:p>
      <w:pPr>
        <w:pStyle w:val="Normal"/>
        <w:ind w:firstLine="709"/>
        <w:jc w:val="both"/>
        <w:rPr/>
      </w:pPr>
      <w:r>
        <w:rPr/>
        <w:t>1.13.4. В процессе работы при добыче грызунов и сборе членистоногих, а также при их истреблении, перед перерывами в работе, перед курением и при завершении работы обеззараживают руки и инструменты соответствующими дезинфицирующими растворам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3.5. Места стоянок в поле следует располагать в удалении от нор грызунов. Если это невозможно, проводят истребление грызунов, место расположения палатки обрабатывают порошковидными инсектицидам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13.6. Орудия лова и другой инструмент, соприкасавшийся в процессе работы с грызунами и эктопаразитами (капканы, давилки, ленты для вылова эктопаразитов, пробирки, мешочки и т.д.),  перевозят и переносят в закрытой таре. Доставку оборудования и полевого материала в лабораторию осуществляют транспортом, которым располагает полевая бригада, или транспортом, выделенным лабораторией, в сопровождении сотрудника, имеющего допуск к работе с ПБА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3.7. Орудия лова, также как и добытый  полевой материал, хранят в местах, недоступных для посторонних лиц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3.8. Добытых зверьков при необходимости умерщвляют непосредственно в капкане с помощью хлороформа, эфира или другими разрешенными способами. Трупы складывают в бязевые мешочки, которые помещают в отсадники, ящики или брезентовые (клеенчатые) мешочки. Бязевые мешочки плотно завязывают дважды (второй раз через подвернутый край мешочка), чтобы исключить рассеивание эктопаразито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3.9. Живых грызунов помещают в металлические или обитые изнутри железом отсадники или ящики. Эктопаразитов для паразитологического и микробиологического исследований доставляют в пробирках, закрытых ватно-марлевыми пробками и помещенных в металлические пеналы, или в толстостенных стеклянных флаконах с притертыми пробками, помещенных в бязевые мешочки. На наружную упаковку доставляемого материала наносят знак "Биологическая опасность"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3.10. Грызунов, добытых мертвыми, после освобождения из мешочков очесывают, добытых живыми обрабатывают дезинсектантами в отсадниках. Доставленных эктопаразитов освобождают от песка и других субстрато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3.11. Дезинфекцию бязевых мешочков, в которых были доставлены зверьки и прочий материал, производят после каждого их использования путем кипячения в течение 30 минут в мыльно-содовом растворе с последующим тщательным полосканием в чистой воде. Флаконы и пробирки из-под эктопаразитов дезинфицируют путем кипячения в воде.</w:t>
      </w:r>
    </w:p>
    <w:p>
      <w:pPr>
        <w:pStyle w:val="Normal"/>
        <w:ind w:firstLine="709"/>
        <w:jc w:val="both"/>
        <w:rPr/>
      </w:pPr>
      <w:r>
        <w:rPr/>
        <w:t>1.13.12. Дезинфекцию орудий лова и других инструментов проводят ежедневно по окончании работы путем прогревания на солнце (в летнее время), кипячения, обработки дезинфицирующими растворами с последующим проветриванием и смазыванием их растительным маслом, ящики и отсадники  дезинфицируют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3.13. Определение вида эктопаразитов, лабораторное исследование (приготовление суспензии, посев) проводят в помещении "заразной" зоны. Эктопаразитов перед определением иммобилизуют парами эфира, раскладывают на широком предметном стекле и просматривают в сухом виде под микроскопом. При просмотре эктопаразитов живыми в капле воды под покровным стеклом,  предметное стекло помещают в чашку Петри для исключения  загрязнения столика микроскопа стекающей со стекла жидкостью. После окончания работы чашки Петри и стекла погружают в дезинфицирующий раствор. Во избежание разбрызгивания жидкости при приготовлении суспензии клещей, их необходимо перед растиранием разрезать  ножницами под прикрытием крышки от чашки Петри или большой воронк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3.14. Съемку шкурок и приготовление коллекционных тушек со зверьков, отловленных на энзоотичных территориях, проводят следующим образом:</w:t>
      </w:r>
    </w:p>
    <w:p>
      <w:pPr>
        <w:pStyle w:val="Normal"/>
        <w:ind w:firstLine="709"/>
        <w:jc w:val="both"/>
        <w:rPr/>
      </w:pPr>
      <w:r>
        <w:rPr/>
        <w:t>- при изготовлении коллекционных тушек для учебных целей зверьков  предварительно выдерживают в 10% растворе формалина; время экспозиции определяют, исходя из размеров зверька и скорости проникновения формалина в ткани (1 см в сутки), работу с фиксированными в формалине зверьками можно проводить в любом служебном помещении; защитный костюм не регламентируется;</w:t>
      </w:r>
    </w:p>
    <w:p>
      <w:pPr>
        <w:pStyle w:val="Normal"/>
        <w:ind w:firstLine="709"/>
        <w:jc w:val="both"/>
        <w:rPr/>
      </w:pPr>
      <w:r>
        <w:rPr/>
        <w:t xml:space="preserve">- при изготовлении тушек для научных целей, когда воздействие формалина недопустимо, зверька перед съемкой шкурки опускают на 10-15 минут в 5% раствор лизола; снятую шкурку помещают на 3 часа в 5% раствор лизола, после чего очищают ее от жира, обмывают и обрабатывают с внутренней стороны мышьяковистым натрием; череп либо выдерживают в формалине, либо дезинфицируют кипячением; снятие шкурки с грызуна проводят с соблюдением требований биологической безопасности  в помещении блока для зараженных животных; всю работу по съемке и набивке коллекционных тушек разрешается проводить непосредственно руками в  резиновых перчатках; работу проводят в защитном костюме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3.15. Разбор погадок хищных птиц и экскрементов зверьков проводят после 12-18 часового содержания в 1 % растворе формалина в любом служебном помещении. Защитный костюм не регламентируется.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1</w:t>
      </w:r>
      <w:r>
        <w:rPr>
          <w:bCs/>
        </w:rPr>
        <w:t>.13.16. Кровососущих членистоногих, отобранных для изготовления коллекционных препаратов, фиксируют в 70% этиловом спирте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4. Требования к порядку отлова, транспортирования и содержания диких позвоночных животных и членистоногих при проведении экспериментальных работ: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14.1. На энзоотичной по особо опасным инфекциям  территории отлов и вывоз диких животных и членистоногих  для исследования за пределами природного очага осуществляется в установленном порядке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4.2. На не энзоотичной по особо опасным инфекциям территории отлов и содержание позвоночных животных и кровососущих членистоногих осуществляется в установленном порядке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4.3. Любой материал считается потенциально опасным в отношении возможного содержания возбудителей природно-очаговых болезней, свойственных той ландшафтной зоне, в пределах которой он собран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4.4. Весь состав отряда или экспедиции должен быть ознакомлен с требованиями  биологической  безопасности при работе с возбудителями природно-очаговых инфекций, циркулирующих на данной территории. Ответственным за соблюдение этих требований при проведении отлова диких животных и их содержании является руководитель (начальник) эпидемиологического отряда (экспедиции)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4.5. При работе в энзоотичных по чуме районах каждый сотрудник проводит ежедневную термометрию, результаты которой записывает в журнале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4.6. Живых диких животных и членистоногих, отловленных в природе, перед вывозом в научные и другие организации выдерживают в карантине. Карантинный виварий может быть организован на базе временного эпидемиологического отряда (экспедиции) или стационарной организации. Продолжительность карантина - 1 месяц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4.7. Помещения для карантинного вивария и инсектария изолируют от других помещений и защищают от проникновения грызунов и насекомых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14.8. Диких позвоночных животных доставляют в карантинный виварий в отсадниках или деревянных ящиках, обитых внутри жестью, которые после каждого использования обеззараживают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14.9. Членистоногих доставляют в пробирках с ватно-марлевыми пробками (влажные камеры), помещенных в металлические пеналы, или в толстостенных флаконах с притертой пробкой, помещенных в бязевые мешочки (клещи, блохи, вши). Комаров, мошек, слепней и др. двукрылых кровососущих насекомых доставляют живыми в садках, сшитых из марли, мельничного сита (двойных), или анестезированными, помещенными в стеклянные пробирки или пенициллиновые флаконы, закрывающиеся резиновыми пробками, которые транспортируют в термоконтейнерах с сухим льдом или жидким азотом. </w:t>
      </w:r>
    </w:p>
    <w:p>
      <w:pPr>
        <w:pStyle w:val="Normal"/>
        <w:ind w:firstLine="709"/>
        <w:jc w:val="both"/>
        <w:rPr/>
      </w:pPr>
      <w:r>
        <w:rPr/>
        <w:t>Транспортное средство, на котором доставляют членистоногих, должно быть оснащено 0,5 кг инсектицидного препарата и средством для  его распыления на случай аварии, повлекшей бой пробирок с эктопаразитам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4.10. Перевоз животных в карантинный виварий осуществляют на специально выделенном транспорте в сопровождении сотрудника, допущенного к работе с ПБА. Перевоз полевого материала общественным транспортом не допускается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4.11. Доставленных в карантинный виварий зверьков  освобождают от эктопаразитов и пересаживают в чистые металлические или стеклянные банки с плотными сетчатыми крышками. Очес животных и уход за ними в течение карантина проводят в защитном костюме с полным соблюдением требований биологической безопасност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4.12. У животных, доставленных из природных очагов чумы, в карантинном виварии из пальцев лапок или из хвоста берут кровь для бактериологического и серологического исследования. Обнаружение у зверьков специфических антител свидетельствует об имевшей место эпизоотии чумы, обнаружение возбудителя чумы или фракции I чумного микроба - о болезни зверька, что является показанием к умерщвлению и исследованию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4.13. В случае обнаружения в карантинном виварии павшего зверька  проводят бактериологическое (вирусологическое) и серологическое исследование труп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14.14. При обнаружении инфекционной болезни среди животных срок карантина продлевают на месяц, считая со дня регистрации гибели последнего животного. В случае массового падежа всех животных забивают, а виварий тщательно дезинфицируют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4.15. Трупы павших или забитых животных обеззараживают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4.16. Здоровых животных после прохождения срока карантина подготавливают к транспортированию или переносят в лабораторию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4.17. Насекомых содержат в специальном помещении (инсектарии) в садках или банках, исключающих их рассеивание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14.18. Посуду, применяемую при работе с членистоногими, дезинфицируют кипячением. Отходы заливают дезинфицирующим раствором или сжигают, инструменты кипятят или обжигают на огне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4.19. В виварии и инсектарии учет движения позвоночных и членистоногих ведут в пронумерованном и прошнурованном журнале с указанием места и даты вылова, результатов исследования и карантина.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1</w:t>
      </w:r>
      <w:r>
        <w:rPr>
          <w:bCs/>
        </w:rPr>
        <w:t xml:space="preserve">.14.20. Передача позвоночных и членистоногих из вивария или инсектария в другие организации возможна  по разрешению руководителя организации, только  из числа зверьков родившихся по завершении срока карантина. 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5. Требования к порядку действий по ликвидации аварий при работе с патогенными биологическими агентам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15.1. На случай аварии, при которой создается реальная или потенциальная возможность выделения патогенного биологического агента в воздух производственной зоны, среду обитания человека и заражения персонала, в подразделениях, где ведут работы с ПБА, должен быть план ликвидации аварии, запас дезинфицирующих средств, активных в отношении возбудителей, с которыми проводят исследования. </w:t>
      </w:r>
    </w:p>
    <w:p>
      <w:pPr>
        <w:pStyle w:val="Normal"/>
        <w:ind w:firstLine="709"/>
        <w:jc w:val="both"/>
        <w:rPr/>
      </w:pPr>
      <w:r>
        <w:rPr/>
        <w:t>В подразделении, проводящем работу с ПБА, в специально отведенном месте хранят гидропульт (автомакс), комплекты рабочей (для переодевания пострадавших) и защитной (для сотрудников, ликвидирующих последствия аварии) одежды, аварийную аптечку.</w:t>
      </w:r>
    </w:p>
    <w:p>
      <w:pPr>
        <w:pStyle w:val="Normal"/>
        <w:ind w:firstLine="709"/>
        <w:jc w:val="both"/>
        <w:rPr/>
      </w:pPr>
      <w:r>
        <w:rPr/>
        <w:t>В состав аварийной аптечки входит: спирт этиловый 70 % (два флакона  по 100 мл), 2-3 навески перманганата калия для приготовления 0,05% раствора (0,0125 г перманганата  калия + 25 мл воды), набор антибиотиков специфического действия и химиотерапевтических препаратов, стерильная дистиллированная вода, шприц для приготовления растворов антибиотиков, глазные пипетки, 5% настойка йода, ножницы с закругленными браншами, перевязочные  средства (вата, бинты и пр.), жгут и нашатырный спирт.</w:t>
      </w:r>
    </w:p>
    <w:p>
      <w:pPr>
        <w:pStyle w:val="Normal"/>
        <w:ind w:firstLine="709"/>
        <w:jc w:val="both"/>
        <w:rPr/>
      </w:pPr>
      <w:r>
        <w:rPr/>
        <w:t>Кроме выше перечисленного, в аптечке вирусологической лаборатории должны быть 1% раствор борной кислоты, интерферон или индуктор интерферона; в аптечке микологической лаборатории - 1% раствор борной кислоты или навески для приготовления раствора (0,25 г борной кислоты + 25 мл воды); в лаборатории, проводящей работу с ботулиническим токсином -  гомологичные ботулинические антитоксические сыворотки.</w:t>
      </w:r>
    </w:p>
    <w:p>
      <w:pPr>
        <w:pStyle w:val="Normal"/>
        <w:ind w:firstLine="709"/>
        <w:jc w:val="both"/>
        <w:rPr/>
      </w:pPr>
      <w:r>
        <w:rPr/>
        <w:t>В «чистой» зоне или в медицинском изоляторе, в зависимости от вида возбудителя и характера работ,  хранят запас средств (аптечку) экстренной профилактики, включая набор антибиотиков специфического действия, химиотерапевтические препараты экстренной профилактики, интерферон или индукторы интерферона, специфические иммуноглобулины, гомологичные  ботулинические антитоксические  сыворотки.</w:t>
      </w:r>
    </w:p>
    <w:p>
      <w:pPr>
        <w:pStyle w:val="Normal"/>
        <w:ind w:firstLine="709"/>
        <w:jc w:val="both"/>
        <w:rPr/>
      </w:pPr>
      <w:r>
        <w:rPr/>
        <w:t xml:space="preserve">Срок годности препаратов и комплектность аптечки проверяет ответственный врач, назначенный руководителем подразделения или врач медицинского изолятора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5.2. В организации, проводящей работу с ПБА, прорабатывают различные варианты аварий (аварийных ситуаций) и определяют порядок действий сотрудников и должностных лиц организации в этих условиях. На основании этого составляют план мероприятий по ликвидации аварий во время работы с ПБА, который согласовывает  комиссия по контролю соблюдения биологической безопасности и утверждает руководитель организации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5.3. Объем мероприятий по ликвидации аварии зависит от характера выполняемой работы, вида и свойств возбудителя, масштабов аварии:</w:t>
      </w:r>
    </w:p>
    <w:p>
      <w:pPr>
        <w:pStyle w:val="Normal"/>
        <w:ind w:firstLine="709"/>
        <w:jc w:val="both"/>
        <w:rPr/>
      </w:pPr>
      <w:r>
        <w:rPr/>
        <w:t>- авария с разбрызгиванием ПБА, т.е. с образованием аэрозоля (бой пробирок, флаконов или колб с жидкой культурой; бой чашек и пробирок с культурами на агаре с конденсатом; разбрызгивание бактериальной суспензии из пипетки или шприца; разбрызгивание тканевой жидкости при вскрытии трупов зараженных животных или больных людей; аварии на вакуумной установке в процессе сушки вирулентных культур, а также другие аварии, ведущие к контаминации воздуха или окружающих предметов, например авария при транспортировании ПБА в автоклавную и между подразделениями);</w:t>
      </w:r>
    </w:p>
    <w:p>
      <w:pPr>
        <w:pStyle w:val="Normal"/>
        <w:ind w:firstLine="709"/>
        <w:jc w:val="both"/>
        <w:rPr/>
      </w:pPr>
      <w:r>
        <w:rPr/>
        <w:t>- авария без разбрызгивания ПБА (касание петлей с инфицированным материалом края чашки, пробирки, флакона, кристаллизатора, трещина на чашке Петри, пробирке, флаконе с биологическим материалом, падение на стол твердой частицы при обжигании петли после посева, касание поверхности посева на твердой питательной среде и т.п.);</w:t>
      </w:r>
    </w:p>
    <w:p>
      <w:pPr>
        <w:pStyle w:val="Normal"/>
        <w:ind w:firstLine="709"/>
        <w:jc w:val="both"/>
        <w:rPr/>
      </w:pPr>
      <w:r>
        <w:rPr/>
        <w:t>- авария, связанная с нарушением целостности кожных покровов;</w:t>
      </w:r>
    </w:p>
    <w:p>
      <w:pPr>
        <w:pStyle w:val="Normal"/>
        <w:ind w:firstLine="709"/>
        <w:jc w:val="both"/>
        <w:rPr/>
      </w:pPr>
      <w:r>
        <w:rPr/>
        <w:t>- авария, связанная с нарушением целостности изолирующего костюма или пневмокостюм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5.4. Порядок действий сотрудников при авари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5.4.1. При аварии с разбрызгиванием ПБА:</w:t>
      </w:r>
    </w:p>
    <w:p>
      <w:pPr>
        <w:pStyle w:val="Normal"/>
        <w:ind w:firstLine="709"/>
        <w:jc w:val="both"/>
        <w:rPr/>
      </w:pPr>
      <w:r>
        <w:rPr/>
        <w:t>- все находящиеся в помещении лица немедленно прекращают работу и, задержав дыхание, выходят из заразного помещения в предбокс, плотно закрывают дверь, включают аварийную сигнализацию и сообщают о случившемся руководителю подразделения;</w:t>
      </w:r>
    </w:p>
    <w:p>
      <w:pPr>
        <w:pStyle w:val="Normal"/>
        <w:ind w:firstLine="709"/>
        <w:jc w:val="both"/>
        <w:rPr/>
      </w:pPr>
      <w:r>
        <w:rPr/>
        <w:t>- руки обрабатывают дезинфицирующим раствором или спиртом, если лицо не было защищено, то его обильно обрабатывают 70</w:t>
      </w:r>
      <w:r>
        <w:rPr>
          <w:vertAlign w:val="superscript"/>
        </w:rPr>
        <w:t xml:space="preserve"> </w:t>
      </w:r>
      <w:r>
        <w:rPr/>
        <w:t>% этиловым спиртом;</w:t>
      </w:r>
    </w:p>
    <w:p>
      <w:pPr>
        <w:pStyle w:val="Normal"/>
        <w:ind w:firstLine="709"/>
        <w:jc w:val="both"/>
        <w:rPr/>
      </w:pPr>
      <w:r>
        <w:rPr/>
        <w:t>- слизистые глаз, носа и рта обрабатывают препаратами из аварийной аптечки; рот и горло прополаскивают 70</w:t>
      </w:r>
      <w:r>
        <w:rPr>
          <w:vertAlign w:val="superscript"/>
        </w:rPr>
        <w:t xml:space="preserve"> </w:t>
      </w:r>
      <w:r>
        <w:rPr/>
        <w:t>% этиловым спиртом, в нос закапывают раствор марганцовокислого калия 1:100000 или 1% раствор борной кислоты, а при аварии с вирусами затем закапывают интерферон или индуктор интерферона;</w:t>
      </w:r>
    </w:p>
    <w:p>
      <w:pPr>
        <w:pStyle w:val="Normal"/>
        <w:ind w:firstLine="709"/>
        <w:jc w:val="both"/>
        <w:rPr/>
      </w:pPr>
      <w:r>
        <w:rPr/>
        <w:t>- защитную одежду, начиная с косынки или шлема, обильно смачивают дезинфицирующим раствором, снимают ее, погружают в дезинфицирующий раствор или помещают в бикс (бак) для автоклавирования;</w:t>
      </w:r>
    </w:p>
    <w:p>
      <w:pPr>
        <w:pStyle w:val="Normal"/>
        <w:ind w:firstLine="709"/>
        <w:jc w:val="both"/>
        <w:rPr/>
      </w:pPr>
      <w:r>
        <w:rPr/>
        <w:t>- открытые части тела протирают 70</w:t>
      </w:r>
      <w:r>
        <w:rPr>
          <w:vertAlign w:val="superscript"/>
        </w:rPr>
        <w:t xml:space="preserve"> </w:t>
      </w:r>
      <w:r>
        <w:rPr/>
        <w:t>% этиловым спиртом;</w:t>
      </w:r>
    </w:p>
    <w:p>
      <w:pPr>
        <w:pStyle w:val="Normal"/>
        <w:ind w:firstLine="709"/>
        <w:jc w:val="both"/>
        <w:rPr/>
      </w:pPr>
      <w:r>
        <w:rPr/>
        <w:t>- принимают гигиенический душ;</w:t>
      </w:r>
    </w:p>
    <w:p>
      <w:pPr>
        <w:pStyle w:val="Normal"/>
        <w:ind w:firstLine="709"/>
        <w:jc w:val="both"/>
        <w:rPr/>
      </w:pPr>
      <w:r>
        <w:rPr/>
        <w:t xml:space="preserve">- надевают чистую рабочую одежду; </w:t>
      </w:r>
    </w:p>
    <w:p>
      <w:pPr>
        <w:pStyle w:val="Normal"/>
        <w:ind w:firstLine="709"/>
        <w:jc w:val="both"/>
        <w:rPr/>
      </w:pPr>
      <w:r>
        <w:rPr/>
        <w:t xml:space="preserve">- в глаза (можно и в нос) закапывают растворы антибиотиков или других средств, к которым чувствителен возбудитель, с которым проводили работу;  </w:t>
      </w:r>
    </w:p>
    <w:p>
      <w:pPr>
        <w:pStyle w:val="Normal"/>
        <w:ind w:firstLine="709"/>
        <w:jc w:val="both"/>
        <w:rPr/>
      </w:pPr>
      <w:r>
        <w:rPr/>
        <w:t>- при попадании на открытые участки кожи ботулинического токсина, его смывают большим количеством воды с мылом (смывные воды автоклавируют);</w:t>
      </w:r>
    </w:p>
    <w:p>
      <w:pPr>
        <w:pStyle w:val="Normal"/>
        <w:ind w:firstLine="709"/>
        <w:jc w:val="both"/>
        <w:rPr/>
      </w:pPr>
      <w:r>
        <w:rPr/>
        <w:t>-</w:t>
        <w:tab/>
        <w:t>при аварии с ботулиническим токсином глаза и рот промывают водой и разведенной до 10 МЕ/мл антитоксической сывороткой, вводят сыворотку или анатоксин в зависимости от сроков вакцинации (ревакцинации);</w:t>
      </w:r>
    </w:p>
    <w:p>
      <w:pPr>
        <w:pStyle w:val="Normal"/>
        <w:ind w:firstLine="709"/>
        <w:jc w:val="both"/>
        <w:rPr/>
      </w:pPr>
      <w:r>
        <w:rPr/>
        <w:t>- при аварии с другими видами ПБА вводят иммуноглобулин или проводят экстренную химиопрофилактику с учетом видовой принадлежности ПБА и наличия препаратов;</w:t>
      </w:r>
    </w:p>
    <w:p>
      <w:pPr>
        <w:pStyle w:val="Normal"/>
        <w:ind w:firstLine="709"/>
        <w:jc w:val="both"/>
        <w:rPr/>
      </w:pPr>
      <w:r>
        <w:rPr/>
        <w:t>- если авария произошла при работе с неизвестным возбудителем, применяют сочетание антибиотиков резерва.</w:t>
      </w:r>
    </w:p>
    <w:p>
      <w:pPr>
        <w:pStyle w:val="Normal"/>
        <w:ind w:firstLine="709"/>
        <w:jc w:val="both"/>
        <w:rPr/>
      </w:pPr>
      <w:r>
        <w:rPr/>
        <w:t>Порядок проведения дезинфекционных мероприятий:</w:t>
      </w:r>
    </w:p>
    <w:p>
      <w:pPr>
        <w:pStyle w:val="Normal"/>
        <w:ind w:firstLine="709"/>
        <w:jc w:val="both"/>
        <w:rPr/>
      </w:pPr>
      <w:r>
        <w:rPr/>
        <w:t>- сотрудники, участвующие в ликвидации аварии, должны быть одеты в противочумный костюм I</w:t>
      </w:r>
      <w:r>
        <w:rPr>
          <w:lang w:val="en-US"/>
        </w:rPr>
        <w:t>Y</w:t>
      </w:r>
      <w:r>
        <w:rPr/>
        <w:t xml:space="preserve"> типа или изолирующие костюмы; </w:t>
      </w:r>
    </w:p>
    <w:p>
      <w:pPr>
        <w:pStyle w:val="Normal"/>
        <w:ind w:firstLine="709"/>
        <w:jc w:val="both"/>
        <w:rPr/>
      </w:pPr>
      <w:r>
        <w:rPr/>
        <w:t xml:space="preserve">- для обработки используют дезинфицирующий раствор, эффективный в отношении соответствующего инфекционного агента; </w:t>
      </w:r>
    </w:p>
    <w:p>
      <w:pPr>
        <w:pStyle w:val="Normal"/>
        <w:ind w:firstLine="709"/>
        <w:jc w:val="both"/>
        <w:rPr/>
      </w:pPr>
      <w:r>
        <w:rPr/>
        <w:t>- дезинфекцию помещения проводят, разбрызгивая из гидропульта (автомакса) дезинфицирующий раствор от входной двери и далее, продвигаясь по обработанной территории и орошая перед собой все предметы (пол, стены, потолок) и воздушную среду;</w:t>
      </w:r>
    </w:p>
    <w:p>
      <w:pPr>
        <w:pStyle w:val="Normal"/>
        <w:ind w:firstLine="709"/>
        <w:jc w:val="both"/>
        <w:rPr/>
      </w:pPr>
      <w:r>
        <w:rPr/>
        <w:t>- через 2 часа после первичной обработки собирают тампонами, смоченными дезинфицирующим раствором, осколки разбитой посуды, погружая их в емкость с дезинфицирующим раствором; лабораторную посуду с посевами, находившуюся в момент аварии на рабочих поверхностях, погружают в емкость с дезинфицирующим раствором или обтирают салфеткой, смоченной дезинфицирующим раствором, и помещают в емкость для автоклавирования;</w:t>
      </w:r>
    </w:p>
    <w:p>
      <w:pPr>
        <w:pStyle w:val="Normal"/>
        <w:ind w:firstLine="709"/>
        <w:jc w:val="both"/>
        <w:rPr/>
      </w:pPr>
      <w:r>
        <w:rPr/>
        <w:t>- по окончании дезинфекции воздух и поверхности в помещении обеззараживают  бактерицидными лампами по режимам согласно нормативным документам;</w:t>
      </w:r>
    </w:p>
    <w:p>
      <w:pPr>
        <w:pStyle w:val="Normal"/>
        <w:ind w:firstLine="709"/>
        <w:jc w:val="both"/>
        <w:rPr/>
      </w:pPr>
      <w:r>
        <w:rPr/>
        <w:t>- вытяжная вентиляция во время дезинфекции и последующей экспозиции должна оставаться включенной;</w:t>
      </w:r>
    </w:p>
    <w:p>
      <w:pPr>
        <w:pStyle w:val="Normal"/>
        <w:ind w:firstLine="709"/>
        <w:jc w:val="both"/>
        <w:rPr/>
      </w:pPr>
      <w:r>
        <w:rPr/>
        <w:t xml:space="preserve">- сотрудник, проводивший дезинфекционную обработку, выходит в предбокс (шлюз) и снимает защитную одежду, погружая ее в дезинфицирующий раствор; </w:t>
      </w:r>
    </w:p>
    <w:p>
      <w:pPr>
        <w:pStyle w:val="Normal"/>
        <w:ind w:firstLine="709"/>
        <w:jc w:val="both"/>
        <w:rPr/>
      </w:pPr>
      <w:r>
        <w:rPr/>
        <w:t>- спустя два часа проводят уборку помещения, после чего работа может быть возобновлен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5.4.2. При аварии без разбрызгивания ПБА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Cs/>
        </w:rPr>
        <w:t>не выходя из помещения, накладывают тампон с дезинфицирующим раствором на место контаминации ПБА поверхности объекта;</w:t>
      </w:r>
    </w:p>
    <w:p>
      <w:pPr>
        <w:pStyle w:val="Normal"/>
        <w:ind w:firstLine="709"/>
        <w:jc w:val="both"/>
        <w:rPr/>
      </w:pPr>
      <w:r>
        <w:rPr/>
        <w:t>- включают аварийную сигнализацию, вызывают руководителя подразделения или лицо, его замещающее,  и продолжают дезинфекционную обработку места аварии;</w:t>
      </w:r>
    </w:p>
    <w:p>
      <w:pPr>
        <w:pStyle w:val="Normal"/>
        <w:ind w:firstLine="709"/>
        <w:jc w:val="both"/>
        <w:rPr/>
      </w:pPr>
      <w:r>
        <w:rPr/>
        <w:t>- после окончания дезинфекционной обработки сотрудник выходит из помещения, где произошла авария, снимает и погружает в дезинфицирующий раствор защитную одежду;</w:t>
      </w:r>
    </w:p>
    <w:p>
      <w:pPr>
        <w:pStyle w:val="Normal"/>
        <w:ind w:firstLine="709"/>
        <w:jc w:val="both"/>
        <w:rPr/>
      </w:pPr>
      <w:r>
        <w:rPr/>
        <w:t>- открытые части тела обрабатывают дезинфицирующим раствором или 70</w:t>
      </w:r>
      <w:r>
        <w:rPr>
          <w:vertAlign w:val="superscript"/>
        </w:rPr>
        <w:t xml:space="preserve"> </w:t>
      </w:r>
      <w:r>
        <w:rPr/>
        <w:t>% спиртом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5.4.3. При аварии, связанной с нарушением целостности кожных покровов:</w:t>
      </w:r>
    </w:p>
    <w:p>
      <w:pPr>
        <w:pStyle w:val="Normal"/>
        <w:ind w:firstLine="709"/>
        <w:jc w:val="both"/>
        <w:rPr/>
      </w:pPr>
      <w:r>
        <w:rPr/>
        <w:t>- работу прекращают;</w:t>
      </w:r>
    </w:p>
    <w:p>
      <w:pPr>
        <w:pStyle w:val="Normal"/>
        <w:ind w:firstLine="709"/>
        <w:jc w:val="both"/>
        <w:rPr/>
      </w:pPr>
      <w:r>
        <w:rPr/>
        <w:t>- включают аварийную сигнализацию;</w:t>
      </w:r>
    </w:p>
    <w:p>
      <w:pPr>
        <w:pStyle w:val="Normal"/>
        <w:ind w:firstLine="709"/>
        <w:jc w:val="both"/>
        <w:rPr/>
      </w:pPr>
      <w:r>
        <w:rPr/>
        <w:t>- руки обрабатывают дезинфицирующим раствором, снимают перчатку и выдавливают из ранки кровь в дезинфицирующий раствор;</w:t>
      </w:r>
    </w:p>
    <w:p>
      <w:pPr>
        <w:pStyle w:val="Normal"/>
        <w:ind w:firstLine="709"/>
        <w:jc w:val="both"/>
        <w:rPr/>
      </w:pPr>
      <w:r>
        <w:rPr/>
        <w:t>- на место ранения ставят на 4-5 мин. компресс из дезинфицирующего раствора или 70</w:t>
      </w:r>
      <w:r>
        <w:rPr>
          <w:vertAlign w:val="superscript"/>
        </w:rPr>
        <w:t xml:space="preserve"> </w:t>
      </w:r>
      <w:r>
        <w:rPr/>
        <w:t>% этилового спирта;</w:t>
      </w:r>
    </w:p>
    <w:p>
      <w:pPr>
        <w:pStyle w:val="Normal"/>
        <w:ind w:firstLine="709"/>
        <w:jc w:val="both"/>
        <w:rPr/>
      </w:pPr>
      <w:r>
        <w:rPr/>
        <w:t>- при работе с сибирской язвой место ранения тщательно промывают водой с мылом и смазывают 5% настойкой йода, без применения дезинфицирующих растворов;</w:t>
      </w:r>
    </w:p>
    <w:p>
      <w:pPr>
        <w:pStyle w:val="Normal"/>
        <w:ind w:firstLine="709"/>
        <w:jc w:val="both"/>
        <w:rPr/>
      </w:pPr>
      <w:r>
        <w:rPr/>
        <w:t>- при работе с вирусами I-II групп кровь выдавливают в сухую стерильную салфетку и обрабатывают ранку 5% настойкой йода без применения дезинфицирующего раствора;</w:t>
      </w:r>
    </w:p>
    <w:p>
      <w:pPr>
        <w:pStyle w:val="Normal"/>
        <w:ind w:firstLine="709"/>
        <w:jc w:val="both"/>
        <w:rPr/>
      </w:pPr>
      <w:r>
        <w:rPr/>
        <w:t>- при работе с ботулиническим токсином место ранения промывают водой и разведенной антитоксической сывороткой (10 МЕ/мл)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5.4.4. При аварии, связанной с нарушением целостности изолирующего или пневмокостюма во время работы необходимо:</w:t>
      </w:r>
    </w:p>
    <w:p>
      <w:pPr>
        <w:pStyle w:val="Normal"/>
        <w:ind w:firstLine="709"/>
        <w:jc w:val="both"/>
        <w:rPr/>
      </w:pPr>
      <w:r>
        <w:rPr/>
        <w:t>- устранить повреждение подручными средствами (пластырь, салфетка с дезинфектантом, корнцанг)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>- провести дезинфекцию наружной поверхности пневмокостюма и, по возможности, не отключаясь от системы воздухообеспечения, следовать в санитарный пропускник; при этом операции по переключению между воздухораздаточными постами системы воздухообеспечения пневмокостюма осуществляет напарник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В случае разрыва перчатки, поверх нее надевают запасную, а во время обеззараживания поверхности костюма снимают запасную и порванные перчатки и обрабатывают их изнутри и снаружи дезинфицирующим раствором. </w:t>
      </w:r>
    </w:p>
    <w:p>
      <w:pPr>
        <w:pStyle w:val="Normal"/>
        <w:ind w:firstLine="709"/>
        <w:jc w:val="both"/>
        <w:rPr/>
      </w:pPr>
      <w:r>
        <w:rPr/>
        <w:t>Если работающий в «заразной» зоне сотрудник, одетый в пневмокостюм, потерял сознание, помощь ему оказывает напарник. Он  проверяет наличие доступа воздуха в пневмокостюм потерявшего сознание сотрудника, при необходимости осуществляет подключение к воздухораздаточному посту системы воздухообеспечения, а затем принимают меры к его эвакуации из зоны.</w:t>
      </w:r>
    </w:p>
    <w:p>
      <w:pPr>
        <w:pStyle w:val="Normal"/>
        <w:ind w:firstLine="709"/>
        <w:jc w:val="both"/>
        <w:rPr/>
      </w:pPr>
      <w:r>
        <w:rPr/>
        <w:t>Руководитель подразделения организует доставку пострадавшего санитарным транспортом с сопровождающим в специальное лечебное учреждение, информирует о случившемся руководителя организации, а также принимает меры по локализации и ликвидации аварии силами аварийной бригады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15.5. По сигналу «авария» любой сотрудник, принявший сигнал, немедленно извещает о случившемся руководителя подразделения или замещающего его специалиста. </w:t>
      </w:r>
    </w:p>
    <w:p>
      <w:pPr>
        <w:pStyle w:val="Normal"/>
        <w:ind w:firstLine="709"/>
        <w:jc w:val="both"/>
        <w:rPr/>
      </w:pPr>
      <w:r>
        <w:rPr/>
        <w:t>Руководитель подразделения сообщает об аварии комиссии по контролю соблюдения требований биологической безопасности и руководителю организаци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15.6. Прибывшие на место аварии руководитель подразделения и представитель комиссии по контролю соблюдения требований биологической безопасности оценивают ситуацию, определяют объем мероприятий по локализации и ликвидации последствий аварии и докладывают руководителю организации, организуют и контролируют действия сотрудников, участвующих в ликвидации аварии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5.7. Руководитель подразделения и пострадавшие при аварии представляют письменные объяснения руководителю организации, в которых отражают время и место аварии, характер выполняемой работы, обстоятельства аварии, вид микроорганизма, группу патогенности, вирулентность и чувствительность к антибактериальным препаратам, были ли нарушения требований биологической безопасности при работе, принятые меры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5.8. Председатель комиссии по контролю соблюдения требований биологической безопасности подает докладную записку на имя руководителя организации, в которой подробно излагает следующие сведения: дату и время аварии, фамилии, должности пострадавших, характер аварии, дает детальную характеристику возбудителя, сведения о вакцинации пострадавших, излагает ход эксперимента, предлагает объем мероприятий по ликвидации последствий, делает запись в журнале учета аварий и происшествий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5.9. Руководитель организации на основании докладной записки  санкционирует дальнейшие действия по ликвидации последствий аварии в соответствии с имеющимся планом мероприятий по ликвидации аварий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5.10. После ликвидации аварии, а при необходимости и проведения профилактического лечения либо изоляции сотрудника, председатель комиссии по контролю соблюдения требований биологической безопасности составляет и заносит в журнал общее заключение.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15.11. Обо всех несчастных случаях и ошибках, происшедших при работе с ПБА, сотрудники ставят в известность руководителя  подразделения или представителя комиссии по контролю соблюдения требований биологической безопасности.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 xml:space="preserve">.15.12. Руководитель подразделения может временно (до принятия решения руководителем организации) отстранить от работы с биологическим материалом лиц, допустивших нарушения настоящих </w:t>
      </w:r>
      <w:r>
        <w:rPr>
          <w:iCs/>
        </w:rPr>
        <w:t xml:space="preserve"> требований</w:t>
      </w:r>
    </w:p>
    <w:p>
      <w:pPr>
        <w:pStyle w:val="Normal"/>
        <w:ind w:firstLine="709"/>
        <w:jc w:val="both"/>
        <w:rPr/>
      </w:pPr>
      <w:r>
        <w:rPr>
          <w:lang w:val="en-US"/>
        </w:rPr>
        <w:t>1</w:t>
      </w:r>
      <w:r>
        <w:rPr/>
        <w:t>.15.13. Лица, систематически нарушающие настоящие требования, могут быть отстранены от работы с ПБА распоряжением руководителя организации.</w:t>
      </w:r>
    </w:p>
    <w:p>
      <w:pPr>
        <w:pStyle w:val="Normal"/>
        <w:ind w:firstLine="709"/>
        <w:jc w:val="both"/>
        <w:rPr/>
      </w:pPr>
      <w:r>
        <w:rPr/>
        <w:t>Обо всех авариях с ПБА, при которых назначается профилактическое лечение, руководитель организации сообщает в Роспотребнадзор и Противочумный центр Роспотребнадзора</w:t>
      </w:r>
    </w:p>
    <w:p>
      <w:pPr>
        <w:pStyle w:val="Normal"/>
        <w:ind w:firstLine="709"/>
        <w:jc w:val="both"/>
        <w:rPr/>
      </w:pPr>
      <w:r>
        <w:rPr/>
        <w:t>Во всех подразделениях, работающих с ПБА, не реже одного раза в год проводят плановые тренировочные занятия по  ликвидации авари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Классификация патогенных для человека микроорганизмов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I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- I</w:t>
      </w:r>
      <w:r>
        <w:rPr>
          <w:b/>
          <w:bCs/>
          <w:lang w:val="en-US"/>
        </w:rPr>
        <w:t>Y</w:t>
      </w:r>
      <w:r>
        <w:rPr>
          <w:b/>
          <w:bCs/>
        </w:rPr>
        <w:t xml:space="preserve"> групп патогенност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Бактерии</w: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группа</w:t>
      </w:r>
    </w:p>
    <w:p>
      <w:pPr>
        <w:pStyle w:val="Normal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032"/>
        <w:gridCol w:w="4962"/>
      </w:tblGrid>
      <w:tr>
        <w:trPr/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032" w:type="dxa"/>
            <w:tcBorders/>
          </w:tcPr>
          <w:p>
            <w:pPr>
              <w:pStyle w:val="Normal"/>
              <w:ind w:left="-57" w:hanging="0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Bacillus anthracis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ибирской язвы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hd w:fill="FFFFFF" w:val="clear"/>
              <w:ind w:left="-57" w:hanging="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Brucella abortus</w:t>
            </w:r>
          </w:p>
        </w:tc>
        <w:tc>
          <w:tcPr>
            <w:tcW w:w="4962" w:type="dxa"/>
            <w:vMerge w:val="restart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бруцеллеза</w:t>
            </w:r>
          </w:p>
        </w:tc>
      </w:tr>
      <w:tr>
        <w:trPr/>
        <w:tc>
          <w:tcPr>
            <w:tcW w:w="504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shd w:fill="FFFFFF" w:val="clear"/>
              <w:ind w:left="-57" w:hanging="0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Brucella melitensis</w:t>
            </w:r>
          </w:p>
        </w:tc>
        <w:tc>
          <w:tcPr>
            <w:tcW w:w="4962" w:type="dxa"/>
            <w:vMerge w:val="continue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shd w:fill="FFFFFF" w:val="clear"/>
              <w:ind w:left="-57" w:hanging="0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Brucella suis</w:t>
            </w:r>
          </w:p>
        </w:tc>
        <w:tc>
          <w:tcPr>
            <w:tcW w:w="4962" w:type="dxa"/>
            <w:vMerge w:val="continue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hd w:fill="FFFFFF" w:val="clear"/>
              <w:ind w:left="-57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Francisella tularensis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уляремии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hd w:fill="FFFFFF" w:val="clear"/>
              <w:ind w:left="-57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Burkholderia mallei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апа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hd w:fill="FFFFFF" w:val="clear"/>
              <w:ind w:left="-57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Burkholderia pseudomallei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елиоидоза</w:t>
            </w:r>
          </w:p>
        </w:tc>
      </w:tr>
      <w:tr>
        <w:trPr/>
        <w:tc>
          <w:tcPr>
            <w:tcW w:w="504" w:type="dxa"/>
            <w:vMerge w:val="restart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hd w:fill="FFFFFF" w:val="clear"/>
              <w:ind w:left="-57" w:hanging="0"/>
              <w:rPr/>
            </w:pPr>
            <w:r>
              <w:rPr>
                <w:color w:val="000000"/>
                <w:spacing w:val="-4"/>
                <w:lang w:val="en-US"/>
              </w:rPr>
              <w:t xml:space="preserve">Vibrio cholerae Ol </w:t>
            </w:r>
            <w:r>
              <w:rPr>
                <w:color w:val="000000"/>
                <w:spacing w:val="-4"/>
              </w:rPr>
              <w:t>токсигенный</w:t>
            </w:r>
          </w:p>
        </w:tc>
        <w:tc>
          <w:tcPr>
            <w:tcW w:w="4962" w:type="dxa"/>
            <w:vMerge w:val="restart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холеры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холеры</w:t>
            </w:r>
          </w:p>
        </w:tc>
      </w:tr>
      <w:tr>
        <w:trPr/>
        <w:tc>
          <w:tcPr>
            <w:tcW w:w="504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shd w:fill="FFFFFF" w:val="clear"/>
              <w:ind w:left="-57" w:hanging="0"/>
              <w:rPr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 xml:space="preserve">Vibrio cholerae non Ol (O139) </w:t>
            </w:r>
            <w:r>
              <w:rPr>
                <w:color w:val="000000"/>
                <w:spacing w:val="-4"/>
              </w:rPr>
              <w:t>токсигенный</w:t>
            </w:r>
          </w:p>
        </w:tc>
        <w:tc>
          <w:tcPr>
            <w:tcW w:w="4962" w:type="dxa"/>
            <w:vMerge w:val="continue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left="26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ind w:left="418" w:hanging="0"/>
        <w:rPr>
          <w:color w:val="000000"/>
          <w:spacing w:val="-6"/>
          <w:lang w:val="en-US"/>
        </w:rPr>
      </w:pPr>
      <w:r>
        <w:rPr>
          <w:color w:val="000000"/>
          <w:spacing w:val="-6"/>
          <w:lang w:val="en-US"/>
        </w:rPr>
      </w:r>
    </w:p>
    <w:p>
      <w:pPr>
        <w:pStyle w:val="Normal"/>
        <w:shd w:fill="FFFFFF" w:val="clear"/>
        <w:ind w:left="418" w:hanging="0"/>
        <w:jc w:val="center"/>
        <w:rPr/>
      </w:pPr>
      <w:r>
        <w:rPr>
          <w:b/>
          <w:bCs/>
        </w:rPr>
        <w:t>I</w:t>
      </w:r>
      <w:r>
        <w:rPr>
          <w:b/>
          <w:bCs/>
          <w:lang w:val="en-US"/>
        </w:rPr>
        <w:t>Y</w:t>
      </w:r>
      <w:r>
        <w:rPr>
          <w:b/>
          <w:bCs/>
        </w:rPr>
        <w:t xml:space="preserve"> группа</w:t>
      </w:r>
    </w:p>
    <w:p>
      <w:pPr>
        <w:pStyle w:val="Normal"/>
        <w:shd w:fill="FFFFFF" w:val="clear"/>
        <w:ind w:left="41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032"/>
        <w:gridCol w:w="4962"/>
      </w:tblGrid>
      <w:tr>
        <w:trPr/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032" w:type="dxa"/>
            <w:tcBorders/>
          </w:tcPr>
          <w:p>
            <w:pPr>
              <w:pStyle w:val="Normal"/>
              <w:ind w:left="-57" w:hanging="0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Yersinia pestis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умы</w:t>
            </w:r>
          </w:p>
        </w:tc>
      </w:tr>
    </w:tbl>
    <w:p>
      <w:pPr>
        <w:pStyle w:val="Normal"/>
        <w:spacing w:lineRule="exact" w:line="1" w:before="0" w:after="13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149" w:after="86"/>
        <w:jc w:val="center"/>
        <w:rPr>
          <w:i/>
          <w:i/>
          <w:iCs/>
          <w:color w:val="000000"/>
          <w:spacing w:val="-4"/>
        </w:rPr>
      </w:pPr>
      <w:r>
        <w:rPr>
          <w:b/>
          <w:bCs/>
          <w:color w:val="000000"/>
          <w:spacing w:val="-4"/>
          <w:sz w:val="22"/>
          <w:szCs w:val="22"/>
        </w:rPr>
        <w:t>Риккет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груп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032"/>
        <w:gridCol w:w="4962"/>
      </w:tblGrid>
      <w:tr>
        <w:trPr/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ind w:left="-57" w:hanging="0"/>
              <w:rPr>
                <w:color w:val="000000"/>
                <w:spacing w:val="-25"/>
              </w:rPr>
            </w:pPr>
            <w:r>
              <w:rPr>
                <w:color w:val="000000"/>
                <w:spacing w:val="-2"/>
                <w:lang w:val="en-US"/>
              </w:rPr>
              <w:t>Rickettsia prowazeki</w:t>
            </w:r>
          </w:p>
          <w:p>
            <w:pPr>
              <w:pStyle w:val="Normal"/>
              <w:ind w:left="-57" w:hanging="0"/>
              <w:rPr>
                <w:color w:val="000000"/>
                <w:spacing w:val="-25"/>
                <w:lang w:val="en-US"/>
              </w:rPr>
            </w:pPr>
            <w:r>
              <w:rPr>
                <w:color w:val="000000"/>
                <w:spacing w:val="-25"/>
                <w:lang w:val="en-US"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эпидемического сыпного </w:t>
            </w:r>
            <w:r>
              <w:rPr>
                <w:color w:val="000000"/>
                <w:spacing w:val="-2"/>
              </w:rPr>
              <w:t>тифа и болезни Брилла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hd w:fill="FFFFFF" w:val="clear"/>
              <w:ind w:left="-57" w:hanging="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Rickettsia typhi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ысиного сыпного тифа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32" w:type="dxa"/>
            <w:tcBorders/>
          </w:tcPr>
          <w:p>
            <w:pPr>
              <w:pStyle w:val="Normal"/>
              <w:shd w:fill="FFFFFF" w:val="clear"/>
              <w:snapToGrid w:val="false"/>
              <w:ind w:left="-57" w:hanging="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shd w:fill="FFFFFF" w:val="clear"/>
              <w:snapToGrid w:val="false"/>
              <w:ind w:left="-57" w:hanging="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shd w:fill="FFFFFF" w:val="clear"/>
              <w:snapToGrid w:val="false"/>
              <w:ind w:left="-57" w:hanging="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hd w:fill="FFFFFF" w:val="clear"/>
              <w:ind w:left="-57" w:hanging="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Rickettsia rickettsii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ятнистой лихорадки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hd w:fill="FFFFFF" w:val="clear"/>
              <w:ind w:left="-57" w:hanging="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Rickettsia tsutsugamushi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лихорадки цуцугамуши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hd w:fill="FFFFFF" w:val="clear"/>
              <w:ind w:left="-57" w:hanging="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Coxiella burnetii</w:t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>коксиеллеза (лихорадка Ку)</w:t>
            </w:r>
          </w:p>
        </w:tc>
      </w:tr>
    </w:tbl>
    <w:p>
      <w:pPr>
        <w:pStyle w:val="Normal"/>
        <w:shd w:fill="FFFFFF" w:val="clear"/>
        <w:spacing w:lineRule="exact" w:line="245" w:before="24" w:after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  <w:t>Вирусы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3"/>
        </w:rPr>
        <w:t xml:space="preserve">(в связи с отсутствием биноминальной номенклатуры </w:t>
      </w:r>
      <w:r>
        <w:rPr>
          <w:b/>
          <w:bCs/>
          <w:color w:val="000000"/>
          <w:spacing w:val="-14"/>
        </w:rPr>
        <w:t>для вирусов обозначения даются в</w:t>
      </w:r>
    </w:p>
    <w:p>
      <w:pPr>
        <w:pStyle w:val="Normal"/>
        <w:shd w:fill="FFFFFF" w:val="clear"/>
        <w:spacing w:lineRule="exact" w:line="245" w:before="0" w:after="91"/>
        <w:ind w:left="1354" w:right="1843" w:firstLine="226"/>
        <w:jc w:val="center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14"/>
        </w:rPr>
        <w:t>русской транскрипции)</w:t>
      </w:r>
    </w:p>
    <w:p>
      <w:pPr>
        <w:pStyle w:val="Normal"/>
        <w:shd w:fill="FFFFFF" w:val="clear"/>
        <w:spacing w:lineRule="exact" w:line="245" w:before="0" w:after="91"/>
        <w:ind w:left="1354" w:right="1843" w:firstLine="226"/>
        <w:jc w:val="center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14"/>
        </w:rPr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883"/>
        <w:gridCol w:w="5043"/>
      </w:tblGrid>
      <w:tr>
        <w:trPr>
          <w:trHeight w:val="291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6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группа</w:t>
            </w:r>
          </w:p>
        </w:tc>
      </w:tr>
      <w:tr>
        <w:trPr>
          <w:trHeight w:val="276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pacing w:val="-5"/>
                <w:lang w:val="en-US"/>
              </w:rPr>
              <w:t>Togaviridae: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2"/>
              </w:rPr>
            </w:pPr>
            <w:r>
              <w:rPr>
                <w:i/>
                <w:color w:val="000000"/>
                <w:spacing w:val="-2"/>
              </w:rPr>
            </w:r>
          </w:p>
        </w:tc>
      </w:tr>
      <w:tr>
        <w:trPr>
          <w:trHeight w:val="111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вирусы лошадиных энцефаломиелитов </w:t>
            </w:r>
            <w:r>
              <w:rPr>
                <w:color w:val="000000"/>
                <w:spacing w:val="-6"/>
              </w:rPr>
              <w:t xml:space="preserve">(Венесуэльский ВНЭЛ, Восточный ВЭЛ, </w:t>
            </w:r>
            <w:r>
              <w:rPr>
                <w:color w:val="000000"/>
                <w:spacing w:val="-1"/>
              </w:rPr>
              <w:t>Западный ЗЭЛ)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комариных энцефалитов, </w:t>
            </w:r>
            <w:r>
              <w:rPr>
                <w:color w:val="000000"/>
                <w:spacing w:val="-5"/>
              </w:rPr>
              <w:t>энцефаломиелитов, энце</w:t>
            </w:r>
            <w:r>
              <w:rPr>
                <w:color w:val="000000"/>
                <w:spacing w:val="-3"/>
              </w:rPr>
              <w:t>фаломенингито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281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вирусы лихорадок Семлики, Бибару, </w:t>
            </w:r>
            <w:r>
              <w:rPr>
                <w:color w:val="000000"/>
                <w:spacing w:val="-1"/>
              </w:rPr>
              <w:t>Эвергладес, Чикунгунья, О 'Ньонг-</w:t>
            </w:r>
            <w:r>
              <w:rPr>
                <w:color w:val="000000"/>
                <w:spacing w:val="-2"/>
              </w:rPr>
              <w:t xml:space="preserve">Ньонг, Карельской, Синдбис, реки </w:t>
            </w:r>
            <w:r>
              <w:rPr>
                <w:color w:val="000000"/>
                <w:spacing w:val="-1"/>
              </w:rPr>
              <w:t>Росс, Майяро, Мукамбо, Сагиум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>лихорадочных заболеваний</w:t>
            </w:r>
          </w:p>
        </w:tc>
      </w:tr>
      <w:tr>
        <w:trPr>
          <w:trHeight w:val="276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pacing w:val="-4"/>
                <w:lang w:val="en-US"/>
              </w:rPr>
              <w:t>Flaviviridae</w:t>
            </w:r>
            <w:r>
              <w:rPr>
                <w:i/>
                <w:color w:val="000000"/>
                <w:spacing w:val="-4"/>
              </w:rPr>
              <w:t>: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2"/>
              </w:rPr>
            </w:pPr>
            <w:r>
              <w:rPr>
                <w:i/>
                <w:color w:val="000000"/>
                <w:spacing w:val="-2"/>
              </w:rPr>
            </w:r>
          </w:p>
        </w:tc>
      </w:tr>
      <w:tr>
        <w:trPr>
          <w:trHeight w:val="291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вирусы комплекса клещевого энце</w:t>
              <w:softHyphen/>
              <w:t xml:space="preserve">фалита - Клещевого энцефалита (КЭ), </w:t>
            </w:r>
            <w:r>
              <w:rPr>
                <w:color w:val="000000"/>
                <w:spacing w:val="-3"/>
              </w:rPr>
              <w:t xml:space="preserve">Алма-Арасан, Апои, Лангат, Негиши, </w:t>
            </w:r>
            <w:r>
              <w:rPr>
                <w:color w:val="000000"/>
                <w:spacing w:val="-2"/>
              </w:rPr>
              <w:t>Повассан, Шотландского энцефало</w:t>
              <w:softHyphen/>
            </w:r>
            <w:r>
              <w:rPr>
                <w:color w:val="000000"/>
                <w:spacing w:val="-3"/>
              </w:rPr>
              <w:t>миелита овец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5"/>
              </w:rPr>
              <w:t>энцефалитов, энцефаломиелитов</w:t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Болезни леса Киассанур, Омской </w:t>
            </w:r>
            <w:r>
              <w:rPr>
                <w:color w:val="000000"/>
                <w:spacing w:val="-2"/>
              </w:rPr>
              <w:t>геморрагической лихорадки (ОГЛ)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геморрагических лихорадок</w:t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>вирусы комплекса японского энце</w:t>
              <w:softHyphen/>
            </w:r>
            <w:r>
              <w:rPr>
                <w:color w:val="000000"/>
                <w:spacing w:val="-1"/>
              </w:rPr>
              <w:t xml:space="preserve">фалита (ЯЭ), Западного Нила, </w:t>
            </w:r>
            <w:r>
              <w:rPr>
                <w:color w:val="000000"/>
                <w:spacing w:val="-6"/>
              </w:rPr>
              <w:t xml:space="preserve">Ильеус, Росио, Сент-Луис, энцефалит </w:t>
            </w:r>
            <w:r>
              <w:rPr>
                <w:color w:val="000000"/>
                <w:spacing w:val="-4"/>
              </w:rPr>
              <w:t>Усуту, энцефалит долины Муррея, Карши, Кунжин, Сепик, Вессельсборн, Зика, Риобраво, Денге, Сокулук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энцефалитов, менингоэнце</w:t>
            </w:r>
            <w:r>
              <w:rPr>
                <w:color w:val="000000"/>
                <w:spacing w:val="-3"/>
              </w:rPr>
              <w:t>фалито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>лихорадочных заболеваний</w:t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2"/>
              </w:rPr>
              <w:t xml:space="preserve">Желтой лихорадки 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 xml:space="preserve">геморрагической лихорадки </w:t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2"/>
              </w:rPr>
              <w:t>вирус гепатита С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1"/>
              </w:rPr>
              <w:t xml:space="preserve">парентерального гепатита, </w:t>
            </w:r>
            <w:r>
              <w:rPr>
                <w:color w:val="000000"/>
                <w:spacing w:val="-8"/>
              </w:rPr>
              <w:t>гепатоцеллюлярной карциномы печени</w:t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4"/>
              </w:rPr>
            </w:pPr>
            <w:r>
              <w:rPr>
                <w:i/>
                <w:color w:val="000000"/>
                <w:spacing w:val="-3"/>
                <w:lang w:val="en-US"/>
              </w:rPr>
              <w:t>Bunyaviridae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5"/>
              </w:rPr>
            </w:pPr>
            <w:r>
              <w:rPr>
                <w:i/>
                <w:color w:val="000000"/>
                <w:spacing w:val="-5"/>
              </w:rPr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pacing w:val="-6"/>
              </w:rPr>
              <w:t xml:space="preserve">Род </w:t>
            </w:r>
            <w:r>
              <w:rPr>
                <w:i/>
                <w:color w:val="000000"/>
                <w:spacing w:val="-6"/>
                <w:lang w:val="en-US"/>
              </w:rPr>
              <w:t>Bunyavirus</w:t>
            </w:r>
            <w:r>
              <w:rPr>
                <w:i/>
                <w:color w:val="000000"/>
                <w:spacing w:val="-6"/>
              </w:rPr>
              <w:t>: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2"/>
              </w:rPr>
            </w:pPr>
            <w:r>
              <w:rPr>
                <w:i/>
                <w:color w:val="000000"/>
                <w:spacing w:val="-2"/>
              </w:rPr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5"/>
              </w:rPr>
              <w:t>Комплекс Калифорнийского энце</w:t>
              <w:softHyphen/>
            </w:r>
            <w:r>
              <w:rPr>
                <w:color w:val="000000"/>
                <w:spacing w:val="2"/>
              </w:rPr>
              <w:t xml:space="preserve">фалита, Ла Кросс, </w:t>
            </w:r>
            <w:r>
              <w:rPr>
                <w:color w:val="000000"/>
                <w:spacing w:val="-1"/>
              </w:rPr>
              <w:t xml:space="preserve">Джеймстаун - каньон, </w:t>
            </w:r>
            <w:r>
              <w:rPr>
                <w:color w:val="000000"/>
                <w:spacing w:val="-2"/>
              </w:rPr>
              <w:t>зайцев-беляков, Инко, Тягиня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энцефалитов, энцефало</w:t>
            </w:r>
            <w:r>
              <w:rPr>
                <w:color w:val="000000"/>
                <w:spacing w:val="-4"/>
              </w:rPr>
              <w:t>миелитов, менингоэнцефа</w:t>
            </w:r>
            <w:r>
              <w:rPr>
                <w:color w:val="000000"/>
                <w:spacing w:val="-2"/>
              </w:rPr>
              <w:t>литов и лихорадочных за</w:t>
              <w:softHyphen/>
            </w:r>
            <w:r>
              <w:rPr>
                <w:color w:val="000000"/>
                <w:spacing w:val="-6"/>
              </w:rPr>
              <w:t xml:space="preserve">болеваний с менингеальным </w:t>
            </w:r>
            <w:r>
              <w:rPr>
                <w:color w:val="000000"/>
                <w:spacing w:val="-2"/>
              </w:rPr>
              <w:t>синдромом и артритами</w:t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5"/>
              </w:rPr>
              <w:t xml:space="preserve">комплекс С-вирусы Апеу, Мадрид, </w:t>
            </w:r>
            <w:r>
              <w:rPr>
                <w:color w:val="000000"/>
                <w:spacing w:val="-3"/>
              </w:rPr>
              <w:t>Орибока, Осса, Рестан и др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ихорадочных заболеваний с миозитами и артритами</w:t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6"/>
              </w:rPr>
            </w:pPr>
            <w:r>
              <w:rPr>
                <w:i/>
                <w:color w:val="000000"/>
                <w:spacing w:val="-3"/>
              </w:rPr>
              <w:t xml:space="preserve">Род </w:t>
            </w:r>
            <w:r>
              <w:rPr>
                <w:i/>
                <w:color w:val="000000"/>
                <w:spacing w:val="-3"/>
                <w:lang w:val="en-US"/>
              </w:rPr>
              <w:t>Phlebovirus</w:t>
            </w:r>
            <w:r>
              <w:rPr>
                <w:i/>
                <w:color w:val="000000"/>
                <w:spacing w:val="-3"/>
              </w:rPr>
              <w:t>: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2"/>
              </w:rPr>
            </w:pPr>
            <w:r>
              <w:rPr>
                <w:i/>
                <w:color w:val="000000"/>
                <w:spacing w:val="-2"/>
              </w:rPr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вирусы москитных лихорадок Си</w:t>
              <w:softHyphen/>
            </w:r>
            <w:r>
              <w:rPr>
                <w:color w:val="000000"/>
                <w:spacing w:val="-2"/>
              </w:rPr>
              <w:t>цилии, Неаполя, Рифт-валли, Тоскана и др.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энцефалитов и </w:t>
            </w:r>
            <w:r>
              <w:rPr>
                <w:color w:val="000000"/>
                <w:spacing w:val="-2"/>
              </w:rPr>
              <w:t>лихорадочных заболеваний с миозитами и артритами</w:t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 xml:space="preserve">Род </w:t>
            </w:r>
            <w:r>
              <w:rPr>
                <w:color w:val="000000"/>
                <w:spacing w:val="-2"/>
                <w:lang w:val="en-US"/>
              </w:rPr>
              <w:t>Nairovirus</w:t>
            </w:r>
            <w:r>
              <w:rPr>
                <w:color w:val="000000"/>
                <w:spacing w:val="-2"/>
              </w:rPr>
              <w:t>: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вирус Крымской геморрагической </w:t>
            </w:r>
            <w:r>
              <w:rPr>
                <w:color w:val="000000"/>
                <w:spacing w:val="-1"/>
              </w:rPr>
              <w:t xml:space="preserve">лихорадки-Конго; 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еморрагической лихорадк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 xml:space="preserve">болезни овец Найроби, Ганджам; </w:t>
            </w:r>
            <w:r>
              <w:rPr>
                <w:color w:val="000000"/>
                <w:spacing w:val="-1"/>
              </w:rPr>
              <w:t>Дугбе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лихорадки с менингеальным </w:t>
            </w:r>
            <w:r>
              <w:rPr>
                <w:color w:val="000000"/>
                <w:spacing w:val="-5"/>
              </w:rPr>
              <w:t>синдромом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 xml:space="preserve">энцефалита </w:t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5"/>
              </w:rPr>
            </w:pPr>
            <w:r>
              <w:rPr>
                <w:i/>
                <w:color w:val="000000"/>
                <w:spacing w:val="-1"/>
              </w:rPr>
              <w:t xml:space="preserve">Род </w:t>
            </w:r>
            <w:r>
              <w:rPr>
                <w:i/>
                <w:color w:val="000000"/>
                <w:spacing w:val="-1"/>
                <w:lang w:val="en-US"/>
              </w:rPr>
              <w:t>Hantavirus</w:t>
            </w:r>
            <w:r>
              <w:rPr>
                <w:i/>
                <w:color w:val="000000"/>
                <w:spacing w:val="-1"/>
              </w:rPr>
              <w:t>: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2"/>
              </w:rPr>
            </w:pPr>
            <w:r>
              <w:rPr>
                <w:i/>
                <w:color w:val="000000"/>
                <w:spacing w:val="-2"/>
              </w:rPr>
            </w:r>
          </w:p>
        </w:tc>
      </w:tr>
      <w:tr>
        <w:trPr>
          <w:trHeight w:val="77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ирусы Хантаан, Сеул, Пуумала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или, Аидо и др.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геморрагических лихорадок </w:t>
            </w:r>
            <w:r>
              <w:rPr>
                <w:color w:val="000000"/>
                <w:spacing w:val="-4"/>
              </w:rPr>
              <w:t xml:space="preserve">с почечным синдромом </w:t>
            </w:r>
            <w:r>
              <w:rPr>
                <w:color w:val="000000"/>
                <w:spacing w:val="-5"/>
              </w:rPr>
              <w:t>(ГЛПС) и с легочным синдро</w:t>
              <w:softHyphen/>
            </w:r>
            <w:r>
              <w:rPr>
                <w:color w:val="000000"/>
                <w:spacing w:val="-10"/>
              </w:rPr>
              <w:t>мом</w:t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1"/>
              </w:rPr>
            </w:pPr>
            <w:r>
              <w:rPr>
                <w:i/>
                <w:color w:val="000000"/>
                <w:spacing w:val="-2"/>
                <w:lang w:val="en-US"/>
              </w:rPr>
              <w:t>Reoviridae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2"/>
              </w:rPr>
            </w:pPr>
            <w:r>
              <w:rPr>
                <w:i/>
                <w:color w:val="000000"/>
                <w:spacing w:val="-2"/>
              </w:rPr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1"/>
              </w:rPr>
            </w:pPr>
            <w:r>
              <w:rPr>
                <w:i/>
                <w:color w:val="000000"/>
                <w:spacing w:val="-4"/>
              </w:rPr>
              <w:t xml:space="preserve">Род </w:t>
            </w:r>
            <w:r>
              <w:rPr>
                <w:i/>
                <w:color w:val="000000"/>
                <w:spacing w:val="-4"/>
                <w:lang w:val="en-US"/>
              </w:rPr>
              <w:t>Orbivirus</w:t>
            </w:r>
            <w:r>
              <w:rPr>
                <w:i/>
                <w:color w:val="000000"/>
                <w:spacing w:val="-4"/>
              </w:rPr>
              <w:t>: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2"/>
              </w:rPr>
            </w:pPr>
            <w:r>
              <w:rPr>
                <w:i/>
                <w:color w:val="000000"/>
                <w:spacing w:val="-2"/>
              </w:rPr>
            </w:r>
          </w:p>
        </w:tc>
      </w:tr>
      <w:tr>
        <w:trPr>
          <w:trHeight w:val="1009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2"/>
              </w:rPr>
              <w:t xml:space="preserve">вирусы Кемерово, Колорадской </w:t>
            </w:r>
            <w:r>
              <w:rPr>
                <w:color w:val="000000"/>
                <w:spacing w:val="-5"/>
              </w:rPr>
              <w:t>клещевой лихорадки, Синего язы</w:t>
              <w:softHyphen/>
            </w:r>
            <w:r>
              <w:rPr>
                <w:color w:val="000000"/>
                <w:spacing w:val="-4"/>
              </w:rPr>
              <w:t>ка овец, Чангвинола, Орунго и др.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лихорадок с менингеальным </w:t>
            </w:r>
            <w:r>
              <w:rPr>
                <w:color w:val="000000"/>
                <w:spacing w:val="-2"/>
              </w:rPr>
              <w:t>синдромом и артритами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1"/>
                <w:lang w:val="en-US"/>
              </w:rPr>
            </w:pPr>
            <w:r>
              <w:rPr>
                <w:i/>
                <w:color w:val="000000"/>
                <w:spacing w:val="-1"/>
                <w:lang w:val="en-US"/>
              </w:rPr>
              <w:t>Rhabdoviridae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5"/>
                <w:lang w:val="en-US"/>
              </w:rPr>
            </w:pPr>
            <w:r>
              <w:rPr>
                <w:i/>
                <w:color w:val="000000"/>
                <w:spacing w:val="-5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pacing w:val="-4"/>
              </w:rPr>
              <w:t xml:space="preserve">Род </w:t>
            </w:r>
            <w:r>
              <w:rPr>
                <w:i/>
                <w:color w:val="000000"/>
                <w:spacing w:val="-4"/>
                <w:lang w:val="en-US"/>
              </w:rPr>
              <w:t>Lyssavirus</w:t>
            </w:r>
            <w:r>
              <w:rPr>
                <w:i/>
                <w:color w:val="000000"/>
                <w:spacing w:val="-4"/>
              </w:rPr>
              <w:t xml:space="preserve">: 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5"/>
              </w:rPr>
            </w:pPr>
            <w:r>
              <w:rPr>
                <w:i/>
                <w:color w:val="000000"/>
                <w:spacing w:val="-5"/>
              </w:rPr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 xml:space="preserve">вирус уличного бешенства </w:t>
            </w:r>
            <w:r>
              <w:rPr>
                <w:color w:val="000000"/>
              </w:rPr>
              <w:t>Дикования, Лагос-бат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ешен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псевдобешенства и энце</w:t>
              <w:softHyphen/>
            </w:r>
            <w:r>
              <w:rPr>
                <w:color w:val="000000"/>
                <w:spacing w:val="-2"/>
              </w:rPr>
              <w:t>фалопатий</w:t>
            </w:r>
          </w:p>
        </w:tc>
      </w:tr>
      <w:tr>
        <w:trPr>
          <w:trHeight w:val="475" w:hRule="atLeast"/>
        </w:trPr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ab/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  <w:lang w:val="en-US"/>
              </w:rPr>
              <w:t>Picornaviridae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3"/>
                <w:lang w:val="en-US"/>
              </w:rPr>
            </w:pPr>
            <w:r>
              <w:rPr>
                <w:i/>
                <w:color w:val="000000"/>
                <w:spacing w:val="-3"/>
                <w:lang w:val="en-US"/>
              </w:rPr>
              <w:t>Picornaviridae,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5"/>
              </w:rPr>
            </w:pPr>
            <w:r>
              <w:rPr>
                <w:i/>
                <w:color w:val="000000"/>
                <w:spacing w:val="-3"/>
              </w:rPr>
              <w:t xml:space="preserve">Род </w:t>
            </w:r>
            <w:r>
              <w:rPr>
                <w:i/>
                <w:color w:val="000000"/>
                <w:spacing w:val="-3"/>
                <w:lang w:val="en-US"/>
              </w:rPr>
              <w:t>Aphtovirus</w:t>
            </w:r>
            <w:r>
              <w:rPr>
                <w:i/>
                <w:color w:val="000000"/>
                <w:spacing w:val="-3"/>
              </w:rPr>
              <w:t>: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2"/>
              </w:rPr>
            </w:pPr>
            <w:r>
              <w:rPr>
                <w:i/>
                <w:color w:val="000000"/>
                <w:spacing w:val="-2"/>
              </w:rPr>
            </w:r>
          </w:p>
        </w:tc>
      </w:tr>
      <w:tr>
        <w:trPr>
          <w:trHeight w:val="442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вирус ящур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ящура</w:t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right"/>
              <w:rPr/>
            </w:pPr>
            <w:r>
              <w:rPr/>
              <w:t>7.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1"/>
              </w:rPr>
            </w:pPr>
            <w:r>
              <w:rPr>
                <w:i/>
                <w:color w:val="000000"/>
                <w:spacing w:val="-3"/>
                <w:lang w:val="en-US"/>
              </w:rPr>
              <w:t>Arenaviridae</w:t>
            </w:r>
            <w:r>
              <w:rPr>
                <w:i/>
                <w:color w:val="000000"/>
                <w:spacing w:val="-3"/>
              </w:rPr>
              <w:t>: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2"/>
              </w:rPr>
            </w:pPr>
            <w:r>
              <w:rPr>
                <w:i/>
                <w:color w:val="000000"/>
                <w:spacing w:val="-2"/>
              </w:rPr>
            </w:r>
          </w:p>
        </w:tc>
      </w:tr>
      <w:tr>
        <w:trPr>
          <w:trHeight w:val="1035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5"/>
              </w:rPr>
              <w:t>вирусы лимфоцитарного хориоменин</w:t>
            </w:r>
            <w:r>
              <w:rPr>
                <w:color w:val="000000"/>
                <w:spacing w:val="-1"/>
              </w:rPr>
              <w:t>гита, Такарибе,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Пичинде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6"/>
              </w:rPr>
              <w:t xml:space="preserve">астенических менингитов и </w:t>
            </w:r>
            <w:r>
              <w:rPr>
                <w:color w:val="000000"/>
                <w:spacing w:val="-4"/>
              </w:rPr>
              <w:t>менингоэнцефалитов</w:t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1"/>
                <w:lang w:val="en-US"/>
              </w:rPr>
              <w:t>Hepadnaviridae: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5"/>
              </w:rPr>
            </w:pPr>
            <w:r>
              <w:rPr>
                <w:i/>
                <w:color w:val="000000"/>
                <w:spacing w:val="-5"/>
              </w:rPr>
            </w:r>
          </w:p>
        </w:tc>
      </w:tr>
      <w:tr>
        <w:trPr>
          <w:trHeight w:val="432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5"/>
              </w:rPr>
              <w:t>вирусы гепатитов В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>парентеральных гепатитов</w:t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right"/>
              <w:rPr/>
            </w:pPr>
            <w:r>
              <w:rPr/>
              <w:t>9.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1"/>
              </w:rPr>
            </w:pPr>
            <w:r>
              <w:rPr>
                <w:i/>
                <w:color w:val="000000"/>
                <w:spacing w:val="-2"/>
                <w:lang w:val="en-US"/>
              </w:rPr>
              <w:t>Retroviridae: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2"/>
              </w:rPr>
            </w:pPr>
            <w:r>
              <w:rPr>
                <w:i/>
                <w:color w:val="000000"/>
                <w:spacing w:val="-2"/>
              </w:rPr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4"/>
              </w:rPr>
              <w:t xml:space="preserve">вирусы иммунодефицита человека </w:t>
            </w:r>
            <w:r>
              <w:rPr>
                <w:color w:val="000000"/>
                <w:spacing w:val="2"/>
              </w:rPr>
              <w:t>(ВИЧ-1, ВИЧ-2)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ИДа</w:t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ирус Т-клеточного лейкоз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6"/>
              </w:rPr>
              <w:t xml:space="preserve">человека </w:t>
            </w:r>
            <w:r>
              <w:rPr>
                <w:smallCaps/>
                <w:color w:val="000000"/>
                <w:spacing w:val="-6"/>
              </w:rPr>
              <w:t>(</w:t>
            </w:r>
            <w:r>
              <w:rPr>
                <w:smallCaps/>
                <w:color w:val="000000"/>
                <w:spacing w:val="-6"/>
                <w:lang w:val="en-US"/>
              </w:rPr>
              <w:t>HTlv</w:t>
            </w:r>
            <w:r>
              <w:rPr>
                <w:smallCaps/>
                <w:color w:val="000000"/>
                <w:spacing w:val="-6"/>
              </w:rPr>
              <w:t>)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5"/>
              </w:rPr>
              <w:t>Т-клеточного лейкоза че</w:t>
              <w:softHyphen/>
            </w:r>
            <w:r>
              <w:rPr>
                <w:color w:val="000000"/>
                <w:spacing w:val="-3"/>
              </w:rPr>
              <w:t>ловека</w:t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right"/>
              <w:rPr/>
            </w:pPr>
            <w:r>
              <w:rPr/>
              <w:t>10.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1"/>
              </w:rPr>
            </w:pPr>
            <w:r>
              <w:rPr>
                <w:i/>
                <w:color w:val="000000"/>
                <w:spacing w:val="-2"/>
                <w:lang w:val="en-US"/>
              </w:rPr>
              <w:t>Nodaviridae</w:t>
            </w:r>
            <w:r>
              <w:rPr>
                <w:i/>
                <w:color w:val="000000"/>
                <w:spacing w:val="-2"/>
              </w:rPr>
              <w:t>: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2"/>
              </w:rPr>
            </w:pPr>
            <w:r>
              <w:rPr>
                <w:i/>
                <w:color w:val="000000"/>
                <w:spacing w:val="-2"/>
              </w:rPr>
            </w:r>
          </w:p>
        </w:tc>
      </w:tr>
      <w:tr>
        <w:trPr>
          <w:trHeight w:val="448" w:hRule="atLeast"/>
        </w:trPr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вирусы гепатитов Д (дельта) и Е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>инфекционных гепатитов</w:t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right"/>
              <w:rPr/>
            </w:pPr>
            <w:r>
              <w:rPr/>
              <w:t>11.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1"/>
              </w:rPr>
            </w:pPr>
            <w:r>
              <w:rPr>
                <w:i/>
                <w:color w:val="000000"/>
                <w:spacing w:val="-2"/>
                <w:lang w:val="en-US"/>
              </w:rPr>
              <w:t>Unconventional</w:t>
            </w:r>
            <w:r>
              <w:rPr>
                <w:i/>
                <w:color w:val="000000"/>
                <w:spacing w:val="-2"/>
              </w:rPr>
              <w:t xml:space="preserve"> </w:t>
            </w:r>
            <w:r>
              <w:rPr>
                <w:i/>
                <w:color w:val="000000"/>
                <w:spacing w:val="-2"/>
                <w:lang w:val="en-US"/>
              </w:rPr>
              <w:t>agents</w:t>
            </w:r>
            <w:r>
              <w:rPr>
                <w:i/>
                <w:color w:val="000000"/>
                <w:spacing w:val="-2"/>
              </w:rPr>
              <w:t>: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2"/>
              </w:rPr>
            </w:pPr>
            <w:r>
              <w:rPr>
                <w:i/>
                <w:color w:val="000000"/>
                <w:spacing w:val="-2"/>
              </w:rPr>
            </w:r>
          </w:p>
        </w:tc>
      </w:tr>
      <w:tr>
        <w:trPr>
          <w:trHeight w:val="1723" w:hRule="atLeast"/>
        </w:trPr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возбудители медленных нейро-</w:t>
              <w:br/>
            </w:r>
            <w:r>
              <w:rPr>
                <w:color w:val="000000"/>
                <w:spacing w:val="-5"/>
              </w:rPr>
              <w:t>инфекций = подострых губчатых</w:t>
              <w:br/>
            </w:r>
            <w:r>
              <w:rPr>
                <w:color w:val="000000"/>
                <w:spacing w:val="-3"/>
              </w:rPr>
              <w:t>энцефалопатии (</w:t>
            </w:r>
            <w:r>
              <w:rPr>
                <w:color w:val="000000"/>
                <w:spacing w:val="-3"/>
                <w:lang w:val="en-US"/>
              </w:rPr>
              <w:t>Prion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en-US"/>
              </w:rPr>
              <w:t>Diseases</w:t>
            </w:r>
            <w:r>
              <w:rPr>
                <w:color w:val="000000"/>
                <w:spacing w:val="-3"/>
              </w:rPr>
              <w:t>)</w:t>
              <w:br/>
            </w:r>
            <w:r>
              <w:rPr>
                <w:color w:val="000000"/>
                <w:spacing w:val="-5"/>
              </w:rPr>
              <w:t>Кур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Агент </w:t>
            </w:r>
            <w:r>
              <w:rPr>
                <w:color w:val="000000"/>
                <w:spacing w:val="-5"/>
                <w:lang w:val="en-US"/>
              </w:rPr>
              <w:t>CJD</w:t>
            </w:r>
            <w:r>
              <w:rPr>
                <w:color w:val="000000"/>
                <w:spacing w:val="-5"/>
              </w:rPr>
              <w:t xml:space="preserve">-возбудитель болезни </w:t>
            </w:r>
            <w:r>
              <w:rPr>
                <w:color w:val="000000"/>
                <w:spacing w:val="-1"/>
              </w:rPr>
              <w:t>Крейцфельда-Якоб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одострой энцефалопатии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болезни Крейцфельда -</w:t>
            </w:r>
            <w:r>
              <w:rPr>
                <w:color w:val="000000"/>
                <w:spacing w:val="-2"/>
              </w:rPr>
              <w:t>Якоба, синдрома Герст-</w:t>
            </w:r>
            <w:r>
              <w:rPr>
                <w:color w:val="000000"/>
                <w:spacing w:val="-3"/>
              </w:rPr>
              <w:t>манна-Страусслера</w:t>
            </w:r>
          </w:p>
        </w:tc>
      </w:tr>
      <w:tr>
        <w:trPr>
          <w:trHeight w:val="82" w:hRule="atLeast"/>
        </w:trPr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озбудитель трансмиссивной губчатой энцефалопатии человека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Возбудитель оливопонтоцере-</w:t>
            </w:r>
            <w:r>
              <w:rPr>
                <w:color w:val="000000"/>
                <w:spacing w:val="-2"/>
              </w:rPr>
              <w:t xml:space="preserve">беллярной атрофии человека 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амиотрофического лейко</w:t>
            </w:r>
            <w:r>
              <w:rPr>
                <w:color w:val="000000"/>
                <w:spacing w:val="-4"/>
              </w:rPr>
              <w:t xml:space="preserve">спонгиоза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Белоруссия)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 xml:space="preserve">оливопонтоцеребеллярной </w:t>
            </w:r>
            <w:r>
              <w:rPr>
                <w:color w:val="000000"/>
                <w:spacing w:val="-2"/>
              </w:rPr>
              <w:t xml:space="preserve">атрофии </w:t>
            </w:r>
            <w:r>
              <w:rPr>
                <w:color w:val="000000"/>
                <w:spacing w:val="-2"/>
                <w:lang w:val="en-US"/>
              </w:rPr>
              <w:t>I</w:t>
            </w:r>
            <w:r>
              <w:rPr>
                <w:color w:val="000000"/>
                <w:spacing w:val="-2"/>
              </w:rPr>
              <w:t xml:space="preserve"> типа (Якутия, </w:t>
            </w:r>
            <w:r>
              <w:rPr>
                <w:color w:val="000000"/>
                <w:spacing w:val="-3"/>
              </w:rPr>
              <w:t xml:space="preserve">Восточная Сибирь) </w:t>
            </w:r>
          </w:p>
        </w:tc>
      </w:tr>
      <w:tr>
        <w:trPr>
          <w:trHeight w:val="599" w:hRule="atLeast"/>
        </w:trPr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крепи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4"/>
              </w:rPr>
              <w:t>овец и коз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3"/>
              </w:rPr>
              <w:t>подострой энцефалопатии</w:t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озбудитель энцефалопатии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рок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трансмиссивной </w:t>
            </w:r>
            <w:r>
              <w:rPr>
                <w:color w:val="000000"/>
                <w:spacing w:val="-2"/>
              </w:rPr>
              <w:t>энцефалопатии норок</w:t>
            </w:r>
          </w:p>
        </w:tc>
      </w:tr>
      <w:tr>
        <w:trPr>
          <w:trHeight w:val="147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Хроническая изнуряющая болезнь </w:t>
            </w:r>
            <w:r>
              <w:rPr>
                <w:color w:val="000000"/>
                <w:spacing w:val="-2"/>
              </w:rPr>
              <w:t>копытных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озбудитель губчатой энцефало</w:t>
              <w:softHyphen/>
            </w:r>
            <w:r>
              <w:rPr>
                <w:color w:val="000000"/>
                <w:spacing w:val="-1"/>
              </w:rPr>
              <w:t>патии крупного рогатого скот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болезни хронической </w:t>
            </w:r>
            <w:r>
              <w:rPr>
                <w:color w:val="000000"/>
                <w:spacing w:val="-6"/>
              </w:rPr>
              <w:t xml:space="preserve">усталости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 xml:space="preserve">оленей и лосей </w:t>
            </w:r>
            <w:r>
              <w:rPr>
                <w:color w:val="000000"/>
                <w:spacing w:val="-5"/>
              </w:rPr>
              <w:t xml:space="preserve">в неволе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>«коровьего бешенства»</w:t>
            </w:r>
          </w:p>
        </w:tc>
      </w:tr>
    </w:tbl>
    <w:p>
      <w:pPr>
        <w:pStyle w:val="Normal"/>
        <w:shd w:fill="FFFFFF" w:val="clear"/>
        <w:ind w:left="4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418" w:hanging="0"/>
        <w:jc w:val="center"/>
        <w:rPr/>
      </w:pPr>
      <w:r>
        <w:rPr>
          <w:b/>
          <w:bCs/>
        </w:rPr>
        <w:t>I</w:t>
      </w:r>
      <w:r>
        <w:rPr>
          <w:b/>
          <w:bCs/>
          <w:lang w:val="en-US"/>
        </w:rPr>
        <w:t>Y</w:t>
      </w:r>
      <w:r>
        <w:rPr>
          <w:b/>
          <w:bCs/>
        </w:rPr>
        <w:t xml:space="preserve"> группа</w:t>
      </w:r>
    </w:p>
    <w:p>
      <w:pPr>
        <w:pStyle w:val="Normal"/>
        <w:shd w:fill="FFFFFF" w:val="clear"/>
        <w:ind w:left="41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25"/>
        <w:gridCol w:w="5076"/>
      </w:tblGrid>
      <w:tr>
        <w:trPr>
          <w:trHeight w:val="277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color w:val="000000"/>
                <w:spacing w:val="-3"/>
                <w:lang w:val="en-US"/>
              </w:rPr>
              <w:t>Filoviridae</w:t>
            </w:r>
            <w:r>
              <w:rPr>
                <w:i/>
                <w:color w:val="000000"/>
                <w:spacing w:val="-3"/>
              </w:rPr>
              <w:t>: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ирусы Марбург и Эбо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еморрагических лихорадок</w:t>
            </w:r>
          </w:p>
        </w:tc>
      </w:tr>
      <w:tr>
        <w:trPr>
          <w:trHeight w:val="277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2"/>
                <w:lang w:val="en-US"/>
              </w:rPr>
            </w:pPr>
            <w:r>
              <w:rPr>
                <w:i/>
                <w:color w:val="000000"/>
                <w:spacing w:val="-3"/>
                <w:lang w:val="en-US"/>
              </w:rPr>
              <w:t>Arenaviridae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2"/>
                <w:lang w:val="en-US"/>
              </w:rPr>
            </w:pPr>
            <w:r>
              <w:rPr>
                <w:i/>
                <w:color w:val="000000"/>
                <w:spacing w:val="-2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>вирусы Ласса, Хунин, Мачупо,</w:t>
            </w:r>
            <w:r>
              <w:rPr>
                <w:color w:val="000000"/>
                <w:spacing w:val="-1"/>
              </w:rPr>
              <w:t xml:space="preserve"> Себиа, Гуанарито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>геморрагических лихорадок</w:t>
            </w:r>
          </w:p>
        </w:tc>
      </w:tr>
      <w:tr>
        <w:trPr>
          <w:trHeight w:val="277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2"/>
                <w:lang w:val="en-US"/>
              </w:rPr>
            </w:pPr>
            <w:r>
              <w:rPr>
                <w:i/>
                <w:color w:val="000000"/>
                <w:spacing w:val="-4"/>
                <w:lang w:val="en-US"/>
              </w:rPr>
              <w:t>Poxviridae</w:t>
            </w:r>
            <w:r>
              <w:rPr>
                <w:i/>
                <w:color w:val="000000"/>
                <w:spacing w:val="-4"/>
              </w:rPr>
              <w:t>: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2"/>
                <w:lang w:val="en-US"/>
              </w:rPr>
            </w:pPr>
            <w:r>
              <w:rPr>
                <w:i/>
                <w:color w:val="000000"/>
                <w:spacing w:val="-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4"/>
                <w:lang w:val="en-US"/>
              </w:rPr>
            </w:pPr>
            <w:r>
              <w:rPr>
                <w:i/>
                <w:color w:val="000000"/>
                <w:spacing w:val="-1"/>
              </w:rPr>
              <w:t xml:space="preserve">Род </w:t>
            </w:r>
            <w:r>
              <w:rPr>
                <w:i/>
                <w:color w:val="000000"/>
                <w:spacing w:val="-1"/>
                <w:lang w:val="en-US"/>
              </w:rPr>
              <w:t>Ortopoxvirine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2"/>
                <w:lang w:val="en-US"/>
              </w:rPr>
            </w:pPr>
            <w:r>
              <w:rPr>
                <w:i/>
                <w:color w:val="000000"/>
                <w:spacing w:val="-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2"/>
              </w:rPr>
              <w:t>вирус натуральной оспы (</w:t>
            </w:r>
            <w:r>
              <w:rPr>
                <w:color w:val="000000"/>
                <w:spacing w:val="-2"/>
                <w:lang w:val="en-US"/>
              </w:rPr>
              <w:t>Variola</w:t>
            </w:r>
            <w:r>
              <w:rPr>
                <w:color w:val="000000"/>
                <w:spacing w:val="-2"/>
              </w:rPr>
              <w:t>)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>натуральной оспы человека</w:t>
            </w:r>
          </w:p>
        </w:tc>
      </w:tr>
      <w:tr>
        <w:trPr>
          <w:trHeight w:val="277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ирус оспы обезьян (</w:t>
            </w:r>
            <w:r>
              <w:rPr>
                <w:color w:val="000000"/>
                <w:spacing w:val="-2"/>
                <w:lang w:val="en-US"/>
              </w:rPr>
              <w:t>Monkeypox</w:t>
            </w:r>
            <w:r>
              <w:rPr>
                <w:color w:val="000000"/>
                <w:spacing w:val="-2"/>
              </w:rPr>
              <w:t>)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>оспы обезьян</w:t>
            </w:r>
          </w:p>
        </w:tc>
      </w:tr>
      <w:tr>
        <w:trPr>
          <w:trHeight w:val="277" w:hRule="atLeast"/>
        </w:trPr>
        <w:tc>
          <w:tcPr>
            <w:tcW w:w="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2"/>
              </w:rPr>
            </w:pPr>
            <w:r>
              <w:rPr>
                <w:i/>
                <w:color w:val="000000"/>
                <w:spacing w:val="-4"/>
                <w:lang w:val="en-US"/>
              </w:rPr>
              <w:t>Herpesviridae</w:t>
            </w:r>
            <w:r>
              <w:rPr>
                <w:i/>
                <w:color w:val="000000"/>
                <w:spacing w:val="-4"/>
              </w:rPr>
              <w:t>: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2"/>
              </w:rPr>
            </w:pPr>
            <w:r>
              <w:rPr>
                <w:i/>
                <w:color w:val="000000"/>
                <w:spacing w:val="-2"/>
              </w:rPr>
            </w:r>
          </w:p>
        </w:tc>
      </w:tr>
      <w:tr>
        <w:trPr>
          <w:trHeight w:val="292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6"/>
              </w:rPr>
              <w:t>обезьяний вирус В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5"/>
              </w:rPr>
              <w:t xml:space="preserve">хронического энцефалита и </w:t>
            </w:r>
            <w:r>
              <w:rPr>
                <w:color w:val="000000"/>
                <w:spacing w:val="-3"/>
              </w:rPr>
              <w:t>энцефалопатии</w:t>
            </w:r>
          </w:p>
        </w:tc>
      </w:tr>
      <w:tr>
        <w:trPr>
          <w:trHeight w:val="148" w:hRule="atLeast"/>
        </w:trPr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spacing w:lineRule="exact" w:line="346"/>
        <w:ind w:right="-365" w:hanging="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exact" w:line="346"/>
        <w:ind w:right="-365" w:hanging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exact" w:line="346"/>
        <w:ind w:right="-365" w:hanging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Хламидии</w:t>
      </w:r>
    </w:p>
    <w:p>
      <w:pPr>
        <w:pStyle w:val="Normal"/>
        <w:shd w:fill="FFFFFF" w:val="clear"/>
        <w:spacing w:lineRule="exact" w:line="346"/>
        <w:ind w:right="-365" w:hanging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  <w:lang w:val="en-US"/>
        </w:rPr>
        <w:t>III</w:t>
      </w:r>
      <w:r>
        <w:rPr>
          <w:b/>
          <w:color w:val="000000"/>
          <w:spacing w:val="-5"/>
        </w:rPr>
        <w:t xml:space="preserve"> группа</w:t>
      </w:r>
    </w:p>
    <w:p>
      <w:pPr>
        <w:pStyle w:val="Normal"/>
        <w:shd w:fill="FFFFFF" w:val="clear"/>
        <w:spacing w:lineRule="exact" w:line="346"/>
        <w:ind w:right="922" w:hanging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5146"/>
      </w:tblGrid>
      <w:tr>
        <w:trPr/>
        <w:tc>
          <w:tcPr>
            <w:tcW w:w="567" w:type="dxa"/>
            <w:tcBorders/>
          </w:tcPr>
          <w:p>
            <w:pPr>
              <w:pStyle w:val="Normal"/>
              <w:ind w:right="-843" w:hanging="0"/>
              <w:rPr/>
            </w:pPr>
            <w:r>
              <w:rPr/>
              <w:t>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hd w:fill="FFFFFF" w:val="clear"/>
              <w:ind w:right="-84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  <w:lang w:val="en-US"/>
              </w:rPr>
              <w:t>Chlamydophila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lang w:val="en-US"/>
              </w:rPr>
              <w:t>psittaci</w:t>
            </w:r>
          </w:p>
        </w:tc>
        <w:tc>
          <w:tcPr>
            <w:tcW w:w="5146" w:type="dxa"/>
            <w:tcBorders/>
            <w:vAlign w:val="center"/>
          </w:tcPr>
          <w:p>
            <w:pPr>
              <w:pStyle w:val="Normal"/>
              <w:shd w:fill="FFFFFF" w:val="clear"/>
              <w:ind w:left="-4142" w:right="-843" w:firstLine="18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рнитоза-пситтакоза</w:t>
            </w:r>
          </w:p>
        </w:tc>
      </w:tr>
    </w:tbl>
    <w:p>
      <w:pPr>
        <w:pStyle w:val="Normal"/>
        <w:shd w:fill="FFFFFF" w:val="clear"/>
        <w:spacing w:lineRule="exact" w:line="346"/>
        <w:ind w:right="-843" w:hanging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exact" w:line="346"/>
        <w:ind w:right="-365" w:hanging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Грибы</w:t>
      </w:r>
    </w:p>
    <w:p>
      <w:pPr>
        <w:pStyle w:val="Normal"/>
        <w:shd w:fill="FFFFFF" w:val="clear"/>
        <w:spacing w:lineRule="exact" w:line="346"/>
        <w:ind w:right="-365" w:hanging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  <w:lang w:val="en-US"/>
        </w:rPr>
        <w:t>III</w:t>
      </w:r>
      <w:r>
        <w:rPr>
          <w:b/>
          <w:color w:val="000000"/>
          <w:spacing w:val="-5"/>
        </w:rPr>
        <w:t xml:space="preserve"> группа</w:t>
      </w:r>
    </w:p>
    <w:p>
      <w:pPr>
        <w:pStyle w:val="Normal"/>
        <w:shd w:fill="FFFFFF" w:val="clear"/>
        <w:spacing w:lineRule="exact" w:line="346"/>
        <w:ind w:right="-843" w:hanging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941"/>
        <w:gridCol w:w="5066"/>
      </w:tblGrid>
      <w:tr>
        <w:trPr>
          <w:trHeight w:val="286" w:hRule="atLeast"/>
        </w:trPr>
        <w:tc>
          <w:tcPr>
            <w:tcW w:w="563" w:type="dxa"/>
            <w:tcBorders/>
          </w:tcPr>
          <w:p>
            <w:pPr>
              <w:pStyle w:val="Normal"/>
              <w:ind w:right="-843" w:hanging="0"/>
              <w:rPr/>
            </w:pPr>
            <w:r>
              <w:rPr/>
              <w:t>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40"/>
              <w:ind w:right="-843" w:hanging="0"/>
              <w:rPr>
                <w:color w:val="000000"/>
                <w:spacing w:val="-25"/>
              </w:rPr>
            </w:pPr>
            <w:r>
              <w:rPr>
                <w:color w:val="000000"/>
                <w:spacing w:val="-3"/>
                <w:lang w:val="en-US"/>
              </w:rPr>
              <w:t>Blastomyces dermatitidis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Normal"/>
              <w:shd w:fill="FFFFFF" w:val="clear"/>
              <w:ind w:right="-84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ластомикоза</w:t>
            </w:r>
          </w:p>
        </w:tc>
      </w:tr>
      <w:tr>
        <w:trPr>
          <w:trHeight w:val="286" w:hRule="atLeast"/>
        </w:trPr>
        <w:tc>
          <w:tcPr>
            <w:tcW w:w="563" w:type="dxa"/>
            <w:tcBorders/>
          </w:tcPr>
          <w:p>
            <w:pPr>
              <w:pStyle w:val="Normal"/>
              <w:ind w:right="-843" w:hanging="0"/>
              <w:rPr/>
            </w:pPr>
            <w:r>
              <w:rPr/>
              <w:t>2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shd w:fill="FFFFFF" w:val="clear"/>
              <w:ind w:right="-84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1"/>
                <w:lang w:val="en-US"/>
              </w:rPr>
              <w:t>Histoplasma capsulatum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Normal"/>
              <w:shd w:fill="FFFFFF" w:val="clear"/>
              <w:ind w:right="-84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истоплазмоза</w:t>
            </w:r>
          </w:p>
        </w:tc>
      </w:tr>
      <w:tr>
        <w:trPr>
          <w:trHeight w:val="286" w:hRule="atLeast"/>
        </w:trPr>
        <w:tc>
          <w:tcPr>
            <w:tcW w:w="563" w:type="dxa"/>
            <w:tcBorders/>
          </w:tcPr>
          <w:p>
            <w:pPr>
              <w:pStyle w:val="Normal"/>
              <w:ind w:right="-843" w:hanging="0"/>
              <w:rPr/>
            </w:pPr>
            <w:r>
              <w:rPr/>
              <w:t>3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shd w:fill="FFFFFF" w:val="clear"/>
              <w:ind w:right="-84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4"/>
                <w:lang w:val="en-US"/>
              </w:rPr>
              <w:t>Coccidioides immitis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Normal"/>
              <w:shd w:fill="FFFFFF" w:val="clear"/>
              <w:ind w:right="-84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кцидиоидомикоза</w:t>
            </w:r>
          </w:p>
        </w:tc>
      </w:tr>
      <w:tr>
        <w:trPr>
          <w:trHeight w:val="588" w:hRule="atLeast"/>
        </w:trPr>
        <w:tc>
          <w:tcPr>
            <w:tcW w:w="563" w:type="dxa"/>
            <w:tcBorders/>
          </w:tcPr>
          <w:p>
            <w:pPr>
              <w:pStyle w:val="Normal"/>
              <w:ind w:right="-843" w:hanging="0"/>
              <w:rPr/>
            </w:pPr>
            <w:r>
              <w:rPr/>
              <w:t>4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shd w:fill="FFFFFF" w:val="clear"/>
              <w:ind w:right="-84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5"/>
                <w:lang w:val="en-US"/>
              </w:rPr>
              <w:t>Paracoccidioides brasiliensis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Normal"/>
              <w:shd w:fill="FFFFFF" w:val="clear"/>
              <w:ind w:right="-84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аракокцидиоидомикоза </w:t>
            </w:r>
            <w:r>
              <w:rPr>
                <w:color w:val="000000"/>
                <w:spacing w:val="-14"/>
              </w:rPr>
              <w:t>(южноамериканского бластомикоза)</w:t>
            </w:r>
          </w:p>
        </w:tc>
      </w:tr>
    </w:tbl>
    <w:p>
      <w:pPr>
        <w:pStyle w:val="Normal"/>
        <w:shd w:fill="FFFFFF" w:val="clear"/>
        <w:spacing w:before="77" w:after="0"/>
        <w:ind w:right="-843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before="77" w:after="0"/>
        <w:ind w:right="-365" w:hanging="0"/>
        <w:jc w:val="center"/>
        <w:rPr>
          <w:b/>
          <w:b/>
        </w:rPr>
      </w:pPr>
      <w:r>
        <w:rPr>
          <w:b/>
          <w:color w:val="000000"/>
          <w:spacing w:val="-7"/>
        </w:rPr>
        <w:t>Яды биологического происхождения</w:t>
      </w:r>
    </w:p>
    <w:p>
      <w:pPr>
        <w:pStyle w:val="Normal"/>
        <w:shd w:fill="FFFFFF" w:val="clear"/>
        <w:spacing w:lineRule="exact" w:line="346"/>
        <w:ind w:right="-365" w:hanging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  <w:lang w:val="en-US"/>
        </w:rPr>
        <w:t>III</w:t>
      </w:r>
      <w:r>
        <w:rPr>
          <w:b/>
          <w:color w:val="000000"/>
          <w:spacing w:val="-5"/>
        </w:rPr>
        <w:t xml:space="preserve"> группа</w:t>
      </w:r>
    </w:p>
    <w:p>
      <w:pPr>
        <w:pStyle w:val="Normal"/>
        <w:shd w:fill="FFFFFF" w:val="clear"/>
        <w:spacing w:lineRule="exact" w:line="346"/>
        <w:ind w:right="-843" w:hanging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941"/>
        <w:gridCol w:w="5066"/>
      </w:tblGrid>
      <w:tr>
        <w:trPr>
          <w:trHeight w:val="301" w:hRule="atLeast"/>
        </w:trPr>
        <w:tc>
          <w:tcPr>
            <w:tcW w:w="563" w:type="dxa"/>
            <w:tcBorders/>
          </w:tcPr>
          <w:p>
            <w:pPr>
              <w:pStyle w:val="Normal"/>
              <w:ind w:right="-843" w:hanging="0"/>
              <w:rPr/>
            </w:pPr>
            <w:r>
              <w:rPr/>
              <w:t>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40"/>
              <w:ind w:right="-843" w:hanging="0"/>
              <w:rPr>
                <w:color w:val="000000"/>
                <w:spacing w:val="-25"/>
              </w:rPr>
            </w:pPr>
            <w:r>
              <w:rPr>
                <w:color w:val="000000"/>
                <w:spacing w:val="-4"/>
              </w:rPr>
              <w:t>Ботулинические токсины всех типов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right="-84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01" w:hRule="atLeast"/>
        </w:trPr>
        <w:tc>
          <w:tcPr>
            <w:tcW w:w="563" w:type="dxa"/>
            <w:tcBorders/>
          </w:tcPr>
          <w:p>
            <w:pPr>
              <w:pStyle w:val="Normal"/>
              <w:ind w:right="-843" w:hanging="0"/>
              <w:rPr/>
            </w:pPr>
            <w:r>
              <w:rPr/>
              <w:t>2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shd w:fill="FFFFFF" w:val="clear"/>
              <w:ind w:right="-84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олерный токсин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right="-84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01" w:hRule="atLeast"/>
        </w:trPr>
        <w:tc>
          <w:tcPr>
            <w:tcW w:w="563" w:type="dxa"/>
            <w:tcBorders/>
          </w:tcPr>
          <w:p>
            <w:pPr>
              <w:pStyle w:val="Normal"/>
              <w:ind w:right="-843" w:hanging="0"/>
              <w:rPr/>
            </w:pPr>
            <w:r>
              <w:rPr/>
              <w:t>3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shd w:fill="FFFFFF" w:val="clear"/>
              <w:ind w:right="-84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олбнячный токсин</w:t>
            </w:r>
          </w:p>
        </w:tc>
        <w:tc>
          <w:tcPr>
            <w:tcW w:w="506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right="-84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spacing w:lineRule="exact" w:line="346"/>
        <w:ind w:right="-843" w:hanging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lineRule="exact" w:line="216" w:before="5" w:after="0"/>
        <w:ind w:left="284" w:right="-365" w:hanging="284"/>
        <w:rPr>
          <w:color w:val="000000"/>
          <w:spacing w:val="-10"/>
        </w:rPr>
      </w:pPr>
      <w:r>
        <w:rPr>
          <w:color w:val="000000"/>
          <w:spacing w:val="-10"/>
        </w:rPr>
        <w:t xml:space="preserve">Примечания. </w:t>
      </w:r>
    </w:p>
    <w:p>
      <w:pPr>
        <w:pStyle w:val="Normal"/>
        <w:shd w:fill="FFFFFF" w:val="clear"/>
        <w:spacing w:lineRule="exact" w:line="216" w:before="5" w:after="0"/>
        <w:ind w:left="284" w:right="-365" w:hanging="284"/>
        <w:rPr/>
      </w:pPr>
      <w:r>
        <w:rPr>
          <w:color w:val="000000"/>
          <w:spacing w:val="-10"/>
          <w:sz w:val="22"/>
          <w:szCs w:val="22"/>
        </w:rPr>
        <w:t xml:space="preserve">1. </w:t>
      </w:r>
      <w:r>
        <w:rPr>
          <w:sz w:val="22"/>
          <w:szCs w:val="22"/>
        </w:rPr>
        <w:t>Аттенуированные штаммы возбудителей III—IY групп относят к II группе патогенности.</w:t>
      </w:r>
    </w:p>
    <w:p>
      <w:pPr>
        <w:pStyle w:val="Normal"/>
        <w:shd w:fill="FFFFFF" w:val="clear"/>
        <w:spacing w:lineRule="exact" w:line="216"/>
        <w:ind w:left="284" w:right="-365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По мере открытия новых возбудителей инфекционных болезней списки будут дополняться.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иложение 1</w:t>
    </w:r>
    <w:r>
      <w:rPr>
        <w:lang w:val="en-U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color w:val="000000"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autoSpaceDE w:val="false"/>
      <w:jc w:val="center"/>
    </w:pPr>
    <w:rPr>
      <w:b/>
      <w:bCs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7:09:00Z</dcterms:created>
  <dc:creator>Кулагина</dc:creator>
  <dc:description/>
  <dc:language>en-US</dc:language>
  <cp:lastModifiedBy>Опочинский</cp:lastModifiedBy>
  <cp:lastPrinted>2005-10-10T19:12:00Z</cp:lastPrinted>
  <dcterms:modified xsi:type="dcterms:W3CDTF">2005-10-11T10:52:00Z</dcterms:modified>
  <cp:revision>16</cp:revision>
  <dc:subject/>
  <dc:title>Приложение 53</dc:title>
</cp:coreProperties>
</file>