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2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«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ПОЧВЫ, ГРУНТ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ламент устанавливает требования к качеству почв, грунтов населенных мест и сельскохозяйственных угодий, обуславливающих соблюдение гигиенических нормативов при размещении, проектировании, строительстве, реконструкции (техническом перевооружении) и эксплуатации объектов различного назначения, в том числе и тех, которые могут оказывать неблагоприятное воздействие на состояние поч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Общие поло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Требования к качеству почвы, грунтов различных территорий зависят от их функционального назначения и ис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Требования предъявляются к жилым территориям, рекреационным и курортным зонам, зонам санитарной охраны водоемов и прибрежных водоемов, территориям сельскохозяйственного назначения и другим, где возможно влияние загрязненных почв на здоровье человека и условия прожи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 В почвах городских и сельских поселений и сельскохозяйственных угодий содержание потенциально опасных для человека химических и биологических веществ, биологических и микробиологических организмов в почвах на разной глубине, а также уровень радиационного фона не должны превышать предельно допустимые концентрации (уровни), установленные гигиеническими норматив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Гигиенические требования к качеству почв, грунтов устанавливаются с учетом их специфики, почвенно-климатических особенностей населенных мест, фонового содержания химических соединений и эле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 В качестве фоновых значений концентраций химических веществ следует использовать региональные показатели поч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Требования к качеству почв, грунтов территории населенных мес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Гигиенические требования к качеству почв, грунтов территорий населенных мест устанавливаются в первую очередь для наиболее значимых территорий (зон повышенного риска): детских и образовательных учреждений, спортивных, игровых, детских площадок жилой застройки, площадок отдыха, зон рекреации, зон санитарной охраны водоемов, прибрежных зон, санитарно-защитных з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В почвах на территориях жилой застройки не допуска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анитарно-токсикологическим показателям - превышение предельно допустимых концентраций (ПДК) или ориентировочно допустимых концентраций (ОДК) химических загрязн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анитарно-бактериологическим показателям - наличие возбудителей каких-либо кишечных инфекций, патогенных бактерий, энтеровирусов. Индекс санитарно-показательных организмов должен быть не выше 10 клеток/г почв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анитарно-паразитологическим показателям - наличие возбудителей кишечных паразитарных заболеваний (геогельминтозы, лямблиоз, амебиаз и др.), яиц геогельминтов, цист (ооцисты), кишечных, патогенных, простейши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анитарно-энтомологическим показателям - наличие преимагинальных форм синантропных му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анитарно-химическим показателям - санитарное число должно быть не ниже 0,98 (относительные единиц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вы, отвечающие предъявленным требованиям, следует относить к категории "чистая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Требования к почвам, грунтов населенных мест определяются в зависимости от приоритетности компонентов загрязнения в соответствии со списком ПДК (ОДК) химических веществ в почве и их класса опасности согласно государственному стандарту (таблица 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4. Требования к почвам, грунтам по химическим и эпидемиологическим показателям представлены в таблицах  2, 3, 4, 5, 6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По степени опасности в санитарно-эпидемиологическом отношении почвы населенных мест могут быть разделены на следующие категории по уровню загрязнения: чистая, допустимая, умеренно опасная, опасная и чрезвычайно опасная (таблица 7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 Гигиенические требования к почвам сельскохозяйственных угодий основываются на ПДК химических веществ в почве с учетом их лимитирующего показателя вредности и приоритетности транслокационного показ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вы сельскохозяйственного назначения по степени загрязнения химическими веществами разделены на следующие категории: допустимые, умеренно опасные, опасные и чрезвычайно опасны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7. Рекомендации по практическому использованию сельскохозяйственных почв загрязненных территорий с учетом существующей разницы допустимых уровней содержания химических веществ по различным показателям вредности и основных положений дифференциальной оценки степени опасности загрязненных почв даны в таблице №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ценка качества почвы, гру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Гигиеническая оценка почвы, грунтов проводится с целью определения ее качества и степени безопасности для человека, а также разработки мероприятий (рекомендаций) по снижению химических и биологических загрязнений (табл. 2, 5, 6, 7).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ыбор площадки для строительства объектов проводится с учето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зико-химических свойств почв, их механического состава, содержания органического вещества, кислотности и т.д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родно-климатических характеристик (роза ветров, количество осадков, температурный режим район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андшафтной, геологической и гидрологической характеристики поч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 хозяйственного ис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При санитарно-эпидемиологической оценке состояния почвы, грунтов выявляются потенциальные источники их загрязнения, устанавливаются границы территории обследования по площади и глубине, определяются схемы отбора проб поч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Объем исследований и перечень загрязнителей определяются аккредитованными организациями по согласованию с органами и учреждениями, осуществляющими государственный санитарно-эпидемиологический надзор в зависимости от характера загрязнения почв, последующего функционального использования этой территории, стадии проектирования. В соответствии с этим санитарно-эпидемиологический контроль включает использование стандартного или расширенного перечня показателей исследов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5. На стадии предпроектной документации (обоснование инвестиций, градостроительного обоснования и др.) обследование проводится для получения предварительной оценки санитарно-эпидемиологического состояния почв территории проектируемого строительства с использованием стандартного перечня показателей с учетом современного и перспективного использования территории. При проведении предварительного обследования отбор проб почв проводится по сетке: 50 x 100 или 100 x 100 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6. На стадии выбора земельного участка и разработки проектной документации обследование территории проводится по стандартной схеме по химическим, микробиологическим, паразитологическим показателям. Отбор проб проводится послойно из инженерно-геологических скважин. Глубина исследования зависит от существующего и перспективного использования территории. При необходимости количество исследуемых скважин может быть увеличено. Исследования по расширенному перечню показателя проводятся на местах свалок, промышленных предприятий, полей аэрации и фильтрации, автозаправочных станций и др. На территориях, содержащих органосодержащие отходы (твердые бытовые отходы, осадки сточных вод, отходы птицеводческих, животноводческих комплексов, торфяные засыпанные реки), необходимо проведение газохимических исследов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7. На стадии выполнения строительных работ исследования почв, грунтов проводятся в полном объеме по химическим показателям. Отбор проб почв проводится послойно на глубинах: 0,1 - 0,2; 0,2 - 1,0; 1,0 - 2, 0 метров от поверхности земли и далее не реже чем через один метр в зависимости от глубины заложения фундамента здания или прокладки инженерных коммуникаций, гидрогеологических условий, интенсивности загрязнения и т.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8. После завершения строительства исследования проводятся на территориях жилой застройки наиболее значимых (п. 2.1) по комплексу химических (включая 3,4-бензапирен,</w:t>
      </w:r>
      <w:r>
        <w:rPr/>
        <w:t xml:space="preserve"> </w:t>
      </w:r>
      <w:r>
        <w:rPr>
          <w:sz w:val="24"/>
          <w:szCs w:val="24"/>
        </w:rPr>
        <w:t>нефтепродукты), санитарно-микробиологических и санитарно-паразитологических исследований. Отбор проб почв проводится с поверх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9. Для выдачи заключения о соответствии почв, грунтов санитарно-эпидемиологическим требованиям в органы и учреждения, осуществляющие государственный санитарно-эпидемиологический надзор, представляются следующие материал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характеристика района, пункта, площадки (трассы) для строительства, с учетом аэроклиматических данных, рельефа местности, закономерностей распространения промышленных выбросов в атмосфер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нные о качественном и количественном составе выбросов от промышленных предприятий (в зоне влияния 10 - 40 высот трубы), автотранспорта, размерах и режиме санитарно-защитных зон предприятий и ожидаемого (прогнозируемого) загрязнения атмосфер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возможном загрязнении площадки строительства бытовыми, промышленными отходами, свалочными грунтами; информация о биологических и химических захоронения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чень приоритетных химических веществ от потенциальных источников загрязнения с указанием класса их опасности согласно государственному стандарту, расчетным и лабораторным данны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предупреждению загрязнения и рекультивации нарушенных и загрязненных поч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фические материалы, в которые входя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итуационный план (М 1:2000) с указанием действующих, строящихся и намеченных к строительству промышленных объектов и границ их санитарно-защитных зон, существующих и перспективных объектов жилищно-гражданского 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рта-схема площадки намечаемого к строительству объекта с нанесением точек отбора проб (М 1:5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рта-схема площадки с указанием участков повышенного загрязнения (по площади и глубин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0. По представленным материалам органы и учреждения Роспотребнадзора выдают заключение о соответствие состояния почв, грунтов санитарно-эпидемиологическим требованиям  технического регламен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1. Не разрешается предоставление земельных участков под строительство без заключения органов и учреждений Роспотребнадзора или при наличии в нем замечаний о нарушении санитарных требований  технического регламен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2. Проектно-сметная документация под строительство объекта должна быть разработана в соответствие с санитарно-эпидемиологическим заключением по почве. В случае необходимости проведения работ по рекультивации почв необходимо представить гарантии их провед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3. Корректировка принятых проектных решений по рекультивации территории требует заключения органов и учреждений, осуществляющих государственный санитарно-эпидемиологический надзор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4. Для гигиенической оценки почв сельскохозяйственного назначения представляются следующие свед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ъем и перечень средств химизации сельского хозяйства (пестициды, регуляторы роста, мелиоранты), места расположения складов их хранения, взлетно-посадочных полос сельскохозяйственной ави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ста расположения отходов животноводческих комплексов, птицефабри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собы орошения земел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характеристика санитарного состояния поч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ойства почвы и характер рельефа, которые могут повлиять на формирование системы зеленых насажд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5. Санитарно-эпидемиологическое заключение о соответствии требованиям технического регламента по почвам выдается как на отдельный образец, так и на всю территорию строи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6. Санитарно-эпидемиологическое заключение по результатам химического, бактериологического, паразитологического и энтомологического исследований почв выдается  учреждениями Роспотребнадзора в территориях. Заключение действительно в течение трех лет или нормативного периода выполнения строительных работ на данной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Рекомендации по использованию поч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Рекомендации об использовании почв обусловливаются степенью их химического, бактериологического, паразитологического и энтомологического загрязнения (таблица 7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Мероприятия по рекультивации территории, загрязненной возбудителями особо опасных инфекций, разрабатываются в каждом конкретном случае в соответствие с нормативными документами по согласованию с учреждениями Роспотребнадз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Организация контроля качества поч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Контроль качества почв проводится на всех стадиях проектирования и строительства. Полнота и объем исследований зависят от стадии проектирования и строи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 На стадии разработки предпроектной документации и выбора земельного участка допускается исследование почв с использованием сокращенного перечня показате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 На стадии выбора земельного участка и выполнения проектных работ, а также строительства и приемки объекта в эксплуатацию контроль осуществляется с использованием стандартного перечня показате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4. Стандартный перечень химических показателей включает определение содерж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яжелых металлов: свинец, кадмий, цинк, медь, никель, мышьяк, рту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3,4-бензапирена и нефтепроду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Н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уммарного показателя загряз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5. Контроль с использованием расширенного перечня санитарно-эпидемиологических показателей проводится на объектах повышенного риска, на остальных - по стандартному перечню показате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ндартный перечень может быть расширен с учетом санитарно-эпидемиологической ситуации и хозяйственного освоения территор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6. После ввода объекта в эксплуатацию заказчик обязан обеспечить проведение лабораторных исследований качества почвы объектов повышенного риска, что должно быть отражено в санитарно-эпидемиологическом заключе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7. Мониторинг состояния почвы осуществляется в жилых зонах, включая территории повышенного риска, в зоне влияния автотранспорта, захороненных промышленных отходов (почва территорий, прилегающих к полигонам), в местах временного складирования промышленных и бытовых отходов, на территории сельскохозяйственных угодий, санитарно-защитных зон. Объем исследований и перечень изучаемых показателей при мониторинге определяются в каждом конкретном случае с учетом целей и задач по согласованию с органами и учреждениями Роспотребнадз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8. Мониторинг проводится с учетом результатов исследований на всех предыдущих стадиях проектирования, строительства, а также по окончании строительства объекта, при вводе его в эксплуатацию и на протяжении всего его эксплуатационного пери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9. Отбор проб почвы регламентируется государственными стандартами по общим требованиям к отбору проб, методам отбора и подготовки проб почвы для химического, бактериологического и гельминтологического анализа и методическими указаниями по гигиенической оценке качества почвы населенных мес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0. Все исследования по оценке качества почвы должны проводиться в лабораториях, аккредитованных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1. Определение содержания химических загрязняющих веществ в почвах проводится методами, использованными при обосновании ПДК (ОДК), или другими методами, метрологически аттестованными, включенными в государственный реестр методи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2. Определение паразитологических показателей в почве проводится в соответствии с действующими методическими указаниями по методам санитарно-паразитологических исследов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3. Количество точек отбора проб зависит от площади участка строительства, глубины строительства объекта или заложения инженерных коммуникаций, стадий выполнения проектных и строитель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4.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техническо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</w:rPr>
        <w:t>Таблиц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ЛАССЫ  ОПАСНОСТИ  ХИМИЧЕСКИХ ЗАГРЯЗНЯЮЩИХ ВЕЩЕ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480"/>
      </w:tblGrid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ы опасност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имическое загрязняющее вещество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480"/>
      </w:tblGrid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як,  кадмий,  ртуть,  свинец,  цинк,  фт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-бенз(а)пир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,  кобальт,  никель, молибден, медь, сурьма, х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рий,  ванадий,  вольфрам, марганец, стронций, ацетофенон</w:t>
              <w:b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137" w:leader="none"/>
        </w:tabs>
        <w:ind w:left="561" w:right="19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Ы НАБЛЮДЕНИЯ И ОСНОВНЫЕ ПОКАЗАТЕЛИ ОЦЕНКИ САНИТАРНОГО СОСТОЯНИЯ ПОЧВ НАСЕЛЕННЫХ МЕСТ </w:t>
      </w:r>
    </w:p>
    <w:p>
      <w:pPr>
        <w:pStyle w:val="Normal"/>
        <w:spacing w:before="0" w:after="120"/>
        <w:ind w:left="560" w:right="2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Normal"/>
        <w:spacing w:before="0" w:after="120"/>
        <w:ind w:left="560" w:right="200" w:hanging="0"/>
        <w:jc w:val="center"/>
        <w:rPr/>
      </w:pPr>
      <w:r>
        <w:rPr/>
        <w:t>Объекты наблюдения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2976"/>
        <w:gridCol w:w="709"/>
        <w:gridCol w:w="1276"/>
        <w:gridCol w:w="850"/>
        <w:gridCol w:w="993"/>
        <w:gridCol w:w="708"/>
        <w:gridCol w:w="709"/>
        <w:gridCol w:w="1134"/>
      </w:tblGrid>
      <w:tr>
        <w:trPr>
          <w:tblHeader w:val="true"/>
          <w:trHeight w:val="732" w:hRule="exact"/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я</w:t>
            </w:r>
          </w:p>
        </w:tc>
        <w:tc>
          <w:tcPr>
            <w:tcW w:w="6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аблюд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ункциональные зоны, территории)</w:t>
            </w:r>
          </w:p>
        </w:tc>
      </w:tr>
      <w:tr>
        <w:trPr>
          <w:trHeight w:val="600" w:hRule="exac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ая зон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ие дошкольные и школьные учреждения, игровые площадки, территории дворов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ны санитарной охраны 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доемов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реационные зоны 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кверы, парки, бульвары, пляжи, лесопарки)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магистрал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ая зон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вы с\х (опытные поля,</w:t>
            </w:r>
          </w:p>
          <w:p>
            <w:pPr>
              <w:pStyle w:val="Normal"/>
              <w:spacing w:before="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ы и огороды, приусадебные участки, тепличные хозяйства)</w:t>
            </w:r>
          </w:p>
        </w:tc>
      </w:tr>
      <w:tr>
        <w:trPr>
          <w:trHeight w:val="540" w:hRule="exac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08" w:top="851" w:footer="708" w:bottom="851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2976"/>
        <w:gridCol w:w="709"/>
        <w:gridCol w:w="1276"/>
        <w:gridCol w:w="850"/>
        <w:gridCol w:w="993"/>
        <w:gridCol w:w="708"/>
        <w:gridCol w:w="709"/>
        <w:gridCol w:w="1134"/>
      </w:tblGrid>
      <w:tr>
        <w:trPr>
          <w:tblHeader w:val="true"/>
          <w:trHeight w:val="276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732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е число (отношение белкового азота к общему органическому азоту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онийный азот, мг/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</w:tr>
      <w:tr>
        <w:trPr>
          <w:trHeight w:val="35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22" w:hanging="0"/>
              <w:rPr/>
            </w:pPr>
            <w:r>
              <w:rPr>
                <w:sz w:val="20"/>
                <w:szCs w:val="20"/>
              </w:rPr>
              <w:t>Нитратный азот, мг/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, мг/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р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</w:tr>
      <w:tr>
        <w:trPr>
          <w:trHeight w:val="50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тициды (остаточные кол-ва*), мг/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е металлы**, мг/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и нефтепродукты, мг/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лы летучие, мг/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</w:tr>
      <w:tr>
        <w:trPr>
          <w:trHeight w:val="35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нистые соединения**, мг/кг</w:t>
            </w:r>
          </w:p>
          <w:p>
            <w:pPr>
              <w:pStyle w:val="Normal"/>
              <w:spacing w:before="4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</w:tr>
      <w:tr>
        <w:trPr>
          <w:trHeight w:val="26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ргенты**, мг/кг</w:t>
            </w:r>
          </w:p>
          <w:p>
            <w:pPr>
              <w:pStyle w:val="Normal"/>
              <w:spacing w:before="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</w:tr>
      <w:tr>
        <w:trPr>
          <w:trHeight w:val="58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рогенные вещества**, мг/кг</w:t>
            </w:r>
          </w:p>
          <w:p>
            <w:pPr>
              <w:pStyle w:val="Normal"/>
              <w:spacing w:before="4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8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, мг/кг</w:t>
            </w:r>
          </w:p>
          <w:p>
            <w:pPr>
              <w:pStyle w:val="Normal"/>
              <w:spacing w:before="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6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хлорированные бифенилы мкг/кг</w:t>
            </w:r>
          </w:p>
          <w:p>
            <w:pPr>
              <w:pStyle w:val="Normal"/>
              <w:spacing w:before="4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</w:tr>
      <w:tr>
        <w:trPr>
          <w:trHeight w:val="28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аниды, мг/кг*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7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активные вещества**, Ки/г</w:t>
            </w:r>
          </w:p>
          <w:p>
            <w:pPr>
              <w:pStyle w:val="Normal"/>
              <w:spacing w:before="4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химические удобрения*, г/кг</w:t>
            </w:r>
          </w:p>
          <w:p>
            <w:pPr>
              <w:pStyle w:val="Normal"/>
              <w:spacing w:before="4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химические удобрения*, мг/кг</w:t>
            </w:r>
          </w:p>
          <w:p>
            <w:pPr>
              <w:pStyle w:val="Normal"/>
              <w:spacing w:before="4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оположительные кишечные палочки (Коли формы)***, индек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3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ерококки (фекальные стрептококки), индек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4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генные микроорганизмы (по эпидпоказаниям), индек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4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 и личинки гельминтов (жизнеспособных), экз/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3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сты кишечных патогенных простейших, экз/100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77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инки и куколки синантропных мух, экз/в почве площади 20 х 20 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</w:tr>
    </w:tbl>
    <w:p>
      <w:pPr>
        <w:pStyle w:val="Normal"/>
        <w:spacing w:lineRule="auto" w:line="259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1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59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- выбор конкретного показателя зависит от характера используемых средств химизации сельского хозяйства, </w:t>
      </w:r>
    </w:p>
    <w:p>
      <w:pPr>
        <w:pStyle w:val="Normal"/>
        <w:spacing w:lineRule="auto" w:line="259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- Выбор показателя зависит от характера выбросов источника загрязнения (промышленные, транспортные, коммунальные и др.), </w:t>
      </w:r>
    </w:p>
    <w:p>
      <w:pPr>
        <w:pStyle w:val="Normal"/>
        <w:spacing w:lineRule="auto" w:line="259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*** - допускается определение фекальных форм.</w:t>
      </w:r>
    </w:p>
    <w:p>
      <w:pPr>
        <w:pStyle w:val="Normal"/>
        <w:spacing w:lineRule="auto" w:line="259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Знак «+» означает обязательность определения показателя при определении санитарного состояния почв, знак «-» - показатель необязательный, знак «±» - показатель обязательный при наличии источника загрязнения.</w:t>
      </w:r>
    </w:p>
    <w:p>
      <w:pPr>
        <w:pStyle w:val="Normal"/>
        <w:spacing w:lineRule="auto" w:line="259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8" w:right="851" w:gutter="0" w:header="708" w:top="851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283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3</w:t>
      </w:r>
    </w:p>
    <w:p>
      <w:pPr>
        <w:pStyle w:val="Normal"/>
        <w:spacing w:before="0" w:after="120"/>
        <w:ind w:left="283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О ДОПУСТИМЫЕ КОНЦЕНТРАЦИИ (ПДК) ХИМИЧЕСКИХ ВЕЩЕСТВ В ПОЧВ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800"/>
        <w:gridCol w:w="1440"/>
        <w:gridCol w:w="2700"/>
        <w:gridCol w:w="2520"/>
        <w:gridCol w:w="252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е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САS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у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 ПДК, мг/кг почвы с учетом фона (клар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ирующий показатель вред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сылка на источники литературы по методам определения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800"/>
        <w:gridCol w:w="1440"/>
        <w:gridCol w:w="2700"/>
        <w:gridCol w:w="2520"/>
        <w:gridCol w:w="252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ОВОЕ 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/а/пир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32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2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анита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2-32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миграцио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43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миграцио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ад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-62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анита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адий+марга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-62-2+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9-96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+M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+1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анита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тилбензолы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-диметилбензол;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- диметилбензол;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- диметилбенз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-20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 xml:space="preserve">8 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лок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Комплексные гранулированные удобрения (КГУ)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мигр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Комплексные жидкие удобрения (КЖУ)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мигр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9-96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анита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00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миграцио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бенз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-88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миграцио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метилэтенил)бенз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3-15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9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миграцио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метилэтил)бенз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-82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9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миграцио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метилэтил)бензол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метилэтенил)бенз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-82-8+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3-15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9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 xml:space="preserve">12 </w:t>
            </w:r>
            <w:r>
              <w:rPr>
                <w:sz w:val="20"/>
                <w:szCs w:val="20"/>
              </w:rPr>
              <w:t>+ С</w:t>
            </w:r>
            <w:r>
              <w:rPr>
                <w:sz w:val="20"/>
                <w:szCs w:val="20"/>
                <w:vertAlign w:val="subscript"/>
              </w:rPr>
              <w:t>9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миграцио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ышьяк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-32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лок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итраты (по</w:t>
            </w:r>
            <w:r>
              <w:rPr>
                <w:sz w:val="20"/>
                <w:szCs w:val="20"/>
                <w:lang w:val="en-US"/>
              </w:rPr>
              <w:t xml:space="preserve"> N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797-55-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мигр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 флотации угля (ОФУ)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Водномиграционный  Общесанита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39-97-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лок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винец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9-9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анита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+рту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9-92-1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430-97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b+ Н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+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лок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-34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анита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ерная кислота (по S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64-93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анита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одор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по S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83-06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миграцио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Суперфосфат ( по P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лок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ь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-36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миграцио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ан-2-карбальдег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6-09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анита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 калия (по 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7-40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C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мигр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 шестивален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0-29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</w:rPr>
              <w:t>Сr</w:t>
            </w:r>
            <w:r>
              <w:rPr>
                <w:sz w:val="20"/>
                <w:szCs w:val="20"/>
                <w:vertAlign w:val="superscript"/>
                <w:lang w:val="en-US"/>
              </w:rPr>
              <w:t>+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анита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н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07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миграцио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енилбенз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42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8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миграцио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</w:tr>
      <w:tr>
        <w:trPr/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ДВИЖНАЯ ФОР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альт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40-48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анита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рганец, извлекаемый 0,1н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:           Черноз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ново-подзолиста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H</w:t>
            </w:r>
            <w:r>
              <w:rPr>
                <w:sz w:val="20"/>
                <w:szCs w:val="20"/>
              </w:rPr>
              <w:t xml:space="preserve"> 4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H</w:t>
            </w:r>
            <w:r>
              <w:rPr>
                <w:sz w:val="20"/>
                <w:szCs w:val="20"/>
              </w:rPr>
              <w:t xml:space="preserve"> 5,1-6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</w:t>
            </w: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лекаемый ацетатно- аммонийным буфером с рН 4,8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рнозем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ново-подзолиста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H</w:t>
            </w:r>
            <w:r>
              <w:rPr>
                <w:sz w:val="20"/>
                <w:szCs w:val="20"/>
              </w:rPr>
              <w:t xml:space="preserve"> 4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H</w:t>
            </w:r>
            <w:r>
              <w:rPr>
                <w:sz w:val="20"/>
                <w:szCs w:val="20"/>
              </w:rPr>
              <w:t xml:space="preserve"> 5,1-6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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9-96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анита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40-5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анита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икель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-02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анита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</w:rPr>
              <w:t>Свинец</w:t>
            </w:r>
            <w:r>
              <w:rPr>
                <w:sz w:val="20"/>
                <w:szCs w:val="20"/>
                <w:vertAlign w:val="superscript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39-92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анита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</w:rPr>
              <w:t>Фтор</w:t>
            </w:r>
            <w:r>
              <w:rPr>
                <w:sz w:val="20"/>
                <w:szCs w:val="20"/>
                <w:vertAlign w:val="superscript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84-48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лок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 трехвалентный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5-8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</w:rPr>
              <w:t>Сr</w:t>
            </w:r>
            <w:r>
              <w:rPr>
                <w:sz w:val="20"/>
                <w:szCs w:val="20"/>
                <w:vertAlign w:val="superscript"/>
                <w:lang w:val="en-US"/>
              </w:rPr>
              <w:t>3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анита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</w:rPr>
              <w:t>Цинк</w:t>
            </w:r>
            <w:r>
              <w:rPr>
                <w:sz w:val="20"/>
                <w:szCs w:val="20"/>
                <w:vertAlign w:val="superscript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40-66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лок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ОДОРАСТВОРИМАЯ ФОР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84-48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лок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10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я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0"/>
          <w:szCs w:val="20"/>
        </w:rPr>
        <w:t xml:space="preserve">КГУ – комплексные гранулированные удобрения состава N:Р:К=64:0:15. ПДК КГУ контролируется по содержанию нитратов в почве, которое не должно превышать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76,8 мг/кг абсолютно сухой почвы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ЖУ – комплексные жидкие удобрения состава N:Р:К=10:34:0 ТУ 6-08-290-74 с добавками марганца не более 0,6% от общей массы. ПДК КЖУ контролируется по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содержанию подвижных фосфатов в почве, которое не должно превышать 27,2 мг/кг абсолютно сухой почвы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ДК ОФУ контролируется по содержанию бенз/а/пирена в почве, которое не должно превышать ПДК бенз/а/пир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55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одвижная форма кобальта извлекается из почвы ацетатно-натриевым буферным раствором с рН 3,5 и рН 4,7 для сероземов и ацетатно-аммонийным буферным раствором с рН 4,8 для остальных типов поч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55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одвижная форма элемента извлекается из почвы ацетатно-аммонийным буферным раствором рН 4,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55" w:leader="none"/>
        </w:tabs>
        <w:spacing w:before="0" w:after="120"/>
        <w:jc w:val="both"/>
        <w:rPr/>
      </w:pPr>
      <w:r>
        <w:rPr>
          <w:sz w:val="20"/>
          <w:szCs w:val="20"/>
        </w:rPr>
        <w:t xml:space="preserve">Подвижная форма фтора извлекается из почвы с рН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6,5 0,006 н </w:t>
      </w:r>
      <w:r>
        <w:rPr>
          <w:sz w:val="20"/>
          <w:szCs w:val="20"/>
          <w:lang w:val="en-US"/>
        </w:rPr>
        <w:t>HCl</w:t>
      </w:r>
      <w:r>
        <w:rPr>
          <w:sz w:val="20"/>
          <w:szCs w:val="20"/>
        </w:rPr>
        <w:t xml:space="preserve"> с рН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6,5 – 0,03 н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20"/>
          <w:lang w:val="en-US"/>
        </w:rPr>
      </w:pPr>
      <w:r>
        <w:rPr>
          <w:rFonts w:cs="Arial" w:ascii="Arial" w:hAnsi="Arial"/>
          <w:sz w:val="18"/>
          <w:szCs w:val="20"/>
          <w:lang w:val="en-US"/>
        </w:rPr>
      </w:r>
    </w:p>
    <w:p>
      <w:pPr>
        <w:pStyle w:val="Normal"/>
        <w:spacing w:before="0" w:after="120"/>
        <w:ind w:left="283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4</w:t>
      </w:r>
    </w:p>
    <w:p>
      <w:pPr>
        <w:pStyle w:val="Normal"/>
        <w:spacing w:before="0" w:after="120"/>
        <w:ind w:left="283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ИЕНТИРОВОЧНЫЕ ДОПУСТИМЫЕ КОНЦЕНТРАЦИИ (ОДК) ХИМИЧЕСКИХ ВЕЩЕСТВ В ПОЧВЕ </w:t>
      </w:r>
    </w:p>
    <w:p>
      <w:pPr>
        <w:pStyle w:val="Normal"/>
        <w:spacing w:before="0" w:after="120"/>
        <w:ind w:left="283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АЛОВОЕ СОДЕРЖАНИ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440"/>
        <w:gridCol w:w="1620"/>
        <w:gridCol w:w="3420"/>
        <w:gridCol w:w="2522"/>
        <w:gridCol w:w="197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е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САS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 поч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чина ОДК (мг/кг) с учетом фона (кларк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сылка на источники литературы по методам определения</w:t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709" w:top="1418" w:footer="709" w:bottom="851"/>
          <w:formProt w:val="false"/>
          <w:textDirection w:val="lrTb"/>
          <w:docGrid w:type="default" w:linePitch="360" w:charSpace="0"/>
        </w:sectPr>
      </w:pP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440"/>
        <w:gridCol w:w="1620"/>
        <w:gridCol w:w="3420"/>
        <w:gridCol w:w="2522"/>
        <w:gridCol w:w="197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сектин С (смесь 8 авермектинов А1а, А2а, В1а, В2а, А1в, А2в, В1в, В2в)/ по авермектину В1а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48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vertAlign w:val="subscript"/>
              </w:rPr>
              <w:t>72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vertAlign w:val="subscript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сех типов поч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м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-43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есчаные и супесчаные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кислые (суглинистые и глинистые), рН КСl&lt;5,5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близкие к нейтральным, нейтральные (суглинистые и глинистые), рН КСl&gt;5,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spacing w:lineRule="auto" w:line="4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auto" w:line="4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-5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есчаные и супесчаные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кислые (суглинистые и глинистые), рН КСl&lt;5,5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близкие к нейтральным, нейтральные (суглинистые и глинистые), рН КСl&gt;5,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spacing w:lineRule="auto" w:line="4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spacing w:lineRule="auto" w:line="4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ья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-38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есчаные и супесчаные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кислые (суглинистые и глинистые), рН КСl&lt;5,5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близкие к нейтральным, нейтральные (суглинистые и глинистые), рН КСl&gt;5,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spacing w:lineRule="auto" w:line="480"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spacing w:lineRule="auto" w:line="480"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-02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есчаные и супесчаные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кислые (суглинистые и глинистые), рН КСl&lt;5,5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близкие к нейтральным, нейтральные (суглинистые и глинистые), рН КСl&gt;5,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4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spacing w:lineRule="auto" w:line="4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-9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есчаные и супесчаные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кислые (суглинистые и глинистые), рН КСl&lt;5,5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близкие к нейтральным, нейтральные (суглинистые и глинистые), рН КСl&gt;5,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spacing w:lineRule="auto" w:line="4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spacing w:lineRule="auto" w:line="4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,5,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-66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есчаные и супесчаные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кислые (суглинистые и глинистые), рН КСl&lt;5,5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близкие к нейтральным, нейтральные (суглинистые и глинистые), рН КСl&gt;5,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  <w:p>
            <w:pPr>
              <w:pStyle w:val="Normal"/>
              <w:spacing w:lineRule="auto" w:line="4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  <w:p>
            <w:pPr>
              <w:pStyle w:val="Normal"/>
              <w:spacing w:lineRule="auto" w:line="48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7,8</w:t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709" w:top="1418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orient="landscape" w:w="16838" w:h="11906"/>
          <w:pgMar w:left="851" w:right="851" w:gutter="0" w:header="709" w:top="1418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СТЕПЕНИ ХИМИЧЕСКОГО ЗАГРЯЗНЕНИЯ ПОЧВЫ</w:t>
      </w:r>
    </w:p>
    <w:p>
      <w:pPr>
        <w:pStyle w:val="Normal"/>
        <w:spacing w:lineRule="auto" w:line="256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trHeight w:val="42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и загрязн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анитарное число Хлебнико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уммарный показатель загрязнения (</w:t>
            </w:r>
            <w:r>
              <w:rPr>
                <w:b/>
                <w:sz w:val="18"/>
                <w:szCs w:val="18"/>
                <w:lang w:val="en-US"/>
              </w:rPr>
              <w:t>Zc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в почве (мг/кг)</w:t>
            </w:r>
          </w:p>
        </w:tc>
      </w:tr>
      <w:tr>
        <w:trPr>
          <w:trHeight w:val="42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класс опас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класс опас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класс опасности</w:t>
            </w:r>
          </w:p>
        </w:tc>
      </w:tr>
      <w:tr>
        <w:trPr>
          <w:trHeight w:val="82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ч. соеди-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рган. соеди-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ч. соеди-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рган. соеди-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ч. соеди-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рган. соеди-н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тая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8 и </w:t>
            </w: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фона до П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фона до П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фона до П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фона до П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фона до П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фона до ПД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,98 и </w:t>
            </w: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2 П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 фоновых значений до П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2 П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 фоновых значений до П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2 П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 фоновых значений до ПД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о опас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,85 – 0,9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– 3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до 5 П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ДК до </w:t>
            </w:r>
            <w:r>
              <w:rPr>
                <w:sz w:val="20"/>
                <w:szCs w:val="20"/>
                <w:lang w:val="en-US"/>
              </w:rPr>
              <w:t>Kmax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 – 0,8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– 12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до 5 П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ПДК до </w:t>
            </w:r>
            <w:r>
              <w:rPr>
                <w:sz w:val="20"/>
                <w:szCs w:val="20"/>
                <w:lang w:val="en-US"/>
              </w:rPr>
              <w:t>Km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до 5 П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ПДК до </w:t>
            </w:r>
            <w:r>
              <w:rPr>
                <w:sz w:val="20"/>
                <w:szCs w:val="20"/>
                <w:lang w:val="en-US"/>
              </w:rPr>
              <w:t>Km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&gt; </w:t>
            </w:r>
            <w:r>
              <w:rPr>
                <w:sz w:val="20"/>
                <w:szCs w:val="20"/>
              </w:rPr>
              <w:t>5 П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 Kmax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о опас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 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&gt; </w:t>
            </w:r>
            <w:r>
              <w:rPr>
                <w:sz w:val="20"/>
                <w:szCs w:val="20"/>
              </w:rPr>
              <w:t>5 П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 Km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&gt; </w:t>
            </w:r>
            <w:r>
              <w:rPr>
                <w:sz w:val="20"/>
                <w:szCs w:val="20"/>
              </w:rPr>
              <w:t>5 П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 Km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Примечания: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  <w:lang w:val="en-US"/>
        </w:rPr>
        <w:t>Kmax</w:t>
      </w:r>
      <w:r>
        <w:rPr>
          <w:sz w:val="20"/>
          <w:szCs w:val="20"/>
        </w:rPr>
        <w:t xml:space="preserve"> –максимальное значение допустимого уровня содержания элемента по одному из четырех показателей вредности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*  - категория загрязнения относится к объектам повышенного риска.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sz w:val="20"/>
          <w:szCs w:val="18"/>
        </w:rPr>
        <w:t>(</w:t>
      </w:r>
      <w:r>
        <w:rPr>
          <w:sz w:val="20"/>
          <w:szCs w:val="18"/>
          <w:lang w:val="en-US"/>
        </w:rPr>
        <w:t>Zc</w:t>
      </w:r>
      <w:r>
        <w:rPr>
          <w:sz w:val="20"/>
          <w:szCs w:val="18"/>
        </w:rPr>
        <w:t>) - расчет проводится в соответствии с методическими указаниями по гигиенической оценке качества почвы населенных мест.</w:t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блица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ЕНКА СТЕПЕНИ ЭПИДЕМИЧЕСКОЙ ОПАСНОСТИ ПОЧ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620"/>
        <w:gridCol w:w="1800"/>
        <w:gridCol w:w="1620"/>
        <w:gridCol w:w="1800"/>
      </w:tblGrid>
      <w:tr>
        <w:trPr>
          <w:trHeight w:val="13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агрязнения поч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БГК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энтерокок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огенные бактерии, в т.ч. сальмонел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йца геогельминтов, экз/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инки – Л Куколки – К мух, экз., в почве с площадью 20х20 см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620"/>
        <w:gridCol w:w="1800"/>
        <w:gridCol w:w="1620"/>
        <w:gridCol w:w="1779"/>
      </w:tblGrid>
      <w:tr>
        <w:trPr>
          <w:trHeight w:val="2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1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о опас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 до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– отс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 до 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 10</w:t>
            </w:r>
          </w:p>
        </w:tc>
      </w:tr>
      <w:tr>
        <w:trPr>
          <w:trHeight w:val="4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резвычайно опас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и выш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и выш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 </w:t>
            </w: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  <w:lang w:val="en-US"/>
              </w:rPr>
              <w:t>&gt; 1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225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829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tabs>
          <w:tab w:val="clear" w:pos="708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829" w:leader="none"/>
        </w:tabs>
        <w:suppressAutoHyphens w:val="true"/>
        <w:ind w:firstLine="720"/>
        <w:jc w:val="both"/>
        <w:rPr/>
      </w:pPr>
      <w:r>
        <w:rPr>
          <w:sz w:val="20"/>
          <w:szCs w:val="20"/>
        </w:rPr>
        <w:t xml:space="preserve">1. Почвы наиболее значимых территорий населенных мест (зон повышенного риска): детских и образовательных учреждений, спортивных, игровых, детских площадок жилой застройки, площадок отдыха, зон рекреации, зон санитарной охраны водоемов, прибрежных зон, санитарно-защитных зон должны соответствовать категории «чистая». </w:t>
      </w:r>
    </w:p>
    <w:p>
      <w:pPr>
        <w:pStyle w:val="Normal"/>
        <w:tabs>
          <w:tab w:val="clear" w:pos="708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829" w:leader="none"/>
        </w:tabs>
        <w:suppressAutoHyphens w:val="true"/>
        <w:ind w:firstLine="720"/>
        <w:jc w:val="both"/>
        <w:rPr/>
      </w:pPr>
      <w:r>
        <w:rPr>
          <w:sz w:val="20"/>
          <w:szCs w:val="20"/>
        </w:rPr>
        <w:t>2. В почвах на территории жилой застройки по санитарно-паразитологическим показателям не допускается наличие возбудителей кишечных паразитарных заболеваний (геогельминтозы, лямблиоз, амебиаз и др,), яиц геогельминтов, цист (ооцисты), кишечных патогенных простейших.</w:t>
      </w:r>
    </w:p>
    <w:p>
      <w:pPr>
        <w:pStyle w:val="Normal"/>
        <w:ind w:firstLine="152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152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continuous"/>
          <w:pgSz w:w="11906" w:h="16838"/>
          <w:pgMar w:left="1418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526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6970" w:firstLine="15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АЦИИ ПО ИСПОЛЬЗОВАНИЮ ПОЧВ, В ЗАВИСИМОСТИ ОТ СТЕПЕНИ ИХ ЗАГРЯЗНЕНИЯ</w:t>
      </w:r>
    </w:p>
    <w:p>
      <w:pPr>
        <w:pStyle w:val="Normal"/>
        <w:ind w:firstLine="15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загрязнения почв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ации по использованию почв</w:t>
            </w:r>
          </w:p>
        </w:tc>
      </w:tr>
      <w:tr>
        <w:trPr>
          <w:trHeight w:val="2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тая 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без огранич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устима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без ограничений, исключая объекты повышенного рис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ренно опасна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в ходе строительных работ под отсыпки котлованов и выемок, на участках озеленения с подсыпкой слоя чистого грунта не менее 0,2 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асна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ное использование под отсыпки выемок и котлованов с перекрытием слоя чистого грунта не менее 0,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эпидемиологической опасности – использование после проведения дезинфекции (дезинвазии) по предписанию органов и учреждений Роспотребнадзора по субъектам Российской Федерации с последующим лабораторным контроле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резвычайно опасна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и утилизация на специализированных полигон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эпидемиологической опасности – использование после проведения дезинфекции (дезинвазии) по предписанию органов и учреждений Роспотребнадзора по субъектам Российской Федерации с последующим лабораторным контролем</w:t>
            </w:r>
          </w:p>
        </w:tc>
      </w:tr>
    </w:tbl>
    <w:p>
      <w:pPr>
        <w:pStyle w:val="Normal"/>
        <w:ind w:firstLine="15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firstLine="15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5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970" w:firstLine="15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блица </w:t>
      </w:r>
      <w:r>
        <w:rPr>
          <w:b/>
          <w:sz w:val="24"/>
          <w:szCs w:val="24"/>
          <w:lang w:val="en-US"/>
        </w:rPr>
        <w:t>8</w:t>
      </w:r>
    </w:p>
    <w:p>
      <w:pPr>
        <w:pStyle w:val="Normal"/>
        <w:ind w:firstLine="15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ИГИЕНИЧЕСКАЯ ОЦЕНКА ПОЧВ СЕЛЬСКОХОЗЯЙСТВЕННОГО НАЗНАЧЕНИЯ И РЕКОМЕНДАЦИИ ПО ИХ ИСПОЛЬЗОВА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430"/>
        <w:gridCol w:w="2025"/>
        <w:gridCol w:w="2880"/>
      </w:tblGrid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 xml:space="preserve">Категория   </w:t>
              <w:br/>
              <w:t>загрязненности</w:t>
              <w:br/>
              <w:t>поч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стика  </w:t>
              <w:br/>
              <w:t xml:space="preserve">загрязненности  </w:t>
              <w:br/>
              <w:t>поч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ожное  </w:t>
              <w:br/>
              <w:t>использование</w:t>
              <w:br/>
              <w:t>территор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мендации по </w:t>
              <w:br/>
              <w:t>оздоровлению почв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430"/>
        <w:gridCol w:w="2025"/>
        <w:gridCol w:w="2880"/>
      </w:tblGrid>
      <w:tr>
        <w:trPr>
          <w:tblHeader w:val="true"/>
          <w:trHeight w:val="208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773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Допустимая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хими- </w:t>
              <w:br/>
              <w:t xml:space="preserve">ческих веществ в </w:t>
              <w:br/>
              <w:t xml:space="preserve">почве превышает  </w:t>
              <w:br/>
              <w:t xml:space="preserve">фоновое, но не   </w:t>
              <w:br/>
              <w:t xml:space="preserve">выше ПДК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</w:t>
              <w:br/>
              <w:t xml:space="preserve">под любые    </w:t>
              <w:br/>
              <w:t xml:space="preserve">культуры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уровня  </w:t>
              <w:br/>
              <w:t>воздействия источников загряз нения почвы.  Осуществление мероприя- тий по снижению доступности токсикантов</w:t>
              <w:br/>
              <w:t>для растений (извест-</w:t>
              <w:br/>
              <w:t>кование, внесение</w:t>
              <w:br/>
              <w:t xml:space="preserve">органических     </w:t>
              <w:br/>
              <w:t>удобрений и т.п.)</w:t>
            </w:r>
          </w:p>
        </w:tc>
      </w:tr>
      <w:tr>
        <w:trPr>
          <w:trHeight w:val="20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меренно   </w:t>
              <w:br/>
              <w:t xml:space="preserve">опасная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хими- </w:t>
              <w:br/>
              <w:t xml:space="preserve">ческих веществ в </w:t>
              <w:br/>
              <w:t xml:space="preserve">почве превышает  </w:t>
              <w:br/>
              <w:t xml:space="preserve">их ПДК при лими- </w:t>
              <w:br/>
              <w:t xml:space="preserve">тирующем общеса- </w:t>
              <w:br/>
              <w:t xml:space="preserve">нитарном, мигра- </w:t>
              <w:br/>
              <w:t xml:space="preserve">ционном водном и </w:t>
              <w:br/>
              <w:t>миграционном воз-</w:t>
              <w:br/>
              <w:t xml:space="preserve">душном показате- </w:t>
              <w:br/>
              <w:t xml:space="preserve">лях вредности,   </w:t>
              <w:br/>
              <w:t xml:space="preserve">но ниже допусти- </w:t>
              <w:br/>
              <w:t xml:space="preserve">мого уровня по   </w:t>
              <w:br/>
              <w:t>транслокационному</w:t>
              <w:br/>
              <w:t xml:space="preserve">показателю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</w:t>
              <w:br/>
              <w:t xml:space="preserve">под любые    </w:t>
              <w:br/>
              <w:t xml:space="preserve">культуры при </w:t>
              <w:br/>
              <w:t>условии конт-</w:t>
              <w:br/>
              <w:t>роля качества</w:t>
              <w:br/>
              <w:t>сельскохозяй-</w:t>
              <w:br/>
              <w:t>ственных рас-</w:t>
              <w:br/>
              <w:t xml:space="preserve">тений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ана-</w:t>
              <w:br/>
              <w:t xml:space="preserve">логичные катего- </w:t>
              <w:br/>
              <w:t xml:space="preserve">рии 1. При нали- </w:t>
              <w:br/>
              <w:t>чии веществ с ли-</w:t>
              <w:br/>
              <w:t>митирующим мигра-</w:t>
              <w:br/>
              <w:t xml:space="preserve">ционным водным   </w:t>
              <w:br/>
              <w:t xml:space="preserve">или миграционным </w:t>
              <w:br/>
              <w:t>воздушным показа-</w:t>
              <w:br/>
              <w:t>телями проводится</w:t>
              <w:br/>
              <w:t xml:space="preserve">контроль за со-  </w:t>
              <w:br/>
              <w:t xml:space="preserve">держанием этих   </w:t>
              <w:br/>
              <w:t xml:space="preserve">веществ в зоне   </w:t>
              <w:br/>
              <w:t>дыхания с/х рабо-</w:t>
              <w:br/>
              <w:t xml:space="preserve">чих и в воде     </w:t>
              <w:br/>
              <w:t xml:space="preserve">местных водоис-  </w:t>
              <w:br/>
              <w:t xml:space="preserve">точников         </w:t>
            </w:r>
          </w:p>
        </w:tc>
      </w:tr>
      <w:tr>
        <w:trPr>
          <w:trHeight w:val="3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Высокоопас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хими- </w:t>
              <w:br/>
              <w:t xml:space="preserve">ческих веществ в </w:t>
              <w:br/>
              <w:t xml:space="preserve">почве превышает  </w:t>
              <w:br/>
              <w:t xml:space="preserve">их ПДК при лими- </w:t>
              <w:br/>
              <w:t xml:space="preserve">тирующем транс-  </w:t>
              <w:br/>
              <w:t>локационном пока-</w:t>
              <w:br/>
              <w:t xml:space="preserve">зателе вредност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ние</w:t>
              <w:br/>
              <w:t>под техничес-</w:t>
              <w:br/>
              <w:t>кие культуры,</w:t>
              <w:br/>
              <w:t>использование</w:t>
              <w:br/>
              <w:t>под с/х куль-</w:t>
              <w:br/>
              <w:t xml:space="preserve">туры ограни- </w:t>
              <w:br/>
              <w:t>чено с учетом</w:t>
              <w:br/>
              <w:t>растений кон-</w:t>
              <w:br/>
              <w:t xml:space="preserve">центраторов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Кроме мероприятий, указанных для категории 1, обязательный контроль за содержанием токси-    </w:t>
              <w:br/>
              <w:t xml:space="preserve">кантов в растениях - про-    </w:t>
              <w:br/>
              <w:t xml:space="preserve">дуктах питания и кормах.        </w:t>
              <w:br/>
              <w:t xml:space="preserve">2. При необходимости выращивания растений   </w:t>
              <w:br/>
              <w:t xml:space="preserve">- продуктов питания реко-      </w:t>
              <w:br/>
              <w:t xml:space="preserve">мендуется их  </w:t>
              <w:br/>
              <w:t xml:space="preserve">перемешивание с  </w:t>
              <w:br/>
              <w:t xml:space="preserve">продуктами, выращенными на     </w:t>
              <w:br/>
              <w:t xml:space="preserve">чистой почве.    </w:t>
              <w:br/>
              <w:t xml:space="preserve">3. Ограничение   </w:t>
              <w:br/>
              <w:t>использования    зеленой</w:t>
              <w:br/>
              <w:t xml:space="preserve">массы    на корм скоту с  </w:t>
              <w:br/>
              <w:t xml:space="preserve">учетом растений- </w:t>
              <w:br/>
              <w:t xml:space="preserve">концентраторов   </w:t>
            </w:r>
          </w:p>
        </w:tc>
      </w:tr>
      <w:tr>
        <w:trPr>
          <w:trHeight w:val="14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Чрезвычайно опасна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хими- </w:t>
              <w:br/>
              <w:t xml:space="preserve">ческих веществ   </w:t>
              <w:br/>
              <w:t xml:space="preserve">превышает ПДК в  </w:t>
              <w:br/>
              <w:t>почве по всем по-</w:t>
              <w:br/>
              <w:t xml:space="preserve">казателям вред-  </w:t>
              <w:br/>
              <w:t xml:space="preserve">ност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</w:t>
              <w:br/>
              <w:t>под техничес-</w:t>
              <w:br/>
              <w:t xml:space="preserve">кие культуры </w:t>
              <w:br/>
              <w:t xml:space="preserve">или исключе- </w:t>
              <w:br/>
              <w:t xml:space="preserve">ние из сель- </w:t>
              <w:br/>
              <w:t xml:space="preserve">скохозяйст-  </w:t>
              <w:br/>
              <w:t xml:space="preserve">венного ис-  </w:t>
              <w:br/>
              <w:t xml:space="preserve">пользования. </w:t>
              <w:br/>
              <w:t xml:space="preserve">Лесозащитные </w:t>
              <w:br/>
              <w:t xml:space="preserve">полосы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  </w:t>
              <w:br/>
              <w:t xml:space="preserve">снижению уровня  </w:t>
              <w:br/>
              <w:t xml:space="preserve">загрязнения и    </w:t>
              <w:br/>
              <w:t>связыванию токси-</w:t>
              <w:br/>
              <w:t xml:space="preserve">кантов в почве.  </w:t>
              <w:br/>
              <w:t xml:space="preserve">Контроль за со-  </w:t>
              <w:br/>
              <w:t xml:space="preserve">держанием токси- </w:t>
              <w:br/>
              <w:t>кантов в зоне ды-</w:t>
              <w:br/>
              <w:t>хания с/х рабочих</w:t>
              <w:br/>
              <w:t xml:space="preserve">и в воде местных </w:t>
              <w:br/>
              <w:t xml:space="preserve">водоисточников   </w:t>
            </w:r>
          </w:p>
        </w:tc>
      </w:tr>
    </w:tbl>
    <w:p>
      <w:pPr>
        <w:pStyle w:val="Normal"/>
        <w:ind w:firstLine="15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sectPr>
      <w:type w:val="continuous"/>
      <w:pgSz w:w="11906" w:h="16838"/>
      <w:pgMar w:left="1418" w:right="851" w:gutter="0" w:header="709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Приложение 31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46"/>
        </w:tabs>
        <w:ind w:left="16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both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spacing w:before="240" w:after="120"/>
      <w:jc w:val="both"/>
      <w:outlineLvl w:val="3"/>
    </w:pPr>
    <w:rPr>
      <w:rFonts w:ascii="Helvetica" w:hAnsi="Helvetica" w:cs="Helvetica"/>
      <w:b/>
      <w:sz w:val="1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i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firstLine="54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right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225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829" w:leader="none"/>
      </w:tabs>
      <w:suppressAutoHyphens w:val="true"/>
      <w:spacing w:before="0" w:after="120"/>
      <w:jc w:val="both"/>
    </w:pPr>
    <w:rPr>
      <w:rFonts w:ascii="Helvetica" w:hAnsi="Helvetica" w:cs="Helvetica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before="0" w:after="120"/>
      <w:ind w:left="540" w:hanging="540"/>
      <w:jc w:val="both"/>
    </w:pPr>
    <w:rPr>
      <w:rFonts w:ascii="Arial" w:hAnsi="Arial" w:cs="Arial"/>
      <w:color w:val="000000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567" w:leader="none"/>
        <w:tab w:val="right" w:pos="9072" w:leader="dot"/>
      </w:tabs>
      <w:ind w:right="-285" w:hanging="0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right="-285" w:hanging="0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right="-285" w:hanging="0"/>
      <w:jc w:val="center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>
      <w:rFonts w:ascii="Arial" w:hAnsi="Arial" w:cs="Arial"/>
      <w:sz w:val="18"/>
      <w:szCs w:val="20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 w:val="1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6">
    <w:name w:val="Цитата"/>
    <w:basedOn w:val="Normal"/>
    <w:qFormat/>
    <w:pPr>
      <w:shd w:fill="FFFFFF" w:val="clear"/>
      <w:ind w:left="10" w:right="10" w:firstLine="530"/>
      <w:jc w:val="both"/>
    </w:pPr>
    <w:rPr>
      <w:color w:val="000000"/>
      <w:spacing w:val="-7"/>
      <w:w w:val="101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en-US" w:eastAsia="en-US" w:bidi="ar-SA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  <w:spacing w:before="0" w:after="120"/>
      <w:jc w:val="both"/>
    </w:pPr>
    <w:rPr>
      <w:rFonts w:ascii="Tahoma" w:hAnsi="Tahoma" w:cs="Tahoma"/>
      <w:sz w:val="18"/>
      <w:szCs w:val="20"/>
    </w:rPr>
  </w:style>
  <w:style w:type="paragraph" w:styleId="Style8">
    <w:name w:val="Статья"/>
    <w:basedOn w:val="Heading1"/>
    <w:next w:val="TextBody"/>
    <w:qFormat/>
    <w:pPr>
      <w:numPr>
        <w:ilvl w:val="0"/>
        <w:numId w:val="0"/>
      </w:numPr>
      <w:suppressAutoHyphens w:val="true"/>
      <w:jc w:val="center"/>
      <w:outlineLvl w:val="9"/>
    </w:pPr>
    <w:rPr>
      <w:rFonts w:ascii="Times New Roman" w:hAnsi="Times New Roman" w:cs="Times New Roman"/>
      <w:sz w:val="24"/>
    </w:rPr>
  </w:style>
  <w:style w:type="paragraph" w:styleId="Style9">
    <w:name w:val="Текст выноски"/>
    <w:basedOn w:val="Normal"/>
    <w:qFormat/>
    <w:pPr>
      <w:spacing w:before="0" w:after="120"/>
      <w:jc w:val="both"/>
    </w:pPr>
    <w:rPr>
      <w:rFonts w:ascii="Tahoma" w:hAnsi="Tahoma" w:cs="Tahoma"/>
      <w:sz w:val="16"/>
      <w:szCs w:val="16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0" w:after="120"/>
      <w:ind w:left="720" w:hanging="0"/>
      <w:jc w:val="both"/>
    </w:pPr>
    <w:rPr>
      <w:rFonts w:ascii="Arial" w:hAnsi="Arial" w:cs="Arial"/>
      <w:sz w:val="18"/>
      <w:szCs w:val="20"/>
    </w:rPr>
  </w:style>
  <w:style w:type="paragraph" w:styleId="Style10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4:23:00Z</dcterms:created>
  <dc:creator>Korg</dc:creator>
  <dc:description/>
  <cp:keywords/>
  <dc:language>en-US</dc:language>
  <cp:lastModifiedBy>EVIgnatov</cp:lastModifiedBy>
  <cp:lastPrinted>2005-09-23T12:41:00Z</cp:lastPrinted>
  <dcterms:modified xsi:type="dcterms:W3CDTF">2005-09-23T08:54:00Z</dcterms:modified>
  <cp:revision>92</cp:revision>
  <dc:subject/>
  <dc:title>Статья 12</dc:title>
</cp:coreProperties>
</file>