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8-4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татье  9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 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РИТЕРИИ БЕЗОПАСНОСТИ ВОДЫ ЦЕНТРАЛИЗОВАННОГО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ИТЬЕВО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г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ОДОСНАБЖЕНИЯ ПО МИКРОБИОЛОГИЧЕСКИМ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 ПАРАЗИТОЛОГИЧЕСКИМ ПОКАЗАТЕЛЯМ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105"/>
        <w:gridCol w:w="2430"/>
      </w:tblGrid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Показатели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Единицы измерения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Нормативы   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ермотолерантные     </w:t>
              <w:br/>
              <w:t xml:space="preserve">колиформные бактери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Число бактерий в 100 мл *</w:t>
              <w:br/>
              <w:t xml:space="preserve">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сутствие      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Общие колиформные    </w:t>
              <w:br/>
              <w:t xml:space="preserve">бактерии **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Число бактерий в 100 мл *</w:t>
              <w:br/>
              <w:t xml:space="preserve">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сутствие      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Общее микробное число**</w:t>
              <w:br/>
              <w:t xml:space="preserve">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исло образующих колонии</w:t>
              <w:br/>
              <w:t xml:space="preserve">бактерий в 1 мл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Не более 50     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Колифаги ***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Число бляшкообразующих  </w:t>
              <w:br/>
              <w:t xml:space="preserve">единиц (БОЕ) в 100 мл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сутствие       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Споры сульфитредуцирующих</w:t>
              <w:br/>
              <w:t xml:space="preserve">клостридий ****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Число спор в 20 мл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сутствие     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Цисты лямблий ***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Число цист в 50 л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сутствие      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  <w:t>Примечани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При определении проводится трехкратное исследование по 100 мл отобранной пробы вод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 Превышение норматива не допускается в 95% проб, отбираемых в точках водоразбора наружной и внутренней водопроводной сети в течение 12 месяцев, при количестве исследуемых проб не менее 100 за год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* Определение проводится только в системах водоснабжения из поверхностных источников перед подачей воды в распределительную сеть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** Определение проводится при оценке эффективности технологии обработки воды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</w:rPr>
        <w:t>При исследовании микробиологических показателей качества питьевой воды в каждой пробе проводится определение термотолерантных колиформных бактерий, общих колиформных бактерий, общего микробного числа и колифагов.</w:t>
      </w:r>
    </w:p>
    <w:p>
      <w:pPr>
        <w:pStyle w:val="Normal"/>
        <w:ind w:firstLine="485"/>
        <w:jc w:val="both"/>
        <w:rPr/>
      </w:pPr>
      <w:r>
        <w:rPr/>
        <w:t>При обнаружении в пробе питьевой воды термотолерантных колиформных бактерий и (или) общих колиформных бактерий, и (или) колифагов проводится их определение в повторно взятых в экстренном порядке пробах воды. В таких случаях для выявления причин загрязнения одновременно проводится определение хлоридов, азота аммонийного, нитратов и нитритов.</w:t>
      </w:r>
    </w:p>
    <w:p>
      <w:pPr>
        <w:pStyle w:val="Normal"/>
        <w:ind w:firstLine="485"/>
        <w:jc w:val="both"/>
        <w:rPr/>
      </w:pPr>
      <w:r>
        <w:rPr/>
        <w:t>При обнаружении в повторно взятых пробах воды общих колиформных бактерий в количестве более 2 в 100 мл и (или) термотолерантных колиформных бактерий, и (или) колифагов проводится исследование проб воды для определения патогенных бактерий кишечной группы и (или) энтеровирусов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6:58:00Z</dcterms:created>
  <dc:creator>user</dc:creator>
  <dc:description/>
  <cp:keywords/>
  <dc:language>en-US</dc:language>
  <cp:lastModifiedBy>Kondakov</cp:lastModifiedBy>
  <dcterms:modified xsi:type="dcterms:W3CDTF">2005-09-15T11:27:00Z</dcterms:modified>
  <cp:revision>15</cp:revision>
  <dc:subject/>
  <dc:title>10</dc:title>
</cp:coreProperties>
</file>