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8-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ОЛИЧЕСТВУ И ПЕРИОДИЧНОСТИ ОТБОРА ПРОБ ВОДЫ НА ЛАБОРАТОРНЫЕ ИССЛЕДОВАНИЯ В МЕСТАХ ВОДОЗАБОРА ЦЕНТРАЛИЗОВАННЫХ </w:t>
      </w:r>
      <w:r>
        <w:rPr>
          <w:rFonts w:cs="Times New Roman" w:ascii="Times New Roman" w:hAnsi="Times New Roman"/>
          <w:b/>
          <w:caps/>
          <w:sz w:val="24"/>
          <w:szCs w:val="24"/>
        </w:rPr>
        <w:t>сист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питьев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ВОДОСНАБЖЕНИ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2790"/>
      </w:tblGrid>
      <w:tr>
        <w:trPr>
          <w:trHeight w:val="36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оказателей</w:t>
            </w:r>
          </w:p>
        </w:tc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проб в течение одного года, </w:t>
              <w:br/>
              <w:t>не менее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одземных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ов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поверхностных </w:t>
              <w:br/>
              <w:t>источников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по сезонам года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ежемесячно)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зитологически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ятс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ежемесячно)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лептические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по сезонам года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ежемесячно)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ные показател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по сезонам года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ежемесячно)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        и</w:t>
              <w:br/>
              <w:t xml:space="preserve">органические веществ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(по сезонам   </w:t>
              <w:br/>
              <w:t>года)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логические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31:00Z</dcterms:created>
  <dc:creator>user</dc:creator>
  <dc:description/>
  <cp:keywords/>
  <dc:language>en-US</dc:language>
  <cp:lastModifiedBy>TZavistyaeva</cp:lastModifiedBy>
  <dcterms:modified xsi:type="dcterms:W3CDTF">2005-08-25T08:44:00Z</dcterms:modified>
  <cp:revision>12</cp:revision>
  <dc:subject/>
  <dc:title>10</dc:title>
</cp:coreProperties>
</file>