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3" w:right="284" w:firstLine="17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4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23" w:hanging="0"/>
        <w:jc w:val="right"/>
        <w:rPr>
          <w:rFonts w:ascii="Times New Roman" w:hAnsi="Times New Roman" w:cs="Times New Roman"/>
          <w:color w:val="000000"/>
          <w:spacing w:val="-4"/>
          <w:sz w:val="14"/>
        </w:rPr>
      </w:pPr>
      <w:r>
        <w:rPr>
          <w:rFonts w:cs="Times New Roman" w:ascii="Times New Roman" w:hAnsi="Times New Roman"/>
          <w:color w:val="000000"/>
          <w:spacing w:val="-4"/>
          <w:sz w:val="14"/>
        </w:rPr>
      </w:r>
    </w:p>
    <w:p>
      <w:pPr>
        <w:pStyle w:val="TextBodyIndent"/>
        <w:ind w:left="283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ХИМИЧЕСКОЙ И ЭРГОНОМИЧЕСКОЙ БЕЗОПАСНОСТИ МЕБЕЛИ ДЛЯ ДЕТЕЙ И ПОДРОСТКОВ </w:t>
      </w:r>
    </w:p>
    <w:p>
      <w:pPr>
        <w:pStyle w:val="Heading1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оказатели химической безопасности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(санитарно-химические и токсиколого-гигиенические)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8"/>
        </w:rPr>
      </w:pPr>
      <w:r>
        <w:rPr>
          <w:rFonts w:cs="Times New Roman" w:ascii="Times New Roman" w:hAnsi="Times New Roman"/>
          <w:color w:val="000000"/>
          <w:spacing w:val="5"/>
          <w:sz w:val="8"/>
        </w:rPr>
      </w:r>
    </w:p>
    <w:p>
      <w:pPr>
        <w:pStyle w:val="Normal"/>
        <w:shd w:fill="FFFFFF" w:val="clear"/>
        <w:ind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контролируемых  химических веществ определяют в зависимости от химического состава применяемых материалов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1"/>
        <w:gridCol w:w="3827"/>
      </w:tblGrid>
      <w:tr>
        <w:trPr>
          <w:trHeight w:val="388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яемог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имиче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щества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опасный уровень воздействия *</w:t>
            </w:r>
          </w:p>
        </w:tc>
      </w:tr>
      <w:tr>
        <w:trPr>
          <w:trHeight w:val="90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одная модельная сре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г/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более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оздушная модельная сред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г/м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более ***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н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определя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3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талевый ангидр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определя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2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уилендиизоциан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определя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2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льдег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у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6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илбенз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2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октилфта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0,05 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бутилфта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0,05 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нилацет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5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утилацет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илацет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и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2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иленглико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ексаметилендиам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сило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</w:tr>
      <w:tr>
        <w:trPr>
          <w:trHeight w:val="3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тиловый спир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</w:tr>
      <w:tr>
        <w:trPr>
          <w:trHeight w:val="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екс токсичности должен находиться в пределах значений 70-120%.</w:t>
            </w:r>
          </w:p>
        </w:tc>
      </w:tr>
    </w:tbl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2"/>
        <w:jc w:val="both"/>
        <w:rPr/>
      </w:pPr>
      <w:r>
        <w:rPr/>
        <w:t>*    ДКМ (допустимая концентрация миграции) или ПДК (предельно допустимая концентрация).</w:t>
      </w:r>
    </w:p>
    <w:p>
      <w:pPr>
        <w:pStyle w:val="3"/>
        <w:rPr>
          <w:sz w:val="6"/>
        </w:rPr>
      </w:pPr>
      <w:r>
        <w:rPr>
          <w:sz w:val="6"/>
        </w:rPr>
      </w:r>
    </w:p>
    <w:p>
      <w:pPr>
        <w:pStyle w:val="3"/>
        <w:rPr/>
      </w:pPr>
      <w:r>
        <w:rPr/>
        <w:t>**    Водная среда — дистиллированная вода или модельный раствор,  имитирующий состав слюны или по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6"/>
        </w:rPr>
      </w:pPr>
      <w:r>
        <w:rPr>
          <w:rFonts w:cs="Times New Roman" w:ascii="Times New Roman" w:hAnsi="Times New Roman"/>
          <w:b w:val="false"/>
          <w:color w:val="000000"/>
          <w:sz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***  Воздушная среда — воздух воздушной камеры с заданными параметрами воздухообме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</w:r>
    </w:p>
    <w:p>
      <w:pPr>
        <w:pStyle w:val="Heading7"/>
        <w:jc w:val="right"/>
        <w:rPr/>
      </w:pPr>
      <w:r>
        <w:rPr/>
        <w:t>Таблица 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jc w:val="right"/>
        <w:rPr/>
      </w:pPr>
      <w:r>
        <w:rPr/>
        <w:t>Эргономические показатели безопасности мебели для детей и подростко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7"/>
        <w:gridCol w:w="1238"/>
        <w:gridCol w:w="1080"/>
        <w:gridCol w:w="900"/>
        <w:gridCol w:w="1083"/>
        <w:gridCol w:w="1077"/>
        <w:gridCol w:w="2041"/>
      </w:tblGrid>
      <w:tr>
        <w:trPr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тела, мм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( мм)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(мм)</w:t>
            </w:r>
          </w:p>
        </w:tc>
      </w:tr>
      <w:tr>
        <w:trPr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ысот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для одномест-ного стол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со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уб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р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ысота верхнего края спи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д сиденьем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 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0-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-1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</w:p>
        </w:tc>
      </w:tr>
      <w:tr>
        <w:trPr>
          <w:trHeight w:val="31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50-1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0 (750)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00-14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8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850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50-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6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950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00-1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олее 1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*  в скобках даны значения высоты для стола при занятиях стоя          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тупни ног (в обуви) должны полностью соприкасаться с полом или подставкой для но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асстояние между бедрами и нижней поверхностью стола должно быть  110 мм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ижняя часть бедра не должна испытывать  давления от переднего края стул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ышка стола для занятий в образовательных учреждениях должна иметь приспособл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  <w:b w:val="false"/>
        </w:rPr>
        <w:t>для  регулировки угла наклона  от горизонтальной плоскости в  пределах от 0 до 16 граду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нка стула должна иметь угол наклона в пределах 95-108 граду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глы крышки стола и сиденья должны быть закруглены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84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23" w:right="284" w:hanging="0"/>
      <w:jc w:val="right"/>
      <w:outlineLvl w:val="1"/>
    </w:pPr>
    <w:rPr>
      <w:color w:val="000000"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sz w:val="22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 w:val="false"/>
      <w:color w:val="000000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03:00Z</dcterms:created>
  <dc:creator>EVIgnatov</dc:creator>
  <dc:description/>
  <cp:keywords/>
  <dc:language>en-US</dc:language>
  <cp:lastModifiedBy>TZavistyaeva</cp:lastModifiedBy>
  <dcterms:modified xsi:type="dcterms:W3CDTF">2005-08-25T08:57:00Z</dcterms:modified>
  <cp:revision>9</cp:revision>
  <dc:subject/>
  <dc:title>Приложение 36</dc:title>
</cp:coreProperties>
</file>