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ть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 «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ециальный технический</w:t>
        <w:tab/>
        <w:t xml:space="preserve"> регламент</w:t>
      </w:r>
    </w:p>
    <w:p>
      <w:pPr>
        <w:pStyle w:val="TextBodyIndent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условиям и видам работ, допустимым для труда и профессионального обучения подростков</w:t>
      </w:r>
    </w:p>
    <w:p>
      <w:pPr>
        <w:pStyle w:val="TextBodyIndent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стки - дети (лица) в возрасте от 14 до 18 лет, трудовая деятельность которых разрешается законодательством при определенных условиях и регулируется специальными положениями, направленными на охрану здоровья несовершеннолетних работников. </w:t>
      </w:r>
    </w:p>
    <w:p>
      <w:pPr>
        <w:pStyle w:val="Iniiaiieoaenonionooiii2"/>
        <w:widowControl/>
        <w:spacing w:lineRule="auto" w:line="240"/>
        <w:ind w:firstLine="539"/>
        <w:rPr/>
      </w:pPr>
      <w:r>
        <w:rPr>
          <w:sz w:val="24"/>
          <w:szCs w:val="24"/>
        </w:rPr>
        <w:t>Трудовая деятельность разрешается, начиная с 16 летнего возраста. Трудовой договор также могут заключать лица, достигшие 15-летнего возраста, в случае получения основного общего образования или оставившие учебные заведения в соответствии с действующим законодательством. Допускается применение труда лиц, достигших 14 лет, при согласовании с одним из родителей (опекуном, попечителем) или органами опеки и попечительства в свободное от учебы время при условии выполнения легких работ, не оказывающих негативного влияния на здоровье и не препятствующих обучению. В учреждениях культуры и кинематографии допускается заключение трудового договора с лицами, не</w:t>
      </w:r>
      <w:r>
        <w:rPr/>
        <w:t xml:space="preserve"> </w:t>
      </w:r>
      <w:r>
        <w:rPr>
          <w:sz w:val="24"/>
          <w:szCs w:val="24"/>
        </w:rPr>
        <w:t xml:space="preserve">достигшими 14- лет, для участия в создании или исполнении произведений без ущерба для здоровья и нравственного развития. </w:t>
      </w:r>
    </w:p>
    <w:p>
      <w:pPr>
        <w:pStyle w:val="Normal"/>
        <w:ind w:firstLine="4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достижения 18 лет запрещается прием на работу, которая может повредить здоровью, безопасности или нравственности подростков. К таким работам относятся работы с вредными и (или ) опасными условиями труда, подземные работы, игорный бизнес, работа в ночных кабаре и клубах, производство, перевозка и торговля спиртными напитками, табачными изделиями, наркотическими и токсическими препаратами. Запрещаются тяжелые работы, связанные с переноской и передвижением тяжестей свыше установленных для подростков установленных норм. </w:t>
      </w:r>
    </w:p>
    <w:p>
      <w:pPr>
        <w:pStyle w:val="Normal"/>
        <w:ind w:firstLine="4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работ, на которых запрещается применение труда лиц моложе 18 лет, а также предельные нормы тяжестей утверждаются Правительством РФ в установленном порядке</w:t>
      </w:r>
    </w:p>
    <w:p>
      <w:pPr>
        <w:pStyle w:val="Normal"/>
        <w:ind w:firstLine="48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цинское освидетельствование  и требования к состоянию здоровья</w:t>
      </w:r>
    </w:p>
    <w:p>
      <w:pPr>
        <w:pStyle w:val="Footnote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одростки при поступлении на работу подлежат обязательному медицинскому освидетельствованию как предварительному, так и периодическому. </w:t>
      </w:r>
    </w:p>
    <w:p>
      <w:pPr>
        <w:pStyle w:val="Normal"/>
        <w:ind w:firstLine="4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ю медицинского осмотра является определение возможностей подростка выполнять работу без нарушения процессов роста и развития, ухудшения состояния здоровья, определение соответствия функциональных возможностей требованиям, предъявляемым видом деятельности.</w:t>
      </w:r>
      <w:r>
        <w:rPr>
          <w:rFonts w:cs="Arial" w:ascii="Arial" w:hAnsi="Arial"/>
          <w:color w:val="000000"/>
          <w:sz w:val="24"/>
          <w:szCs w:val="24"/>
        </w:rPr>
        <w:t xml:space="preserve"> Т</w:t>
      </w:r>
      <w:r>
        <w:rPr>
          <w:color w:val="000000"/>
          <w:sz w:val="24"/>
          <w:szCs w:val="24"/>
        </w:rPr>
        <w:t xml:space="preserve">ребования к состоянию здоровья и объем необходимых исследований определяются соответствующими документами. </w:t>
      </w:r>
    </w:p>
    <w:p>
      <w:pPr>
        <w:pStyle w:val="Normal"/>
        <w:ind w:firstLine="4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ежегодном освидетельствовании (или раньше при наличии жалоб) выносится заключение о возможности продолжения работы подростком или даются рекомендации по другому рациональному трудоустройству.</w:t>
      </w:r>
    </w:p>
    <w:p>
      <w:pPr>
        <w:pStyle w:val="Normal"/>
        <w:ind w:firstLine="4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осмотры для работников в возрасте до 18 лет осуществляются за счет средств работодателя, который несет ответственность за прохождение предварительных при поступлении на работу и периодических медицинских осмотров несовершеннолетних работников. </w:t>
      </w:r>
    </w:p>
    <w:p>
      <w:pPr>
        <w:pStyle w:val="Normal"/>
        <w:tabs>
          <w:tab w:val="clear" w:pos="708"/>
          <w:tab w:val="left" w:pos="1260" w:leader="none"/>
        </w:tabs>
        <w:ind w:firstLine="488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жим работы</w:t>
      </w:r>
    </w:p>
    <w:p>
      <w:pPr>
        <w:pStyle w:val="Normal"/>
        <w:tabs>
          <w:tab w:val="clear" w:pos="708"/>
          <w:tab w:val="left" w:pos="1260" w:leader="none"/>
        </w:tabs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 подростков, регулируется соответствующими статьями трудового законодательства, предусматривающими сокращенную на 16 часов рабочую неделю, для работников, не достигших 16 лет, и на 4 часа для лиц в возрасте от 16 до 18 лет.</w:t>
      </w:r>
    </w:p>
    <w:p>
      <w:pPr>
        <w:pStyle w:val="Normal"/>
        <w:tabs>
          <w:tab w:val="clear" w:pos="708"/>
          <w:tab w:val="left" w:pos="1260" w:leader="none"/>
        </w:tabs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рудоустройстве в свободное от учебы время продолжительность работы учащихся не может превышать половину норм, установленных для этого возраста и соответственно составлять не более 12 часов в неделю для работников, не достигших 16 лет, и 18 часов для лиц в возрасте от 16 до 18 лет.</w:t>
      </w:r>
    </w:p>
    <w:p>
      <w:pPr>
        <w:pStyle w:val="Normal"/>
        <w:tabs>
          <w:tab w:val="clear" w:pos="708"/>
          <w:tab w:val="left" w:pos="1260" w:leader="none"/>
        </w:tabs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ежедневной работы не может превышать 5 часов для работников, не достигших 16 лет, и 7 часов для работников в возрасте от 16 до 18 лет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ники моложе 18 лет не могут привлекаться к работе в ночное время, т. е. в период с 22 до 6 часов, а также к сверхурочным работам сверх установленной нормальной продолжительности рабочего времени, к работе в выходные и праздничные дни. В отдельных случаях при работе подростов в свободное от учебы время допускается легкая работа в выходные и праздничные дни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работодателя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иеме подростка на работу руководствоваться трудовым законодательством, перечне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тяжелых работ и работ с вредными или опасными условиями труда, при выполнении которых не допускается применение труда лиц моложе восемнадцати лет, утвержденным Правительств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атривать вопрос о том, подходит ли конкретный вид профессиональной деятельности подростку с учетом требований вышеуказанных документов и принимать меры по обеспечению безопасных условий труд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формировать подростка об особенностях режима и условиях труда для несовершеннолетних работников, предусмотренных трудовым законодательством и неукоснительно их выполнять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Обеспечивать проведение инструктажа и обучение подростка безопасным приемам работы, а также правилам охраны труда, внутреннего распорядка на предприятии, назначение опытного, квалифицированного наставн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 к рабочему месту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абочие места для подростков должны выбираться с таким расчетом чтобы, при наличии вредных и опасных факторов производственной среды-пыли, газов,  паров, шума, вибрации, излучений и факторов трудового процесса их уровень не превышал гигиенических критериев, допустимых для применения труда подростков. Станки, оборудование, инструменты, рычаги управления, рабочая мебель по своим параметрам  должны соответствовать эргономическим требованиям  с учетом физического развития подростка. Выбор рабочего места для подростка на предприятиях или организациях всех форм собственности должен проводиться с участием представителей Роспотребнадзора, специалистов по охране труда предприятий или при их отсутствии лиц, уполномоченных работодателем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я обязательного обучения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дросток должен получить профессиональное образование в специализированном учебном заведении или необходимое обучение на рабочем месте прежде, чем ему будет поручено самостоятельное выполнение работы. Подросток должен получить необходимые сведения и инструктаж как в отношении работы на конкретном рабочем месте, так и потенциальных опасностей для здоровья и жизни, связанных с производственным процессом на соседних участках. Необходимо иметь в виду, что для подростков характерна недооценка потенциально опасных ситуаций, и поэтому внимание подростка на этих моментах должно быть акцентировано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словиям и видам работ для труда и профессионального обучения подростков</w:t>
      </w:r>
    </w:p>
    <w:p>
      <w:pPr>
        <w:pStyle w:val="TextBody"/>
        <w:rPr/>
      </w:pPr>
      <w:r>
        <w:rPr>
          <w:i/>
          <w:iCs/>
          <w:sz w:val="24"/>
          <w:szCs w:val="24"/>
        </w:rPr>
        <w:t> </w:t>
      </w:r>
      <w:r>
        <w:rPr>
          <w:i/>
          <w:iCs/>
          <w:sz w:val="24"/>
          <w:szCs w:val="24"/>
        </w:rPr>
        <w:t>Принципы определения безопасных для подростков видов деятельности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TextBody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соответствие возрастным и функциональным возможностям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отсутствие неблагоприятного влияния на рост, развитие и состояние здоровь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исключение повышенной опасности травматизма для себя и окружающих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учет повышенной чувствительности организма подростков к действию факторов производственной сред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тнесения  работ к категории запрещенных для применения труда подрост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руд подростков допускается в условиях, которые не оказывают отрицательного воздействия на рост, развитие и состояние здоровья в ближайшем и отдаленном периоде. Допустимыми для применения труда подростков являются оптимальные или допустимые (1 и 2) классы условий труда в соответствии с утвержденной классификацией труда по показателям вредности, тяжести и напряженности с учетом нормативов, установленных для подростков по отдельным факторам, и наличия факторов, к которым установлена повышенная чувствительность растущего организма. Превышение указанных условий является основанием для запрещения применения труда подростков. Запрещенными для подростков являются работы и условия, определяемые по следующим критер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показателям вредности (производственные факторы химической, биологической и физической природы)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b/>
          <w:bCs/>
          <w:sz w:val="20"/>
          <w:szCs w:val="24"/>
        </w:rPr>
        <w:t>·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рисутствие веществ 1-2 класса опасности;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присутствие веществ, способных вызывать аллергические заболевания в производственных условиях, а также обладающих канцерогенным и тератогенным свойствами; присутствие аэрозолей с высокой фиброгенной активностью (ПДК в воздухе рабочей зоны до 5 мг/м3)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присутствие в воздухе рабочей зоны вредных веществ 3-4 класса опасности в концентрациях, превышающих предельно-допустимые для рабочих помещений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контакт с лекарственными средствами, применяемыми в противоопухолевой терапии, гормональными средствами и наркотическими анальгетиками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контакт с патогенными микроорганизмами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присутствие микроорганизмов-продуцентов, препаратов, содержащих живые клетки и споры микроорганизмов, белковые препараты в концентрациях, превышающих предельно допустимые для рабочих мест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наличие шума на рабочих местах, превышающего установленные для подростков нормативы - ПДУ 70 дБА. При превышении шума время работы ограничивается в соответствии с табл. 1.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наличие на рабочем месте общей и локальной вибрации, превышающей допустимые уровни; работа в условиях вибрации, соответствующей ПДУ, разрешается для лиц достигших 16 лет не более 4-х часов в день.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наличие инфразвука с общим уровнем звукового давления, превышающего допустимые нормы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наличие воздушного ультразвука выше допустимых уровней звукового давления, наличие контактного ультразвука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все виды электромагнитных излучений, превышающие допустимые по санитарным нормам. Все работы с лазерами 2, 3, 4 класса опасности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параметры микроклимата, превышающие допустимые величины для воздуха рабочей зоны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естественная и искусственная освещенность рабочих мест ниже нормативов, принятых для работ выполняемого класса точности. Работа в помещениях без естественного освещения, в помещениях подвального типа (допускаются исключения для бесфонарных зданий)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все виды работ с радиоактивными веществами и источниками ионизирующих излучений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работа при повышенном атмосферном давлении (в кессонах, барокамерах, водолазные работы и др.)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лительность работы подростков в условиях производстве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шума непрерывного или прерывистого характера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уммарное время воздействия шума в смену (часы)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098"/>
        <w:gridCol w:w="2716"/>
      </w:tblGrid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ровни звука L</w:t>
            </w:r>
            <w:r>
              <w:rPr>
                <w:b/>
                <w:bCs/>
                <w:position w:val="-6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и эквивалентные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  ( года )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ровни звука L</w:t>
            </w:r>
            <w:r>
              <w:rPr>
                <w:b/>
                <w:bCs/>
                <w:position w:val="-6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экв., дБ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-15 ле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-18 лет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ча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ов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</w:tr>
    </w:tbl>
    <w:p>
      <w:pPr>
        <w:pStyle w:val="Normal"/>
        <w:jc w:val="both"/>
        <w:rPr/>
      </w:pPr>
      <w:r>
        <w:rPr/>
        <w:t>Примечания:</w:t>
      </w:r>
    </w:p>
    <w:p>
      <w:pPr>
        <w:pStyle w:val="Normal"/>
        <w:jc w:val="both"/>
        <w:rPr/>
      </w:pPr>
      <w:r>
        <w:rPr/>
        <w:t>1. По истечении допустимого времени работы в условиях шума подростков переводят на другую работу вне действия повышенных для подростков уровней шума.</w:t>
      </w:r>
    </w:p>
    <w:p>
      <w:pPr>
        <w:pStyle w:val="Normal"/>
        <w:jc w:val="both"/>
        <w:rPr/>
      </w:pPr>
      <w:r>
        <w:rPr/>
        <w:t>2. При работах в условиях шума, превышающего 70 дБА необходимо вводить 15 минутные перерывы через 45 минут работы с отдыхом в нешумном помещении.</w:t>
      </w:r>
    </w:p>
    <w:p>
      <w:pPr>
        <w:pStyle w:val="Normal"/>
        <w:jc w:val="both"/>
        <w:rPr/>
      </w:pPr>
      <w:r>
        <w:rPr/>
        <w:t>3. При импульсном шуме длительность работы соответственно возрасту должна быть на порядок ниже значений, указанных в таблице, т.е. при Lэкв.I=70 дБА I для 14-15-летних- 3,5 ч. и т.д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показателям  напряженности трудового процес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Работы и виды деятельности, характеризуемые повышенными показателями напряженности трудового процесса: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осуществляемые в условиях дефицита времени и информации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связанные с повышенным напряжением внимания (длительность сосредоточенного наблюдения превышает 50% рабочего времени или число объектов одновременного наблюдения составляет более 10)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в процессе выполнения которых существует необходимость восприятия и переработки значительного количества световых, звуковых сигналов и сообщений (частота свыше 176 сигналов в час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боты, связанные со значительными эмоциональными нагрузками: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связанные с повышенной ответственностью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при наличии риска для жизни и безопасности (своей и других людей)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связанные с непосредственной ответственностью за сохранность оборудования и материальных ценностей, за качество работы коллектива (группы, бригады и т.д.), и за возможность нарушения технологическ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Работа, связанная с повышенной нагрузкой на слуховой анализатор (прием и переработка слуховых сигналов, сообщений, разборчивость которых менее 70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Работы, связанные с высокой степенью монотонности (при продолжительности операций 10 секунд и менее, если они выполняются в навязанном темпе, создающим высокую интенсивность труд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Работы, связанные с повышенными нагрузками на зрительный анализатор, ограничиваются по времени: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зрительно-напряженные работы при величине объектов различения от 5 до 1 мм должны занимать не более 50% рабочей смены, при величине объектов   менее 1мм- до 25% рабочей смены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работы с оптическими приборами (микроскопы, лупы и т.д.) не должны превышать 50% рабочего времени;</w:t>
      </w:r>
    </w:p>
    <w:p>
      <w:pPr>
        <w:pStyle w:val="Normal"/>
        <w:ind w:left="360" w:hanging="360"/>
        <w:jc w:val="both"/>
        <w:rPr/>
      </w:pPr>
      <w:r>
        <w:rPr>
          <w:rFonts w:ascii="Symbol" w:hAnsi="Symbol"/>
          <w:sz w:val="20"/>
          <w:szCs w:val="24"/>
        </w:rPr>
        <w:t>·</w:t>
      </w:r>
      <w:r>
        <w:rPr>
          <w:sz w:val="24"/>
          <w:szCs w:val="24"/>
        </w:rPr>
        <w:tab/>
        <w:t>наблюдение за экранами видеотерминалов не должно продолжаться более 2-х часов в день для подростков до 16 лет и 3-х часов - для подростков от 16 до 18 лет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 показателям тяжести трудового процесса, где превышаются параметры установленные  для подростков (таблица 2)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</w:t>
      </w:r>
    </w:p>
    <w:p>
      <w:pPr>
        <w:pStyle w:val="TextBody"/>
        <w:jc w:val="center"/>
        <w:rPr/>
      </w:pPr>
      <w:r>
        <w:rPr/>
        <w:t>Предельно допустимые величины показателей тяжести трудового процесса подростков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696"/>
        <w:gridCol w:w="74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тяжести труда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ноши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вуш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л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л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л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л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л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л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л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ле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964" w:top="1418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720"/>
        <w:gridCol w:w="674"/>
        <w:gridCol w:w="674"/>
        <w:gridCol w:w="674"/>
        <w:gridCol w:w="674"/>
        <w:gridCol w:w="674"/>
        <w:gridCol w:w="67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м и перемещение груза вручную в течение смены (кг)*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оянно (более 2-х раз в час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чередовании с другой работой (до 2 х раз в ча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масса груза, перемещаемого в течение смены (кг)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дъем с рабочей поверхности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ъем с по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TextBody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 поза: нахождение в неудобной фиксированной позе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аксимальная длительность нахождения  в вынужденной позе (мин)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минимальные перерывы  между периодами нахождения в вынужденной позе (мин.)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ксимальная суммарная длительность нахождения в вынужденной  позе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мену  (ч)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-вынужденные  наклонны корпуса (по визуальной оценке более 3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 xml:space="preserve">от вертикали) (количество за смену)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еремещение в пространстве (переходы, обусловленные технологическим процессом  в течении  смены) (км) </w:t>
            </w:r>
            <w:r>
              <w:rPr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* Перемещение тяжести подростками не должно занимать более 1/ 3 рабочего дн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К категории опасных для подростков должны быть отнесены виды работ и условия, которые характеризуются потенциальной опасностью травматизма из-за возможных неадекватных действий подростка, обусловленных его психологическими особенностями и отсутствием достаточного профессионального опыта, а также работы, которые могут отрицательно влиять на моральное и психическое состояние подро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ия, где превышаются указанные выше критерии по вредности, тяжести и напряженности, отрицательно влияют на функциональное состояние и работоспособность подростков, приводят к развитию выраженного утомления и к ухудшению состояния здоров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рофессионального обучения подростк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ловия производственного обучения и прохождения практики учащимися должны соответствовать требованиям, представленным выше, и правилам охраны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е обучение и практика подростков, обучающихся в учреждениях начального и среднего профессионального образования по профессиям с вредными и (или) опасными условиями труда, входящим в перечень запрещенных для лиц, не достигших 18 лет, может допускаться при следующих условиях :-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ловия труда не должны превышать класс 3.1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должительность рабочего дня должна составлять не более половины дня взрослого работающего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актике допускаются учащиеся, достигшие 16 –летнего возраста и прошедшие медицинский осмотр в соответствии с медицинскими регламентами к лицам соответствующих професс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ое обучение подростков должно быть исключено при классах работ 3.2; 3.3; 3.4 и в экстремальных условиях – класс 4, а также при видах и условиях работ, представленных в перечне.</w:t>
      </w:r>
    </w:p>
    <w:p>
      <w:pPr>
        <w:pStyle w:val="Normal"/>
        <w:ind w:left="1440" w:hanging="7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овий и видов работ, на которых запрещается производственное обучение подростков до 18 лет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. Особо вредны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 Вредные химические вещества (получение и применение в открытом виде):</w:t>
      </w:r>
    </w:p>
    <w:p>
      <w:pPr>
        <w:pStyle w:val="TextBody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чрезвычайно опасные и  высокоопасные 1-го и 2-го класса опасност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ладающие канцерогенным действием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пособные вызывать аллергические заболевания в производственных условиях;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эрозоли с выраженным фиброгенным эффектом, имеющие ПДК 2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ещества с остронаправленным механизмом действ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ещества раздражающего действ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Работы с виброоборудованием и виброинструментом при условиях труда превышающих 3 класс 1 степени вред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Работа с лазерами 2— 4-го класса опас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 Ионизирующее излучение (все виды работ с радиоактивными веществами и источниками ионизирующих излучений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Работа с ультразвуком при контактной передач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. Работы с возбудителями инфекционных заболеваний, с инфицированными материалами и материалами, зараженными гельминтами, работы с кровью и лабораторные работы по изучению опухол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 Обслуживание туберкулезных, инфекционных и кожно-венерических больны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Работа с наркотическими, психотропными, снотворными препаратами.</w:t>
      </w:r>
    </w:p>
    <w:p>
      <w:pPr>
        <w:pStyle w:val="TextBody"/>
        <w:rPr/>
      </w:pPr>
      <w:r>
        <w:rPr>
          <w:sz w:val="24"/>
          <w:szCs w:val="24"/>
        </w:rPr>
        <w:t>9. Работа с ядовитыми и сильнодействующими растениями и лекарственным сырьем (растения и сырье, относящиеся 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писку Б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Работа, связанная с переработкой и получением табачно-махорочной продук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 Работа, связанная с производством этилового спирта и выпуском алкогольной продукции.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. Работы с повышенной опасностью травматизм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 Работы с взрывоопасными веществ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 Работы по производству, переработке и непосредственному использованию легковоспламеняющихся веще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 Работа под напряжением 127 В и выш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 Верхолазные работы, все работы на высот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 Работа в кессонах, барокамерах, водолазные работ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 Работа с оборудованием под давлением выше атмосферног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 Работа под зем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 Работа по обслуживанию механизмов с открытыми движущимися частями (трансмиссии, транспортеры, лебедки, цепи и др.)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. Работы, связанные с тяжестью и высокой интенсивность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 Все работы, связанные с переносом тяжестей выше нормативов для подростков или занимающих более 1/3 рабочего дн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 Работа в ночную смену, сверхурочная работа, работа в выходные дн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 Аккордные или иные работы с максимальным темпом труда, со специальной оплатой.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Г.Работы, способные оказать отрицательное влияние </w:t>
        <w:br/>
        <w:t>на психическое и моральное состояние</w:t>
      </w:r>
    </w:p>
    <w:p>
      <w:pPr>
        <w:pStyle w:val="TextBody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 Работа с трупами и трупным материа</w:t>
        <w:softHyphen/>
        <w:t>лом (в мор</w:t>
        <w:softHyphen/>
        <w:t>гах, прозекторских, крематориях, кладбищах, изготовление наглядных пособий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 Работа по убою скота, отлову и уничтожению животных, переработке трупов животны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 Работа в психиатрических больницах, интернатах, диспансерах, включая отделения для лечения наркологических больных в других лечебных учреждениях, работа в хосписах.</w:t>
      </w:r>
    </w:p>
    <w:sectPr>
      <w:type w:val="continuous"/>
      <w:pgSz w:w="11906" w:h="16838"/>
      <w:pgMar w:left="1134" w:right="1134" w:gutter="0" w:header="964" w:top="1418" w:footer="96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Приложение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сноски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rFonts w:ascii="Tms Rmn" w:hAnsi="Tms Rmn" w:cs="Tms Rmn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basedOn w:val="Normal"/>
    <w:qFormat/>
    <w:pPr>
      <w:widowControl w:val="fals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Style7">
    <w:name w:val="текст сноски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20:00Z</dcterms:created>
  <dc:creator>OMilushkina</dc:creator>
  <dc:description/>
  <dc:language>en-US</dc:language>
  <cp:lastModifiedBy>Ukolova_RV</cp:lastModifiedBy>
  <cp:lastPrinted>2005-10-03T18:07:00Z</cp:lastPrinted>
  <dcterms:modified xsi:type="dcterms:W3CDTF">2005-12-26T11:20:00Z</dcterms:modified>
  <cp:revision>2</cp:revision>
  <dc:subject/>
  <dc:title>Трудовая деятельность подростков разрешается, начиная с 15-летнего возраста</dc:title>
</cp:coreProperties>
</file>