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8-8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статье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 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ВИДАМ ОПРЕДЕЛЯЕМЫХ ПОКАЗАТЕЛЕЙ И КОЛИЧЕСТВО ИССЛЕДУЕМЫХ ПРОБ ВОДЫ ЦЕНТРАЛИЗОВАННОГО </w:t>
      </w:r>
      <w:r>
        <w:rPr>
          <w:rFonts w:cs="Times New Roman" w:ascii="Times New Roman" w:hAnsi="Times New Roman"/>
          <w:b/>
          <w:caps/>
          <w:sz w:val="24"/>
          <w:szCs w:val="24"/>
        </w:rPr>
        <w:t>питьев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ВОДОСНАБЖЕНИЯ ПЕРЕД ЕЕ ПОСТУПЛЕНИЕМ В РАСПРЕДЕЛИТЕЛЬНУЮ СЕТЬ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9360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5"/>
        <w:gridCol w:w="945"/>
        <w:gridCol w:w="1080"/>
        <w:gridCol w:w="1260"/>
        <w:gridCol w:w="90"/>
        <w:gridCol w:w="945"/>
        <w:gridCol w:w="225"/>
        <w:gridCol w:w="1440"/>
      </w:tblGrid>
      <w:tr>
        <w:trPr>
          <w:trHeight w:val="36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оказателей</w:t>
            </w:r>
          </w:p>
        </w:tc>
        <w:tc>
          <w:tcPr>
            <w:tcW w:w="5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б в течение одного года, не менее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одземных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ов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ля поверхностных </w:t>
              <w:br/>
              <w:t>источников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15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енность населения, обеспечиваемого </w:t>
              <w:br/>
              <w:t>водой из данной системы водоснабжения, тыс. чел.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- 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ыше 10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ыше </w:t>
              <w:br/>
              <w:t>100</w:t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биологические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  (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(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(3)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  (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(3)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зитологические      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ятся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4)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олептические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  (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(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(3)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  (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(3)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ные показател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6)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(7)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рганические и</w:t>
              <w:br/>
              <w:t xml:space="preserve">органические веществ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6)</w:t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связанные  с</w:t>
              <w:br/>
              <w:t xml:space="preserve">технологией водоподготовки </w:t>
            </w:r>
          </w:p>
        </w:tc>
        <w:tc>
          <w:tcPr>
            <w:tcW w:w="5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ый хлор, остаточный озон - не реже одного раза в час, остальные реагенты не реже одного раза в смену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логически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нимается следующая периодичность отбора проб воды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- еженедельно,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- три раза в неделю,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- ежедневно,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- один раз в сезон года,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- один раз в два месяца,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6) - ежемесячно,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) - два раза в месяц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При отсутствии обеззараживания воды на водопроводе из подземных источников, обеспечивающим водой население до 20 тыс. человек, отбор проб для исследований по микробиологическим и органолептическим показателям проводится не реже одного раза в месяц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3. На период паводков и чрезвычайных ситуаций должен устанавливаться усиленный режим контроля качества питьевой воды по согласованию с органами и учреждениями Роспотребнадзора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8:43:00Z</dcterms:created>
  <dc:creator>user</dc:creator>
  <dc:description/>
  <cp:keywords/>
  <dc:language>en-US</dc:language>
  <cp:lastModifiedBy>Kondakov</cp:lastModifiedBy>
  <cp:lastPrinted>2005-09-09T10:56:00Z</cp:lastPrinted>
  <dcterms:modified xsi:type="dcterms:W3CDTF">2005-09-15T11:28:00Z</dcterms:modified>
  <cp:revision>18</cp:revision>
  <dc:subject/>
  <dc:title>Таблица 9</dc:title>
</cp:coreProperties>
</file>